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shadow w:val="false"/>
        </w:rPr>
        <w:t xml:space="preserve">РОЗРОБКА СПЕЦІАЛЬНИХ ЗАСОБІВ ДЛЯ БОРОТЬБИ </w:t>
      </w:r>
      <w:r>
        <w:rPr>
          <w:b/>
          <w:shadow w:val="false"/>
          <w:lang w:val="ru-RU"/>
        </w:rPr>
        <w:t xml:space="preserve">ОРГАНІВ ВНУТРІШНІХ СПРАВ </w:t>
      </w:r>
      <w:r>
        <w:rPr>
          <w:b/>
          <w:shadow w:val="false"/>
        </w:rPr>
        <w:t>З РОЗУКОМПЛЕКТУВАННЯМ МЕРЕЖ ЕЛЕКТРОПОСТАЧАННЯ ТА ВИКРАДЕННЯМ ЕЛЕКТРОЕНЕРГІЇ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b/>
          <w:b/>
          <w:shadow/>
          <w:sz w:val="28"/>
          <w:szCs w:val="34"/>
        </w:rPr>
      </w:pPr>
      <w:r>
        <w:rPr>
          <w:rFonts w:eastAsia="Arial Unicode MS"/>
          <w:b/>
          <w:shadow/>
          <w:sz w:val="28"/>
          <w:szCs w:val="34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hadow w:val="false"/>
        </w:rPr>
        <w:t>Вишня В.Б., доктор технічних наук, професор, начальник кафедри спецтехніки та інформаційних технологій ДДУВС</w:t>
      </w:r>
    </w:p>
    <w:p>
      <w:pPr>
        <w:pStyle w:val="Normal"/>
        <w:widowControl w:val="false"/>
        <w:spacing w:lineRule="auto" w:line="360"/>
        <w:ind w:firstLine="709"/>
        <w:jc w:val="both"/>
        <w:rPr>
          <w:shadow/>
          <w:sz w:val="28"/>
          <w:lang w:val="ru-RU"/>
        </w:rPr>
      </w:pPr>
      <w:r>
        <w:rPr>
          <w:shadow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ією з основних умов економічної і політичної незалежності України є безперебійне</w:t>
      </w:r>
      <w:r>
        <w:rPr>
          <w:sz w:val="28"/>
          <w:lang w:val="ru-RU"/>
        </w:rPr>
        <w:t xml:space="preserve"> </w:t>
      </w:r>
      <w:r>
        <w:rPr>
          <w:sz w:val="28"/>
        </w:rPr>
        <w:t>забезпечення народного господарства первинними паливно-енергетичними ресурсами (газ, нафта, вугілля, ядерне паливо) і перетвореними видами енергії (електрична, теплова). Це визначає особливо важливу роль енергетики в забезпеченні економічної і національної безпеки держави.</w:t>
      </w:r>
      <w:r>
        <w:rPr>
          <w:sz w:val="28"/>
          <w:lang w:val="ru-RU"/>
        </w:rPr>
        <w:t xml:space="preserve"> </w:t>
      </w:r>
      <w:r>
        <w:rPr>
          <w:color w:val="FFFFFF"/>
          <w:sz w:val="28"/>
          <w:lang w:val="ru-RU"/>
        </w:rPr>
        <w:t>викрадення електроенергії охоронний пристр</w:t>
      </w:r>
      <w:r>
        <w:rPr>
          <w:color w:val="FFFFFF"/>
          <w:sz w:val="28"/>
        </w:rPr>
        <w:t>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им видом енергії для промислових підприємств та населення є електроенергія, що пояснюється простотою її транспортування, перетворення в інші види енергії, можливістю отримання її за рахунок багатьох первинних енергетичних ресурсів та відносно невеликою вартіст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вними видами злочинів, які набули масовий характер в електроенергетиці, є крадіжки електроенергії та електроустаткування, яке містить кольорові метали. Як один, так і другий вид злочинів завдають колосальних збитків. Так, щ</w:t>
      </w:r>
      <w:r>
        <w:rPr>
          <w:sz w:val="28"/>
          <w:szCs w:val="20"/>
        </w:rPr>
        <w:t xml:space="preserve">оденно злочинцями розукомплектовуються десятки діючих енергетичних об’єктів, внаслідок чого залишається без електропостачання значна кількість споживачів електроенергії як в сільській місцевості, так і в містах. В 2009 році було офіційно по Україні зафіксовано 20250 випадків таких крадіжок (збитки – 150,5 млн. грн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 урахуванням середнього рівня тарифу на електроенергію у цьому ж році в Дніпропетровській області за даними служби економічної безпеки ЕК “Дніпрообленерго” було викрадено електроенергії на суму 100 млн. гривень. Це та електроенергія, яка була відпущена, але лічильники споживачів її не зафіксували і відповідно ніхто за неї не сплатив. Основні причини такого стану справ – відсутність дієвих способів боротьби з викраданнями електроенергії і низький технічний стан системи обліку електроенергії. Крім того, складна конфігурація і велика розгалуженість даних мереж створюють значні труднощі по виявленню місць викрадань електроенергії, а простота викрадань приводять до широкого поширення цього виду злочи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чином, розробка ефективних методів та сучасних спеціальних засобів боротьби з розукомплектуванням електромереж і викраданнями електроенергії для оперативних підрозділів органів внутрішніх справ є назрілою і украй необхідн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Існуючі сьогодні пристрої для виявлення місць пошкодження ліній електропостачання (ЛЕП) не можуть бути застосовані для охоронних цілей, бо не працюють в автоматичному режимі, не мають можливості запам’ятовувати параметри ЛЕП та їх порівнюва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ому в Дніпропетровському державному університеті внутрішніх справ був запропонований пристрій та розроблена методика для охорони ЛЕП і кабельних ліній, які вільні від наведених вище недоліків. Методика виявлення викрадань з застосуванням таких пристроїв наступна: підключений до знеструмленої ЛЕП або кабелю пристрій періодично проводить заміри параметрів лінії, запам’ятовує ці параметри, а після проведення наступних замірів, порівнює результати замірів з попередні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опонований охоронний пристрій захищений Декларативним патентом України на винахід №70695 А та патентом на винахід №70695 і може успішно використовуватися підрозділами державної служби охорони МВС України для захисту ЛЕП від злочинних зазіхань. Автоматичне визначення місця пошкодження ЛЕП дозволить відповідним територіальним підрозділам ОВС оперативно реагувати на викрадання і сприятиме підвищенню ефективності розкриття таких видів злочи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фективно виявляти або попереджувати крадіжки електроенергії можна лише з використанням спеціальних технічних засобів, для того щоб можна було з'ясувати, ким, як, коли, за яких обставив та у яких розмірах відбулася крадіжка, тобто діяти необхідно лише по «гарячих слідах». Тільки за таких умов можна отримати реальний результат у боротьбі з викраданням електроенерг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домо, що існує лише дві можливості для крадіжок електроенергії: це несанкціоноване підключення до мережі та маніпулювання з лічильником. На сучасному етапі розвитку техніки існують можливості для ефективної протидії таким видам злочи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припинення спроби маніпулювання з індукційним лічильником електроенергії у Дніпропетровському державному університеті внутрішніх справ запропоновано технічний прилад (</w:t>
      </w:r>
      <w:r>
        <w:rPr>
          <w:sz w:val="28"/>
          <w:szCs w:val="20"/>
        </w:rPr>
        <w:t>патент України на винахід №79846)</w:t>
      </w:r>
      <w:r>
        <w:rPr>
          <w:sz w:val="28"/>
        </w:rPr>
        <w:t>.</w:t>
      </w:r>
      <w:r>
        <w:rPr>
          <w:sz w:val="28"/>
          <w:szCs w:val="28"/>
        </w:rPr>
        <w:t xml:space="preserve"> Останній п</w:t>
      </w:r>
      <w:r>
        <w:rPr>
          <w:sz w:val="28"/>
        </w:rPr>
        <w:t>рацює таким чином. При підключенні споживачів електроенергії до електричної мережі починає роботу лічильник електроенергії, результатом чого є обертання диска лічильника. Додатковий оптичний датчик обертів диска реагує на обертання і починає формувати прямокутні імпульси напруги, частота яких лінійно залежить від споживаної електричної потужності. У разі невідповідності споживаної енергії результатам контролю, що може бути у разі втручання у роботу лічильника, видається керуючий сигнал на комутаційний апарат, який відключає споживачів від електричної мережі. Тим самим перекривається можливість крадіжки електроенергії примусовим зупиненням або зменшенням частоти обертів диску лічиль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Для використання передових технологій для боротьби з безобліковим споживанням електроенергії та виявлення фактів несанкціонованого підключення до електромереж авторами запропоновані сучасні криміналістичні пристрії (патенти України на корисну модель №№12568, 24136). При технічній реалізації пристроїв ставилося завдання </w:t>
      </w:r>
      <w:r>
        <w:rPr>
          <w:sz w:val="28"/>
          <w:szCs w:val="28"/>
        </w:rPr>
        <w:t>щодо удосконалення контролю обліку електроенергії, шляхом одночасного контролю величини електричного струму навантаження в характерних точках електричної мережі, з можливою обробкою результатів вимірів для визначення балансу струмів навантаження в мережі. За рахунок цього з’являється можливість виявлення несанкціонованого споживання електроенерг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sz w:val="28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  <w:jc w:val="both"/>
    </w:pPr>
    <w:rPr>
      <w:rFonts w:eastAsia="Arial Unicode MS"/>
      <w:shadow/>
      <w:sz w:val="28"/>
      <w:szCs w:val="3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1083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2:00Z</dcterms:created>
  <dc:creator>Igorkr</dc:creator>
  <dc:description/>
  <cp:keywords/>
  <dc:language>en-US</dc:language>
  <cp:lastModifiedBy>SYSTEM</cp:lastModifiedBy>
  <dcterms:modified xsi:type="dcterms:W3CDTF">2011-09-07T00:42:00Z</dcterms:modified>
  <cp:revision>2</cp:revision>
  <dc:subject/>
  <dc:title>РОЗРОБКА КРИМІНАЛІСТИЧНИХ ЗАСОБІВ ДЛЯ БОРОТЬБИ З РОЗУКОМПЛЕКТУВАННЯМ МЕРЕЖ ЕЛЕКТРОПОСТАЧАННЯ ТА ВИКРАДЕННЯ ЕЛЕКТРОЕНЕРГІЇ</dc:title>
</cp:coreProperties>
</file>