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ведение</w:t>
      </w:r>
    </w:p>
    <w:p>
      <w:pPr>
        <w:pStyle w:val="Style20"/>
        <w:spacing w:lineRule="auto" w:line="36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1. Расходы государства на социальные нужд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расходов государства на социальные нужд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2 Группы расходов на социальные нужды</w:t>
      </w:r>
    </w:p>
    <w:p>
      <w:pPr>
        <w:pStyle w:val="Style20"/>
        <w:spacing w:lineRule="auto" w:line="36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2. Финансовые методы повышения жизненного уровня населения и улучшение условий труда в РФ</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1 Анализ динамики основных показателей развития здравоохранения и социально-трудовой сфер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2 Анализ основных видов расходов на социальные нужд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социальных гарант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1 Источники финансового обеспечения социальных гарант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2 Современное состояние предоставления социальных гарантий и льгот и предложения по их совершенствованию</w:t>
      </w:r>
    </w:p>
    <w:p>
      <w:pPr>
        <w:pStyle w:val="Style20"/>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ключение</w:t>
      </w:r>
    </w:p>
    <w:p>
      <w:pPr>
        <w:pStyle w:val="Style20"/>
        <w:spacing w:lineRule="auto" w:line="360"/>
        <w:jc w:val="both"/>
        <w:rPr>
          <w:rFonts w:ascii="Times New Roman" w:hAnsi="Times New Roman" w:cs="Times New Roman"/>
          <w:sz w:val="28"/>
          <w:szCs w:val="28"/>
        </w:rPr>
      </w:pPr>
      <w:r>
        <w:rPr>
          <w:rFonts w:eastAsia="MS Mincho;?l?r ???fc" w:cs="Times New Roman" w:ascii="Times New Roman" w:hAnsi="Times New Roman"/>
          <w:sz w:val="28"/>
          <w:szCs w:val="28"/>
        </w:rPr>
        <w:t>Список литературы</w:t>
      </w:r>
    </w:p>
    <w:p>
      <w:pPr>
        <w:pStyle w:val="Style20"/>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социальная нужда гарантия населе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масштабной 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Одним из важнейших направлений его деятельности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инструментом регулирования развития социальной сферы является бюджет. Необходимость образования бюджетных ресурсов непосредственно вытекает из осуществления государством специфических функций. Имеется в виду потребность финансирования затрат на содержание работников социальной сферы, а также на развитие социальной сферы и объектов ее инфраструктур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ая проблема социальной сферы – повышение жизненного уровня людей. В широком смысле уровень жизни охватывает объем и структуру потребления, экономические и производственные условия труда и стимулы к труду, количество и качество свободного времени, изменения в демографических процессах и состав собственности граждан, гарантии материального обеспечения членов общества и семей, другие предоставляемые обществом возможности для всестороннего развития личности. В узком значении уровень жизни представляет систему количественных (натуральных и стоимостных) показателей, характеризующих объем, степень и качество удовлетворения потребностей человека (размер душевого потребления продовольствия и других товаров, обеспеченность семей товарами длительного пользования, культурно-бытового назначения, среднедушевой денежный доход семьи, прожиточный минимум, реальные доходы и другие показате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цель работы – исследовать роль финансов для решения социальных пробл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ется финансовые методы и механизмы, используемые для стабилизации социальной сферы, повышения уровня жизни населения, оказания поддержки нуждающимся в этом граждана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финансы и их использование в проведении социальной политики Ро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для достижения цели:</w:t>
      </w:r>
    </w:p>
    <w:p>
      <w:pPr>
        <w:pStyle w:val="Style20"/>
        <w:numPr>
          <w:ilvl w:val="0"/>
          <w:numId w:val="4"/>
        </w:numPr>
        <w:spacing w:lineRule="auto" w:line="360"/>
        <w:ind w:left="0" w:firstLine="709"/>
        <w:jc w:val="both"/>
        <w:rPr/>
      </w:pPr>
      <w:r>
        <w:rPr>
          <w:rFonts w:cs="Times New Roman" w:ascii="Times New Roman" w:hAnsi="Times New Roman"/>
          <w:sz w:val="28"/>
          <w:szCs w:val="28"/>
        </w:rPr>
        <w:t>Определить сущность расходов государства на социальные нужды.</w:t>
      </w:r>
    </w:p>
    <w:p>
      <w:pPr>
        <w:pStyle w:val="Style20"/>
        <w:numPr>
          <w:ilvl w:val="0"/>
          <w:numId w:val="4"/>
        </w:numPr>
        <w:spacing w:lineRule="auto" w:line="360"/>
        <w:ind w:left="0" w:firstLine="709"/>
        <w:jc w:val="both"/>
        <w:rPr/>
      </w:pPr>
      <w:r>
        <w:rPr>
          <w:rFonts w:cs="Times New Roman" w:ascii="Times New Roman" w:hAnsi="Times New Roman"/>
          <w:sz w:val="28"/>
          <w:szCs w:val="28"/>
        </w:rPr>
        <w:t>Исследовать финансовые методы повышения жизненного уровня населения.</w:t>
      </w:r>
    </w:p>
    <w:p>
      <w:pPr>
        <w:pStyle w:val="Style20"/>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финансовые методы и механизмы, которое государство использует для решения социальных пробл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теоретической основы работы выступают труды Поляка Г.Б., Романовского М.В., Полякова Л.А., Дробозина Л.А, а также различные периодические издания, информация с официальных сайтов Минсоцразвтия, Минфина и друг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РАСХОДЫ ГОСУДАРСТВА НА СОЦИАЛЬНЫЕ НУЖ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СУЩНОСТЬ РАСХОДОВ ГОСУДАРСТВА НА СОЦИАЛЬНЫЕ НУЖДЫ</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sz w:val="28"/>
          <w:szCs w:val="28"/>
        </w:rPr>
        <w:t>Экономический взгляд на функционирование государства предполагает, что внимание концентрируется на ресурсах, которыми оно распоряжается с целью выполнения возложенных на него функ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сех ресурсов, находящихся в непосредственном распоряжении государства, образует общественный сектор хозяйства, объединяющий не только предприятия и учреждения, находящиеся в собственности государства, но и важнейший вид ресурсов в рыночной экономике - денежные сре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ключевую роль среди компонентов общественного сектора играют государственные финансы, прежде всего государственный бюджет, его доходы и расх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являются одной из важнейших характеристик государственного бюджета. Через систему расходов происходит перераспределение значительной части национального дохода, осуществляется вмешательство государства в хозяйственные процессы, реализация экономической и социальной политики государ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представляют собой затраты, возникающие в связи с выполнением государством своих функций. Они выражают экономические отношения, связанные с распределением фонда денежных средств государства и его использованием по различным направлени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ущность расходов государственного бюджета проявляется в том, что они служат активным инструментом экономической политики. С их помощью государство воздействует на перераспределительные процессы, рост национального дохода, структурное регулирование экономики, развитие отдельных отраслей и секторов хозяйства, повышение конкурентоспособности национальной экономик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сущность расходов отражается в том, что через них государство осуществляет политику социального маневрирования, обеспечивает воспроизводство рабочей силы. Следовательно, расходы государственного бюджета обеспечивают государству осуществление его главных функций и задач.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цессами создания, распределения, перераспределения и потребления финансовых ресурсов осуществляется с помощью финансового планирования, объектом которого являются фонды денежных средств. Благодаря финансовому планированию обеспечивается сбалансированность народно-хозяйственных, межотраслевых пропорций, определяются пути рационального использования трудовых, материальных и финансовых ресурсов </w:t>
      </w:r>
      <w:r>
        <w:rPr>
          <w:rStyle w:val="FootnoteCharacters"/>
          <w:rStyle w:val="FootnoteAnchor"/>
          <w:sz w:val="28"/>
          <w:szCs w:val="28"/>
        </w:rPr>
        <w:footnoteReference w:id="2"/>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ственному назначению расходы бюджета государства могут быть поделены на следующие груп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социальные нуж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шнеэкономические расх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расх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оборону стра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управл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социальные нужды - это самый крупный вид расходов. К таким расходам относятся расходы на здравоохранение, просвещение, социальное обеспечение, социальное страхова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расходы позволяют государству поддерживать, развивать и совершенствовать систему социально - культурного обеспечения населения. Кроме того, расходы федерального бюджета на социально-культурные мероприятия имеют не только социальное, но и экономическое значение, ведь они опосредованно влияют на общественное производство, т.к. способствуют улучшению качественного состава трудовых ресурсов, создают условия для повышения производительности труда за счет использования его научной организации и передовых научных достижений в этой области. Отдельно следует упомянуть о роли расходов на социально - культурные нужды в ускорении научно-технического прогресс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этих расходов во многом понятна - конституции многих стран, в т.ч. и Российской Федерации, провозгласили неотъемлемыми правами граждан права на бесплатное школьное и дошкольное образование, здравоохранение, пенсионное обеспечение после выхода на пенсию и пр. Кроме того, Российская действительность предъявляет самые жесткие требования к данной группе расходов, во многом обеспечивающих стабильность в обществе, где без усиления социальной ориентации федерального бюджета не обойтис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е только должно взять на себя финансирование национальных программ развития образования, здравоохранения, культурного, социального обеспечения, но и по мере возможности пополнять этот список новыми видами затрат.</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eastAsia="MS Mincho;?l?r ???fc" w:cs="Times New Roman"/>
          <w:b/>
          <w:b/>
          <w:bCs/>
          <w:sz w:val="28"/>
          <w:szCs w:val="28"/>
        </w:rPr>
      </w:pPr>
      <w:r>
        <w:rPr>
          <w:rFonts w:eastAsia="MS Mincho;?l?r ???fc" w:cs="Times New Roman" w:ascii="Times New Roman" w:hAnsi="Times New Roman"/>
          <w:b/>
          <w:bCs/>
          <w:sz w:val="28"/>
          <w:szCs w:val="28"/>
        </w:rPr>
        <w:t>1.2 ГРУППЫ РАСХОДОВ ГОСУДАРСТВА НА СОЦИАЛЬНЫЕ НУЖДЫ</w:t>
      </w:r>
    </w:p>
    <w:p>
      <w:pPr>
        <w:pStyle w:val="Style20"/>
        <w:spacing w:lineRule="auto" w:line="360"/>
        <w:ind w:firstLine="709"/>
        <w:jc w:val="both"/>
        <w:rPr>
          <w:rFonts w:ascii="Times New Roman" w:hAnsi="Times New Roman" w:eastAsia="MS Mincho;?l?r ???fc" w:cs="Times New Roman"/>
          <w:b/>
          <w:b/>
          <w:bCs/>
          <w:sz w:val="28"/>
          <w:szCs w:val="28"/>
        </w:rPr>
      </w:pPr>
      <w:r>
        <w:rPr>
          <w:rFonts w:eastAsia="MS Mincho;?l?r ???fc"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социальные нужды связаны с выполнением государством социальных функций. Эти расходы подразделяются на следующие основные групп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зова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искусство и кинематограф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массовой информац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дравоохранение и физическая культура; </w:t>
      </w:r>
    </w:p>
    <w:p>
      <w:pPr>
        <w:pStyle w:val="Style20"/>
        <w:spacing w:lineRule="auto" w:line="360"/>
        <w:ind w:firstLine="709"/>
        <w:jc w:val="both"/>
        <w:rPr/>
      </w:pPr>
      <w:r>
        <w:rPr>
          <w:rFonts w:cs="Times New Roman" w:ascii="Times New Roman" w:hAnsi="Times New Roman"/>
          <w:sz w:val="28"/>
          <w:szCs w:val="28"/>
        </w:rPr>
        <w:t xml:space="preserve">- социальная политик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социальные нужды определяются на основе принципов сметного планирования и финансируются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е расчетов – показатели деятельности учреждений, характеризующие обслуживаемые контингенты (число учащихся, учебных групп, классов, число коек, проведенных операций и т.п.)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ую группу расходов.</w:t>
      </w:r>
    </w:p>
    <w:p>
      <w:pPr>
        <w:pStyle w:val="Heading"/>
        <w:numPr>
          <w:ilvl w:val="0"/>
          <w:numId w:val="2"/>
        </w:numPr>
        <w:shd w:fill="FFFFFF" w:val="clear"/>
        <w:suppressAutoHyphens w:val="true"/>
        <w:spacing w:lineRule="auto" w:line="360"/>
        <w:ind w:left="0" w:firstLine="709"/>
        <w:jc w:val="both"/>
        <w:rPr/>
      </w:pPr>
      <w:r>
        <w:rPr>
          <w:rFonts w:cs="Times New Roman" w:ascii="Times New Roman" w:hAnsi="Times New Roman"/>
        </w:rPr>
        <w:t>Расходы на образование.</w:t>
      </w:r>
      <w:r>
        <w:rPr>
          <w:rFonts w:cs="Times New Roman" w:ascii="Times New Roman" w:hAnsi="Times New Roman"/>
          <w:color w:val="000000"/>
        </w:rPr>
        <w:t xml:space="preserve"> </w:t>
      </w:r>
    </w:p>
    <w:p>
      <w:pPr>
        <w:pStyle w:val="Heading"/>
        <w:shd w:fill="FFFFFF" w:val="clear"/>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т 13 января 1996 г. №12-ФЗ «Об образовании» и от 22 августа 1996 г. №125-ФЗ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от 4 октября 2000 г. №751.</w:t>
      </w:r>
    </w:p>
    <w:p>
      <w:pPr>
        <w:pStyle w:val="Heading"/>
        <w:shd w:fill="FFFFFF" w:val="clear"/>
        <w:suppressAutoHyphens w:val="true"/>
        <w:spacing w:lineRule="auto" w:line="360"/>
        <w:ind w:firstLine="709"/>
        <w:jc w:val="both"/>
        <w:rPr/>
      </w:pPr>
      <w:r>
        <w:rPr>
          <w:rFonts w:cs="Times New Roman" w:ascii="Times New Roman" w:hAnsi="Times New Roman"/>
          <w:color w:val="000000"/>
        </w:rPr>
        <w:t>Гражданам РФ гарантируется возможность получения образования без каких-либо условий и ограничений независимо от пола, расы, национальности, языка, происхождения, места жительства, состояния здоровья и т.п.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высше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r>
        <w:rPr>
          <w:rStyle w:val="FootnoteCharacters"/>
          <w:rStyle w:val="FootnoteAnchor"/>
          <w:color w:val="000000"/>
        </w:rPr>
        <w:footnoteReference w:id="3"/>
      </w:r>
      <w:r>
        <w:rPr>
          <w:rFonts w:cs="Times New Roman" w:ascii="Times New Roman" w:hAnsi="Times New Roman"/>
          <w:color w:val="000000"/>
        </w:rPr>
        <w:t xml:space="preserve"> Государственные образовательные стандарты позволяют сохранить единое образовательное пространство России. Они представляют собой систему норм, определяющих обязательный минимум содержания основных образовательных программ, требования к уровню подготовки выпускников, максимальный объем учебной нагрузки обучающихся.</w:t>
      </w:r>
    </w:p>
    <w:p>
      <w:pPr>
        <w:pStyle w:val="Style20"/>
        <w:numPr>
          <w:ilvl w:val="0"/>
          <w:numId w:val="2"/>
        </w:numPr>
        <w:spacing w:lineRule="auto" w:line="360"/>
        <w:ind w:left="0" w:firstLine="709"/>
        <w:jc w:val="both"/>
        <w:rPr/>
      </w:pPr>
      <w:r>
        <w:rPr>
          <w:rFonts w:cs="Times New Roman" w:ascii="Times New Roman" w:hAnsi="Times New Roman"/>
          <w:sz w:val="28"/>
          <w:szCs w:val="28"/>
        </w:rPr>
        <w:t xml:space="preserve">Расходы на культуру, искусство, кинематографию и средства массовой информации. </w:t>
      </w:r>
    </w:p>
    <w:p>
      <w:pPr>
        <w:pStyle w:val="Style20"/>
        <w:spacing w:lineRule="auto" w:line="360"/>
        <w:ind w:firstLine="709"/>
        <w:jc w:val="both"/>
        <w:rPr/>
      </w:pPr>
      <w:r>
        <w:rPr>
          <w:rFonts w:cs="Times New Roman" w:ascii="Times New Roman" w:hAnsi="Times New Roman"/>
          <w:sz w:val="28"/>
          <w:szCs w:val="28"/>
        </w:rPr>
        <w:t xml:space="preserve">Действующее законодательство в сфере культуры предусматривает, что государство берет на себя обязательства по обеспечению доступности для граждан культурной деятельности, культурных ценностей и благ. С этой целью государство намеревается </w:t>
      </w:r>
      <w:r>
        <w:rPr>
          <w:rStyle w:val="FootnoteCharacters"/>
          <w:rStyle w:val="FootnoteAnchor"/>
          <w:sz w:val="28"/>
          <w:szCs w:val="28"/>
        </w:rPr>
        <w:footnoteReference w:id="4"/>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бюджетное финансирование государственных и в необходимых случаях негосударственных организаций куль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мулировать бюджетное финансирование посредством предоставления налоговых льгот предприятиям, физическим лицам, вкладывающим свои средства в эти це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особый порядок налогообложения некоммерческих организаций куль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развитию благотворительности в области куль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оддержку малообеспеченных гражд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ставных целей учреждения собственник финансирует его деятельность из бюджета соответствующего уровня. Ежегодно законом о федеральном бюджете в составе расходов главных распорядителей бюджетных средств предусматривается финансирование создаваемых ими подведомственных бюджетных учрежд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выделенные на финансирование государственных и муниципальных учреждений культуры, при формировании бюджетов всех уровней выделяются отдельной строкой (фонд развития культуры). В фонды направляются также средства, полученные от предприятий, организаций и граждан, доходы от проведения лотерей, аукционов, выставок и других общественных мероприятий, продажи ценных бумаг и другие поступления, не противоречащие законодательству РФ. Средства фондов развития культуры расходуются на цели, предусмотренные положениями об этих фондах, которые утверждаются органами государственного управления Российской Федерации.</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здравоохранение и физическую культур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равоохранение представляет собой особую сферу деятельности по обеспечению конституционного права граждан на получение качественной медицинской помощи. В Законе РФ от 22 июля 1993 г. №5487-1 «Основы законодательства Российской Федерации об охране здоровья граждан» отмечено, что государство гарантирует каждому человеку доступность медико-социальной помощи и социальную защищенность в случае утраты здоровья.</w:t>
      </w:r>
    </w:p>
    <w:p>
      <w:pPr>
        <w:pStyle w:val="Style20"/>
        <w:spacing w:lineRule="auto" w:line="360"/>
        <w:ind w:firstLine="709"/>
        <w:jc w:val="both"/>
        <w:rPr/>
      </w:pPr>
      <w:r>
        <w:rPr>
          <w:rFonts w:cs="Times New Roman" w:ascii="Times New Roman" w:hAnsi="Times New Roman"/>
          <w:sz w:val="28"/>
          <w:szCs w:val="28"/>
        </w:rPr>
        <w:t xml:space="preserve">Вторым важным документом в области здравоохранения является Закон РФ от 28 июня 1991 г. №1499-1 «О медицинском страховании граждан в Российской Федерации» </w:t>
      </w:r>
      <w:r>
        <w:rPr>
          <w:rStyle w:val="FootnoteCharacters"/>
          <w:rStyle w:val="FootnoteAnchor"/>
          <w:sz w:val="28"/>
          <w:szCs w:val="28"/>
        </w:rPr>
        <w:footnoteReference w:id="5"/>
      </w:r>
      <w:r>
        <w:rPr>
          <w:rFonts w:cs="Times New Roman" w:ascii="Times New Roman" w:hAnsi="Times New Roman"/>
          <w:sz w:val="28"/>
          <w:szCs w:val="28"/>
        </w:rPr>
        <w:t>. Создание и развитие системы обязательного медицинского страхования позволило изменить порядок финансового обеспечения расходов отрасли, возложив значительную часть затрат на работодателей. В настоящее время, по оценкам специалистов, соотношение средств, поступающих в сферу здравоохранения из бюджетов всех уровней и через систему обязательного медицинского страхования (ОМС), составляет примерно 3: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значимость системы обязательного медицинского страхования (ОМС) заключается в том, что, с одной стороны, она является составной частью государственной системы социальной защиты населения, а с другой - фонды ОМС дополняют, а в ряде случаев вмещают бюджетные ассигнования на здравоохран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услуг отрасли «физическая культура и спорт» обусловлена выполняемыми различными социально-экономическими функциями - воспитательной, лечебно-оздоровительной, воспроизводственной, информационно-развлекательной, развивающей, национально-патриотической, оборонной, рекламн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29 апреля 1999 г. №80-ФЗ «О физической культуре и спорте в Российской Федерации», государство берет на себя обязанности обеспечивать развитие физической культуры и спорта, поддерживать физкультурное (физкультурно-спортивное) движение и олимпийское движение России и с этой целью обеспечива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за счет средств бюджета мероприятия в области физической культуры и спорта, в том числе мероприятия по подготовке и участию спортсменов в Олимпийских играх, других международных спортивных соревнован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физкультурно-оздоровительные, спортивные и спортивно-технические сооружения, находящиеся в государственной и муниципальной собств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я для строительства и содержания спортивных сооружений по месту жительства граждан, физкультурно-оздоровительных сооружений в каждом муниципальном образовании для оказания на основе таких сооружений физкультурно-оздоровительных и спортивных услуг населе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государственный сектор в сфере физической культуры и спорта ориентирован на формирование и осуществление государственной политики и стратегии развития отрасли, то, как правило, бюджетному финансированию подлежат следующие направления деятельности: разработка законодательства в сфере физкультуры и спорта и государственных программ отраслевого развития; подготовка специалистов по физическому воспитанию; издание научно-учебной и методической литературы, проведение научных исследований, предусмотренных государственными программами; подготовка и выступление национальных сборных страны; строительство и реконструкция спортивных сооружений, имеющих государственное или уникальное значение; создание единой государственной системы информационного обеспечения.</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социальную полити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на социальную политику - это затраты бюджетных средств на реализацию социальной политики, т.е. на оплату социальных услуг, предоставляемых гражданам пожилого возраста и инвалидам на дому и в учреждениях социального обслуживания, а также затраты на социальную помощь малообеспеченным гражданам, осуществление молодежной политики, выплату пенсий военнослужащим, пенсий и пособий работникам правоохранительных органов.</w:t>
      </w:r>
    </w:p>
    <w:p>
      <w:pPr>
        <w:pStyle w:val="Style20"/>
        <w:spacing w:lineRule="auto" w:line="360"/>
        <w:ind w:firstLine="709"/>
        <w:jc w:val="both"/>
        <w:rPr/>
      </w:pPr>
      <w:r>
        <w:rPr>
          <w:rFonts w:cs="Times New Roman" w:ascii="Times New Roman" w:hAnsi="Times New Roman"/>
          <w:sz w:val="28"/>
          <w:szCs w:val="28"/>
        </w:rPr>
        <w:t xml:space="preserve">В Конституции Российской Федерации провозглашено: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ст. 39). На обеспечение социальной политики государство направляет средства за счет: средств федерального бюджета, бюджетов субъектов Федерации, местных бюджетов муниципальных образований, а также государственных внебюджетных фондов </w:t>
      </w:r>
      <w:r>
        <w:rPr>
          <w:rStyle w:val="FootnoteCharacters"/>
          <w:rStyle w:val="FootnoteAnchor"/>
          <w:sz w:val="28"/>
          <w:szCs w:val="28"/>
        </w:rPr>
        <w:footnoteReference w:id="6"/>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основой социальной политики является Федеральный закон «О социальном обслуживании граждан пожилого возраста и инвалидов» от 2 августа 1995 г. № 122-ФЗ и ряд других законов и законодательных акт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ы бюджетов включаются следующие виды затра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учреждений социального обеспечения и службы занят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домов-интернатов для престарелых и инвали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учреждений по обучению инвали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мощ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е вреда инвалидам вследствие Чернобыльской и других радиационных катастро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раммы ликвидации последствий чрезвычайных ситу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передаваемые Пенсионному фонду РФ на выплату пенсий и пособий военнослужащим в соответствии с законодательством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ы пособий и пенсий другим категориям гражд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женщинам, имеющим детей в возрасте до 3-х лет, уволенным в связи с ликвидацией предприятий, учреждений и организ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кампаний и мероприятий по организации оздоровления детей и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бсидии из федерального бюджета на выплату базовой части трудовой пенсии за счет средств единого социального налог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нсии военнослужащим и членам их сем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ы пособий и компенсаций военнослужащим и членам их сем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обеспечение инвалидов транспортными средств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санаторно-курортное лечение ветеранов и инвали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проезда ветеранов и инвали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на установки телефона ветеранам и инвалид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 социального характе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социальную помощь гражданам представляют собой затраты на реализацию целевых социальных программ. В соответствии с бюджетным кодексом РФ мероприятия в области социальной защиты граждан относятся к расходам, совместно финансируемым из федерального бюджета, бюджетов субъектов РФ и бюджетов муниципальных образований. Социальные программы субъектов РФ, как правило, являются дополнением федеральных программ в области социальной защиты граждан. Финансирование учреждений социальной сферы осуществляется за счет средств бюджета того уровня государственной власти и местного самоуправления, в чьем ведении они находя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ФИНАНСОВЫЕ МЕТОДЫ ПОВЫШЕНИЯ ЖИЗНЕННОГО УРОВНЯ НАСЕЛЕНИЯ И УЛУЧШЕНИЯ УСЛОВИЙ ТРУДА</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b/>
          <w:bCs/>
          <w:sz w:val="28"/>
          <w:szCs w:val="28"/>
        </w:rPr>
        <w:t xml:space="preserve">2.1 АНАЛИЗ ДИНАМИКИ ОСНОВНЫХ ПОКАЗАТЕЛЕЙ РАЗВИТИЯ ЗДРАВООХРАНЕНИЯ И СОЦИАЛЬНО_ТРУДОВОЙ СФЕРЫ </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характеристики федерального бюджета и бюджетов государственных внебюджетных фондов в 2008-2010 гг. отвечают, в основном, стратегическим задачам и ориентирам, содержащимся в Послании Президента Российской Федерации Федеральному Собранию и в Бюджетном послании Президента РФ «О бюджетной политике в 2008-2010 годах».</w:t>
      </w:r>
    </w:p>
    <w:p>
      <w:pPr>
        <w:pStyle w:val="Style20"/>
        <w:spacing w:lineRule="auto" w:line="360"/>
        <w:ind w:firstLine="709"/>
        <w:jc w:val="both"/>
        <w:rPr/>
      </w:pPr>
      <w:r>
        <w:rPr>
          <w:rFonts w:cs="Times New Roman" w:ascii="Times New Roman" w:hAnsi="Times New Roman"/>
          <w:sz w:val="28"/>
          <w:szCs w:val="28"/>
        </w:rPr>
        <w:t>В проекте федерального бюджета на 2010 год и на плановый период 20011 и 2012 годов предусмотрено к 2012 году довести минимальный размер оплаты труда (МРОТ) практически до прожиточного минимума трудоспособного населения с учетом законодательного изменения структуры минимального размера оплаты тр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2007 году МРОТ составит 2300 рублей или 56,6% от прожиточного минимума трудоспособного населения (ПМ). С 1 декабря 2008 года МРОТ намечено повысить до 3000 рублей, а с 1 октября 2009 года - до 3500 рублей в месяц.</w:t>
      </w:r>
    </w:p>
    <w:p>
      <w:pPr>
        <w:pStyle w:val="Style20"/>
        <w:spacing w:lineRule="auto" w:line="360"/>
        <w:ind w:firstLine="709"/>
        <w:jc w:val="both"/>
        <w:rPr/>
      </w:pPr>
      <w:r>
        <w:rPr>
          <w:rFonts w:cs="Times New Roman" w:ascii="Times New Roman" w:hAnsi="Times New Roman"/>
          <w:sz w:val="28"/>
          <w:szCs w:val="28"/>
        </w:rPr>
        <w:t>Рост реальной заработной платы составил в ближайшие три года 8-10% ежегодно. Размер среднемесячной заработной платы за 2007-2010 годы в номинальном выражении возрос в 1,94 раза, с 10728 рублей в 2006 году до 20815 рублей в 2010 году, а в реальном выражении - соответственно в 1,47 раза. Соотношение средней заработной платы и прожиточного минимума составило в 2007 году - 3,2; в 2008 году - 3,5; в 2010 году - 3,9.</w:t>
      </w:r>
    </w:p>
    <w:p>
      <w:pPr>
        <w:pStyle w:val="Style20"/>
        <w:spacing w:lineRule="auto" w:line="360"/>
        <w:ind w:firstLine="709"/>
        <w:jc w:val="both"/>
        <w:rPr/>
      </w:pPr>
      <w:r>
        <w:rPr>
          <w:rFonts w:cs="Times New Roman" w:ascii="Times New Roman" w:hAnsi="Times New Roman"/>
          <w:sz w:val="28"/>
          <w:szCs w:val="28"/>
        </w:rPr>
        <w:t>Следует при этом отметить, что этот достаточно высокий темп повышения заработной платы в меньшей степени коснулся работников федеральных бюджетных учреждений. Темпы роста их заработной платы соответствует темпам роста инфляции. Как следствие, не произошло приближения размеров и основной части тарифных ставок ЕТС (по экспертным оценкам вплоть до 16-го разряда) к величине прожиточного минимума.</w:t>
      </w:r>
    </w:p>
    <w:p>
      <w:pPr>
        <w:pStyle w:val="Style20"/>
        <w:spacing w:lineRule="auto" w:line="360"/>
        <w:ind w:firstLine="709"/>
        <w:jc w:val="both"/>
        <w:rPr/>
      </w:pPr>
      <w:r>
        <w:rPr>
          <w:rFonts w:cs="Times New Roman" w:ascii="Times New Roman" w:hAnsi="Times New Roman"/>
          <w:sz w:val="28"/>
          <w:szCs w:val="28"/>
        </w:rPr>
        <w:t>Размер среднемесячной трудовой пенсии возрос с 2770 рублей в 2006 году до 5158,8 рублей в 2010 году.</w:t>
      </w:r>
    </w:p>
    <w:p>
      <w:pPr>
        <w:pStyle w:val="Style20"/>
        <w:spacing w:lineRule="auto" w:line="360"/>
        <w:ind w:firstLine="709"/>
        <w:jc w:val="both"/>
        <w:rPr/>
      </w:pPr>
      <w:r>
        <w:rPr>
          <w:rFonts w:cs="Times New Roman" w:ascii="Times New Roman" w:hAnsi="Times New Roman"/>
          <w:sz w:val="28"/>
          <w:szCs w:val="28"/>
        </w:rPr>
        <w:t>За период с 2007 года по 2009 год было предусмотрено увеличение среднегодового размера пенсии на 1922,8 рубля или на 67,7%. Вместе с тем, коэффициент замещения, характеризующий отношение среднегодового размера пенсии к уровню заработной платы, остался низким и составил в 2008 году - 23,8%, в 2009 году - 24,2%, в 2010 году - 24,4%.</w:t>
      </w:r>
    </w:p>
    <w:p>
      <w:pPr>
        <w:pStyle w:val="Style20"/>
        <w:spacing w:lineRule="auto" w:line="360"/>
        <w:ind w:firstLine="709"/>
        <w:jc w:val="both"/>
        <w:rPr/>
      </w:pPr>
      <w:r>
        <w:rPr>
          <w:rFonts w:cs="Times New Roman" w:ascii="Times New Roman" w:hAnsi="Times New Roman"/>
          <w:sz w:val="28"/>
          <w:szCs w:val="28"/>
        </w:rPr>
        <w:t>Размер социальной пенсии был доведен до прожиточного минимума пенсионера в 2010 году и составил 3881 рубль.</w:t>
      </w:r>
    </w:p>
    <w:p>
      <w:pPr>
        <w:pStyle w:val="Style20"/>
        <w:spacing w:lineRule="auto" w:line="360"/>
        <w:ind w:firstLine="709"/>
        <w:jc w:val="both"/>
        <w:rPr/>
      </w:pPr>
      <w:r>
        <w:rPr>
          <w:rFonts w:cs="Times New Roman" w:ascii="Times New Roman" w:hAnsi="Times New Roman"/>
          <w:sz w:val="28"/>
          <w:szCs w:val="28"/>
        </w:rPr>
        <w:t>В 2008 году была решена проблема повышения пенсионного обеспечения «северян» посредством установления коэффициентов 1,5 и 1,3 к базовой части трудовой пенсии за работу в районах Крайнего Севера и в местностях, приравненных к ним, для граждан, выезжающих за пределы указанных районов и местностей. Во исполнение Послания Президента Российской Федерации Федеральному Собранию Российской Федерации по данному вопросу были подготовлены и приняты для этого соответствующие федеральные законы уже в 2007 году.</w:t>
      </w:r>
    </w:p>
    <w:p>
      <w:pPr>
        <w:pStyle w:val="Style20"/>
        <w:spacing w:lineRule="auto" w:line="360"/>
        <w:ind w:firstLine="709"/>
        <w:jc w:val="both"/>
        <w:rPr/>
      </w:pPr>
      <w:r>
        <w:rPr>
          <w:rFonts w:cs="Times New Roman" w:ascii="Times New Roman" w:hAnsi="Times New Roman"/>
          <w:sz w:val="28"/>
          <w:szCs w:val="28"/>
        </w:rPr>
        <w:t>Важнейшим направлением социальной составляющей федерального бюджета на 2008 год и на плановый период 2009 и 2010 годов явилось финансирование мероприятий, направленных на улучшение демографической ситуации в стране. На финансирование Демографической программы были выделены значительные ресурсы: в 2008 году - 43,9 млрд. рублей, в 2009 году - 47,6 млрд. рублей, в 2010 году (с учетом предоставления материнского капитала) - более 90 млрд. рублей.</w:t>
      </w:r>
    </w:p>
    <w:p>
      <w:pPr>
        <w:pStyle w:val="Style20"/>
        <w:spacing w:lineRule="auto" w:line="360"/>
        <w:ind w:firstLine="709"/>
        <w:jc w:val="both"/>
        <w:rPr/>
      </w:pPr>
      <w:r>
        <w:rPr>
          <w:rFonts w:cs="Times New Roman" w:ascii="Times New Roman" w:hAnsi="Times New Roman"/>
          <w:sz w:val="28"/>
          <w:szCs w:val="28"/>
        </w:rPr>
        <w:t>Актуальным вопросом обеспечения приемлемого уровня социальной поддержки населения и исполнения государственных обязательств является финансовое выравнивание и обеспечение бюджетов регионов. Предусмотренное в 2008 году увеличение Федерального фонда финансовой поддержки регионов позволило снизить различия между 10 наиболее и 10 наименее финансово обеспеченными субъектами Российской Федерации с 13 раз в настоящее время до 4 раз. Это позволило сократить региональную дифференциацию в предоставлении субъектами Российской Федерации и муниципальными образованиями государственных и муниципальных услу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федерального бюджета в 2008 году составил 6570,3 млрд. рублей (18,8% ВВП), в 2009 году – 7465,4 млрд. рублей (18,8% ВВП), в 2010 году – 8089 млрд. рублей (18,1% ВВП). В номинальном выражении темпы роста бюджетных расходов к предыдущему году составят в 2008 году - 117,0%, в 2009 году - 113,4%, в 2010 году – 108,6%, в реальном выражении – соответственно 109,3%, 106,4% и 102,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федерального бюджета на социальные цели остается достаточно стабильной (таблица 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rPr/>
      </w:pPr>
      <w:r>
        <w:rPr>
          <w:rFonts w:cs="Times New Roman" w:ascii="Times New Roman" w:hAnsi="Times New Roman"/>
          <w:sz w:val="20"/>
          <w:szCs w:val="20"/>
        </w:rPr>
        <w:t>Таблица 1 - Структура расходов федерального бюджета на социальные цели</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xml:space="preserve"> </w:t>
      </w:r>
    </w:p>
    <w:tbl>
      <w:tblPr>
        <w:tblW w:w="7771" w:type="dxa"/>
        <w:jc w:val="left"/>
        <w:tblInd w:w="358" w:type="dxa"/>
        <w:tblLayout w:type="fixed"/>
        <w:tblCellMar>
          <w:top w:w="0" w:type="dxa"/>
          <w:left w:w="108" w:type="dxa"/>
          <w:bottom w:w="0" w:type="dxa"/>
          <w:right w:w="108" w:type="dxa"/>
        </w:tblCellMar>
      </w:tblPr>
      <w:tblGrid>
        <w:gridCol w:w="1979"/>
        <w:gridCol w:w="1559"/>
        <w:gridCol w:w="1322"/>
        <w:gridCol w:w="1458"/>
        <w:gridCol w:w="1453"/>
      </w:tblGrid>
      <w:tr>
        <w:trPr/>
        <w:tc>
          <w:tcPr>
            <w:tcW w:w="1979"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322"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458"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453"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10</w:t>
            </w:r>
          </w:p>
        </w:tc>
      </w:tr>
      <w:tr>
        <w:trPr/>
        <w:tc>
          <w:tcPr>
            <w:tcW w:w="7771" w:type="dxa"/>
            <w:gridSpan w:val="5"/>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Расходы, всего</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млрд. руб.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63,5</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70,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51,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89,9</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расходам всег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2007 год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120,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4</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1</w:t>
            </w:r>
          </w:p>
        </w:tc>
      </w:tr>
      <w:tr>
        <w:trPr/>
        <w:tc>
          <w:tcPr>
            <w:tcW w:w="7771" w:type="dxa"/>
            <w:gridSpan w:val="5"/>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млрд. руб.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9</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0</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расходам всег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2007 год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4</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4</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9</w:t>
            </w:r>
          </w:p>
        </w:tc>
      </w:tr>
      <w:tr>
        <w:trPr/>
        <w:tc>
          <w:tcPr>
            <w:tcW w:w="7771" w:type="dxa"/>
            <w:gridSpan w:val="5"/>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Образование</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млрд. руб.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9</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5</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1,1</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расходам всег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2007 год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5</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7</w:t>
            </w:r>
          </w:p>
        </w:tc>
      </w:tr>
      <w:tr>
        <w:trPr/>
        <w:tc>
          <w:tcPr>
            <w:tcW w:w="7771" w:type="dxa"/>
            <w:gridSpan w:val="5"/>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Культура, кинематография и средства массовой информации</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млрд. руб.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8</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7</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5</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расходам всег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2007 год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5</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6</w:t>
            </w:r>
          </w:p>
        </w:tc>
      </w:tr>
      <w:tr>
        <w:trPr/>
        <w:tc>
          <w:tcPr>
            <w:tcW w:w="7771" w:type="dxa"/>
            <w:gridSpan w:val="5"/>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Здравоохранение, физическая культура и спорт</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млрд. руб.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4</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8,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4,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4,6</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расходам всег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2007 год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8</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5</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1</w:t>
            </w:r>
          </w:p>
        </w:tc>
      </w:tr>
      <w:tr>
        <w:trPr/>
        <w:tc>
          <w:tcPr>
            <w:tcW w:w="7771" w:type="dxa"/>
            <w:gridSpan w:val="5"/>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Социальная политика</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млрд. руб.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6</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2,4</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7,5</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расходам всег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r>
      <w:tr>
        <w:trPr/>
        <w:tc>
          <w:tcPr>
            <w:tcW w:w="1979" w:type="dxa"/>
            <w:tcBorders>
              <w:top w:val="single" w:sz="2" w:space="0" w:color="000000"/>
              <w:left w:val="single" w:sz="2" w:space="0" w:color="000000"/>
              <w:bottom w:val="single" w:sz="2" w:space="0" w:color="000000"/>
              <w:right w:val="single" w:sz="2" w:space="0" w:color="000000"/>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к 2007 год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6</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1</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3</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данные табл. 1 в 2007 году на социальные цели было израсходовано 5463,5 млрд. руб., что на 20 % меньше, чем в 2008 году. В 2009 году расходы бюджета на социальные цели составили 7451,2 млрд. руб., а в 2010 году - 8089,9 млрд. руб. Таким образом, наблюдается рост расходов на социальные нужды с 2007 по 2010 гг. на 4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дробно каждую группу расход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жилищно-коммунальное хозяйство выросли с 53,0 млрд. руб. в 2007 году до 71,0 млрд. руб. в 2010 году. Данная группа расходов составляет примерно 1 % от общей суммы расходов бюджета РФ.</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образование в 2007 году составили 277,9 млрд. руб., в 2008 году – на 11,2% больше, т.е. 309,0 млрд. руб., в 2009 году расходы по данной группе выросли еще на 6,5 млрд. руб. и составили 315,5 млрд. руб. В 2010 году расходы на образование бюджета РФ составили 341,1 млрд. руб., что на 22,7 % больше чем в 2007 году. Данная группа расходов составила 5,1% от общей суммы расходов бюджета РФ в 2007 году, а 2010 – только 4,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культуру, кинематографию и СМИ в 2007 году составили 67,8 млрд. руб., в 2010 году расходы по данной группе снизились и составили 67,5 млрд. руб. в 2010 году. Данный вид расходов составляет примерно 1% от общей суммы расходов федерального бюдже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здравоохранение, физическую культуру и спорт за анализируемый период времени выросли с 206,4 млрд. руб. в 2007 году до 274,6 млрд. руб., то есть на 33,1%. В общей сумме расходов данная группа занимает около 3,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рост наблюдается в группе расходов на социальную политику. С 215,6 млрд. руб. в 2007 году расходы на социальную политику в 2010 году выросли на 98,3% и составили 427,5 млрд. руб.</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представим динамику и структуру расходов федерального бюджета на социальные цели на рис. 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00525" cy="16992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2318" t="-3671" r="-2235" b="-6878"/>
                    <a:stretch>
                      <a:fillRect/>
                    </a:stretch>
                  </pic:blipFill>
                  <pic:spPr bwMode="auto">
                    <a:xfrm>
                      <a:off x="0" y="0"/>
                      <a:ext cx="4200525" cy="1699260"/>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lang w:val="en-US" w:eastAsia="en-US"/>
        </w:rPr>
        <w:t xml:space="preserve">Рис.1. </w:t>
      </w:r>
      <w:r>
        <w:rPr>
          <w:rFonts w:cs="Times New Roman" w:ascii="Times New Roman" w:hAnsi="Times New Roman"/>
          <w:sz w:val="28"/>
          <w:szCs w:val="28"/>
        </w:rPr>
        <w:t>Динамика и структура расходов федерального бюджета на социальные це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Таким образом, совокупные расходы на социальные отрасли и социальную политику составили в 2008 году 940 млрд. рублей, что будет соответствовать 2,7% ВВП, или 14,4% от всех расходов федерального бюджета. Эта величина за трехлетний период возрастет на 44% (по отношению к 2007 году) при расчетах в текущих ценах, или на 18% в реальном выражении (с учетом инфляции). В то же время, представленные расходы по годам практически сохранят свою долю в ВВП – 2,7% и в расходах федерального бюджета – 14,2-14,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АНАЛИЗ ОСНОВНЫХ ВИДОВ РАСХОДОВ НА СОЦИАЛЬНЫЕ НУЖДЫ</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sz w:val="28"/>
          <w:szCs w:val="28"/>
        </w:rPr>
        <w:t>Анализ расходов на социальную сферу свидетельствует об их приросте в бюджете на 2008-2010 годы. Совокупные затраты на социальные отрасли и социальную политику составили в 2008 году 940 млрд. рублей. Это - 2,7% ВВП, или 14,4% от всех расходов федерального бюджета. В 2010 году эта величина возросла на 44,3% по сравнению с 2007 годом при расчетах в текущих ценах, что равносильно приросту на 18% с учетом инфляции. По годам представленные расходы почти стабильно сохраняют свою долю в ВВП - 2,7% и в расходах федерального бюджета: в 2008 году - 14,4%; в 2009 году - 14,2%; в 2010 - 14,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2010 годах финансирование образования происходило под влиянием изменений в структуре учащихся и с учетом завершения, начиная с 2009 года, приоритетного национального проекта «Образование» (см. таблицу 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яемые средства позволили реализовать меры по обеспечению государственных гарантий прав граждан на общедоступность и бесплатность начального профессионального и на конкурсной основе среднего профессионального, высшего профессионального и послевузовского профессионального образования в федеральных государствен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Style20"/>
        <w:spacing w:lineRule="auto" w:line="360"/>
        <w:ind w:firstLine="709"/>
        <w:jc w:val="both"/>
        <w:rPr/>
      </w:pPr>
      <w:r>
        <w:rPr>
          <w:rFonts w:cs="Times New Roman" w:ascii="Times New Roman" w:hAnsi="Times New Roman"/>
          <w:sz w:val="28"/>
          <w:szCs w:val="28"/>
        </w:rPr>
        <w:t>Низкий уровень социальных расходов в федеральном бюджете определяется тем фактом, что подавляющая их часть обеспечивается с помощью территориальных бюджетов: 76% на образование и здравоохранение, более 90% на ЖКХ и более 70% на социальную политику. Учитывая эти доли расходов, можно оценить величину затрат на социальную сферу в консолидированном бюджете на уровне 11,2-11,7% ВВ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rFonts w:cs="Times New Roman" w:ascii="Times New Roman" w:hAnsi="Times New Roman"/>
          <w:sz w:val="28"/>
          <w:szCs w:val="28"/>
        </w:rPr>
        <w:t xml:space="preserve">Таблица 2 - Динамика расходов федерального бюджета на финансирования образования в 2008-2010 годах </w:t>
      </w:r>
      <w:r>
        <w:rPr>
          <w:rStyle w:val="FootnoteCharacters"/>
          <w:rStyle w:val="FootnoteAnchor"/>
          <w:rFonts w:cs="Times New Roman" w:ascii="Times New Roman" w:hAnsi="Times New Roman"/>
          <w:sz w:val="28"/>
          <w:szCs w:val="28"/>
        </w:rPr>
        <w:footnoteReference w:id="8"/>
      </w:r>
    </w:p>
    <w:tbl>
      <w:tblPr>
        <w:tblW w:w="9000" w:type="dxa"/>
        <w:jc w:val="left"/>
        <w:tblInd w:w="178" w:type="dxa"/>
        <w:tblLayout w:type="fixed"/>
        <w:tblCellMar>
          <w:top w:w="0" w:type="dxa"/>
          <w:left w:w="108" w:type="dxa"/>
          <w:bottom w:w="0" w:type="dxa"/>
          <w:right w:w="108" w:type="dxa"/>
        </w:tblCellMar>
      </w:tblPr>
      <w:tblGrid>
        <w:gridCol w:w="4140"/>
        <w:gridCol w:w="1260"/>
        <w:gridCol w:w="1260"/>
        <w:gridCol w:w="1097"/>
        <w:gridCol w:w="1243"/>
      </w:tblGrid>
      <w:tr>
        <w:trPr/>
        <w:tc>
          <w:tcPr>
            <w:tcW w:w="4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объем, млрд. ру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9</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1,1</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в бюджетных ассигнованиях федерального бюджета,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к предыдущему году, млрд. ру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6</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к предыдущему году, %</w:t>
              <w:tab/>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т к уровню 2007 года,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2</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7</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образования в прошедшей трехлетке повлияли демографические процессы, в результате которых численность детей в дошкольных учреждениях возросла в 2010 году на 8,3% по сравнению с 2006 годом, а численность учащихся в школе снизилась на 6% (с 14,8 млн. человек в 2006 году до 13,9 млн. человек в 2010 году). За этот период численность студентов в вузах увеличилась на 5,1%, а в системе среднего профессионального образования снизилась на 1,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блюдается постепенный рост расходов на образование (рис.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86200" cy="21113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2978" t="-3671" r="-3254" b="-6878"/>
                    <a:stretch>
                      <a:fillRect/>
                    </a:stretch>
                  </pic:blipFill>
                  <pic:spPr bwMode="auto">
                    <a:xfrm>
                      <a:off x="0" y="0"/>
                      <a:ext cx="3886200" cy="2111375"/>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 Динамика роста расходов на образование</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финансирование образования является важнейшей статьей госбюджетов развитых стран. Приемлемая ориентация российских государственных расходов на образование (с учетом мировых тенденций) - 6% ВВП, по сравнению с выделяемыми 3,8% ВВП в 2008 год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государственное финансирование образования приводит к устойчивой тенденции увеличения платности образования в России за счет расходов насе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место в структуре расходов занимают бюджетные ассигнования на высшее профессиональное образование: 77,7% - в 2008 году, 77,8% - в 2009 году, 74,9% - в 2010 год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федерального бюджета по разделу «Здравоохранение, физическая культура и спорт» на период 2008-2010 годы по сравнению с 2007 годом возросли на 33%. Основное место в структуре ассигнований по данному разделу занимают расходы на здравоохранение, в которых, в свою очередь, наибольшая доля приходится на оказание стационарной медицинской помощи (табл. 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3 - Структура бюджетных ассигнований проекта федерального бюджета по разделу «Здравоохранение, физическая культура и спорт» на 2008-2010 годы, в % к общему объему расходов по разделу </w:t>
      </w:r>
      <w:r>
        <w:rPr>
          <w:rStyle w:val="FootnoteCharacters"/>
          <w:rStyle w:val="FootnoteAnchor"/>
          <w:rFonts w:cs="Times New Roman" w:ascii="Times New Roman" w:hAnsi="Times New Roman"/>
          <w:sz w:val="28"/>
          <w:szCs w:val="28"/>
        </w:rPr>
        <w:footnoteReference w:id="9"/>
      </w:r>
    </w:p>
    <w:tbl>
      <w:tblPr>
        <w:tblW w:w="8524" w:type="dxa"/>
        <w:jc w:val="left"/>
        <w:tblInd w:w="178" w:type="dxa"/>
        <w:tblLayout w:type="fixed"/>
        <w:tblCellMar>
          <w:top w:w="0" w:type="dxa"/>
          <w:left w:w="108" w:type="dxa"/>
          <w:bottom w:w="0" w:type="dxa"/>
          <w:right w:w="108" w:type="dxa"/>
        </w:tblCellMar>
      </w:tblPr>
      <w:tblGrid>
        <w:gridCol w:w="4782"/>
        <w:gridCol w:w="1338"/>
        <w:gridCol w:w="1260"/>
        <w:gridCol w:w="1144"/>
      </w:tblGrid>
      <w:tr>
        <w:trPr/>
        <w:tc>
          <w:tcPr>
            <w:tcW w:w="4782"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10</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ционарная медицинская помощь</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8</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6</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мбулаторная помощь</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орая медицинская помощь</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наторно-оздоровительная помощь</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готовка, переработка, хранение и обеспечение безопасности донорской крови и ее компонентов</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нитарно-эпидемиологическое благополучие</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кладные научные исследования в области здравоохранения, физической культуры и спорта</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ругие вопросы в области здравоохранения, физической культуры и спорта </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r>
      <w:tr>
        <w:trPr/>
        <w:tc>
          <w:tcPr>
            <w:tcW w:w="4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разделу</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Из данных табл.3 видно, что по разделу «Здравоохранение, физическая культура и спорт» на стационарную медицинскую помощь было выделено 62,2% в 2008 году. К 2010 году данная цифра выросла до 70,6%. Затраты на амбулаторную помощь снизились с 5,1% в 2008 году до 4,8% в 2010 году. Также снизились затраты на скорую медицинскую помощь с 0,2% в 2008 году до 0,1% в 2010 году. Выросли затраты на санитарно-эпидемиологическое благополучие с 3,3% в 2008 году до 3,6% в 2010 году. По всем остальным статьям раздела «Здравоохранение, физическая культура и спорт» также наблюдается снижение расход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Российской Федерации в сфере культуры, кинематографии и средств массовой информации отнесе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федеральных государственных учреждений и проведение мероприятий общероссийского характера в указанных сфер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ение, использование, популяризация и государственная охрана объектов культурного наслед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рана и сохранение особо ценных объектов культурного наследия народов Российской Федер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культуру, кинематографию и средства массовой информации в 2008-2010 гг. характеризуются снижающейся динамикой. Сокращение объема и доли расходов, предусматриваемых в проекте федерального бюджета на культуру, кинематографию и средства массовой информации в 2009-2010 годах по сравнению с 2007-2008 годами обусловлено уменьшением ассигнований, направляемых на проведение разовых мероприятий в данной сфере, сокращением в этот период бюджетных ассигнований в рамках программы государственных внешних заимствований Российской Федерации, а также расходов инвестиционного характера в связи с завершением в 2008 году второй очереди реконструкции, реставрации и технического оснащения зданий Государственного академического Большого театра России, реконструкции зданий Московского художественного театра им. А.П. Чехова и в 2009 году – строительства второй сцены Государственного академического Мариинского теат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место в структуре данного раздела занимают бюджетные ассигнования на культуру, телевидение и радиовещание (табл. 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4 - Структура расходов бюджетных ассигнований раздела «Культура, кинематография и средства массовой информации», в % к общему объему расходов </w:t>
      </w:r>
      <w:r>
        <w:rPr>
          <w:rStyle w:val="FootnoteCharacters"/>
          <w:rStyle w:val="FootnoteAnchor"/>
          <w:rFonts w:cs="Times New Roman" w:ascii="Times New Roman" w:hAnsi="Times New Roman"/>
          <w:sz w:val="28"/>
          <w:szCs w:val="28"/>
        </w:rPr>
        <w:footnoteReference w:id="10"/>
      </w:r>
    </w:p>
    <w:tbl>
      <w:tblPr>
        <w:tblW w:w="7866" w:type="dxa"/>
        <w:jc w:val="left"/>
        <w:tblInd w:w="358" w:type="dxa"/>
        <w:tblLayout w:type="fixed"/>
        <w:tblCellMar>
          <w:top w:w="0" w:type="dxa"/>
          <w:left w:w="108" w:type="dxa"/>
          <w:bottom w:w="0" w:type="dxa"/>
          <w:right w:w="108" w:type="dxa"/>
        </w:tblCellMar>
      </w:tblPr>
      <w:tblGrid>
        <w:gridCol w:w="5120"/>
        <w:gridCol w:w="766"/>
        <w:gridCol w:w="974"/>
        <w:gridCol w:w="1006"/>
      </w:tblGrid>
      <w:tr>
        <w:trPr/>
        <w:tc>
          <w:tcPr>
            <w:tcW w:w="512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10</w:t>
            </w:r>
          </w:p>
        </w:tc>
      </w:tr>
      <w:tr>
        <w:trPr/>
        <w:tc>
          <w:tcPr>
            <w:tcW w:w="51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ультура </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0</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r>
      <w:tr>
        <w:trPr/>
        <w:tc>
          <w:tcPr>
            <w:tcW w:w="51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нематография</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r>
      <w:tr>
        <w:trPr/>
        <w:tc>
          <w:tcPr>
            <w:tcW w:w="51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левидение и радиовещание </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3</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7</w:t>
            </w:r>
          </w:p>
        </w:tc>
      </w:tr>
      <w:tr>
        <w:trPr/>
        <w:tc>
          <w:tcPr>
            <w:tcW w:w="51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ическая печать и издательства</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51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кладные научные исследования в области культуры, кинематографии и средств массовой информации</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r>
        <w:trPr/>
        <w:tc>
          <w:tcPr>
            <w:tcW w:w="51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вопросы в области культуры, кинематографии и средств массовой информации</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51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того по разделу </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исполнение обязательств по подразделу «Культура» характеризуются следующими данными: 2008 год – 44,7 млрд. рублей, 2009 год – 38,7 млрд. рублей, 2010 год – 35,8 млрд. руб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Культура, кинематография и средства массовой информации» расходы на культуру занимают больше половины расходов всего раздела. По данной строке расходы снизились с 54% в 2008 году до 53% в 2010 году. Расходы на кинематографию наоборот выросли и составили 4,6% в 2008 году и 5,6% в 2010 году. На телевидение и радиовещание в 2008 году было потрачено 29,3%, в 2009 году – 33%, в 2010 году – 34,7% от общей суммы расходов. Существенно снизились расходы на периодику и издания с 4,2% в 2008 году до 1,3% в 2010 году. </w:t>
      </w:r>
    </w:p>
    <w:p>
      <w:pPr>
        <w:pStyle w:val="Style20"/>
        <w:spacing w:lineRule="auto" w:line="360"/>
        <w:ind w:firstLine="709"/>
        <w:jc w:val="both"/>
        <w:rPr/>
      </w:pPr>
      <w:r>
        <w:rPr>
          <w:rFonts w:cs="Times New Roman" w:ascii="Times New Roman" w:hAnsi="Times New Roman"/>
          <w:sz w:val="28"/>
          <w:szCs w:val="28"/>
        </w:rPr>
        <w:t>Расходы по разделу «Социальная политика» на первый взгляд представляются одними из самых высоких по темпам роста, но этот рост определяют расходы, которые предназначены исключительно для повышения пенсий и улучшения социального обслуживания военных и приравненных к ним категорий работников, которые по справедливости следует отнести к расходам на оборону и безопасность. Это наглядно иллюстрирует структура расходов по разделу «Социальная политика» и темпы их роста в 2008-2010 годах (табл. 5). Существенное увеличение ассигнований по данному разделу связано с ростом денежного довольствия военнослужащих, в соответствии с которым рассчитывается пенсионное обеспечение указанных лиц, а также индексацией ежемесячного пожизненного содержания судей по уровню роста потребительских цен. С учетом данной структуры расходов доля собственно социальных расходов бюджета составит не более 11% распределенных расхо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5–Структура расходов по разделу «Социальная политика», в % </w:t>
      </w:r>
    </w:p>
    <w:tbl>
      <w:tblPr>
        <w:tblW w:w="8820" w:type="dxa"/>
        <w:jc w:val="left"/>
        <w:tblInd w:w="358" w:type="dxa"/>
        <w:tblLayout w:type="fixed"/>
        <w:tblCellMar>
          <w:top w:w="0" w:type="dxa"/>
          <w:left w:w="108" w:type="dxa"/>
          <w:bottom w:w="0" w:type="dxa"/>
          <w:right w:w="108" w:type="dxa"/>
        </w:tblCellMar>
      </w:tblPr>
      <w:tblGrid>
        <w:gridCol w:w="4602"/>
        <w:gridCol w:w="1559"/>
        <w:gridCol w:w="1417"/>
        <w:gridCol w:w="1242"/>
      </w:tblGrid>
      <w:tr>
        <w:trPr/>
        <w:tc>
          <w:tcPr>
            <w:tcW w:w="4602"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10</w:t>
            </w:r>
          </w:p>
        </w:tc>
      </w:tr>
      <w:tr>
        <w:trPr/>
        <w:tc>
          <w:tcPr>
            <w:tcW w:w="46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6</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6</w:t>
            </w:r>
          </w:p>
        </w:tc>
      </w:tr>
      <w:tr>
        <w:trPr/>
        <w:tc>
          <w:tcPr>
            <w:tcW w:w="46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е обслуживание населени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46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е обеспечение населени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3</w:t>
            </w:r>
          </w:p>
        </w:tc>
      </w:tr>
      <w:tr>
        <w:trPr/>
        <w:tc>
          <w:tcPr>
            <w:tcW w:w="46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а семьи, материнства и детств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c>
          <w:tcPr>
            <w:tcW w:w="46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кладные научные исследования в области социальной политик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r>
      <w:tr>
        <w:trPr/>
        <w:tc>
          <w:tcPr>
            <w:tcW w:w="46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вопросы в области социальной политик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одраздела «Социальное обслуживание населения» включены ассигнования на содержание более 1,8 тыс. федеральных учреждений социального обслуживание населения (медико-социальные экспертные комиссии, дома-интернаты для престарелых и инвалидов, учреждения по обучению инвалидов, стационары сложного протезирования), предоставляющим услуги более 3 млн. человек.</w:t>
      </w:r>
    </w:p>
    <w:p>
      <w:pPr>
        <w:pStyle w:val="Style20"/>
        <w:spacing w:lineRule="auto" w:line="360"/>
        <w:ind w:firstLine="709"/>
        <w:jc w:val="both"/>
        <w:rPr/>
      </w:pPr>
      <w:r>
        <w:rPr>
          <w:rFonts w:cs="Times New Roman" w:ascii="Times New Roman" w:hAnsi="Times New Roman"/>
          <w:sz w:val="28"/>
          <w:szCs w:val="28"/>
        </w:rPr>
        <w:t>Из указанных средств субсидии стационарам сложного протезирования на оплату дней пребывания инвалидов в стационарах в 2008-2010 гг. предоставлены в объеме 93,7 млн. рублей ежегодно, что составляет лишь 65,2% от уровня ассигнований на указанные цели в 2007 году. По подразделу «Социальное обеспечение населения» ассигнования федерального бюджета в 2008-2010 гг. имеют достаточно устойчивую динами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дразделу «Охрана семьи, материнства и детства» темпы роста ассигнований федерального бюджета в 2008-2010 г. на 2-3 процентных пункта ниже инфляционных ожида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ов по данному разделу входят ассигнования 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у пособий по уходу за ребенком гражданам, подвергшимся воздействию радиации вследствие радиационных аварий в 2008 году - 2,12 млрд. рублей, в 2009 году - 2,22 млрд. рублей, в 2010 году - 2,33 млрд. руб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в рамках подпрограммы «Дети и семья» ФЦП «Дети России» мероприятий по борьбе с беспризорностью в 2008 году - 241,7 млн. рублей, в 2009 году -245,1 млн. рублей, в 2010 году - 253,5 млн. руб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дразделу «Прикладные научные исследования в области социальной политики» ассигнования федерального бюджета составили в 2008 году - 142,9 млн. рублей, в 2009 году - 143,7 млн. рублей, в 2010 году - 142,3 млн. руб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раздела включены ассигнования на обеспечение деятельности государственных федеральных учреждений, осуществляющих научные исследования и разработки в данной сфере, а также ассигнования на выполнение научно-исследовательских и конструкторских работ по государственным контрак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дразделу «Другие вопросы в области социальной политики» ассигнования федерального бюджета в 2008-2010 гг. существенно ниже уровня инфля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rFonts w:cs="Times New Roman" w:ascii="Times New Roman" w:hAnsi="Times New Roman"/>
          <w:b/>
          <w:bCs/>
          <w:sz w:val="28"/>
          <w:szCs w:val="28"/>
        </w:rPr>
        <w:t>3. ФИНАНСОВОЕ ОБЕСПЕЧЕНИЕ СОЦИАЛЬНЫХ ГАРАНТИЙ</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ИСТОЧНИКИ ФИНАНСОВОГО ОБЕСПЕЧЕНИЯ СОЦИАЛЬНЫХ ГАРАНТИЙ</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социально – ориентационной модели экономики повышается роль социальной функции государства. Правительство и государство несут ответственность за предоставление гражданам социальной защиты и обеспечение равного доступа к удовлетворению основных потребностей. Уровень бедности может рассматриваться как существенный показатель действия политики социальной защи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обеспечение является комбинацией программы пенсионных сбережений, программы страхования и программы перераспределения Национального дохода.</w:t>
      </w:r>
    </w:p>
    <w:p>
      <w:pPr>
        <w:pStyle w:val="Style20"/>
        <w:spacing w:lineRule="auto" w:line="360"/>
        <w:ind w:firstLine="709"/>
        <w:jc w:val="both"/>
        <w:rPr/>
      </w:pPr>
      <w:r>
        <w:rPr>
          <w:rFonts w:cs="Times New Roman" w:ascii="Times New Roman" w:hAnsi="Times New Roman"/>
          <w:sz w:val="28"/>
          <w:szCs w:val="28"/>
        </w:rPr>
        <w:t>Социальная защита – это комплекс законодательно закрепленных социальных норм, которые гарантирует государство отдельным слоям населения, а также при определенных экономических условиях всем членам общества (во время роста инфляции, спада производства, экономического кризиса, безработицы и др.)</w:t>
      </w:r>
    </w:p>
    <w:p>
      <w:pPr>
        <w:pStyle w:val="Style20"/>
        <w:spacing w:lineRule="auto" w:line="360"/>
        <w:ind w:firstLine="709"/>
        <w:jc w:val="both"/>
        <w:rPr/>
      </w:pPr>
      <w:r>
        <w:rPr>
          <w:rFonts w:cs="Times New Roman" w:ascii="Times New Roman" w:hAnsi="Times New Roman"/>
          <w:sz w:val="28"/>
          <w:szCs w:val="28"/>
        </w:rPr>
        <w:t xml:space="preserve">Формы и методы социальной защиты населения должны обеспечивать удовлетворение жизненно необходимых потребностей каждого гражданина на уровне не ниже прожиточного минимума. </w:t>
      </w:r>
    </w:p>
    <w:p>
      <w:pPr>
        <w:pStyle w:val="Style20"/>
        <w:spacing w:lineRule="auto" w:line="360"/>
        <w:ind w:firstLine="709"/>
        <w:jc w:val="both"/>
        <w:rPr/>
      </w:pPr>
      <w:r>
        <w:rPr>
          <w:rFonts w:cs="Times New Roman" w:ascii="Times New Roman" w:hAnsi="Times New Roman"/>
          <w:sz w:val="28"/>
          <w:szCs w:val="28"/>
        </w:rPr>
        <w:t>Прожиточный минимум – это стоимостная оценка минимума жизненных средств, необходимых для поддержки жизнедеятельности и возобновления рабочей силы работника. Прожиточный минимум является законодательно определенным базовым государственным социальным стандартом, на основе которого устанавливаются социальные гарантии и стандарты в сферах доходов населения, жилищно-коммунального, социально – культурного обслуживания, охраны здоровья, образования и др.</w:t>
      </w:r>
    </w:p>
    <w:p>
      <w:pPr>
        <w:pStyle w:val="Style20"/>
        <w:spacing w:lineRule="auto" w:line="360"/>
        <w:ind w:firstLine="709"/>
        <w:jc w:val="both"/>
        <w:rPr/>
      </w:pPr>
      <w:r>
        <w:rPr>
          <w:rFonts w:cs="Times New Roman" w:ascii="Times New Roman" w:hAnsi="Times New Roman"/>
          <w:sz w:val="28"/>
          <w:szCs w:val="28"/>
        </w:rPr>
        <w:t>Особенностью социальной защиты является ее адресная направленность, то есть социальная помощь должна предоставляться тем гражданам, которые в ней нуждаются и в определенных размер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гарантии – один из компонентов цивилизованного государства и результат успешной борьбы трудящихся за свои политические и экономические права. Главная социальная гарантия – материальное содержание тех, кто по каким-то причинам потерял работу и тех, кто относится к категории пенсионеров по возрасту и инвалидности. Именно финансовые возможности характеризуют сильную или, наоборот, слабую социальную политику государ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безработицы, практически отсутствовавшей при социализме в условиях переходной экономики и социальных трансформаций становится фактом. Таким же фактом является старение населения. Соотношение между трудоспособным населением и нетрудоспособным в ряде стран достигло критической черт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ая социальная политика также характеризуется поддержкой института брака и семьи, инвалидов. Все социальные слои общества, включая трудоспособных и нетрудоспособных, нуждаются в медицинских услугах. Качество таких услуг постоянно повышается, а значит и растут связанные с ним затраты, и прежде всего государ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жилье – такое же естественное право человека, как и право на труд. Финансовые возможности семьи не могут являться единственной возможностью реализации этого права. Социальное жилье, создание эффективной системы финансирования строительства жилья, в том числе за счет средств граждан, также является показателем социальной защищенности насел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направлением в области социальных гарантий стали индексация доходов и компенсация потерь населения в связи с инфляци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механизм социальных гарантий проявляется в государственном дотировании жилищно-коммунального хозяйства и общественного городского транспорт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сберегают часть своих денежных доходов в силу различных причин. В нормальных условиях эти сбережения народ доверяет банкам. В этом есть интерес и государства, не только банков и населения. Средства граждан, доверенные банкам, должны быть защищены. В этих целях государство принимает меры по созданию механизма гарантий по вкладам населения в кредитных учреждениях, и не последнюю роль в этом механизме играют государственные финанс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говорит за то, что принимающие решения, связанные с принятием государством, территорией новых обязательств в социальной сфере, должны учитывать финансовые возможности реализации таких решений. Если этого нет, государство теряет свой авторитет в глазах народа, страдают государственные финансы, а социальные гарантии остаются продекларированными, но не реализованными.</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ами финансирования социальных гарантий выступают </w:t>
      </w:r>
      <w:r>
        <w:rPr>
          <w:rStyle w:val="FootnoteCharacters"/>
          <w:rStyle w:val="FootnoteAnchor"/>
          <w:sz w:val="28"/>
          <w:szCs w:val="28"/>
        </w:rPr>
        <w:footnoteReference w:id="11"/>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й бюдж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местных бюдже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ховые фон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нд социального страхования из-за временной потери трудоспособ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нд всеобщего обязательного страхования на случай безработицы;</w:t>
      </w:r>
    </w:p>
    <w:p>
      <w:pPr>
        <w:pStyle w:val="Style20"/>
        <w:spacing w:lineRule="auto" w:line="360"/>
        <w:ind w:firstLine="709"/>
        <w:jc w:val="both"/>
        <w:rPr/>
      </w:pPr>
      <w:r>
        <w:rPr>
          <w:rFonts w:cs="Times New Roman" w:ascii="Times New Roman" w:hAnsi="Times New Roman"/>
          <w:sz w:val="28"/>
          <w:szCs w:val="28"/>
        </w:rPr>
        <w:t>- Фонд страхования от несчастных случаев на производстве и профессиональных заболева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нд медицинского страх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и негосударственные Пенсионные фон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 – экономические гарантии – это метод обеспечения со стороны государства удовлетворения различных нужд граждан на уровне социально признанных норм и норматив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ы потребления – размеры потребления в натуральном выражении продуктов питания, непродовольственных товаров текущего потребления и некоторых услуг за определенный промежуток времени (за день, месяц, го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ы обеспечения – определенное количество предметов долгосрочного пользования, которое находится в личном потреблении населения, а также обеспечение определенной территории сетью учреждений образования, охраны здоровья, бытового, транспортного обслуживания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ы дохода - размер дохода граждан семьи, который гарантирует им удовлетворение потребностей на уровне нормативов потребления и обеспечения.</w:t>
      </w:r>
    </w:p>
    <w:p>
      <w:pPr>
        <w:pStyle w:val="Style20"/>
        <w:spacing w:lineRule="auto" w:line="360"/>
        <w:ind w:firstLine="709"/>
        <w:jc w:val="both"/>
        <w:rPr/>
      </w:pPr>
      <w:r>
        <w:rPr>
          <w:rFonts w:cs="Times New Roman" w:ascii="Times New Roman" w:hAnsi="Times New Roman"/>
          <w:sz w:val="28"/>
          <w:szCs w:val="28"/>
        </w:rPr>
        <w:t xml:space="preserve">Нормативы рационального потребления - уровень потребления товаров и услуг текущего и долгосрочного пользования, который гарантирует оптимальное удовлетворение потребност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ы минимального потребления – социально принятый уровень потребления продуктов питания, непродовольственных товаров и услуг, определенный по нормам социальных физиологических потребностей.</w:t>
      </w:r>
    </w:p>
    <w:p>
      <w:pPr>
        <w:pStyle w:val="Style20"/>
        <w:spacing w:lineRule="auto" w:line="360"/>
        <w:ind w:firstLine="709"/>
        <w:jc w:val="both"/>
        <w:rPr/>
      </w:pPr>
      <w:r>
        <w:rPr>
          <w:rFonts w:cs="Times New Roman" w:ascii="Times New Roman" w:hAnsi="Times New Roman"/>
          <w:sz w:val="28"/>
          <w:szCs w:val="28"/>
        </w:rPr>
        <w:t>Статистические нормативы - нормативы, определяемые на основании показателей фактического потребления обеспеченности для всего населения отдельных социальных груп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нормативы в сфере жилищно-коммунального хозяйства включа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ельную норму оплаты услуг на содержание жилья, жилищно-коммунальных услуг в зависимости от получаемого дох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и качества предоставления коммунальных услу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осударственным социальным нормативам в сфере транспортного обслуживания и связи принадлежа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обеспечения транспортом общего польз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и качества транспортного обслужи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обеспечения населения услугами связи;</w:t>
      </w:r>
    </w:p>
    <w:p>
      <w:pPr>
        <w:pStyle w:val="Style20"/>
        <w:spacing w:lineRule="auto" w:line="360"/>
        <w:ind w:firstLine="709"/>
        <w:jc w:val="both"/>
        <w:rPr/>
      </w:pPr>
      <w:r>
        <w:rPr>
          <w:rFonts w:cs="Times New Roman" w:ascii="Times New Roman" w:hAnsi="Times New Roman"/>
          <w:sz w:val="28"/>
          <w:szCs w:val="28"/>
        </w:rPr>
        <w:t>Государственные социальные нормативы в сфере охраны здоровья включа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исок и объем гарантированной медицинской помощи граждан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и качества оказания медицинской помощ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ы льготного обеспечения отдельных категорий населения лекарственными средствами и другими специальными средств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ы обеспечения питанием в государственных и коммунальных учреждениях охраны здоровья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государственным специальным нормативам в сфере образования принадлежа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ень и объем услуг, предоставляемый государственными и коммунальными учреждениями дошкольного, общесреднего, профессионально-технического и высшего образ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ы максимальной наполняемости классов, груп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ы соотношения учеников, студентов и педагогических работ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ы материального обеспечения учебных заведений и др.</w:t>
      </w:r>
    </w:p>
    <w:p>
      <w:pPr>
        <w:pStyle w:val="Style20"/>
        <w:spacing w:lineRule="auto" w:line="360"/>
        <w:ind w:firstLine="709"/>
        <w:jc w:val="both"/>
        <w:rPr/>
      </w:pPr>
      <w:r>
        <w:rPr>
          <w:rFonts w:cs="Times New Roman" w:ascii="Times New Roman" w:hAnsi="Times New Roman"/>
          <w:sz w:val="28"/>
          <w:szCs w:val="28"/>
        </w:rPr>
        <w:t>Объем и уровень обеспеченности социально-экономическими гарантиями является показателем цивилизованности стра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осуществления социальных гарант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о должно гарантировать каждому занятому в процессе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ормальный уровень благосостояния через минимальный уровень заработной платы и ее индексацию;</w:t>
      </w:r>
    </w:p>
    <w:p>
      <w:pPr>
        <w:pStyle w:val="Style20"/>
        <w:spacing w:lineRule="auto" w:line="360"/>
        <w:ind w:firstLine="709"/>
        <w:jc w:val="both"/>
        <w:rPr/>
      </w:pPr>
      <w:r>
        <w:rPr>
          <w:rFonts w:cs="Times New Roman" w:ascii="Times New Roman" w:hAnsi="Times New Roman"/>
          <w:sz w:val="28"/>
          <w:szCs w:val="28"/>
        </w:rPr>
        <w:t>б) умеренные налог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вмешательство в предпринимательскую деятельность.</w:t>
      </w:r>
    </w:p>
    <w:p>
      <w:pPr>
        <w:pStyle w:val="Style20"/>
        <w:spacing w:lineRule="auto" w:line="360"/>
        <w:ind w:firstLine="709"/>
        <w:jc w:val="both"/>
        <w:rPr/>
      </w:pPr>
      <w:r>
        <w:rPr>
          <w:rFonts w:cs="Times New Roman" w:ascii="Times New Roman" w:hAnsi="Times New Roman"/>
          <w:sz w:val="28"/>
          <w:szCs w:val="28"/>
        </w:rPr>
        <w:t>2) Государство должно гарантировать удовлетворение приоритетных потребностей граждан и общества, которое она не может, доверить каждому гражданину самостоятель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обретение общего образ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спитание детей и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готовка кад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рганизация охраны здоровья и развития физической культуры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о должно способствовать повышению доходов отдельных слоев населения, которые не могут обеспечить жизненный уровень для себя и своей семьи на уровне минимальных социальных стандартов независимо от их участия в процессе производства в таких форм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н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личные виды помощ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пенд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енежные выплаты и их индексац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льготы в налогооблож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законодательно гарантирует удовлетворение приоритетных нужд за счет бюджета в минимально достаточных размерах в форме бесплатных услу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ри разработке и реализации местных социально-экономических программ могут предусматривать дополнительные социальные гарантии за счет местных бюдже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выполнение Государственного и местных бюджетов осуществляется на основе приоритетности финансирования социальных гарантий и социальной сферы.</w:t>
      </w:r>
    </w:p>
    <w:p>
      <w:pPr>
        <w:pStyle w:val="Style20"/>
        <w:spacing w:lineRule="auto" w:line="360"/>
        <w:ind w:firstLine="709"/>
        <w:jc w:val="both"/>
        <w:rPr/>
      </w:pPr>
      <w:r>
        <w:rPr>
          <w:rFonts w:cs="Times New Roman" w:ascii="Times New Roman" w:hAnsi="Times New Roman"/>
          <w:sz w:val="28"/>
          <w:szCs w:val="28"/>
        </w:rPr>
        <w:t>Государственная целевая поддержка местного самоуправления осуществляется с целью выравнивания возможностей отдельных территориальных обществ в отношении предоставления социальных гарантий на законодательно признанном уровн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благ и услуг, которые потребляет население за соответствующий период, составляет фонд потребления.</w:t>
      </w:r>
    </w:p>
    <w:p>
      <w:pPr>
        <w:pStyle w:val="Style20"/>
        <w:spacing w:lineRule="auto" w:line="360"/>
        <w:ind w:firstLine="709"/>
        <w:jc w:val="both"/>
        <w:rPr/>
      </w:pPr>
      <w:r>
        <w:rPr>
          <w:rFonts w:cs="Times New Roman" w:ascii="Times New Roman" w:hAnsi="Times New Roman"/>
          <w:sz w:val="28"/>
          <w:szCs w:val="28"/>
        </w:rPr>
        <w:t>Необоснованное увеличение средств, которые направляются на социальную защиту населения, в общем объеме фонда потребления требует дополнительного изъятия средств из фонда оплаты труда, что в конечном итоге только расширяет масштабы перераспределения, уменьшает стимулирующую роль заработной платы и не увеличивает объем совокупного потребления.</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 СОВРЕМЕННОЕ СОСТОЯНИЕ ПРЕДОСТАВЛЕНИЯ СОЦИАЛЬНЫХ ГАРАНТИЙ, ЛЬГОТ И ПРЕДЛОЖЕНИЯ ПО ИХ СОВЕРШЕНСТВОВАНИЮ </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sz w:val="28"/>
          <w:szCs w:val="28"/>
        </w:rPr>
        <w:t xml:space="preserve">Действующая система социальных гарантий, льгот и выплат включает в себя все черты социалистической плановой экономики, независимо от происшедших изменений в сфере собственности, взаимоотношений центра и регионов, в том числе и в области финансов. Она также не учитывает возрастающую роль граждан в обеспечении личного благополучия и благосостояния. </w:t>
      </w:r>
    </w:p>
    <w:p>
      <w:pPr>
        <w:pStyle w:val="Style20"/>
        <w:spacing w:lineRule="auto" w:line="360"/>
        <w:ind w:firstLine="709"/>
        <w:jc w:val="both"/>
        <w:rPr/>
      </w:pPr>
      <w:r>
        <w:rPr>
          <w:rFonts w:cs="Times New Roman" w:ascii="Times New Roman" w:hAnsi="Times New Roman"/>
          <w:sz w:val="28"/>
          <w:szCs w:val="28"/>
        </w:rPr>
        <w:t xml:space="preserve">Различные виды социальных гарантий, компенсаций и других выплат, включая косвенные (бесплатные и льготные услуги), получает почти половина населения России, хотя реально нуждаются в них прежде всего граждане, имеющие доходы ниже прожиточного уровня. Для обеспечения населения эти пособия не имеет экономического смысла, а для нуждающихся семей - не гарантируют необходимой социальной защиты. Это приводит к тому, что при значительных расходах на выплату социальных трансфертов, реальные средние размеры большинства пособий и социальных выплат остаются очень низкими. </w:t>
      </w:r>
    </w:p>
    <w:p>
      <w:pPr>
        <w:pStyle w:val="Style20"/>
        <w:spacing w:lineRule="auto" w:line="360"/>
        <w:ind w:firstLine="709"/>
        <w:jc w:val="both"/>
        <w:rPr/>
      </w:pPr>
      <w:r>
        <w:rPr>
          <w:rFonts w:cs="Times New Roman" w:ascii="Times New Roman" w:hAnsi="Times New Roman"/>
          <w:sz w:val="28"/>
          <w:szCs w:val="28"/>
        </w:rPr>
        <w:t>Более того, в условиях резкого падения объемов производства, появления таких новых явлений как безработица, вынужденная миграция и появление ряда других неизвестных или мало известных ранее социальных явлений эта система получила дальнейшее, хотя и довольно бессистемное развит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льготы, социальные выплаты и пособия вводились нередко без учета материального положения семей и реальных возможностей людей обеспечить собственное благополучие. В результате в обществе нарастало социально иждивенчество, ограничивались возможности для оказания помощи тем, кто действительно в ней нуждал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вается парадоксальная ситуация, когда страна, с вдвое меньшим, чем в дореформенный период финансово-экономическими возможностями и уже во многом иным укладом экономики, несет на себе большой груз социальных обязательств, которые уже в силу этих причин не в состоянии выполнить, вызывая недовольство многочисленных категорий льгот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ложенного выше, необходим серьезный анализ действующей системы социальных гарантий, льгот и выплат с конструктивными предложениями по внесению изменений в действующее законодательство с учетом социальной значимости и эффективности отдельных норм, исходя из реальных условий их реализации на уровне федерального центра, регионов и организаций, а также наличия финансовых возможностей бюджетов различных уровн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циальные гарантии и льготы в Российской Федерации составляют более тысячи, которыми обеспечиваются около 200 категорий получателей, а численность лиц, претендующих на получение различных социальных гарантий, льгот и выплат достигает почти 100 млн. человек (ветераны, инвалиды, дети, учащаяся молодежь, безработные, вынужденные переселенцы и другие категории граждан).</w:t>
      </w:r>
    </w:p>
    <w:p>
      <w:pPr>
        <w:pStyle w:val="Style20"/>
        <w:spacing w:lineRule="auto" w:line="360"/>
        <w:ind w:firstLine="709"/>
        <w:jc w:val="both"/>
        <w:rPr/>
      </w:pPr>
      <w:r>
        <w:rPr>
          <w:rFonts w:cs="Times New Roman" w:ascii="Times New Roman" w:hAnsi="Times New Roman"/>
          <w:sz w:val="28"/>
          <w:szCs w:val="28"/>
        </w:rPr>
        <w:t>По вопросам социальных гарантий и льгот на федеральном уровне действует более 50 нормативных правовых актов. Наиболее крупными являются законы “О ветеранах”, “О социальной защите инвалидов в Российской Федерации”, “О реабилитации жертв политических репрессий”, "О статусе Героев Советского Союза, Героев Российской Федерации и полных кавалеров ордена Славы", "О предоставлении социальных гарантий Героям Социалистического Труда и полным кавалерам ордена Славы", “О статусе военнослужащих” и другие.</w:t>
      </w:r>
    </w:p>
    <w:p>
      <w:pPr>
        <w:pStyle w:val="Style20"/>
        <w:spacing w:lineRule="auto" w:line="360"/>
        <w:ind w:firstLine="709"/>
        <w:jc w:val="both"/>
        <w:rPr/>
      </w:pPr>
      <w:r>
        <w:rPr>
          <w:rFonts w:cs="Times New Roman" w:ascii="Times New Roman" w:hAnsi="Times New Roman"/>
          <w:sz w:val="28"/>
          <w:szCs w:val="28"/>
        </w:rPr>
        <w:t>Серьезным недостатком действующей системы социальных льгот является отсутствие четкого разграничения полномочий в сфере между органами государственной власти Российской Федерации и ее субъектов.</w:t>
      </w:r>
    </w:p>
    <w:p>
      <w:pPr>
        <w:pStyle w:val="Style20"/>
        <w:spacing w:lineRule="auto" w:line="360"/>
        <w:ind w:firstLine="709"/>
        <w:jc w:val="both"/>
        <w:rPr/>
      </w:pPr>
      <w:r>
        <w:rPr>
          <w:rFonts w:cs="Times New Roman" w:ascii="Times New Roman" w:hAnsi="Times New Roman"/>
          <w:sz w:val="28"/>
          <w:szCs w:val="28"/>
        </w:rPr>
        <w:t>В связи с отсутствием полного перечня социальных гарантий, льгот и выплат трудно установить их реальную стоим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значимых в настоящее время законов является федеральный закона "О ветеранах", который охватывает своим действием значительную часть населения нашей страны. Установленные этим Законом нормы социальной защиты касаются более 32 млн. граждан.</w:t>
      </w:r>
    </w:p>
    <w:p>
      <w:pPr>
        <w:pStyle w:val="Style20"/>
        <w:spacing w:lineRule="auto" w:line="360"/>
        <w:ind w:firstLine="709"/>
        <w:jc w:val="both"/>
        <w:rPr/>
      </w:pPr>
      <w:r>
        <w:rPr>
          <w:rFonts w:cs="Times New Roman" w:ascii="Times New Roman" w:hAnsi="Times New Roman"/>
          <w:sz w:val="28"/>
          <w:szCs w:val="28"/>
        </w:rPr>
        <w:t>Закон " О ветеранах" был принят Государственной Думой 16 декабря 1994 г., подписан Президентом Российской Федерации 12 января 1995 г. и опубликован в печати 25 января 1995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была вызвана необходимость принятия данного Закона?</w:t>
      </w:r>
    </w:p>
    <w:p>
      <w:pPr>
        <w:pStyle w:val="Style20"/>
        <w:spacing w:lineRule="auto" w:line="360"/>
        <w:ind w:firstLine="709"/>
        <w:jc w:val="both"/>
        <w:rPr/>
      </w:pPr>
      <w:r>
        <w:rPr>
          <w:rFonts w:cs="Times New Roman" w:ascii="Times New Roman" w:hAnsi="Times New Roman"/>
          <w:sz w:val="28"/>
          <w:szCs w:val="28"/>
        </w:rPr>
        <w:t>Существовавшая система социальной защиты инвалидов и участников войны, семей погибших на фронте военнослужащих, тружеников тыла, блокадников г. Ленинграда включала более четырех десятков нормативных актов бывшего Союза ССР, устанавливающих для них различные льготы и преимущества. Однако эти решения носили разрозненный, несистематизированный, иногда чисто конъюнктурный характер, не учитывали конкретные заслуги граждан, которым предоставлялись льготы.</w:t>
      </w:r>
    </w:p>
    <w:p>
      <w:pPr>
        <w:pStyle w:val="Style20"/>
        <w:spacing w:lineRule="auto" w:line="360"/>
        <w:ind w:firstLine="709"/>
        <w:jc w:val="both"/>
        <w:rPr/>
      </w:pPr>
      <w:r>
        <w:rPr>
          <w:rFonts w:cs="Times New Roman" w:ascii="Times New Roman" w:hAnsi="Times New Roman"/>
          <w:sz w:val="28"/>
          <w:szCs w:val="28"/>
        </w:rPr>
        <w:t>Отсутствовало четкое законодательное определение категорий ветеранов, заслуживших право на дополнительные меры социальной защиты, общепринятых понятий участник войны, ветеран войны, труда, военной службы и т.д.. Существовала практика распространения льгот, установленных для участников войны, на другие категории лиц, в той или иной степени имеющих отношение к войне (боевым действиям). Все это приводило к неоднозначному толкованию этих нормативных документов, вызывало нарекания и жалобы, претензии к органам исполнительной власти.</w:t>
      </w:r>
    </w:p>
    <w:p>
      <w:pPr>
        <w:pStyle w:val="Style20"/>
        <w:spacing w:lineRule="auto" w:line="360"/>
        <w:ind w:firstLine="709"/>
        <w:jc w:val="both"/>
        <w:rPr/>
      </w:pPr>
      <w:r>
        <w:rPr>
          <w:rFonts w:cs="Times New Roman" w:ascii="Times New Roman" w:hAnsi="Times New Roman"/>
          <w:sz w:val="28"/>
          <w:szCs w:val="28"/>
        </w:rPr>
        <w:t>С переходом к новым принципам формирования федерального и местных бюджетов, к рыночным отношениям, с появлением различных форм собственности большинство постановлений союзного Правительства, устанавливающих льготы ветеранам в Российской Федерации, практически перестали исполняться, и это способствовало ухудшению их материального и морального положения .</w:t>
      </w:r>
    </w:p>
    <w:p>
      <w:pPr>
        <w:pStyle w:val="Style20"/>
        <w:spacing w:lineRule="auto" w:line="360"/>
        <w:ind w:firstLine="709"/>
        <w:jc w:val="both"/>
        <w:rPr/>
      </w:pPr>
      <w:r>
        <w:rPr>
          <w:rFonts w:cs="Times New Roman" w:ascii="Times New Roman" w:hAnsi="Times New Roman"/>
          <w:sz w:val="28"/>
          <w:szCs w:val="28"/>
        </w:rPr>
        <w:t>Указанные факторы и обусловили необходимость принятия Федерального Закона " О ветеранах", которым государство, частично, в канун 50-летия Победы в Великой Отечественной войне, отдает долг людям, отдавшим силы и здоровье защите Отечества, военной службе, добросовестному долголетнему труду в народном хозяйстве.</w:t>
      </w:r>
    </w:p>
    <w:p>
      <w:pPr>
        <w:pStyle w:val="Style20"/>
        <w:spacing w:lineRule="auto" w:line="360"/>
        <w:ind w:firstLine="709"/>
        <w:jc w:val="both"/>
        <w:rPr/>
      </w:pPr>
      <w:r>
        <w:rPr>
          <w:rFonts w:cs="Times New Roman" w:ascii="Times New Roman" w:hAnsi="Times New Roman"/>
          <w:sz w:val="28"/>
          <w:szCs w:val="28"/>
        </w:rPr>
        <w:t>Законом определены основные направления государственной политики в отношении ветеранов, предусматривающие разработку и исполнение целевых государственных и местных программ по социальной защите ветеранов, выделение из федерального бюджета, бюджетов субъектов Российской Федерации и местных бюджетов необходимых для реализации указанных программ средств, создание государственной службы по делам ветеранов. Законом установлены статусы ветерана Великой Отечественной войны, ветерана боевых действий на территориях других государств, ветерана военной службы, ветерана органов внутренних дел, прокуратуры, юстиции и судов, ветерана труда.</w:t>
      </w:r>
    </w:p>
    <w:p>
      <w:pPr>
        <w:pStyle w:val="Style20"/>
        <w:spacing w:lineRule="auto" w:line="360"/>
        <w:ind w:firstLine="709"/>
        <w:jc w:val="both"/>
        <w:rPr/>
      </w:pPr>
      <w:r>
        <w:rPr>
          <w:rFonts w:cs="Times New Roman" w:ascii="Times New Roman" w:hAnsi="Times New Roman"/>
          <w:sz w:val="28"/>
          <w:szCs w:val="28"/>
        </w:rPr>
        <w:t>Федеральным Законом "О ветеранах" предусмотрены меры социальной защиты ветеранов, предоставление им прав и льгот: по получению жилья, по коммунально-бытовым услугам, по медицинскому обслуживанию, санаторно-курортному лечению, обеспечению лекарствами, транспортными средствами, оплате проезда и т.д.</w:t>
      </w:r>
    </w:p>
    <w:p>
      <w:pPr>
        <w:pStyle w:val="Style20"/>
        <w:spacing w:lineRule="auto" w:line="360"/>
        <w:ind w:firstLine="709"/>
        <w:jc w:val="both"/>
        <w:rPr/>
      </w:pPr>
      <w:r>
        <w:rPr>
          <w:rFonts w:cs="Times New Roman" w:ascii="Times New Roman" w:hAnsi="Times New Roman"/>
          <w:sz w:val="28"/>
          <w:szCs w:val="28"/>
        </w:rPr>
        <w:t>Согласно Закону приобретают права на льготы новые категории граждан, которые ранее их не имели. Это - лица, отработавшие в тылу в годы Великой Отечественной войны не менее шести месяцев и не имеющие наград, семьи умерших участников войны, ветераны труда и некоторые другие.</w:t>
      </w:r>
    </w:p>
    <w:p>
      <w:pPr>
        <w:pStyle w:val="Style20"/>
        <w:spacing w:lineRule="auto" w:line="360"/>
        <w:ind w:firstLine="709"/>
        <w:jc w:val="both"/>
        <w:rPr/>
      </w:pPr>
      <w:r>
        <w:rPr>
          <w:rFonts w:cs="Times New Roman" w:ascii="Times New Roman" w:hAnsi="Times New Roman"/>
          <w:sz w:val="28"/>
          <w:szCs w:val="28"/>
        </w:rPr>
        <w:t>Законом " О ветеранах" установлены дополнительные права и льготы для участников Великой Отечественной войны. В частности, участникам войны предоставлена 50-процентная скидка в оплате занимаемой общей площади жилых помещений (в пределах социальной нормы), в оплате коммунальных услуг, а проживающим в домах, не имеющих центрального отопления, - в оплате топлива, приобретаемого в пределах норм, установленных для продажи населению.</w:t>
      </w:r>
    </w:p>
    <w:p>
      <w:pPr>
        <w:pStyle w:val="Style20"/>
        <w:spacing w:lineRule="auto" w:line="360"/>
        <w:ind w:firstLine="709"/>
        <w:jc w:val="both"/>
        <w:rPr/>
      </w:pPr>
      <w:r>
        <w:rPr>
          <w:rFonts w:cs="Times New Roman" w:ascii="Times New Roman" w:hAnsi="Times New Roman"/>
          <w:sz w:val="28"/>
          <w:szCs w:val="28"/>
        </w:rPr>
        <w:t>На участников Великой Отечественной войны, ставших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распространены права и льготы инвалидов войны в соответствии с установленной группой инвалидности без дополнительного экспертного медицинского освидетельствования. Наиболее существенными из них являются следующие: право на обеспечение при наличии медицинских показаний бесплатными путевками на санаторно-курортное лечение органами, осуществляющими пенсионное обеспечение. По желанию инвалидов вместо путевок в санаторий или дом отдыха им выдается один раз в два года денежная компенсация в порядке и размерах, определяемых Правительством РФ; право на бесплатное получение при наличии установленных медицинских показаний в пользование мотоколяски или легкового автомобиля, тип которых и срок пользования которыми устанавливается Правительством РФ; инвалидам получившим транспортные средства бесплатно или на льготных условиях , а также инвалидам 1 и 2 групп, приобретшим транспортные средства за полную стоимость, выплачивается компенсация расходов на бензин, ремонт, техническое обслуживание транспортных средств и на запасные части к ним в порядке и размерах, определяемых Правительством РФ. Им установлены и другие права и льготы.</w:t>
      </w:r>
    </w:p>
    <w:p>
      <w:pPr>
        <w:pStyle w:val="Style20"/>
        <w:spacing w:lineRule="auto" w:line="360"/>
        <w:ind w:firstLine="709"/>
        <w:jc w:val="both"/>
        <w:rPr/>
      </w:pPr>
      <w:r>
        <w:rPr>
          <w:rFonts w:cs="Times New Roman" w:ascii="Times New Roman" w:hAnsi="Times New Roman"/>
          <w:sz w:val="28"/>
          <w:szCs w:val="28"/>
        </w:rPr>
        <w:t>Предусмотрены льготы и для ветеранов труда, которым назначена пенсия. Теперь они имеют право на бесплатный проезд на всех видах городского пассажирского транспорта (за исключением такси) в любом городе независимо от их места жительства, а также на автомобильном транспорте общего пользования в сельской местности. Им предоставлена 50-процентная сезонная скидка со стоимости проезда на железнодорожном и водном транспорте пригородного сообщения. Ветераны труда, проживающие в домах государственного и муниципального жилищных фондов, а также в приватизированных жилых помещениях, приобрели право на 50-процентную скидку в оплате занимаемой общей площади жилых помещений (в пределах социальной нормы). Для них установлена 50- процентная скидка в оплате коммунальных услуг, а также с абонентной платы за телефон, радио, коллективную антенну, а для ветеранов труда, проживающих в домах, не имеющих центрального отопления,- 50-процентная скидка в оплате топлива, приобретаемого в пределах норм, установленных для продажи населению и транспортных услуг для доставки этого топлива. Льготы по оплате коммунальных услуг предоставляются лицам, проживающим в домах, независимо от вида жилищного фонда.</w:t>
      </w:r>
    </w:p>
    <w:p>
      <w:pPr>
        <w:pStyle w:val="Style20"/>
        <w:spacing w:lineRule="auto" w:line="360"/>
        <w:ind w:firstLine="709"/>
        <w:jc w:val="both"/>
        <w:rPr/>
      </w:pPr>
      <w:r>
        <w:rPr>
          <w:rFonts w:cs="Times New Roman" w:ascii="Times New Roman" w:hAnsi="Times New Roman"/>
          <w:sz w:val="28"/>
          <w:szCs w:val="28"/>
        </w:rPr>
        <w:t>При установлении (назначении) пенсии ветераны труда могут пользоваться поликлиниками, к которым они были прикреплены в период работы. Они имеют право на бесплатное оказание медицинской помощи в государственных и муниципальных лечебно-профилактических учреждениях. Ежегодный отпуск для работающих ветеранов предоставляется в удобное для них время, они также имеют право на предоставление отпуска без сохранения заработной платы сроком до одного месяца в году и другие права и льготы.</w:t>
      </w:r>
    </w:p>
    <w:p>
      <w:pPr>
        <w:pStyle w:val="Style20"/>
        <w:spacing w:lineRule="auto" w:line="360"/>
        <w:ind w:firstLine="709"/>
        <w:jc w:val="both"/>
        <w:rPr/>
      </w:pPr>
      <w:r>
        <w:rPr>
          <w:rFonts w:cs="Times New Roman" w:ascii="Times New Roman" w:hAnsi="Times New Roman"/>
          <w:sz w:val="28"/>
          <w:szCs w:val="28"/>
        </w:rPr>
        <w:t>В целях обеспечения реализации Федерального закона "О ветеранах" разработаны и приняты следующие нормативные правовые акты: указы Президента Российской Федерации о государственной службе по делам ветеранов, о порядке и условиях присвоения званий " Ветеран труда", " Ветеран военной службы"; постановления Правительства Российской Федерации о назначении и выплате отдельным категориям инвалидов из числа ветеранов компенсации на санаторно-курортное лечение, эксплуатацию транспортных средств и транспортное обслуживание, о выдаче инвалидам войны бесплатно в соответствии с действующим законодательством автомобилей, об утверждении единого образца бланка удостоверения ветерана, о порядке возмещения расходов транспортным организациям и операторам связи по предоставленным льготам ветеранам, о закреплении за студентами общеобразовательных учреждений из числа ветеранов боевых действий на территориях других государств права на получение в обязательном порядке стипендии (при условии успешной сдачи всех экзаменов и зачетов в период экзаменационной сессии),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рактики применения, а также с целью устранения ряда коллизий и пробелов Закон "О ветеранах" потребовал внесения ряда изменений и дополнений в первоначальную редакцию. Назрела необходимость внесения соответствующих изменений в Закон в части присвоения гражданам звания "Ветеран труда" и после введения в действие с 1 января 2002 года нового пенсионного законодатель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совершенствования системы гарантий, льгот и выплат является формирование такой системы, которая должна обеспечить помощь реально нуждающимся семьям и отдельным категориям граждан. При этом:</w:t>
      </w:r>
    </w:p>
    <w:p>
      <w:pPr>
        <w:pStyle w:val="Style20"/>
        <w:spacing w:lineRule="auto" w:line="360"/>
        <w:ind w:firstLine="709"/>
        <w:jc w:val="both"/>
        <w:rPr/>
      </w:pPr>
      <w:r>
        <w:rPr>
          <w:rFonts w:cs="Times New Roman" w:ascii="Times New Roman" w:hAnsi="Times New Roman"/>
          <w:sz w:val="28"/>
          <w:szCs w:val="28"/>
        </w:rPr>
        <w:t>- главным источником доходов для работающих должна быть оплата труда, а не многочисленные и зачастую недостаточно обоснованные льготы; социальные выплаты должны быть увязаны с уровнем заработка, трудовым стажем и размерами перечисленных страховых взносов;</w:t>
      </w:r>
    </w:p>
    <w:p>
      <w:pPr>
        <w:pStyle w:val="Style20"/>
        <w:spacing w:lineRule="auto" w:line="360"/>
        <w:ind w:firstLine="709"/>
        <w:jc w:val="both"/>
        <w:rPr/>
      </w:pPr>
      <w:r>
        <w:rPr>
          <w:rFonts w:cs="Times New Roman" w:ascii="Times New Roman" w:hAnsi="Times New Roman"/>
          <w:sz w:val="28"/>
          <w:szCs w:val="28"/>
        </w:rPr>
        <w:t xml:space="preserve">- необходимо усиление страховых принципов в социальной поддержке граждан.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предстоит реализовать основные пути реформирования системы социальных льгот и выплат, которые заключаются в следующ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е единых принципов и критериев их предоставления по видам; до завершения этой работы следует ввести временный мораторий на принятие новых федеральных норм по предоставлению тем или иным категориям населения социальных выплат без соответствующего финансового обеспечения;</w:t>
      </w:r>
    </w:p>
    <w:p>
      <w:pPr>
        <w:pStyle w:val="Style20"/>
        <w:spacing w:lineRule="auto" w:line="360"/>
        <w:ind w:firstLine="709"/>
        <w:jc w:val="both"/>
        <w:rPr/>
      </w:pPr>
      <w:r>
        <w:rPr>
          <w:rFonts w:cs="Times New Roman" w:ascii="Times New Roman" w:hAnsi="Times New Roman"/>
          <w:sz w:val="28"/>
          <w:szCs w:val="28"/>
        </w:rPr>
        <w:t>- при назначении пособий, выплачиваемых в порядке социальной помощи, должен учитываться среднедушевой семейный доход;</w:t>
      </w:r>
    </w:p>
    <w:p>
      <w:pPr>
        <w:pStyle w:val="Style20"/>
        <w:spacing w:lineRule="auto" w:line="360"/>
        <w:ind w:firstLine="709"/>
        <w:jc w:val="both"/>
        <w:rPr/>
      </w:pPr>
      <w:r>
        <w:rPr>
          <w:rFonts w:cs="Times New Roman" w:ascii="Times New Roman" w:hAnsi="Times New Roman"/>
          <w:sz w:val="28"/>
          <w:szCs w:val="28"/>
        </w:rPr>
        <w:t>- законодательное закрепление права на получение только одного, наиболее выгодного для получателя, вида социальной помощи;</w:t>
      </w:r>
    </w:p>
    <w:p>
      <w:pPr>
        <w:pStyle w:val="Style20"/>
        <w:spacing w:lineRule="auto" w:line="360"/>
        <w:ind w:firstLine="709"/>
        <w:jc w:val="both"/>
        <w:rPr/>
      </w:pPr>
      <w:r>
        <w:rPr>
          <w:rFonts w:cs="Times New Roman" w:ascii="Times New Roman" w:hAnsi="Times New Roman"/>
          <w:sz w:val="28"/>
          <w:szCs w:val="28"/>
        </w:rPr>
        <w:t>- проведение поэтапной замены льгот денежными компенсациями;</w:t>
      </w:r>
    </w:p>
    <w:p>
      <w:pPr>
        <w:pStyle w:val="Style20"/>
        <w:spacing w:lineRule="auto" w:line="360"/>
        <w:ind w:firstLine="709"/>
        <w:jc w:val="both"/>
        <w:rPr/>
      </w:pPr>
      <w:r>
        <w:rPr>
          <w:rFonts w:cs="Times New Roman" w:ascii="Times New Roman" w:hAnsi="Times New Roman"/>
          <w:sz w:val="28"/>
          <w:szCs w:val="28"/>
        </w:rPr>
        <w:t>- разработка минимальных государственных социальных стандартов и гарантий, дифференцированных с учетом особенностей регионов и предоставление региональным органам власти и управления реальных возможностей по их обеспечению;</w:t>
      </w:r>
    </w:p>
    <w:p>
      <w:pPr>
        <w:pStyle w:val="Style20"/>
        <w:spacing w:lineRule="auto" w:line="360"/>
        <w:ind w:firstLine="709"/>
        <w:jc w:val="both"/>
        <w:rPr/>
      </w:pPr>
      <w:r>
        <w:rPr>
          <w:rFonts w:cs="Times New Roman" w:ascii="Times New Roman" w:hAnsi="Times New Roman"/>
          <w:sz w:val="28"/>
          <w:szCs w:val="28"/>
        </w:rPr>
        <w:t>- в дополнение к социальным гарантиям, льготам и выплатам отдельным категориям граждан, установленным на федеральном уровне, на уровне субъектов Российской Федерации может совершенствоваться система денежной и натуральной помощи малообеспеченным категориям граждан. Размер такой помощи определяется с учетом среднедушевого дохода семьи, регионального прожиточного минимума, экономических возможностей и демографической ситу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ершенствование системы государственных социальных гарантий и льгот должно заключаться 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ботке общих минимальных стандартов и критериев установления гарантий и льго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этапной отмене дублирующихся, социально незначительных гарантий и льгот, в общем сокращении числа льгот и категорий их получателей с целью концентрации материальных и финансовых ресурсов для реального оказания действенной помощи особо нуждающимся и незащищенным слоям насе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и проблемы оказания единовременной помощи лицам, отдельные государственные гарантии и льготы которым будут отменены;</w:t>
      </w:r>
    </w:p>
    <w:p>
      <w:pPr>
        <w:pStyle w:val="Style20"/>
        <w:spacing w:lineRule="auto" w:line="360"/>
        <w:ind w:firstLine="709"/>
        <w:jc w:val="both"/>
        <w:rPr/>
      </w:pPr>
      <w:r>
        <w:rPr>
          <w:rFonts w:cs="Times New Roman" w:ascii="Times New Roman" w:hAnsi="Times New Roman"/>
          <w:sz w:val="28"/>
          <w:szCs w:val="28"/>
        </w:rPr>
        <w:t>- стимулировании установленных государственных гарантий и льгот, не требующих для своей реализации дополнительного финансирования, а также негосударственных льгот и гарантий, направленных на осуществление адресной социальной поддержки отдельных групп населения;</w:t>
      </w:r>
    </w:p>
    <w:p>
      <w:pPr>
        <w:pStyle w:val="Style20"/>
        <w:spacing w:lineRule="auto" w:line="360"/>
        <w:ind w:firstLine="709"/>
        <w:jc w:val="both"/>
        <w:rPr/>
      </w:pPr>
      <w:r>
        <w:rPr>
          <w:rFonts w:cs="Times New Roman" w:ascii="Times New Roman" w:hAnsi="Times New Roman"/>
          <w:sz w:val="28"/>
          <w:szCs w:val="28"/>
        </w:rPr>
        <w:t>- обеспечение предоставления больших прав субъектам Российской Федерации по установлению порядка и размера предоставления отдельных социальных льгот (с сохранением в отдельных случаях минимально-гарантированных норм на федеральном уровне) путем поддержания их законодательной инициативы (например, о выплате ежемесячного пособия на ребенка с учетом размера доходов семь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социальные нужды - это самый крупный вид расходов. К таким расходам относятся расходы на здравоохранение, просвещение, социальное обеспечение, социальное страхова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расходы подразделяются на следующие основные групп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зова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искусство и кинематограф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массовой информац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дравоохранение и физическая культура; </w:t>
      </w:r>
    </w:p>
    <w:p>
      <w:pPr>
        <w:pStyle w:val="Style20"/>
        <w:spacing w:lineRule="auto" w:line="360"/>
        <w:ind w:firstLine="709"/>
        <w:jc w:val="both"/>
        <w:rPr/>
      </w:pPr>
      <w:r>
        <w:rPr>
          <w:rFonts w:cs="Times New Roman" w:ascii="Times New Roman" w:hAnsi="Times New Roman"/>
          <w:sz w:val="28"/>
          <w:szCs w:val="28"/>
        </w:rPr>
        <w:t xml:space="preserve">- социальная политика. </w:t>
      </w:r>
    </w:p>
    <w:p>
      <w:pPr>
        <w:pStyle w:val="Style20"/>
        <w:spacing w:lineRule="auto" w:line="360"/>
        <w:ind w:firstLine="709"/>
        <w:jc w:val="both"/>
        <w:rPr/>
      </w:pPr>
      <w:r>
        <w:rPr>
          <w:rFonts w:cs="Times New Roman" w:ascii="Times New Roman" w:hAnsi="Times New Roman"/>
          <w:sz w:val="28"/>
          <w:szCs w:val="28"/>
        </w:rPr>
        <w:t>Социальная защита – это комплекс законодательно закрепленных социальных норм, которые гарантирует государство отдельным слоям населения, а также при определенных экономических условиях всем членам общества (во время роста инфляции, спада производства, экономического кризиса, безработицы и др.)</w:t>
      </w:r>
    </w:p>
    <w:p>
      <w:pPr>
        <w:pStyle w:val="Style20"/>
        <w:spacing w:lineRule="auto" w:line="360"/>
        <w:ind w:firstLine="709"/>
        <w:jc w:val="both"/>
        <w:rPr/>
      </w:pPr>
      <w:r>
        <w:rPr>
          <w:rFonts w:cs="Times New Roman" w:ascii="Times New Roman" w:hAnsi="Times New Roman"/>
          <w:sz w:val="28"/>
          <w:szCs w:val="28"/>
        </w:rPr>
        <w:t xml:space="preserve">Действующая система социальных гарантий, льгот и выплат включает в себя все черты социалистической плановой экономики, независимо от происшедших изменений в сфере собственности, взаимоотношений центра и регионов, в том числе и в области финансов. Она также не учитывает возрастающую роль граждан в обеспечении личного благополучия и благосостояния. </w:t>
      </w:r>
    </w:p>
    <w:p>
      <w:pPr>
        <w:pStyle w:val="Style20"/>
        <w:spacing w:lineRule="auto" w:line="360"/>
        <w:ind w:firstLine="709"/>
        <w:jc w:val="both"/>
        <w:rPr/>
      </w:pPr>
      <w:r>
        <w:rPr>
          <w:rFonts w:cs="Times New Roman" w:ascii="Times New Roman" w:hAnsi="Times New Roman"/>
          <w:sz w:val="28"/>
          <w:szCs w:val="28"/>
        </w:rPr>
        <w:t>По вопросам социальных гарантий и льгот на федеральном уровне действует более 50 нормативных правовых актов. Наиболее крупными являются законы “О ветеранах”, “О социальной защите инвалидов в Российской Федерации”, “О реабилитации жертв политических репрессий”, "О статусе Героев Советского Союза, Героев Российской Федерации и полных кавалеров ордена Славы", "О предоставлении социальных гарантий Героям Социалистического Труда и полным кавалерам ордена Славы", “О статусе военнослужащих” и друг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ым недостатком действующей системы социальных льгот является отсутствие четкого разграничения полномочий в сфере между органами государственной власти Российской Федерации и ее субъе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совершенствования системы гарантий, льгот и выплат является формирование такой системы, которая должна обеспечить помощь реально нуждающимся семьям и отдельным категориям гражд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юджетное послание Президента Российской Федерации Федеральному Собранию Российской Федерации "О бюджетной политике на 2008 год"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юджетный кодекс Российской Федерации. Федеральный закон от 31 июля 1998 г. N 145-ФЗ с последующими изменениями.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21 октября 1994 г. Часть вторая от 22 декабря 1995 г. с изм. и доп.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Ч. 1, 2. Федеральный закон от 31 июля 1998 г. N 146-ФЗ, от 5 августа 2000 г. с последующими изменениями, определением Конституционного Суда РФ от 14.01.2003 N 129-О, Федеральным законом от 23.12.2003 N 186-ФЗ / СПС "КонсультантПлюс".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Ф от 28 июня 1991 г. №1499-1 «О медицинском страховании граждан в Российской Федерации»</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т 13 января 1996 г. №12-ФЗ «Об образовании».</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глай М.В. Конституционное право Российской Федерации. М, 2006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лацкий Е.В. Институциональная поддержка государственного сектора экономики / Балацкий Е.В., Копышев В.А. // Вестн. РАН. - 2004. - Т.74, 4.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обков В. Уменьшение бедности: к разработке Национальной программы // Человек и труд 5, 2007.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ое послание Федеральному Собранию Российской Федерации о бюджетной политике в 2008 - 2010 годах.</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арга В. "Роль государства в рыночном хозяйстве", МЭиМО, N 10-11, 2005.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ечканов Г.С. Экономическая безопасность: Учебник для вузов. СПб.: Питер, 2007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иленский А. Концепции значимости государства: декларации и реалии / А.Виленский, М.Кочугуева // Экономист. - 2005. - 5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иссарионов А. Государственный сектор российской экономики: контуры бюджетного регулирования / А.Виссарионов, И.Федорова // Пробл. теории и практики управления. - 2005. - 1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контроль за экономикой / Агапов А., Хинкин П., Бут Н., Фурнье Ж. - М., 2005.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озовский Б. Бедность не победить. // Ведомости. - 2007, 23 сентября.</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ля российской экономики 2009-2011 годы будут переломными. Российское агентство международной информации. От 30 декабря 2005 года.</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брынина Е. Новые русские бедные. Российская газета. 14, 2007 </w:t>
      </w:r>
    </w:p>
    <w:p>
      <w:pPr>
        <w:pStyle w:val="Style20"/>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 xml:space="preserve">Егоршин А.П. Качество жизни населения региона. Журнал "Народы России. Единство в многообразии". 24 мая 2005 года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вельский М.Г. Экономика и социология труда. М, 2002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лавдиенко В. Государственное регулирование в экономике (некоторые аспекты теории и мировой опыт) // Проблемы теории и практики управления. - 2007. - 6.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стиков В. Г. Прогноз занятости населения. М, 2003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чков М. Бедность - порок.// Новые известия. - 2006, 9 декабря.</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екомцев Е.А. Национальные проекты стратегический курс России, путь к новому качеству жизни россиян. Журнал Деньги от 15 декабря 2005 года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Миляков Н.В. Финансы. - М.: ИНФРА-М, 2002. - 432 с.</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ыгина В. А., Браун К. «Бюджетная система России», М.: Издательство Эксмо, 2006. – 752 стр.</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як Г.Б. Финансы. Денежное обращение. Кредит: Учебник для вузов. – М.: ЮНИТИ-ДАНА, 2007.</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ременная бюджетная система России: учеб.пособие под ред. Н.И.Куликовой, Л.Н.Чайникова, Е.Ю.Бабенко — Тамбов: Изд-во Тамбовского государственного университете, 2007. – 562 с.</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инансы: Учебник / Под ред. А.Г. Грязновой, Е.В. Маркиной. М.: Финансы и статистика, 2006.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инансы: Учебник / Под ред. Лушина С.И., Слепова В.А. М.: изд-во Рос. Экон. акад., 2006. </w:t>
      </w:r>
    </w:p>
    <w:p>
      <w:pPr>
        <w:pStyle w:val="Style20"/>
        <w:numPr>
          <w:ilvl w:val="0"/>
          <w:numId w:val="3"/>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инансы. Учебник / Под ред. проф.В. В. Ковалева. - 2-е изд., перераб. и доп. - М.: ООО "ТК Велби", 2005. </w:t>
      </w:r>
    </w:p>
    <w:p>
      <w:pPr>
        <w:pStyle w:val="Style20"/>
        <w:tabs>
          <w:tab w:val="clear" w:pos="708"/>
          <w:tab w:val="left" w:pos="540"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jc w:val="both"/>
        <w:rPr/>
      </w:pPr>
      <w:r>
        <w:rPr>
          <w:rStyle w:val="FootnoteCharacters"/>
        </w:rPr>
        <w:footnoteRef/>
      </w:r>
      <w:r>
        <w:rPr/>
        <w:t xml:space="preserve"> </w:t>
      </w:r>
      <w:r>
        <w:rPr>
          <w:rFonts w:cs="Times New Roman" w:ascii="Times New Roman" w:hAnsi="Times New Roman"/>
          <w:color w:val="000000"/>
          <w:sz w:val="20"/>
          <w:szCs w:val="20"/>
        </w:rPr>
        <w:t>Миляков Н.В. Финансы. - М.: ИНФРА-М, 2002. - 432 с.</w:t>
      </w:r>
    </w:p>
  </w:footnote>
  <w:footnote w:id="3">
    <w:p>
      <w:pPr>
        <w:pStyle w:val="Footnote"/>
        <w:spacing w:lineRule="auto" w:line="360"/>
        <w:jc w:val="both"/>
        <w:rPr/>
      </w:pPr>
      <w:r>
        <w:rPr>
          <w:rStyle w:val="FootnoteCharacters"/>
        </w:rPr>
        <w:footnoteRef/>
      </w:r>
      <w:r>
        <w:rPr>
          <w:sz w:val="24"/>
          <w:szCs w:val="24"/>
        </w:rPr>
        <w:t xml:space="preserve"> </w:t>
      </w:r>
      <w:r>
        <w:rPr/>
        <w:t>ФЗ от 13 января 1996 г. №12-ФЗ «Об образовании».</w:t>
      </w:r>
    </w:p>
  </w:footnote>
  <w:footnote w:id="4">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комцев Е.А. Национальные проекты стратегический курс России, путь к новому качеству жизни россиян. Журнал Деньги от 15 декабря 2005 года</w:t>
      </w:r>
      <w:r>
        <w:rPr>
          <w:sz w:val="28"/>
          <w:szCs w:val="28"/>
        </w:rPr>
        <w:t xml:space="preserve"> </w:t>
      </w:r>
    </w:p>
  </w:footnote>
  <w:footnote w:id="5">
    <w:p>
      <w:pPr>
        <w:pStyle w:val="Footnote"/>
        <w:rPr/>
      </w:pPr>
      <w:r>
        <w:rPr>
          <w:rStyle w:val="FootnoteCharacters"/>
        </w:rPr>
        <w:footnoteRef/>
      </w:r>
      <w:r>
        <w:rPr/>
        <w:t xml:space="preserve"> </w:t>
      </w:r>
      <w:r>
        <w:rPr/>
        <w:t>Закон РФ от 28 июня 1991 г. №1499-1 «О медицинском страховании граждан в Российской Федерации»</w:t>
      </w:r>
    </w:p>
  </w:footnote>
  <w:footnote w:id="6">
    <w:p>
      <w:pPr>
        <w:pStyle w:val="Style20"/>
        <w:spacing w:lineRule="auto" w:line="360"/>
        <w:jc w:val="both"/>
        <w:rPr/>
      </w:pPr>
      <w:r>
        <w:rPr>
          <w:rStyle w:val="FootnoteCharacters"/>
        </w:rPr>
        <w:footnoteRef/>
      </w:r>
      <w:r>
        <w:rPr/>
        <w:t xml:space="preserve"> </w:t>
      </w:r>
      <w:r>
        <w:rPr>
          <w:rFonts w:cs="Times New Roman" w:ascii="Times New Roman" w:hAnsi="Times New Roman"/>
          <w:sz w:val="20"/>
          <w:szCs w:val="20"/>
        </w:rPr>
        <w:t>Конституция Российской Федерации.</w:t>
      </w:r>
      <w:r>
        <w:rPr>
          <w:rFonts w:cs="Times New Roman" w:ascii="Times New Roman" w:hAnsi="Times New Roman"/>
          <w:sz w:val="28"/>
          <w:szCs w:val="28"/>
        </w:rPr>
        <w:t xml:space="preserve"> </w:t>
      </w:r>
    </w:p>
  </w:footnote>
  <w:footnote w:id="7">
    <w:p>
      <w:pPr>
        <w:pStyle w:val="Style20"/>
        <w:spacing w:lineRule="auto" w:line="36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20"/>
          <w:szCs w:val="20"/>
        </w:rPr>
        <w:t>www.minfin.ru</w:t>
      </w:r>
      <w:r>
        <w:rPr>
          <w:rFonts w:cs="Times New Roman" w:ascii="Times New Roman" w:hAnsi="Times New Roman"/>
          <w:color w:val="000000"/>
        </w:rPr>
        <w:t xml:space="preserve"> - Официальный сайт Министерства финансов РФ</w:t>
      </w:r>
    </w:p>
  </w:footnote>
  <w:footnote w:id="8">
    <w:p>
      <w:pPr>
        <w:pStyle w:val="Style20"/>
        <w:spacing w:lineRule="auto" w:line="36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20"/>
          <w:szCs w:val="20"/>
        </w:rPr>
        <w:t>www.mzsrrf.ru</w:t>
      </w:r>
      <w:r>
        <w:rPr>
          <w:rFonts w:cs="Times New Roman" w:ascii="Times New Roman" w:hAnsi="Times New Roman"/>
          <w:color w:val="000000"/>
        </w:rPr>
        <w:t xml:space="preserve"> - Официальный сайт Министерства здравоохранения и социального развития Российской Федерации</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Style20"/>
        <w:spacing w:lineRule="auto" w:line="360"/>
        <w:jc w:val="both"/>
        <w:rPr/>
      </w:pPr>
      <w:r>
        <w:rPr>
          <w:rStyle w:val="FootnoteCharacters"/>
        </w:rPr>
        <w:footnoteRef/>
      </w:r>
      <w:r>
        <w:rPr/>
        <w:t xml:space="preserve"> </w:t>
      </w:r>
      <w:r>
        <w:rPr>
          <w:rFonts w:cs="Times New Roman" w:ascii="Times New Roman" w:hAnsi="Times New Roman"/>
          <w:sz w:val="20"/>
          <w:szCs w:val="20"/>
        </w:rPr>
        <w:t>Завельский М.Г. Экономика и социология труда. М, 2002</w:t>
      </w:r>
      <w:r>
        <w:rPr>
          <w:rFonts w:cs="Times New Roman" w:ascii="Times New Roman" w:hAnsi="Times New Roman"/>
          <w:sz w:val="28"/>
          <w:szCs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0"/>
        </w:tabs>
        <w:ind w:left="1069" w:hanging="360"/>
      </w:pPr>
      <w:rPr>
        <w:sz w:val="28"/>
        <w:szCs w:val="28"/>
        <w:rFonts w:ascii="Times New Roman" w:hAnsi="Times New Roman" w:cs="Times New Roman"/>
        <w:color w:val="000000"/>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080"/>
        </w:tabs>
        <w:ind w:left="0" w:firstLine="7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rFonts w:ascii="Times New Roman" w:hAnsi="Times New Roman" w:cs="Times New Roman"/>
      <w:sz w:val="20"/>
      <w:szCs w:val="20"/>
    </w:rPr>
  </w:style>
  <w:style w:type="character" w:styleId="Style17">
    <w:name w:val="Основной текст с отступом Знак"/>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rFonts w:cs="Times New Roman"/>
      <w:sz w:val="20"/>
      <w:szCs w:val="20"/>
    </w:rPr>
  </w:style>
  <w:style w:type="paragraph" w:styleId="31">
    <w:name w:val="Основной текст с отступом 3"/>
    <w:basedOn w:val="Normal"/>
    <w:qFormat/>
    <w:pPr>
      <w:spacing w:lineRule="auto" w:line="360" w:before="0" w:after="0"/>
      <w:ind w:firstLine="720"/>
      <w:jc w:val="both"/>
    </w:pPr>
    <w:rPr>
      <w:rFonts w:cs="Times New Roman"/>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список нумерованный"/>
    <w:qFormat/>
    <w:pPr>
      <w:widowControl/>
      <w:numPr>
        <w:ilvl w:val="0"/>
        <w:numId w:val="5"/>
      </w:numPr>
      <w:bidi w:val="0"/>
      <w:spacing w:lineRule="auto" w:line="360"/>
      <w:jc w:val="both"/>
    </w:pPr>
    <w:rPr>
      <w:rFonts w:ascii="Calibri" w:hAnsi="Calibri"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6:00Z</dcterms:created>
  <dc:creator>Admin</dc:creator>
  <dc:description/>
  <cp:keywords/>
  <dc:language>en-US</dc:language>
  <cp:lastModifiedBy>SYSTEM</cp:lastModifiedBy>
  <dcterms:modified xsi:type="dcterms:W3CDTF">2011-09-07T00:46:00Z</dcterms:modified>
  <cp:revision>2</cp:revision>
  <dc:subject/>
  <dc:title>СОДЕРЖАНИЕ</dc:title>
</cp:coreProperties>
</file>