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lang w:val="uk-UA"/>
        </w:rPr>
        <w:t>МІНІСТЕРСТВО ОСВІТИ ТА НАУКИ УКРАЇНИ</w:t>
      </w:r>
    </w:p>
    <w:p>
      <w:pPr>
        <w:pStyle w:val="Normal"/>
        <w:widowControl w:val="false"/>
        <w:spacing w:lineRule="auto" w:line="360" w:before="0" w:after="0"/>
        <w:ind w:firstLine="709"/>
        <w:jc w:val="center"/>
        <w:rPr/>
      </w:pPr>
      <w:r>
        <w:rPr>
          <w:rFonts w:cs="Times New Roman" w:ascii="Times New Roman" w:hAnsi="Times New Roman"/>
          <w:sz w:val="28"/>
          <w:szCs w:val="28"/>
          <w:lang w:val="uk-UA"/>
        </w:rPr>
        <w:t>НАЦІОНАЛЬНИЙ УНІВЕРСИТЕТ ХАРЧОВИХ ТЕХНОЛОГІЙ</w:t>
      </w:r>
    </w:p>
    <w:p>
      <w:pPr>
        <w:pStyle w:val="Normal"/>
        <w:widowControl w:val="false"/>
        <w:spacing w:lineRule="auto" w:line="360" w:before="0" w:after="0"/>
        <w:ind w:firstLine="709"/>
        <w:jc w:val="center"/>
        <w:rPr/>
      </w:pPr>
      <w:r>
        <w:rPr>
          <w:rFonts w:cs="Times New Roman" w:ascii="Times New Roman" w:hAnsi="Times New Roman"/>
          <w:sz w:val="28"/>
          <w:szCs w:val="28"/>
          <w:lang w:val="uk-UA"/>
        </w:rPr>
        <w:t>Кафедра фінансів</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center"/>
        <w:rPr/>
      </w:pPr>
      <w:r>
        <w:rPr>
          <w:rFonts w:cs="Times New Roman" w:ascii="Times New Roman" w:hAnsi="Times New Roman"/>
          <w:sz w:val="28"/>
          <w:szCs w:val="28"/>
          <w:lang w:val="uk-UA"/>
        </w:rPr>
        <w:t>З дисципліни фінансова діяльність</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На тему</w:t>
      </w:r>
    </w:p>
    <w:p>
      <w:pPr>
        <w:pStyle w:val="Normal"/>
        <w:widowControl w:val="false"/>
        <w:spacing w:lineRule="auto" w:line="360" w:before="0" w:after="0"/>
        <w:ind w:firstLine="709"/>
        <w:jc w:val="center"/>
        <w:rPr/>
      </w:pPr>
      <w:r>
        <w:rPr>
          <w:rFonts w:cs="Times New Roman" w:ascii="Times New Roman" w:hAnsi="Times New Roman"/>
          <w:sz w:val="28"/>
          <w:szCs w:val="28"/>
          <w:lang w:val="uk-UA"/>
        </w:rPr>
        <w:t>«Особливості формування власного капіталу товариств з обмеженою відповідальністю»</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pPr>
      <w:r>
        <w:rPr>
          <w:rFonts w:cs="Times New Roman" w:ascii="Times New Roman" w:hAnsi="Times New Roman"/>
          <w:sz w:val="28"/>
          <w:szCs w:val="28"/>
          <w:lang w:val="uk-UA"/>
        </w:rPr>
        <w:t>Виконала: студентка ОФПД 4-6</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Н.Г</w:t>
      </w:r>
    </w:p>
    <w:p>
      <w:pPr>
        <w:pStyle w:val="Normal"/>
        <w:widowControl w:val="false"/>
        <w:spacing w:lineRule="auto" w:line="360" w:before="0" w:after="0"/>
        <w:jc w:val="both"/>
        <w:rPr/>
      </w:pPr>
      <w:r>
        <w:rPr>
          <w:rFonts w:cs="Times New Roman" w:ascii="Times New Roman" w:hAnsi="Times New Roman"/>
          <w:sz w:val="28"/>
          <w:szCs w:val="28"/>
          <w:lang w:val="uk-UA"/>
        </w:rPr>
        <w:t>Перевірила: Еш С.М</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2011р.</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pPr>
      <w:r>
        <w:rPr>
          <w:rFonts w:cs="Times New Roman" w:ascii="Times New Roman" w:hAnsi="Times New Roman"/>
          <w:sz w:val="28"/>
          <w:szCs w:val="28"/>
          <w:lang w:val="uk-UA"/>
        </w:rPr>
        <w:t>РОЗДІЛ І. ТОВАРИСТВО З ОБМЕЖЕНОЮ ВІДПОВІДАЛЬНІСТЮ ЯК ОРГАНІЗАЦІЙНО-ПРАВОВА ФОРМА ПІДПРИЄМСТВА В УКРАЇНІ</w:t>
      </w:r>
    </w:p>
    <w:p>
      <w:pPr>
        <w:pStyle w:val="Normal"/>
        <w:widowControl w:val="false"/>
        <w:spacing w:lineRule="auto" w:line="360" w:before="0" w:after="0"/>
        <w:jc w:val="both"/>
        <w:rPr/>
      </w:pPr>
      <w:r>
        <w:rPr>
          <w:rFonts w:cs="Times New Roman" w:ascii="Times New Roman" w:hAnsi="Times New Roman"/>
          <w:sz w:val="28"/>
          <w:szCs w:val="28"/>
          <w:lang w:val="uk-UA"/>
        </w:rPr>
        <w:t>1.1 Сутність статутного капіталу товариства з обмеженою відповідальністю</w:t>
      </w:r>
    </w:p>
    <w:p>
      <w:pPr>
        <w:pStyle w:val="Normal"/>
        <w:widowControl w:val="false"/>
        <w:spacing w:lineRule="auto" w:line="360" w:before="0" w:after="0"/>
        <w:jc w:val="both"/>
        <w:rPr/>
      </w:pPr>
      <w:r>
        <w:rPr>
          <w:rFonts w:cs="Times New Roman" w:ascii="Times New Roman" w:hAnsi="Times New Roman"/>
          <w:sz w:val="28"/>
          <w:szCs w:val="28"/>
          <w:lang w:val="uk-UA"/>
        </w:rPr>
        <w:t>1.2 Особливості фінансової діяльності товариств з обмеженою відповідальністю</w:t>
      </w:r>
    </w:p>
    <w:p>
      <w:pPr>
        <w:pStyle w:val="Normal"/>
        <w:widowControl w:val="false"/>
        <w:spacing w:lineRule="auto" w:line="360" w:before="0" w:after="0"/>
        <w:jc w:val="both"/>
        <w:rPr/>
      </w:pPr>
      <w:r>
        <w:rPr>
          <w:rFonts w:cs="Times New Roman" w:ascii="Times New Roman" w:hAnsi="Times New Roman"/>
          <w:sz w:val="28"/>
          <w:szCs w:val="28"/>
          <w:lang w:val="uk-UA"/>
        </w:rPr>
        <w:t>1.3 Особливості формування власного капіталу товариств з обмеженою відповідальністю</w:t>
      </w:r>
    </w:p>
    <w:p>
      <w:pPr>
        <w:pStyle w:val="Normal"/>
        <w:widowControl w:val="false"/>
        <w:spacing w:lineRule="auto" w:line="360" w:before="0" w:after="0"/>
        <w:jc w:val="both"/>
        <w:rPr/>
      </w:pPr>
      <w:r>
        <w:rPr>
          <w:rFonts w:cs="Times New Roman" w:ascii="Times New Roman" w:hAnsi="Times New Roman"/>
          <w:sz w:val="28"/>
          <w:szCs w:val="28"/>
          <w:lang w:val="uk-UA"/>
        </w:rPr>
        <w:t>2. РОЗДІЛ ІІ АНАЛІЗ ВЛАСНОГО КАПІТАЛУ ТОВ АГРОФІРМИ «ІМПУЛЬ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Організаційно-правовий статус, напрями діяльності та основні показники діяльності</w:t>
      </w:r>
    </w:p>
    <w:p>
      <w:pPr>
        <w:pStyle w:val="Normal"/>
        <w:widowControl w:val="false"/>
        <w:tabs>
          <w:tab w:val="clear" w:pos="708"/>
          <w:tab w:val="left" w:pos="1260" w:leader="none"/>
        </w:tabs>
        <w:spacing w:lineRule="auto" w:line="360" w:before="0" w:after="0"/>
        <w:jc w:val="both"/>
        <w:rPr/>
      </w:pPr>
      <w:r>
        <w:rPr>
          <w:rFonts w:cs="Times New Roman" w:ascii="Times New Roman" w:hAnsi="Times New Roman"/>
          <w:sz w:val="28"/>
          <w:szCs w:val="28"/>
          <w:lang w:val="uk-UA"/>
        </w:rPr>
        <w:t>2.2 Оцінка ефективності управління структурою власного капіталу</w:t>
      </w:r>
    </w:p>
    <w:p>
      <w:pPr>
        <w:pStyle w:val="Normal"/>
        <w:widowControl w:val="false"/>
        <w:spacing w:lineRule="auto" w:line="360" w:before="0" w:after="0"/>
        <w:jc w:val="both"/>
        <w:rPr/>
      </w:pPr>
      <w:r>
        <w:rPr>
          <w:rFonts w:cs="Times New Roman" w:ascii="Times New Roman" w:hAnsi="Times New Roman"/>
          <w:sz w:val="28"/>
          <w:szCs w:val="28"/>
          <w:lang w:val="uk-UA"/>
        </w:rPr>
        <w:t>РОЗДІЛ ІІI ШЛЯХИ ВДОСКОНАЛЕННЯ ФОРМУВАННЯ ВЛАСНОГО КАПІТАЛУ ТОВАРИСТВ З ОБМЕЖЕНОЮ ВІДПОВІДАЛЬНІСТЮ</w:t>
      </w:r>
    </w:p>
    <w:p>
      <w:pPr>
        <w:pStyle w:val="Normal"/>
        <w:widowControl w:val="false"/>
        <w:spacing w:lineRule="auto" w:line="360" w:before="0" w:after="0"/>
        <w:jc w:val="both"/>
        <w:rPr/>
      </w:pPr>
      <w:r>
        <w:rPr>
          <w:rFonts w:cs="Times New Roman" w:ascii="Times New Roman" w:hAnsi="Times New Roman"/>
          <w:sz w:val="28"/>
          <w:szCs w:val="28"/>
          <w:lang w:val="uk-UA"/>
        </w:rPr>
        <w:t>3.1 Заходи для забезпечення оптимальної структури капіталу товариств з обмеженою відповідальністю</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jc w:val="both"/>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ариство з обмеженою відповідальністю — це правова форма, що дає змогу більш гармонійно поєднувати особистий і матеріальний інтерес, залучати для забезпечення діяльності товариства внески від досить великої кількості вкладників-учасників. При цьому самі учасники ризикують лише повною частиною, внесеною при вступі до товариства. Повною мірою захищені й інтереси кредиторів. Саме товариство несе повну майнову відповідальність за своїми зобов'язаннями перед кредиторами, а обмежений характер відповідальності учасників є персоналізацією їх відповідальності в межах внесків у статутний фонд. Разом з тим закон вимагає, щоб найменування і вид товариства були визначені в установчих документах і документах ділових відносин з партнерами.</w:t>
      </w:r>
    </w:p>
    <w:p>
      <w:pPr>
        <w:pStyle w:val="Style16"/>
        <w:widowControl w:val="false"/>
        <w:spacing w:lineRule="auto" w:line="360" w:before="0" w:after="0"/>
        <w:ind w:firstLine="709"/>
        <w:jc w:val="both"/>
        <w:rPr/>
      </w:pPr>
      <w:r>
        <w:rPr>
          <w:sz w:val="28"/>
          <w:szCs w:val="28"/>
          <w:lang w:val="uk-UA"/>
        </w:rPr>
        <w:t xml:space="preserve">Мета </w:t>
      </w:r>
      <w:r>
        <w:rPr>
          <w:bCs/>
          <w:sz w:val="28"/>
          <w:szCs w:val="28"/>
          <w:lang w:val="uk-UA"/>
        </w:rPr>
        <w:t xml:space="preserve">курсової роботи – </w:t>
      </w:r>
      <w:r>
        <w:rPr>
          <w:sz w:val="28"/>
          <w:szCs w:val="28"/>
          <w:lang w:val="uk-UA"/>
        </w:rPr>
        <w:t>провести аналіз формування власного капіталу товариства з обмеженою відповідальністю та привести варіанти його вдосконалення, застосувавши критерії оптимізації структури капіталу.</w:t>
      </w:r>
    </w:p>
    <w:p>
      <w:pPr>
        <w:pStyle w:val="Style16"/>
        <w:widowControl w:val="false"/>
        <w:spacing w:lineRule="auto" w:line="360" w:before="0" w:after="0"/>
        <w:ind w:firstLine="709"/>
        <w:jc w:val="both"/>
        <w:rPr>
          <w:sz w:val="28"/>
          <w:szCs w:val="28"/>
          <w:lang w:val="uk-UA"/>
        </w:rPr>
      </w:pPr>
      <w:r>
        <w:rPr>
          <w:sz w:val="28"/>
          <w:szCs w:val="28"/>
          <w:lang w:val="uk-UA"/>
        </w:rPr>
        <w:t xml:space="preserve">Досягнення поставленої цілі вимагало рішення наступних задач: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rPr>
        <w:t>Визначити основні завдання управління структурою капіталу підприємств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здійснити аналіз структури капітал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ити та провести аналізу методів управління структурою капіталу за різними критеріями;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сформувати заходи щодо покращення управління структурою капіталу товариства з обмеженою відповідаль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єкт дослідження – механізм управління структурою капіталу ТОВ Агрофірми „Імпульс”.</w:t>
      </w:r>
    </w:p>
    <w:p>
      <w:pPr>
        <w:pStyle w:val="Style16"/>
        <w:widowControl w:val="false"/>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 xml:space="preserve">Предмет дослідження – теоретичні та методичні аспекти управління цільовою структурою капіталу підприємств з метою її оптимізації для забезпечення фінансової стабільності ефективного функціонування підприємств різних галузей економік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ДІЛ І. ТОВАРИСТВО З ОБМЕЖЕНОЮ ВІДПОВІДАЛЬНІСТЮ ЯК ОРГАНІЗАЦІЙНО-ПРАВОВА ФОРМА ПІДПРИЄМСТВА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1.1 Сутність статутного капіталу товариства з обмеженою відповідальн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собливістю товариства з обмеженою відповідальністю є наявність статутного капіталу (статутного фонду), розмір якого повинен бути не менше суми, еквівалентної 100 мінімальним заробітним платам, на основі ставки мінімальної заробітної плати, що діє на момент створення товариства з обмеженою відповідаль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тутний капітал виконує ряд найважливіших для діяльності товариства функцій, зокрема матеріальне забезпечення підприємницької діяльності товариства. Важливою функцією статутного капіталу є і те, що він є гарантією захисту інтересів кредиторів за рахунок встановлення мінімального розміру статутного фонду, що значною мірою перешкоджає зниженню вартості майна товариства нижче гарантованої мінімальної величини статутного капіта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моменту реєстрації товариства з обмеженою відповідальністю кожний з учасників зобов'язаний внести в статутний фонд не менше ЗО відсотків зазначеного в установчих документах внеску. Внесення в статутний фонд грошей підтверджується документами, виданими банківською установ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Учасник зобов'язаний повністю внести свій внесок не пізніше року після реєстрації товариства. У випадку невиконання цього зобов'язання у визначений термін учасник сплачує за час прострочення 10 відсотків річних з недовнесеної су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Учасник товариства з обмеженою відповідальністю може за згодою учасників віддати свою частку одному або декільком учасникам цього ж товариства, якщо інше не передбачене установчими документ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дача частки третім особам можлива лише після повного внесення вкладу учасником, що її відступає. При цьому третій особі одночасно переходять усі права й обов'яз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 Представники учасників можуть бути постійними або призначеними на певний строк. Учасник має право в будь-який час замінити свого представника в зборах учасників, сповістивши про це інших учасників. Учасники мають кількість голосів, пропорційну розмірові їх частини в статутному фонді. Збори учасників товариства обирають голову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компетенції зборів товариства з обмеженою відповідальністю належа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основних напрямків діяльності товариства, затвердження його планів і звітів про їх викон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есення змін у статут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ня розміру, форми і порядку внесення учасниками додаткових внес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ення питання про придбання товариством частки учасни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лючення учасника із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рання і відкликання членів виконавчого органу і ревізійної коміс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ня річних результатів діяльності товариства, включаючи його дочірні підприємства, затвердження звітів і висновків ревізійної комісії, порядку розподілу прибутку, термінів та порядку виплати частини прибутку, визначення порядку покриття збит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реорганізація і ліквідація дочірніх підприємств, філій і представництв, затвердження їх статутів і полож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несення рішень про притягнення до майнової</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повідальності посадових осіб органів управління товариств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ня правил процедури й інших внутрішніх документів товариства, визначення організаційної структури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умов оплати праці посадових осіб товариства, його дочірніх підприємств, філій і представницт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ня договорів (угод), укладених на суму, що перевищує зазначену в статуті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хвалення рішення про припинення діяльності товариства, призначення ліквідаційної комісії, затвердження ліквідаційного балан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Збори учасників вважаються повноважними, якщо на них присутні учасники (представники учасників), які володіють у сукупності більше ніж 60 відсотками голосів, а з питань, що вимагають одноголосності, — всі учасн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бори учасників товариства з обмеженою відповідальністю скликають не рідше двох разів на рік, якщо інше не передбачене установчими документ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зачергові збори учасників скликаються головою товариства за наявності обставин, зазначених в установчих документах, у випадку неплатоспроможності товариства, а також у будь-якому іншому випадку, якщо цього вимагають його інтерес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конавчим органом товариства з обмеженою відповідальністю є колегіальний або одноосібний директор. Дирекцію очолює генеральний директор, а членами виконавчого органу можуть бути також і особи, які не є учасниками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ирекція вирішує всі питання діяльності товариства, за винятком тих, котрі належать до виняткової компетенції зборів учасників. Збори учасників товариства можуть винести рішення про передачу частини повноважень дирекції. Дирекція підзвітна зборам учасників і організує виконання їх ріш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троль за діяльністю дирекції товариства з обмеженою відповідальністю здійснюється ревізійною комісією, що створюється зборами учасників товариства з їх числа, у кількості, передбаченій установчими документами, але не менше трьох осіб.</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візійна комісія складає висновок щодо річних звітів і балансів. Без висновку ревізійної комісії збори учасників товариства не мають права затверджувати баланс товари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із викладених положень щодо правового регулювання діяльності товариств з обмеженою відповідальністю стосується також і товариств із додатковою відповідальністю. Разом з тим, у цій категорії господарських товариств є певні особлив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тутний капітал ТОВ можна збільшувати шляхом здійснення додаткових внесків чи реінвестування прибутку. Здійснюючи внески в статутний капітал, учасники не змінюють свого юридичного статусу (не відбувається ні реорганізації, ні ліквідації). До основних витрат, пов’язаних із залученням власного капіталу ТОВ, можна віднести такі:</w:t>
      </w:r>
    </w:p>
    <w:p>
      <w:pPr>
        <w:pStyle w:val="Normal"/>
        <w:widowControl w:val="false"/>
        <w:spacing w:lineRule="auto" w:line="360" w:before="0" w:after="0"/>
        <w:ind w:firstLine="709"/>
        <w:jc w:val="both"/>
        <w:rPr/>
      </w:pPr>
      <w:r>
        <w:rPr>
          <w:rFonts w:cs="Times New Roman" w:ascii="Times New Roman" w:hAnsi="Times New Roman"/>
          <w:sz w:val="28"/>
          <w:szCs w:val="28"/>
          <w:lang w:val="uk-UA"/>
        </w:rPr>
        <w:t>державне мито;</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ртість нотаріальних послуг;</w:t>
      </w:r>
    </w:p>
    <w:p>
      <w:pPr>
        <w:pStyle w:val="Normal"/>
        <w:widowControl w:val="false"/>
        <w:spacing w:lineRule="auto" w:line="360" w:before="0" w:after="0"/>
        <w:ind w:firstLine="709"/>
        <w:jc w:val="both"/>
        <w:rPr/>
      </w:pPr>
      <w:r>
        <w:rPr>
          <w:rFonts w:cs="Times New Roman" w:ascii="Times New Roman" w:hAnsi="Times New Roman"/>
          <w:sz w:val="28"/>
          <w:szCs w:val="28"/>
          <w:lang w:val="uk-UA"/>
        </w:rPr>
        <w:t>плата за перереєстрацію засновницьких докумен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збільшенні статутного капіталу товариства слід враховувати те, що, викупивши додаткову частку, новий учасник стає співвласником раніше створених підприємством резервів. Саме тому, окрім номінальної вартості частки, учасник повинен сплатити ажіо, яке відповідає належному на цю частку еквіваленту раніше сформованих резервів. Величина ажіо може встановлюватися за результатами оцінки вартості підприємства та узгоджуватися зборами учасників. Перевищення фактичної ціни продажу частки над її номіналом належить до іншого додаткового капіта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Учасник товариства з обмеженою відповідальністю може за згодою решти учасників уступити свою частку (її частину) одному чи кільком учасникам цього ж товариства, а якщо інше не передбачено установчими документами, то і третім особам.</w:t>
      </w:r>
    </w:p>
    <w:p>
      <w:pPr>
        <w:pStyle w:val="Normal"/>
        <w:widowControl w:val="false"/>
        <w:spacing w:lineRule="auto" w:line="360" w:before="0" w:after="0"/>
        <w:ind w:firstLine="709"/>
        <w:jc w:val="both"/>
        <w:rPr/>
      </w:pPr>
      <w:r>
        <w:rPr>
          <w:rFonts w:cs="Times New Roman" w:ascii="Times New Roman" w:hAnsi="Times New Roman"/>
          <w:sz w:val="28"/>
          <w:szCs w:val="28"/>
          <w:lang w:val="uk-UA"/>
        </w:rPr>
        <w:t>Учасники товариства користуються переважним правом на здійснення додаткових внесків у статутний капітал чи на придбання частки учасника, який її уступив пропорційно їх часткам у статутному капіталі товариства або в іншому погодженому між ними розмірі.</w:t>
      </w:r>
    </w:p>
    <w:p>
      <w:pPr>
        <w:pStyle w:val="Normal"/>
        <w:widowControl w:val="false"/>
        <w:spacing w:lineRule="auto" w:line="360" w:before="0" w:after="0"/>
        <w:ind w:firstLine="709"/>
        <w:jc w:val="both"/>
        <w:rPr/>
      </w:pPr>
      <w:r>
        <w:rPr>
          <w:rFonts w:cs="Times New Roman" w:ascii="Times New Roman" w:hAnsi="Times New Roman"/>
          <w:sz w:val="28"/>
          <w:szCs w:val="28"/>
          <w:lang w:val="uk-UA"/>
        </w:rPr>
        <w:t>Зменшення статутного капіталу товариства з обмеженою відповідальністю може здійснюватися двома основними способ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результаті виходу одного або кількох учасників зі складу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основі зменшення частки у статутному капіталі всіх чи окремих учасни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вернення частки учасникові може означати для підприємства або зменшення статутного капіталу, або зміну учасника без зменшення розміру статутного капіталу. Згідно із Законом України «Про господарські товариства» при виході учасника з ТОВ йому виплачується вартість частини майна товариства, пропорційна його частці у статутному капіталі. Такого роду зміни (а також будь-які інші зміни, пов’язані зі зміною розміру статутного капіталу) вимагають внесення змін у засновницькі документи з відповідною перереєстрацію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плата відповідної частки здійснюється після затвердження звіту за рік і в строк до 12 місяців з дня виходу. На вимогу учасника та за згодою товариства внесок може бути повернено повністю або частково в натуральній формі.</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сить суперечливим моментом є те, що згідно зі статтею 57 згаданого Закону у разі недостатності майна учасника ТОВ для покриття його боргів кредитори вправі вимагати виділення частки учасника-боржника в майні підприємства. У такому разі розмір статутного капіталу товариства підлягає зменшенню. Однак зменшення статутного капіталу ТОВ може відбуватися лише за рішенням зборів засновників. Що слід вчинити, якщо засновники не винесуть відповідного рішення? Крім того, зменшення статутного капіталу за наявності заперечень будь-кого з кредиторів товариства не допускає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 робити кредиторам одного з учасників товариства, якщо кредитори самого товариства не погоджуються зі зменшенням статутного капіталу? У разі внесення до установчих документів змін, пов’язаних зі зміною складу засновників (учасників) суб’єкта підприємницької діяльності, до державного органу реєстрації подаються оформлені відповідно до вимог законодавства документи, що засвідчу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бровільний вихід юридичної особи зі складу засновників (учасників) подається копія рішення засновника, а фізичної особи — нотаріально посвідчена зая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мусове виключення засновників (учасників) — рішення уповноваженого на це орга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Орган державної реєстрації у 5-денний термін з дня державної реєстрації змін (доповнень) в установчих документах подає до органу державної статистики та органу державної податкової служби по одній копії реєстраційної картки з відміткою про державну реєстрацію внесених зм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разі зменшення статутного капіталу на основі зменшення часток окремих учасників товариство має надати органу державної реєстрації такі докумен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а) реєстраційну картку встановленого зраз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б) нотаріально посвідчені зміни до установчих документів (два оригінали та одну копію);</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протокол загальних зборів учас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окумент, що засвідчує внесення плати за державну реєстра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1.2 Особливості фінансової діяльності товариств з обмеженою відповідальн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ариство з обмеженою відповідальністю (ТОВ) так само, як і акціонерне товариство, є суб’єктом колективної власності, має статутний капітал, поділений на частки, розмір яких визначається статутними документами. Згідно із законодавством України у товаристві з обмеженою відповідальністю створюється статутний капітал, розмір якого повинен становити не менше суми, еквівалентної 100 мінімальним заробітним платам. Для порівняння: у більшості країн Європейського Союзу (ЄС) мінімальний розмір статутного капіталу ТОВ встановлено на рівні 25 тис. євро; у Швейцарії — 20 тис. фран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відміну від Росії чи Німеччини ТОВ в Україні не можуть створюватися однією особою, для цього потрібно мінімум 2 особи. Власниками (учасниками, засновниками) ТОВ можуть бути як фізичні, так і юридичні особи. Державні підприємства не можуть бути засновниками господарських товариств.</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моменту реєстрації товариства з обмеженою відповідальністю кожен з учасників зобов’язаний зробити до статутного капіталу внесок не менше 30 % зазначеного в установчих документах розміру, що підтверджується документами, виданими банківською установ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Учасник зобов’язаний внести необхідні кошти у повному обсязі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 річних з недовнесеної суми. Учаснику товариства з обмеженою відповідальністю, який повністю сплатив свій внесок, видається свідоцтво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повідальність учасників ТОВ за борги підприємства обмежується їх внесками у власний капітал. Такий статус полегшує залучення власного капіталу ТОВ із зовнішніх фінансових джерел. У разі ліквідації товариства вимоги його власників задовольняються в останню чергу, після погашення претензій кредито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доліком в організації фінансування ТОВ є складність і витратність передачі права власності на частки. На відміну від акцій АТ, частки ТОВ є не досить мобільними, оскільки відсутній організований ринок торгівлі ними. Окрім цього, операція купівлі-продажу (переуступлення) часток має бути нотаріально посвідчена. Якщо фізична чи юридична особа викуповує частку у статутному капіталі ТОВ, яка належить іншій особі, така операція оформлюється у формі договору купівлі-продажу частки. При оплаті частки у повному розмірі зазначена угода підтверджується не тільки платіжними документами, а й відповідним свідоцтвом, що видається товариством з обмеженою відповідаль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ТОВ, як і для інших підприємств, корпоративні права яких не мають обігу на фондовій біржі, характерним є загострення проблематики інформаційної асиметрії під час торгівлі частками, що ускладнює їх продаж третій стороні. Потенційний покупець частки може виходити з того, що учасник прагне продати корпоративні права через очікувану збиткову діяльність чи конфліктну ситуацію між власниками. Отже, продавець вимушений запропонувати мінімальну ціну продажу частки. Враховуючи перелічені чинники, пов’язані зі складністю реалізації часток, вклади у статутний капітал ТОВ здійснюються на максимально тривалий пері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а ТОВ (на відміну від АТ) може бути виключено з товариства на підставі одностайного рішення зборів учасників товариства у разі систематичного невиконання своїх обов’язків або якщо він своїми діями перешкоджає досягненню цілей товариства. До числа типових зобов’язань, які на практиці не виконуються, можна віднести неповне внесення необхідних коштів (внеску) у статутний капітал згідно із засновницьким договор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ством передбачені певні особливості при передачі прав власності на частки ТОВ у разі правонаступництва. На відміну від інших форм організації бізнесу, правонаступники мають лише переважне (а не автоматичне) право вступу до товариства. Збори учасників мають право відмовити правонаступникові окремого учасника у прийнятті до товари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иходу учасника (чи його правонаступника) з ТОВ йому виплачується вартість частини майна товариства, пропорційна його частці у статутному капіталі. Також виплачується належна частка прибутку, одержаного товариством у звітному році до моменту виходу. Звернення стягнення на частку учасника у товаристві з обмеженою відповідальністю по його власних зобов’язаннях не допускаєтьс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алізація права учасника ТОВ на участь в управлінні підприємством аналогічно, як і для АТ, здійснюється на основі його участі у зборах власників. Учасники мають кількість голосів, пропорційну розміру їх часток у статутному капіталі. Повнота впливу окремого учасника на діяльність та управління підприємством залежить від величини його частки. Разом з тим власники ТОВ мають більше можливостей участі в управлінні, ніж акціонери АТ. Це зумовлено тим, що визначення основних напрямів діяльності ТОВ, затвердження його планів та звітів про їх виконання, внесення змін до статуту відбувається на основі одностайного голосування на зборах власни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Фінансування товариства може здійснюватися на основі додаткових внесків учасників, тезаврації прибутку, залучення банківських і комерційних позичок, у т. ч. шляхом емісії облігацій (за певних обставин). У разі, якщо кредитоспроможність товариства та його активи є недостатніми для залучення необхідних розмірів кредитних ресурсів, окремі учасники ТОВ можуть надавати поручительства чи інші види кредитного забезпечення під позички, які виділяються цьому товариству. Завдяки цьому розширюються можливості фінансування підприємства. У такому разі відповідальність учасників за зобов’язаннями ТОВ не обмежується їхніми вкладами у статутний капітал, а додатково поширюється на майно, надане у кредитне забезпеч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часто з метою економії на податках учасники ТОВ замість фінансування товариства на основі збільшення статутного капіталу надають підприємству довгострокові позички. В цьому разі учасники розглядатимуться одночасно як власники і кредитори підприємства. Ризик втрати капіталу для учасника-кредитора буде меншим, оскільки згідно із законодавством про банкрутство претензії кредиторів задовольняються в першочерговому порядку порівняно з власниками. З метою запобігання зловживань з позичками власників у законодавствах європейських країн, зокрема в Німеччині, Швейцарії, Австрії, передбачено положення, відповідно до якого у разі банкрутства товариства претензії учасників-кредиторів задовольняються в тому самому порядку, що й інших власників, тобто в останню чер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Особливості формування власного капіталу товариств з обмеженою відповідальністю</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В умовах ринкової економіки для підприємств усіх форм власності й організаційно-правового статусу основними джерелами формування фінансового капіталу виступають як власні, так і позикові кошти. </w:t>
      </w:r>
    </w:p>
    <w:p>
      <w:pPr>
        <w:pStyle w:val="Style16"/>
        <w:widowControl w:val="false"/>
        <w:spacing w:lineRule="auto" w:line="360" w:before="0" w:after="0"/>
        <w:ind w:firstLine="709"/>
        <w:jc w:val="both"/>
        <w:rPr>
          <w:sz w:val="28"/>
          <w:szCs w:val="28"/>
          <w:lang w:val="uk-UA"/>
        </w:rPr>
      </w:pPr>
      <w:r>
        <w:rPr>
          <w:sz w:val="28"/>
          <w:szCs w:val="28"/>
          <w:lang w:val="uk-UA"/>
        </w:rPr>
        <w:t xml:space="preserve">Утворення </w:t>
      </w:r>
      <w:r>
        <w:rPr>
          <w:bCs/>
          <w:sz w:val="28"/>
          <w:szCs w:val="28"/>
          <w:lang w:val="uk-UA"/>
        </w:rPr>
        <w:t>власного капіталу</w:t>
      </w:r>
      <w:r>
        <w:rPr>
          <w:sz w:val="28"/>
          <w:szCs w:val="28"/>
          <w:lang w:val="uk-UA"/>
        </w:rPr>
        <w:t xml:space="preserve">, відбувається за рахунок зовнішніх і внутрішніх джерел власних коштів. </w:t>
      </w:r>
    </w:p>
    <w:p>
      <w:pPr>
        <w:pStyle w:val="Style16"/>
        <w:widowControl w:val="false"/>
        <w:spacing w:lineRule="auto" w:line="360" w:before="0" w:after="0"/>
        <w:ind w:firstLine="709"/>
        <w:jc w:val="both"/>
        <w:rPr>
          <w:sz w:val="28"/>
          <w:szCs w:val="28"/>
          <w:lang w:val="uk-UA"/>
        </w:rPr>
      </w:pPr>
      <w:r>
        <w:rPr>
          <w:bCs/>
          <w:sz w:val="28"/>
          <w:szCs w:val="28"/>
          <w:lang w:val="uk-UA"/>
        </w:rPr>
        <w:t xml:space="preserve">До зовнішніх джерел формування власного капіталу </w:t>
      </w:r>
      <w:r>
        <w:rPr>
          <w:sz w:val="28"/>
          <w:szCs w:val="28"/>
          <w:lang w:val="uk-UA"/>
        </w:rPr>
        <w:t>належать, по перше, кошти, що формуються як за рахунок особистих внесків, так і за рахунок можливостей фінансового ринку; по-друге, кошти, що формуються у порядку розподілу та перерозподілу фінансових ресурсів у масштабах економічної системи держави.</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38825" cy="32486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9" r="-5" b="-9"/>
                    <a:stretch>
                      <a:fillRect/>
                    </a:stretch>
                  </pic:blipFill>
                  <pic:spPr bwMode="auto">
                    <a:xfrm>
                      <a:off x="0" y="0"/>
                      <a:ext cx="5838825" cy="3248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2. Зовнішні джерела створення власного фінансового капіталу підприємства</w:t>
      </w:r>
    </w:p>
    <w:p>
      <w:pPr>
        <w:pStyle w:val="Style16"/>
        <w:widowControl w:val="false"/>
        <w:spacing w:lineRule="auto" w:line="360" w:before="0" w:after="0"/>
        <w:ind w:firstLine="709"/>
        <w:jc w:val="both"/>
        <w:rPr>
          <w:sz w:val="28"/>
          <w:szCs w:val="28"/>
          <w:lang w:val="uk-UA"/>
        </w:rPr>
      </w:pPr>
      <w:r>
        <w:rPr>
          <w:sz w:val="28"/>
          <w:szCs w:val="28"/>
          <w:lang w:val="uk-UA"/>
        </w:rPr>
        <w:t>До внутрішніх джерел формування власного капіталу належать фінансові ресурси, які формуються в процесі виробничо-фінансової діяльності підприємства (Рис.1.3.).</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51830" cy="1771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20" r="-6" b="-20"/>
                    <a:stretch>
                      <a:fillRect/>
                    </a:stretch>
                  </pic:blipFill>
                  <pic:spPr bwMode="auto">
                    <a:xfrm>
                      <a:off x="0" y="0"/>
                      <a:ext cx="5751830" cy="1771650"/>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t>Рис. 1.3 Внутрішні джерела створення власного фінансового капіталу підприємств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При рішенні питання обґрунтування схеми формування структури капіталу та вибору джерел його, фінансування власник підприємства стикається з проблемою вибору фінансування свого підприємства. </w:t>
      </w:r>
    </w:p>
    <w:p>
      <w:pPr>
        <w:pStyle w:val="Style16"/>
        <w:widowControl w:val="false"/>
        <w:spacing w:lineRule="auto" w:line="360" w:before="0" w:after="0"/>
        <w:ind w:firstLine="709"/>
        <w:jc w:val="both"/>
        <w:rPr>
          <w:sz w:val="28"/>
          <w:szCs w:val="28"/>
          <w:lang w:val="uk-UA"/>
        </w:rPr>
      </w:pPr>
      <w:r>
        <w:rPr>
          <w:sz w:val="28"/>
          <w:szCs w:val="28"/>
          <w:lang w:val="uk-UA"/>
        </w:rPr>
        <w:t xml:space="preserve">Існує дві основні схеми: </w:t>
      </w:r>
    </w:p>
    <w:p>
      <w:pPr>
        <w:pStyle w:val="Normal"/>
        <w:widowControl w:val="false"/>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шане фінансування передбачає формування капіталу як за рахунок власних, так і за рахунок позичкових коштів, що залучаються у різних пропорціях. </w:t>
      </w:r>
    </w:p>
    <w:p>
      <w:pPr>
        <w:pStyle w:val="Normal"/>
        <w:widowControl w:val="false"/>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е самофінансування передбачає формування капіталу підприємства виключно за рахунок власних його видів, що відповідають організаційно-правовій формі підприємства. </w:t>
      </w:r>
    </w:p>
    <w:p>
      <w:pPr>
        <w:pStyle w:val="Style16"/>
        <w:widowControl w:val="false"/>
        <w:spacing w:lineRule="auto" w:line="360" w:before="0" w:after="0"/>
        <w:ind w:firstLine="709"/>
        <w:jc w:val="both"/>
        <w:rPr>
          <w:sz w:val="28"/>
          <w:szCs w:val="28"/>
          <w:lang w:val="uk-UA"/>
        </w:rPr>
      </w:pPr>
      <w:r>
        <w:rPr>
          <w:sz w:val="28"/>
          <w:szCs w:val="28"/>
          <w:lang w:val="uk-UA"/>
        </w:rPr>
        <w:t xml:space="preserve">При виборі кожної зі схем необхідно враховувати переваги те недоліки джерел фінансування. </w:t>
      </w:r>
    </w:p>
    <w:p>
      <w:pPr>
        <w:pStyle w:val="Style16"/>
        <w:widowControl w:val="false"/>
        <w:spacing w:lineRule="auto" w:line="360" w:before="0" w:after="0"/>
        <w:ind w:firstLine="709"/>
        <w:jc w:val="both"/>
        <w:rPr>
          <w:sz w:val="28"/>
          <w:szCs w:val="28"/>
          <w:lang w:val="uk-UA"/>
        </w:rPr>
      </w:pPr>
      <w:r>
        <w:rPr>
          <w:bCs/>
          <w:sz w:val="28"/>
          <w:szCs w:val="28"/>
          <w:lang w:val="uk-UA"/>
        </w:rPr>
        <w:t xml:space="preserve">Переваги власного капіталу: </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ий капітал є фінансовою основою підприємства; </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власного капіталу є більш простим порівняно з залученням позикового капіталу, що пов'язане з тим, що рішення, пов'язані із збільшенням капіталу приймає власники та менеджери підприємства без необхідності отримання згоди інших господарюючих суб'єктів; </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ий капітал забезпечує більш високу можливість генерування прибутку в усіх сферах діяльності. </w:t>
      </w:r>
    </w:p>
    <w:p>
      <w:pPr>
        <w:pStyle w:val="Style16"/>
        <w:widowControl w:val="false"/>
        <w:tabs>
          <w:tab w:val="clear" w:pos="708"/>
          <w:tab w:val="left" w:pos="900" w:leader="none"/>
        </w:tabs>
        <w:spacing w:lineRule="auto" w:line="360" w:before="0" w:after="0"/>
        <w:ind w:firstLine="709"/>
        <w:jc w:val="both"/>
        <w:rPr>
          <w:sz w:val="28"/>
          <w:szCs w:val="28"/>
          <w:lang w:val="uk-UA"/>
        </w:rPr>
      </w:pPr>
      <w:r>
        <w:rPr>
          <w:bCs/>
          <w:sz w:val="28"/>
          <w:szCs w:val="28"/>
          <w:lang w:val="uk-UA"/>
        </w:rPr>
        <w:t xml:space="preserve">Переваги позичкового капіталу: </w:t>
      </w:r>
    </w:p>
    <w:p>
      <w:pPr>
        <w:pStyle w:val="Normal"/>
        <w:widowControl w:val="false"/>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ьо широкі можливості залучення, особливо при високому кредитному рейтингу підприємства; </w:t>
      </w:r>
    </w:p>
    <w:p>
      <w:pPr>
        <w:pStyle w:val="Normal"/>
        <w:widowControl w:val="false"/>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іст фінансового потенціалу підприємства при необхідності суттєвого розширення його активів та зростанню темпів росту обсягів його господарської діяльності; </w:t>
      </w:r>
    </w:p>
    <w:p>
      <w:pPr>
        <w:pStyle w:val="Normal"/>
        <w:widowControl w:val="false"/>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 низька вартість порівняно до власного капіталу за рахунок забезпечення ефекту "податкового щита"; </w:t>
      </w:r>
    </w:p>
    <w:p>
      <w:pPr>
        <w:pStyle w:val="Normal"/>
        <w:widowControl w:val="false"/>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генерувати приріст фінансової рентабельності (коефіцієнт рентабельності власного капіталу).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ДІЛ ІІ АНАЛІЗ ВЛАСНОГО КАПІТАЛУ ТОВ АГРОФІРМИ «ІМПУЛЬ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рганізаційно-правовий статус, напрями діяльності та основні показники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 Агрофірма «Імпульс» було створено в процесі реорганізації шляхом перетворення сільськогосподарського підприємства «Путь Леніна». Підприємство є правонаступником його правовідносин, прав та обов’язк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 Агрофірма „Імпульс” зареєстроване як юридична особа у Державній реєстраційній палаті свідоцтвом від 16 березня 2000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ном на 31 грудня 2007 року на підприємстві зареєстровано 28 працівників.</w:t>
      </w:r>
      <w:r>
        <w:rPr>
          <w:rFonts w:cs="Times New Roman" w:ascii="Times New Roman" w:hAnsi="Times New Roman"/>
          <w:sz w:val="28"/>
          <w:lang w:val="uk-UA"/>
        </w:rPr>
        <w:t xml:space="preserve"> </w:t>
      </w:r>
      <w:r>
        <w:rPr>
          <w:rFonts w:cs="Times New Roman" w:ascii="Times New Roman" w:hAnsi="Times New Roman"/>
          <w:sz w:val="28"/>
          <w:szCs w:val="28"/>
          <w:lang w:val="uk-UA"/>
        </w:rPr>
        <w:t>Статутний фонд підприємства становить 38 тисяч грив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ий вид діяльності – змішане сільське господарство. Підприємство також спеціалізується на зовнішньо економічній діяльності. Це здійснення прямих виробничих, науково-технічних зв’язків, проведення експортно-імпортних операцій, в тому числі товарообмінних або бартерних, здійснення основного порядку зовнішньо економічної діяль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жливим елементом санаційного аудиту є аналіз основних техніко-економічних показників виробничо-господарської діяльності У процесі аналізу виявляються також сильні та слабкі сторони виробничої сфери підприємства з метою виробити рекомендації щодо їх мобілізації чи усу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1 Основні техніко-економічні показники виробничо господарської </w:t>
      </w:r>
      <w:r>
        <w:rPr/>
        <w:t>діяльності</w:t>
      </w:r>
    </w:p>
    <w:tbl>
      <w:tblPr>
        <w:tblW w:w="9304" w:type="dxa"/>
        <w:jc w:val="left"/>
        <w:tblInd w:w="137" w:type="dxa"/>
        <w:tblLayout w:type="fixed"/>
        <w:tblCellMar>
          <w:top w:w="0" w:type="dxa"/>
          <w:left w:w="108" w:type="dxa"/>
          <w:bottom w:w="0" w:type="dxa"/>
          <w:right w:w="108" w:type="dxa"/>
        </w:tblCellMar>
      </w:tblPr>
      <w:tblGrid>
        <w:gridCol w:w="1842"/>
        <w:gridCol w:w="850"/>
        <w:gridCol w:w="791"/>
        <w:gridCol w:w="8"/>
        <w:gridCol w:w="756"/>
        <w:gridCol w:w="33"/>
        <w:gridCol w:w="771"/>
        <w:gridCol w:w="824"/>
        <w:gridCol w:w="26"/>
        <w:gridCol w:w="826"/>
        <w:gridCol w:w="28"/>
        <w:gridCol w:w="26"/>
        <w:gridCol w:w="781"/>
        <w:gridCol w:w="19"/>
        <w:gridCol w:w="832"/>
        <w:gridCol w:w="19"/>
        <w:gridCol w:w="872"/>
      </w:tblGrid>
      <w:tr>
        <w:trPr>
          <w:trHeight w:val="18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6 рік</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рік</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рік</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Абсолютне відхилення, тис. грн</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ідносне відхилення, %</w:t>
            </w:r>
          </w:p>
        </w:tc>
      </w:tr>
      <w:tr>
        <w:trPr>
          <w:trHeight w:val="307"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r>
      <w:tr>
        <w:trPr>
          <w:trHeight w:val="28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Випуск продукції в діючих ці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8</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27</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81</w:t>
            </w:r>
          </w:p>
        </w:tc>
      </w:tr>
      <w:tr>
        <w:trPr>
          <w:trHeight w:val="14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Чистий дохід від реалізації продук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0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964</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6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2</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3</w:t>
            </w:r>
          </w:p>
        </w:tc>
      </w:tr>
      <w:tr>
        <w:trPr>
          <w:trHeight w:val="9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Кількість промислово-виробничого персонал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6</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4.Фонд оплати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6</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7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42</w:t>
            </w:r>
          </w:p>
        </w:tc>
      </w:tr>
      <w:tr>
        <w:trPr>
          <w:trHeight w:val="48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Продуктивність праці на одного працівника ПВ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5</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84</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6.Середньорічна опла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9</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99</w:t>
            </w:r>
          </w:p>
        </w:tc>
      </w:tr>
      <w:tr>
        <w:trPr>
          <w:trHeight w:val="886" w:hRule="atLeast"/>
          <w:cantSplit w:val="true"/>
        </w:trPr>
        <w:tc>
          <w:tcPr>
            <w:tcW w:w="1842"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7.Середньорічна вартість основних фондів</w:t>
            </w:r>
          </w:p>
        </w:tc>
        <w:tc>
          <w:tcPr>
            <w:tcW w:w="850"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36</w:t>
            </w:r>
          </w:p>
        </w:tc>
        <w:tc>
          <w:tcPr>
            <w:tcW w:w="79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45</w:t>
            </w:r>
          </w:p>
        </w:tc>
        <w:tc>
          <w:tcPr>
            <w:tcW w:w="76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51</w:t>
            </w:r>
          </w:p>
        </w:tc>
        <w:tc>
          <w:tcPr>
            <w:tcW w:w="80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9</w:t>
            </w:r>
          </w:p>
        </w:tc>
        <w:tc>
          <w:tcPr>
            <w:tcW w:w="824"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6</w:t>
            </w:r>
          </w:p>
        </w:tc>
        <w:tc>
          <w:tcPr>
            <w:tcW w:w="852"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15</w:t>
            </w:r>
          </w:p>
        </w:tc>
        <w:tc>
          <w:tcPr>
            <w:tcW w:w="854"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8</w:t>
            </w:r>
          </w:p>
        </w:tc>
        <w:tc>
          <w:tcPr>
            <w:tcW w:w="85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7</w:t>
            </w:r>
          </w:p>
        </w:tc>
        <w:tc>
          <w:tcPr>
            <w:tcW w:w="872"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1</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Фондовідда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77</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9.Середньорічні залишки обігових кош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71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748,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64,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30,5</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5</w:t>
            </w:r>
          </w:p>
        </w:tc>
      </w:tr>
      <w:tr>
        <w:trPr>
          <w:trHeight w:val="87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0.Коефіцієнт оборотності обігових кош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6</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83</w:t>
            </w:r>
          </w:p>
        </w:tc>
      </w:tr>
      <w:tr>
        <w:trPr>
          <w:trHeight w:val="8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1.Середньорічна вартість актив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91</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12.Власний капі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63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119</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1561</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52</w:t>
            </w:r>
          </w:p>
        </w:tc>
      </w:tr>
      <w:tr>
        <w:trPr>
          <w:trHeight w:val="1034"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3.Собівартість реалізованої продук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7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2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17</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65</w:t>
            </w:r>
          </w:p>
        </w:tc>
      </w:tr>
      <w:tr>
        <w:trPr>
          <w:trHeight w:val="19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4.В т.ч. прямі матеріальн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6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8</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76</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1</w:t>
            </w:r>
          </w:p>
        </w:tc>
      </w:tr>
      <w:tr>
        <w:trPr>
          <w:trHeight w:val="13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5.Частка прямих матеріальних витрат в собіварт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1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77</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4</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8</w:t>
            </w:r>
          </w:p>
        </w:tc>
      </w:tr>
      <w:tr>
        <w:trPr>
          <w:trHeight w:val="204"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6.Витрати на 1 грн. реалізованої продук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8</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9</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7.Валовий приб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9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3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5</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3</w:t>
            </w:r>
          </w:p>
        </w:tc>
      </w:tr>
      <w:tr>
        <w:trPr>
          <w:trHeight w:val="7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8.Прибуток від основної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49</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4</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8</w:t>
            </w:r>
          </w:p>
        </w:tc>
      </w:tr>
      <w:tr>
        <w:trPr>
          <w:trHeight w:val="1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9.Чистий приб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8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6</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55</w:t>
            </w:r>
          </w:p>
        </w:tc>
      </w:tr>
      <w:tr>
        <w:trPr>
          <w:trHeight w:val="20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0.Рентабельність продук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59</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79</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8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9</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6</w:t>
            </w:r>
          </w:p>
        </w:tc>
      </w:tr>
      <w:tr>
        <w:trPr>
          <w:trHeight w:val="15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1.Рентабельність капіта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9</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7</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43</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ом техніко-економічний стан підприємства являється стабільним, діяльність ефективною. Наприклад випуск продукції збільшувався на протязі 3 років, спочатку на 3,68%, а в 2008 році на 132,27%. Продуктивність праці збільшилася, це може бути пов’язано зі збільшенням фонду оплати праці та збільшенням складу персоналу. Вартість основних фондів теж збільшувалася, але в 2008 році продуктивність використання обладнання була менш ефективною, про це свідчить зниження показника фондовіддачі на 60,13% ( в порівнянні з 2007 роком) та 41,77% ( в порівнянні з 2006 роком). Незважаючи на тенденцію зниження в залишках обігових коштів, їх оборотність збільшувалася з кожним роком і в 2008 році відсоток збільшення в порівнянні з 2006 роком становив 46,83% що свідчить про підвищення ефективності користуванням обіговими коштами. І активи і власний капітал з кожним роком збільшувалися, що теж є позитивним фактором. Збільшення частки прямих матеріальних витрат в собівартості продукції може свідчити про збільшення ринкової вартості продукції. Рентабельність продукції за розглянутий період була нестабільною вона знизилася в порівнянні 2006 року з 2009 на 9,46%, хоч в 2007 році даний показник становив 109,59%, тобто здатність продукції приносити прибутки є фактором нестабільним. Як видно з розрахунків, рентабельність капіталу теж знижувалася з кожним роком: у 2007 році на 16,3%, у 2008 на 47.94% це свідчить про низьку ефективність використання власного капіталу ТОВ Агрофірми «Імпуль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lang w:val="uk-UA"/>
        </w:rPr>
        <w:t>2.2 Оцінка ефективності управління структурою власн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явлення про стан власного капіталу та зміни, які з ним відбувалися на протязі трьох досліджуваних років, проаналізуємо структуру капіталу ТОВ Агрофірми «Імпульс» (Табл.2.5)</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5 Структура власного </w:t>
      </w:r>
      <w:r>
        <w:rPr/>
        <w:t>капіталу</w:t>
      </w:r>
    </w:p>
    <w:tbl>
      <w:tblPr>
        <w:tblW w:w="12910" w:type="dxa"/>
        <w:jc w:val="left"/>
        <w:tblInd w:w="137" w:type="dxa"/>
        <w:tblLayout w:type="fixed"/>
        <w:tblCellMar>
          <w:top w:w="0" w:type="dxa"/>
          <w:left w:w="108" w:type="dxa"/>
          <w:bottom w:w="0" w:type="dxa"/>
          <w:right w:w="108" w:type="dxa"/>
        </w:tblCellMar>
      </w:tblPr>
      <w:tblGrid>
        <w:gridCol w:w="3402"/>
        <w:gridCol w:w="850"/>
        <w:gridCol w:w="884"/>
        <w:gridCol w:w="776"/>
        <w:gridCol w:w="675"/>
        <w:gridCol w:w="675"/>
        <w:gridCol w:w="675"/>
        <w:gridCol w:w="787"/>
        <w:gridCol w:w="788"/>
        <w:gridCol w:w="788"/>
        <w:gridCol w:w="911"/>
        <w:gridCol w:w="788"/>
        <w:gridCol w:w="911"/>
      </w:tblGrid>
      <w:tr>
        <w:trPr>
          <w:trHeight w:val="4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6 рі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рік</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рік</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труктура капіталу (%)</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Абсолютне відхилення (тис. грн.)</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ідносне відхилення (%)</w:t>
            </w:r>
          </w:p>
        </w:tc>
      </w:tr>
      <w:tr>
        <w:trPr>
          <w:trHeight w:val="39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6 рі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рі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рі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2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2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6</w:t>
            </w:r>
          </w:p>
        </w:tc>
      </w:tr>
      <w:tr>
        <w:trPr>
          <w:trHeight w:val="24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Cs/>
                <w:sz w:val="20"/>
                <w:szCs w:val="20"/>
                <w:lang w:val="uk-UA"/>
              </w:rPr>
              <w:t>Необоротні активи 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65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95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387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23,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25,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71,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7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13</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вершенбудівниц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Основні зас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42</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Інші фінансові інвести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19</w:t>
            </w:r>
          </w:p>
        </w:tc>
      </w:tr>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Довгострокова дебіторська заборгова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Cs/>
                <w:sz w:val="20"/>
                <w:szCs w:val="20"/>
                <w:lang w:val="uk-UA"/>
              </w:rPr>
              <w:t>Оборотні активи 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1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80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54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76,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74,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28,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8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62,77</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Виробничі запа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91</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Поточні біологічні акти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6</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Незавершене виробниц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2,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3</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Готова продукц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3</w:t>
            </w:r>
          </w:p>
        </w:tc>
      </w:tr>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Дебіторська заборгованість за товари, роботи,по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88</w:t>
            </w:r>
          </w:p>
        </w:tc>
      </w:tr>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Дебіторська заборгованість за розрахунками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83</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 виданими аван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Інша поточна дебітор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91</w:t>
            </w:r>
          </w:p>
        </w:tc>
      </w:tr>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Грошові кошти в національній валю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3,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Ак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79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75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54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1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Cs/>
                <w:sz w:val="20"/>
                <w:szCs w:val="20"/>
                <w:lang w:val="uk-UA"/>
              </w:rPr>
              <w:t>Власний капітал 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35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36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51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89,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83,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Інший додатковий капі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9</w:t>
            </w:r>
          </w:p>
        </w:tc>
      </w:tr>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Нерозподілений прибуток (непокритий зби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98</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йбільшу питому вагу в структурі активу балансу займали в 2006-2007 роках оборотні активи, а в 2008 році – необоротні активи, розглядаючи пасив балансу можна побачити стабільну ситуацію – власний капітал має найбільшу частку, причому в 2007 році ( в порівнянні з 2006 роком) він зріс на 6,01 %. Стрімкому зростанню частки необоротних активів сприяло підвищення рівня дебіторської заборгованості на 44,78%.</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Необоротні активи підприємства за досліджувані роки збільшилися в 2007 році (порівняно з 2006 роком) на 7,57 %, а в 2008 році (в порівнянні з 2007 роком) на 182,73 %. Слід зауважити, що в 2007 році активи зросли завдяки рівномірному зростанню як оборотних, так і необоротних активів, а в 2008 році такий відсоток зростання зумовлений зростанням необоротних активів на 182,73 %</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гідно вищенаведеним даними Таблиці 2.5 можна зробити висновок про збільшення власного капіталу. Взагалі, якщо розглядати структуру пасивів, можна побачити, що власний капітал займає найбільшу питому вагу і це є позитивним моментом, оскільки свідчить про невелику залежність господарства від позикових коштів та самостійність. Завдяки взятому довгостроковому кредиту в 2008 році підприємство збільшило свої довгострокові зобов’язання на 38984 % у порівнянні з 2007 роком, але саме цей кредит дозволив підвищити необоротні активи на 182,73 %. Значно збільшився рівень поточних зобов’язань на 19,05 %, на це вплинуло: взятий короткостроковий кредит (збільшився у 2008 році в порівнянні з 2007 роком на 21,28 %), а також збільшення кредиторської заборгованості за товари, роботи, послуги в 2008 році на 99,5 % (в порівнянні з 2008 рок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емо більш детально динаміку позикового та власного капіталу ФГ «ОАЗИС» за період 2006-2008 роки, і визначимо темпи зростання (%) даних показників , а також абсолютне відхилення (тис. грн.) в Таблиці 2.6. А в Таблиці 2.7, визначимо структуру капіталу за допомогою коефіцієнтів власного та позикового капіталу за період 2006-2008 роки. Таким чином визначивши ефективність управління капітал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6 Динаміка власного </w:t>
      </w:r>
      <w:r>
        <w:rPr/>
        <w:t>капіталу</w:t>
      </w:r>
    </w:p>
    <w:tbl>
      <w:tblPr>
        <w:tblW w:w="9193" w:type="dxa"/>
        <w:jc w:val="left"/>
        <w:tblInd w:w="137" w:type="dxa"/>
        <w:tblLayout w:type="fixed"/>
        <w:tblCellMar>
          <w:top w:w="0" w:type="dxa"/>
          <w:left w:w="108" w:type="dxa"/>
          <w:bottom w:w="0" w:type="dxa"/>
          <w:right w:w="108" w:type="dxa"/>
        </w:tblCellMar>
      </w:tblPr>
      <w:tblGrid>
        <w:gridCol w:w="1716"/>
        <w:gridCol w:w="816"/>
        <w:gridCol w:w="816"/>
        <w:gridCol w:w="816"/>
        <w:gridCol w:w="816"/>
        <w:gridCol w:w="816"/>
        <w:gridCol w:w="816"/>
        <w:gridCol w:w="876"/>
        <w:gridCol w:w="876"/>
        <w:gridCol w:w="829"/>
      </w:tblGrid>
      <w:tr>
        <w:trPr>
          <w:trHeight w:val="69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казник</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6 рік</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7 рік</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8 рік</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Абсолютне відхилення, тис. грн.</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Відносне відхилення, %</w:t>
            </w:r>
          </w:p>
        </w:tc>
      </w:tr>
      <w:tr>
        <w:trPr>
          <w:trHeight w:val="337"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7 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2008 200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8 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7 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8 2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8 2006</w:t>
            </w:r>
          </w:p>
        </w:tc>
      </w:tr>
      <w:tr>
        <w:trPr>
          <w:trHeight w:val="337"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Власний капітал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235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3363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451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1007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114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2156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42,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34,1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91,52</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видно з Таблиці 2.6 власний капітал зростав з кожним роком поступово, а його зростання, порівнюючи 2008 та 2006 роки становило 91,52%, але на цьому фоні зростання позикового капіталу більш помітніше, воно становило 107,35%. Отже, позиковий капітал зростав за аналізований період більш інтенсивно ніж власний капіт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аблиця 2.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и структури капіталу ТОВ Агрофірми «Імпульс»</w:t>
      </w:r>
    </w:p>
    <w:tbl>
      <w:tblPr>
        <w:tblW w:w="9230" w:type="dxa"/>
        <w:jc w:val="left"/>
        <w:tblInd w:w="137" w:type="dxa"/>
        <w:tblLayout w:type="fixed"/>
        <w:tblCellMar>
          <w:top w:w="0" w:type="dxa"/>
          <w:left w:w="108" w:type="dxa"/>
          <w:bottom w:w="0" w:type="dxa"/>
          <w:right w:w="108" w:type="dxa"/>
        </w:tblCellMar>
      </w:tblPr>
      <w:tblGrid>
        <w:gridCol w:w="3108"/>
        <w:gridCol w:w="969"/>
        <w:gridCol w:w="837"/>
        <w:gridCol w:w="792"/>
        <w:gridCol w:w="1206"/>
        <w:gridCol w:w="1134"/>
        <w:gridCol w:w="1184"/>
      </w:tblGrid>
      <w:tr>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6 рік</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рік</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рік</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Абсолютне відхилення</w:t>
            </w:r>
          </w:p>
        </w:tc>
      </w:tr>
      <w:tr>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6</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Коефіцієнт позичкового капіталу (К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Коефіцієнт власного капіталу (К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 Агрофірма «Імпульс» за всі три роки підтримувало баланс між позиковим та власним капіталом, слід зазначити, що підприємство користується переважно власним капіталом, частка позикового капіталу найбільшою була в 2008 році – 0,17, що на 0,06 більше ніж в 2007 та на 0,01 більше ніж в 2006 році. Це свідчить про стабільність підприємства і його низьку залежність від зовнішніх джерел фінанс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3. ШЛЯХИ ВДОСКОНАЛЕННЯ ФОРМУВАННЯ ВЛАСНОГО КАПІТАЛУ ТОВАРИСТВ З ОБМЕЖЕНОЮ ВІДПОВІДАЛЬНІСТЮ</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9"/>
        </w:numPr>
        <w:spacing w:lineRule="auto" w:line="360" w:before="0" w:after="0"/>
        <w:ind w:left="0" w:firstLine="709"/>
        <w:jc w:val="both"/>
        <w:rPr/>
      </w:pPr>
      <w:r>
        <w:rPr>
          <w:rFonts w:cs="Times New Roman" w:ascii="Times New Roman" w:hAnsi="Times New Roman"/>
          <w:sz w:val="28"/>
          <w:szCs w:val="28"/>
          <w:lang w:val="uk-UA"/>
        </w:rPr>
        <w:t>Заходи для забезпечення оптимальної структури капіталу підприємства</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Щоб дізнатися потенційну можливість впливати на прибуток шляхом зміни обсягу і структури власного і позикового капіталу, розрахуємо сферу впливу операційного та фінансового важелів (Таблиця 3.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3.1 Сфера впливу операційного і фінансового </w:t>
      </w:r>
      <w:r>
        <w:rPr/>
        <w:t>важеля</w:t>
      </w:r>
    </w:p>
    <w:tbl>
      <w:tblPr>
        <w:tblW w:w="9083" w:type="dxa"/>
        <w:jc w:val="left"/>
        <w:tblInd w:w="137" w:type="dxa"/>
        <w:tblLayout w:type="fixed"/>
        <w:tblCellMar>
          <w:top w:w="0" w:type="dxa"/>
          <w:left w:w="108" w:type="dxa"/>
          <w:bottom w:w="0" w:type="dxa"/>
          <w:right w:w="108" w:type="dxa"/>
        </w:tblCellMar>
      </w:tblPr>
      <w:tblGrid>
        <w:gridCol w:w="1562"/>
        <w:gridCol w:w="814"/>
        <w:gridCol w:w="895"/>
        <w:gridCol w:w="806"/>
        <w:gridCol w:w="709"/>
        <w:gridCol w:w="742"/>
        <w:gridCol w:w="885"/>
        <w:gridCol w:w="890"/>
        <w:gridCol w:w="890"/>
        <w:gridCol w:w="890"/>
      </w:tblGrid>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6 рік</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рік</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рік</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Абсолютне відхилення</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ідносне відхилення, %</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20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7 2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08 2006</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фера дії операційного важел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9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5</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фера дії фінансового важел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ила дії операційного важел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ила дії фінансового важел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за аналізований період підприємство підвищило свої можливості щодо впливу на темп зміни операційного прибутку шляхом зміни операційних витрат, порівнюючи 2006 рік з 2008 роком. Найефективніша сила впливу операційного важеля просліджувалася у 2006 році, операційний прибуток в цьому періоді при зміні виручки на 1%, міг змінитися на 1,81%.</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тенційна можливість впливу підприємства на темп зміни чистого прибутку шляхом зміни обсягів та структури власного та позикового капіталу з кожним роком зменшувалася, що є негативним фактором, оскільки підприємство втрачало силу впливу на формування чистого прибутку. Темп зміни операційного прибутку, порівнюючи 2008 з 2006 роком, перевищував темп зміни чистого прибутку на 2,48%.</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ємо фактичну і граничну середньозважену вартість капіталу (Табл. 3.3), за допомогою даних Таблиці 3.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3.2 Вартість та структура власного </w:t>
      </w:r>
      <w:r>
        <w:rPr/>
        <w:t>капіталу</w:t>
      </w:r>
    </w:p>
    <w:tbl>
      <w:tblPr>
        <w:tblW w:w="9150" w:type="dxa"/>
        <w:jc w:val="left"/>
        <w:tblInd w:w="137" w:type="dxa"/>
        <w:tblLayout w:type="fixed"/>
        <w:tblCellMar>
          <w:top w:w="0" w:type="dxa"/>
          <w:left w:w="108" w:type="dxa"/>
          <w:bottom w:w="0" w:type="dxa"/>
          <w:right w:w="108" w:type="dxa"/>
        </w:tblCellMar>
      </w:tblPr>
      <w:tblGrid>
        <w:gridCol w:w="1276"/>
        <w:gridCol w:w="851"/>
        <w:gridCol w:w="709"/>
        <w:gridCol w:w="1098"/>
        <w:gridCol w:w="886"/>
        <w:gridCol w:w="1035"/>
        <w:gridCol w:w="1186"/>
        <w:gridCol w:w="1098"/>
        <w:gridCol w:w="1011"/>
      </w:tblGrid>
      <w:tr>
        <w:trPr>
          <w:trHeight w:val="34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Джерела фінансуванн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2008 рік</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2007 рік</w:t>
            </w:r>
          </w:p>
        </w:tc>
      </w:tr>
      <w:tr>
        <w:trPr>
          <w:trHeight w:val="1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Структура каіталу,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Вартість капіталу,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Структура каіталу, %</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Вартість капіталу, %</w:t>
            </w:r>
          </w:p>
        </w:tc>
      </w:tr>
      <w:tr>
        <w:trPr>
          <w:trHeight w:val="1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Фактич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Цільо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оточ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рогнозова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Фактич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Цільо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оточн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рогнозована</w:t>
            </w:r>
          </w:p>
        </w:tc>
      </w:tr>
      <w:tr>
        <w:trPr>
          <w:trHeight w:val="70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szCs w:val="20"/>
              </w:rPr>
              <w:t>Нерозподілений прибу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9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9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75,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75,08</w:t>
            </w:r>
          </w:p>
        </w:tc>
      </w:tr>
    </w:tbl>
    <w:p>
      <w:pPr>
        <w:pStyle w:val="TextBodyIndent"/>
        <w:widowControl w:val="false"/>
        <w:spacing w:lineRule="auto" w:line="360"/>
        <w:jc w:val="both"/>
        <w:rPr>
          <w:sz w:val="28"/>
          <w:szCs w:val="28"/>
        </w:rPr>
      </w:pPr>
      <w:r>
        <w:rPr>
          <w:sz w:val="28"/>
          <w:szCs w:val="28"/>
        </w:rPr>
      </w:r>
    </w:p>
    <w:p>
      <w:pPr>
        <w:pStyle w:val="TextBodyIndent"/>
        <w:widowControl w:val="false"/>
        <w:spacing w:lineRule="auto" w:line="360"/>
        <w:jc w:val="both"/>
        <w:rPr/>
      </w:pPr>
      <w:r>
        <w:rPr>
          <w:sz w:val="28"/>
          <w:szCs w:val="28"/>
        </w:rPr>
        <w:t xml:space="preserve">Таблиця 3.3 Фактична та гранична </w:t>
      </w:r>
      <w:r>
        <w:rPr/>
        <w:t>середньозважена</w:t>
      </w:r>
    </w:p>
    <w:tbl>
      <w:tblPr>
        <w:tblW w:w="8913" w:type="dxa"/>
        <w:jc w:val="left"/>
        <w:tblInd w:w="137" w:type="dxa"/>
        <w:tblLayout w:type="fixed"/>
        <w:tblCellMar>
          <w:top w:w="0" w:type="dxa"/>
          <w:left w:w="108" w:type="dxa"/>
          <w:bottom w:w="0" w:type="dxa"/>
          <w:right w:w="108" w:type="dxa"/>
        </w:tblCellMar>
      </w:tblPr>
      <w:tblGrid>
        <w:gridCol w:w="623"/>
        <w:gridCol w:w="1753"/>
        <w:gridCol w:w="1982"/>
        <w:gridCol w:w="2130"/>
        <w:gridCol w:w="1209"/>
        <w:gridCol w:w="1216"/>
      </w:tblGrid>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зважена</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2008 рік</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2007 рік</w:t>
            </w:r>
          </w:p>
        </w:tc>
      </w:tr>
      <w:tr>
        <w:trPr>
          <w:trHeight w:val="24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2008 рі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2007 рік</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4+83*99,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4,92+89*75,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7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56,2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аничн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4+80*99,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4,92+85*75,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55,6</w:t>
            </w:r>
          </w:p>
        </w:tc>
      </w:tr>
    </w:tbl>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Таблиці 2.8, ефективнішою буде структура капіталу гранична, тобто зі співвідношенням довгострокових кредитів до нерозподіленого прибутку 20:80 в 2008 році та 15:85 в 2007 році. </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Отже, можна запропонувати підприємству збільшити власні позикові ресурси, тим самим залучивши до обороту більшу кількість коштів, з яких відповідно можна отримати більшу частку прибутку. В 2007 році можна збільшити частку позикового капіталу на 3%, а в 2008 році підприємство може дозволити збільшити частку довгострокових кредитів на 4%.</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Розрахуємо ефект фінансового важеля при різних варіантах формування структури капіталу (без врахування оподаткування) за допомогою даних Таблиці 3.4:</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 xml:space="preserve">Таблиця 3.4 Ефект фінансового важеля (без врахування </w:t>
      </w:r>
      <w:r>
        <w:rPr/>
        <w:t>оподаткування)</w:t>
      </w:r>
    </w:p>
    <w:tbl>
      <w:tblPr>
        <w:tblW w:w="9214" w:type="dxa"/>
        <w:jc w:val="left"/>
        <w:tblInd w:w="137" w:type="dxa"/>
        <w:tblLayout w:type="fixed"/>
        <w:tblCellMar>
          <w:top w:w="0" w:type="dxa"/>
          <w:left w:w="108" w:type="dxa"/>
          <w:bottom w:w="0" w:type="dxa"/>
          <w:right w:w="108" w:type="dxa"/>
        </w:tblCellMar>
      </w:tblPr>
      <w:tblGrid>
        <w:gridCol w:w="517"/>
        <w:gridCol w:w="1261"/>
        <w:gridCol w:w="1374"/>
        <w:gridCol w:w="1517"/>
        <w:gridCol w:w="1535"/>
        <w:gridCol w:w="1465"/>
        <w:gridCol w:w="1545"/>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Варіанти структур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Середня ставка % з урахуванням премії за ризик</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Економічна рентабельність активів</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Ефект фінансового важеля (ЕФЛ)</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Рентабельність власного капіталу</w:t>
            </w:r>
          </w:p>
        </w:tc>
      </w:tr>
      <w:tr>
        <w:trPr>
          <w:trHeight w:val="103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Частка власного капітал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before="0" w:after="0"/>
              <w:jc w:val="both"/>
              <w:rPr/>
            </w:pPr>
            <w:r>
              <w:rPr>
                <w:rFonts w:cs="Times New Roman" w:ascii="Times New Roman" w:hAnsi="Times New Roman"/>
                <w:sz w:val="20"/>
                <w:szCs w:val="20"/>
                <w:lang w:val="uk-UA"/>
              </w:rPr>
              <w:t>Частка позикового капіталу</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r>
    </w:tbl>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Отже, найефективнішою являється структура, де частка власного капіталу 80%, а позикового 20%. В розглянутому випадку ефект фінансового важеля буде мати позитивне значення, доки рівень фінансових витрат не первищить рівень економічної рентабельності активів, тобто 14,6%.</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Отже, в даному випадку слід орієнтуватися на середню ставку відсотка по позиці, яка не повинна перевищувати рентабельність активів. Підприємство може дозволити внести в загальну частку капіталу до 40% позикового капіталу.</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Розглянемо ефект фінансового важеля та схему його дії при різній структурі капіталу, з врахуванням оподаткування (Таблиця 3.5):</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 xml:space="preserve">Таблиця 3.5 Ефект фінансового важеля (з врахуванням </w:t>
      </w:r>
      <w:r>
        <w:rPr/>
        <w:t>оподаткування)</w:t>
      </w:r>
    </w:p>
    <w:tbl>
      <w:tblPr>
        <w:tblW w:w="8735" w:type="dxa"/>
        <w:jc w:val="left"/>
        <w:tblInd w:w="274" w:type="dxa"/>
        <w:tblLayout w:type="fixed"/>
        <w:tblCellMar>
          <w:top w:w="0" w:type="dxa"/>
          <w:left w:w="108" w:type="dxa"/>
          <w:bottom w:w="0" w:type="dxa"/>
          <w:right w:w="108" w:type="dxa"/>
        </w:tblCellMar>
      </w:tblPr>
      <w:tblGrid>
        <w:gridCol w:w="549"/>
        <w:gridCol w:w="4286"/>
        <w:gridCol w:w="1248"/>
        <w:gridCol w:w="1404"/>
        <w:gridCol w:w="1248"/>
      </w:tblGrid>
      <w:tr>
        <w:trPr>
          <w:trHeight w:val="499" w:hRule="atLeast"/>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4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аріанти структури капіталу по частці позикового капіталу</w:t>
            </w:r>
          </w:p>
        </w:tc>
      </w:tr>
      <w:tr>
        <w:trPr>
          <w:trHeight w:val="303"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Власний капітал</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1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39,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59,5</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озиковий капітал</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79,7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59,5</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bCs/>
                <w:sz w:val="20"/>
                <w:szCs w:val="20"/>
                <w:lang w:val="uk-UA"/>
              </w:rPr>
              <w:t>Всього капіталу</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51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5119</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5119</w:t>
            </w:r>
          </w:p>
        </w:tc>
      </w:tr>
      <w:tr>
        <w:trPr>
          <w:trHeight w:val="320"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Вартість позикового капіталу в відсотках</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Річні фінансові витрати</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99,1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3,93</w:t>
            </w:r>
          </w:p>
        </w:tc>
      </w:tr>
      <w:tr>
        <w:trPr>
          <w:trHeight w:val="246"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рибуток від операційної діяльності</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2</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рибуток до оподаткування</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12,9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28,08</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одаток з прибутку</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8,2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2,02</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Чистий прибуто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34,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4,67</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96,06</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Рентабельність власного капіталу</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ила фінансового важеля</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r>
      <w:tr>
        <w:trPr>
          <w:trHeight w:val="30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Ефект фінансового левериджу</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r>
    </w:tbl>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При врахуванні оподаткування ефективною є структура капіталу 25% позикового та 75% власного.</w:t>
      </w:r>
    </w:p>
    <w:p>
      <w:pPr>
        <w:pStyle w:val="Style16"/>
        <w:widowControl w:val="false"/>
        <w:spacing w:lineRule="auto" w:line="360" w:before="0" w:after="0"/>
        <w:ind w:firstLine="709"/>
        <w:jc w:val="both"/>
        <w:rPr>
          <w:sz w:val="28"/>
          <w:szCs w:val="28"/>
          <w:lang w:val="uk-UA"/>
        </w:rPr>
      </w:pPr>
      <w:r>
        <w:rPr>
          <w:sz w:val="28"/>
          <w:szCs w:val="28"/>
          <w:lang w:val="uk-UA"/>
        </w:rPr>
        <w:t xml:space="preserve">Як показав аналіз структури власного капіталу ТОВ Агрофірми «Імпульс» за період з 2006 по 2008 рік, обсяг позичкового капіталу що використовувався за цей період не перевищував 16% від загального обсягу капіталу. Згідно з показником фінансового левериджу використання певної частки позичкових коштів дозволяло підвисити рентабельність власного капіталу підприємства. </w:t>
      </w:r>
    </w:p>
    <w:p>
      <w:pPr>
        <w:pStyle w:val="Style16"/>
        <w:widowControl w:val="false"/>
        <w:spacing w:lineRule="auto" w:line="360" w:before="0" w:after="0"/>
        <w:ind w:firstLine="709"/>
        <w:jc w:val="both"/>
        <w:rPr/>
      </w:pPr>
      <w:r>
        <w:rPr>
          <w:sz w:val="28"/>
          <w:szCs w:val="28"/>
          <w:lang w:val="uk-UA"/>
        </w:rPr>
        <w:t>Отже, можна запропонувати слідуючі варіанти для поліпшення якості управління структурою капіталу ТОВ Агрофірми «Імпульс»:</w:t>
      </w:r>
    </w:p>
    <w:p>
      <w:pPr>
        <w:pStyle w:val="Style16"/>
        <w:widowControl w:val="false"/>
        <w:spacing w:lineRule="auto" w:line="360" w:before="0" w:after="0"/>
        <w:ind w:firstLine="709"/>
        <w:jc w:val="both"/>
        <w:rPr/>
      </w:pPr>
      <w:r>
        <w:rPr>
          <w:sz w:val="28"/>
          <w:szCs w:val="28"/>
          <w:lang w:val="uk-UA"/>
        </w:rPr>
        <w:t>1. Мінімізувати середньозважену вартість капіталу. При аналізі підприємства ми розрахували середньозважену вартість капіталу, при якій ефективність управління капіталу підвищиться, це для 2007 року 15:80 (позиковий капітал:власний капітал), та для 2008 року 20:80 (позиковий капітал:власний капітал).</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2. Підвищити рентабельність власного капіталу за рахунок позикового, скориставшись ефектом фінансового левериджу. В розглянутому випадку ефект фінансового важеля буде мати позитивне значення, доки рівень фінансових витрат не первищить рівень економічної рентабельності активів, тобто 14,6%. Підприємство може дозволити внести в загальну частку капіталу до 40% позикового капіталу.</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користатися спонтанним фінансуванням. Це один з ефективних економічних методів управління дебіторською заборгованістю, за допомогою якого можна розширювати обсяги продажів і контролювати рівень дебіторської заборгованості. Спонтанне фінансування передбачає встановлення знижок покупцям за скорочення термінів розрахунків, яке стимулює покупців здійснювати розрахунки в строк, таким чином знижувати дебіторську заборгованість і підвищувати стабільність підприємства.</w:t>
      </w:r>
    </w:p>
    <w:p>
      <w:pPr>
        <w:pStyle w:val="Normal"/>
        <w:widowControl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апітал товариство обмежений відповідальність</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ариство з обмеженою відповідальністю є статутним товариством, установчими документами якого є установчий договір.</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обливістю товариства з обмеженою відповідальністю є наявність статутного капіталу (статутного фонду), розмір якого повинен бути не менше суми, еквівалентної 100 мінімальним заробітним платам, на основі ставки мінімальної заробітної плати, що діє на момент створення товариства з обмеженою відповідальністю.</w:t>
      </w:r>
    </w:p>
    <w:p>
      <w:pPr>
        <w:pStyle w:val="Style16"/>
        <w:widowControl w:val="false"/>
        <w:spacing w:lineRule="auto" w:line="360" w:before="0" w:after="0"/>
        <w:ind w:firstLine="709"/>
        <w:jc w:val="both"/>
        <w:rPr>
          <w:sz w:val="28"/>
          <w:szCs w:val="28"/>
          <w:lang w:val="uk-UA"/>
        </w:rPr>
      </w:pPr>
      <w:r>
        <w:rPr>
          <w:sz w:val="28"/>
          <w:szCs w:val="28"/>
          <w:lang w:val="uk-UA"/>
        </w:rPr>
        <w:t xml:space="preserve">Утворення </w:t>
      </w:r>
      <w:r>
        <w:rPr>
          <w:bCs/>
          <w:sz w:val="28"/>
          <w:szCs w:val="28"/>
          <w:lang w:val="uk-UA"/>
        </w:rPr>
        <w:t>власного капіталу</w:t>
      </w:r>
      <w:r>
        <w:rPr>
          <w:sz w:val="28"/>
          <w:szCs w:val="28"/>
          <w:lang w:val="uk-UA"/>
        </w:rPr>
        <w:t xml:space="preserve">, відбувається за рахунок зовнішніх і внутрішніх джерел власних коштів. </w:t>
      </w:r>
    </w:p>
    <w:p>
      <w:pPr>
        <w:pStyle w:val="Style16"/>
        <w:widowControl w:val="false"/>
        <w:spacing w:lineRule="auto" w:line="360" w:before="0" w:after="0"/>
        <w:ind w:firstLine="709"/>
        <w:jc w:val="both"/>
        <w:rPr/>
      </w:pPr>
      <w:r>
        <w:rPr>
          <w:bCs/>
          <w:sz w:val="28"/>
          <w:szCs w:val="28"/>
          <w:lang w:val="uk-UA"/>
        </w:rPr>
        <w:t>Управління капіталом</w:t>
      </w:r>
      <w:r>
        <w:rPr>
          <w:sz w:val="28"/>
          <w:szCs w:val="28"/>
          <w:lang w:val="uk-UA"/>
        </w:rPr>
        <w:t xml:space="preserve"> – це управління структурою і вартістю джерел фінансування (пасивів) з метою підвищення рентабельності власного капіталу та здатності підприємства платити дохід кредиторам і співвласникам (акціонерам)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Управління структурою капіталу розглядалося на прикладі ТОВ Агрофірми «Імпульс». Загалом техніко-економічний стан підприємства являється стабільним, діяльність ефективною. Рентабельність продукції за розглянутий період була нестабільною вона знизилася в порівнянні 2006 року з 2009 роком на 9,46%, хоч в 2007 році даний показник становив 109,59%, тобто здатність продукції приносити прибутки є фактором нестабіль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приємство має стійкий фінансовий стан, оскільки має високі рівні коефіцієнтів фінансової стійкості, фінансової стабільності та фінансової незалежності, але негативним є те, що всі ці коефіцієнти в 2008 році знизилися, в порівнянні з 2007 роком. Негативним є і збільшення коефіцієнту фінансової залежності, але оскільки значення цього показника знаходиться нижче нормативного значення, то для ТОВ Агрофірми «Імпульс» це не являється дуже поганим фактором. Динаміка всіх показників ділової активності підприємства заслуговує негативної оцінки – всі коефіцієнти знижуються, що є негативним моментом і свідчить про погіршення використання капіталу (загального і власного), готової продукції, матеріальних оборотних коштів, дебіторської та кредиторської заборгованостей.</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 Агрофірма «Імпульс» за аналізований період підтримувало баланс між позиковим та власним капіталом, слід зазначити, що підприємство користується переважно власним капіталом, частка позикового капіталу найбільшою була в 2008 році – 0,17, що на 0,06 більше ніж в 2007 та на 0,01 більше ніж в 2006 році. Це свідчить про стабільність підприємства і його низьку залежність від зовнішніх джерел фінансування.</w:t>
      </w:r>
    </w:p>
    <w:p>
      <w:pPr>
        <w:pStyle w:val="Style16"/>
        <w:widowControl w:val="false"/>
        <w:spacing w:lineRule="auto" w:line="360" w:before="0" w:after="0"/>
        <w:ind w:firstLine="709"/>
        <w:jc w:val="both"/>
        <w:rPr/>
      </w:pPr>
      <w:r>
        <w:rPr>
          <w:sz w:val="28"/>
          <w:szCs w:val="28"/>
          <w:lang w:val="uk-UA"/>
        </w:rPr>
        <w:t>Управління структурою капіталу ми розглядали з допомогою двох показників: середньозваженої вартості капіталу та з допомогою вивчення впливу показника фінансового левериджу.</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Після розрахунку середньозваженої вартості капіталу можна запропонувати підприємству збільшити позикові ресурси, в 2007 році можна збільшити частку позикового капіталу на 3%, а в 2008 році підприємство може дозволити збільшити частку довгострокових кредитів на 4%. Таким чином структура капіталу (відношення власний капітал до позикового) буде складати 80:20 у 2008 році та 85:15 у 2007 році.</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ивчення показника фінансового левериджу ми зробили висновки: </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1. При визначенні Ефекту фінансового важеля (без врахування оподаткування). Найефективнішою являється структура, де частка власного капіталу 80%, а позикового 20%. В розглянутому випадку ефект фінансового важеля буде мати позитивне значення, доки рівень фінансових витрат не первищить рівень економічної рентабельності активів, тобто 14,6%.</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2. Ефект фінансового важеля (з врахуванням оподаткування). При врахуванні оподаткування ефективною є структура капіталу 25% позикового та 75% власного.</w:t>
      </w:r>
    </w:p>
    <w:p>
      <w:pPr>
        <w:pStyle w:val="Style16"/>
        <w:widowControl w:val="false"/>
        <w:spacing w:lineRule="auto" w:line="360" w:before="0" w:after="0"/>
        <w:ind w:firstLine="709"/>
        <w:jc w:val="both"/>
        <w:rPr/>
      </w:pPr>
      <w:r>
        <w:rPr>
          <w:sz w:val="28"/>
          <w:szCs w:val="28"/>
          <w:lang w:val="uk-UA"/>
        </w:rPr>
        <w:t>Враховуючи все вищевказане, ми можемо запропонувати слідуючі варіанти для поліпшення якості управління структурою капіталу ТОВ Агрофірми «Імпульс»:</w:t>
      </w:r>
    </w:p>
    <w:p>
      <w:pPr>
        <w:pStyle w:val="Style16"/>
        <w:widowControl w:val="false"/>
        <w:spacing w:lineRule="auto" w:line="360" w:before="0" w:after="0"/>
        <w:ind w:firstLine="709"/>
        <w:jc w:val="both"/>
        <w:rPr>
          <w:sz w:val="28"/>
          <w:szCs w:val="28"/>
          <w:lang w:val="uk-UA"/>
        </w:rPr>
      </w:pPr>
      <w:r>
        <w:rPr>
          <w:sz w:val="28"/>
          <w:szCs w:val="28"/>
          <w:lang w:val="uk-UA"/>
        </w:rPr>
        <w:t xml:space="preserve">1. Мінімізувати середньозважену вартість капіталу. </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2. Підвищити рентабельність власного капіталу за рахунок позикового, скориставшись ефектом фінансового левириджу.</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користатися спонтанним фінансуванням. </w:t>
      </w:r>
    </w:p>
    <w:p>
      <w:pPr>
        <w:pStyle w:val="Normal"/>
        <w:widowControl w:val="false"/>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користатися лізингом.</w:t>
      </w:r>
    </w:p>
    <w:p>
      <w:pPr>
        <w:pStyle w:val="Normal"/>
        <w:widowControl w:val="false"/>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300" w:leader="none"/>
        </w:tabs>
        <w:spacing w:lineRule="auto" w:line="360" w:before="0" w:after="0"/>
        <w:ind w:firstLine="709"/>
        <w:jc w:val="both"/>
        <w:rPr/>
      </w:pPr>
      <w:r>
        <w:rPr>
          <w:rFonts w:cs="Times New Roman" w:ascii="Times New Roman" w:hAnsi="Times New Roman"/>
          <w:sz w:val="28"/>
          <w:szCs w:val="28"/>
          <w:lang w:val="uk-UA"/>
        </w:rPr>
        <w:t>СПИСОК ВИКОРИСТАНОЇ ЛІТЕРАТУРИ</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numPr>
          <w:ilvl w:val="0"/>
          <w:numId w:val="10"/>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Закон України</w:t>
      </w:r>
      <w:r>
        <w:rPr>
          <w:rFonts w:cs="Times New Roman" w:ascii="Times New Roman" w:hAnsi="Times New Roman"/>
          <w:color w:val="000000"/>
          <w:sz w:val="28"/>
          <w:szCs w:val="28"/>
          <w:lang w:val="uk-UA"/>
        </w:rPr>
        <w:t xml:space="preserve"> Про акціонерні товариства ( Відомості Верховної Ради України (ВВР), 2008, N 50-51, ст.384 )</w:t>
      </w:r>
      <w:r>
        <w:rPr>
          <w:rFonts w:cs="Times New Roman" w:ascii="Times New Roman" w:hAnsi="Times New Roman"/>
          <w:bCs/>
          <w:color w:val="000000"/>
          <w:sz w:val="28"/>
          <w:szCs w:val="28"/>
          <w:lang w:val="uk-UA"/>
        </w:rPr>
        <w:t xml:space="preserve"> </w:t>
      </w:r>
    </w:p>
    <w:p>
      <w:pPr>
        <w:pStyle w:val="Normal"/>
        <w:widowControl w:val="false"/>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Баканов И. И., Шеремет А. Д. Теория экономического анализа: Учебник. 4-е изд.; доп. и перераб. – М.: Финансы и статистика.2002.- 416с.</w:t>
      </w:r>
    </w:p>
    <w:p>
      <w:pPr>
        <w:pStyle w:val="Normal"/>
        <w:widowControl w:val="false"/>
        <w:numPr>
          <w:ilvl w:val="0"/>
          <w:numId w:val="4"/>
        </w:numPr>
        <w:tabs>
          <w:tab w:val="clear" w:pos="708"/>
          <w:tab w:val="left" w:pos="567" w:leader="none"/>
          <w:tab w:val="left" w:pos="108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урин В.М., Керимов В.Э. Финансовый леверидж как эффективный инструмент управления финансовой деятельностью предприятия Менеджмент в России и за рубежом. - 2000. - №2.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нк И.А. Управление формированием капитала. - К.: "Ника-Центр", 2000. - 512 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нк И.А. Финансовый менеджмент: Учебный курс. - К.: Ника-Центр, Эльга, 2001. - 528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робйов Ю.М. Особливості формування фінансового капіталу підприємств // Фінанси підприємства, № 2, 2002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робйов Ю.М. Формування власного фінансового капіталу підприємств // Фінанси підприємства, № 6, 2002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робьев С.Ю. Стратегия финансирования деятельности предприятия на основе показателей риска. Научные труды IV Международной научно-практической конференции "Фундаментальные и прикладные проблемы приборостроения, информатики, экономики и права". Секция "Экономика", ч. 2 / МГАПИ. - Москва, 2001. - С.10.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pPr>
      <w:r>
        <w:rPr>
          <w:rFonts w:cs="Times New Roman" w:ascii="Times New Roman" w:hAnsi="Times New Roman"/>
          <w:sz w:val="28"/>
          <w:szCs w:val="28"/>
          <w:lang w:val="uk-UA"/>
        </w:rPr>
        <w:t>Дем’яненко І. В. , Т. А. Говорушко Фінансовий менеджмент: Курс лекцій ден. Та заочної форм навчання К.: НУХТ, 2009. – 195 с.</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 К. Ван Горн. Основы управления финансами. - М.: Финансы и статистика, 1996. - 800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ка підприємства: Підручник/За заг. ред. С.Ф.Покропивного. Вид-2-ге ,-К.:КНЕУ, 2001.-528с.</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номика предприятия: Учебник под ред.проф. Н.А. Сафронова. - М.: Юристь, 2000. - 584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И Дихал Бухгалтерский учёт уставного капитала. // Баланс. - 2000. - № 50.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алёв В.В. Введение в финансовий менеджмент / Пер. с англ. - М.: Информационно-издательский дом "Филинь", 1996. - 400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алев В.В. Финансовый анализ: Управление капиталом. Выбор инвестиций. Анализ отчетности. - М.: Финансы и статистика, 1997.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аленко фінансовий менеджмент. – К.: Ника-Центр, Эльга, 2001. - 120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драков Н.П. Бухгалтерский учет. - М: "Финанси и статистика", 1997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 В. Кузьменко, В.В. Кузьмін «Фінансовий менеджмент», Херсон: 2003, 185 с.</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ысенко Ю.Г., Макаров К.Г., Петренко В.Л., Филипов А.В. Леверидж. Экономические приложения. ДонГУ, Юго-Восток, 1999. - 104с. </w:t>
      </w:r>
    </w:p>
    <w:p>
      <w:pPr>
        <w:pStyle w:val="Normal"/>
        <w:widowControl w:val="false"/>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В. М. Основи економічного аналізу: Короткий теоретично-методичний курс: Навч. посіб. – К.: „Кондор”, 2003. – 128с.</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йсеєнко І. П. Інвестування: Навч. Посібник. – К.: Ника-Центр, 2003. 228 с.</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гашев Е.В. Анализ финансов предприятия в условиях ринка: Учеб. пособие. - М.: Висш.шк.,1997. - 192с.:ил.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С)БУ №2 от 21.06.99г. № 396/3689 "Балан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рамонов А.В. Учет и анализ предпринимательского капитала (источник: www.OPTIM.RU.)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епанов Д. Эффект финансового левериджа и специфика его расчета в российских условиях (источник: www.GAAP.RU.)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оянова Е.С. Финансовый менеджмент. Российская практика. - М.: изд. "Перспектива", 1995.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 В. Теплова Финансовые решения: стратегия и тактика: Учебное пособие. - М.: ИЧП "Издательство Магистр", 1998. -284с.</w:t>
      </w:r>
    </w:p>
    <w:p>
      <w:pPr>
        <w:pStyle w:val="Normal"/>
        <w:widowControl w:val="false"/>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Фінанси підприємств: Навчальний посібник: Курс лекцій / За ред. Г.Г.Кірейцева. – Київ: ЦУЛ, 2002.</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инансовый менеджмент: теория и практика: Учебник / Под редакцией Е.С. Стояновой. - 4-е изд., перераб и доп. - М.: Изд-во "Перспектива", 1999. - 656с. </w:t>
      </w:r>
    </w:p>
    <w:p>
      <w:pPr>
        <w:pStyle w:val="Normal"/>
        <w:widowControl w:val="false"/>
        <w:numPr>
          <w:ilvl w:val="0"/>
          <w:numId w:val="4"/>
        </w:numPr>
        <w:tabs>
          <w:tab w:val="clear" w:pos="708"/>
          <w:tab w:val="left" w:pos="567" w:leader="none"/>
          <w:tab w:val="left" w:pos="960" w:leader="none"/>
          <w:tab w:val="left" w:pos="1200" w:leader="none"/>
          <w:tab w:val="left" w:pos="16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м Джей К., Сигел Джоэл Г. Финансовый менеджмент Пер. с англ. - М.: Информационно-издательский дом "Филинь", 1996. - 400с.</w:t>
      </w:r>
    </w:p>
    <w:p>
      <w:pPr>
        <w:pStyle w:val="Normal"/>
        <w:widowControl w:val="false"/>
        <w:tabs>
          <w:tab w:val="clear" w:pos="708"/>
          <w:tab w:val="left" w:pos="567" w:leader="none"/>
          <w:tab w:val="left" w:pos="960" w:leader="none"/>
          <w:tab w:val="left" w:pos="1200" w:leader="none"/>
          <w:tab w:val="left" w:pos="16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даток А</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аланс За 2008 р. Форма №1 Код за ДКУД 1801001</w:t>
      </w:r>
    </w:p>
    <w:tbl>
      <w:tblPr>
        <w:tblW w:w="9110" w:type="dxa"/>
        <w:jc w:val="left"/>
        <w:tblInd w:w="-5" w:type="dxa"/>
        <w:tblLayout w:type="fixed"/>
        <w:tblCellMar>
          <w:top w:w="0" w:type="dxa"/>
          <w:left w:w="108" w:type="dxa"/>
          <w:bottom w:w="0" w:type="dxa"/>
          <w:right w:w="108" w:type="dxa"/>
        </w:tblCellMar>
      </w:tblPr>
      <w:tblGrid>
        <w:gridCol w:w="4786"/>
        <w:gridCol w:w="1374"/>
        <w:gridCol w:w="1450"/>
        <w:gridCol w:w="1500"/>
      </w:tblGrid>
      <w:tr>
        <w:trPr>
          <w:trHeight w:val="11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початок звітного періо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кінець звітного періоду</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 Необорот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матеріаль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лишков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копичена амортизаці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завершене будівництв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Основні засоб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лишкова а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48</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28</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но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0</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і біологіч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праведлива(залишков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копичена амортизаці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і фінансові інвестиці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які обліковуються за методом участі в капіталі інших підприємст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ші фінансові інвестиці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1</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а дебіторська заборгован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48</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ідстрочені податков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необорот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727</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 Оборот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робничі запас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1</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точні біологіч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завершене виробництв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61</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Готова продукці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10</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екселі одержан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ебіторська заборгованість за товари, роботи, послуг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иста реалізаційн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81</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81</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езерв сумнівних борг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ебіторська заборгованість за розрахункам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 виданими авансам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нарахованих доход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а поточна дебіторська заборговані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точні фінансові інвестиці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Грошові кошти та їх еквівален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національній валю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іноземній валю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боротні актив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18</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І. Витрати майбутніх період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5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145</w:t>
            </w:r>
          </w:p>
        </w:tc>
      </w:tr>
      <w:tr>
        <w:trPr>
          <w:trHeight w:val="6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си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початок звітного періо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кінець звітного періоду</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 Власн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татутн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айов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датковий вкладен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ий додатков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34</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Резервн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розподілений прибуток(непокритий збито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85</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оплачен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лучений капі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6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119</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 Забезпечення таких виплат і платеж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безпечення витрат персонал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забезпече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ільове фінансува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І. Довгострокові зобов’язанн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і кредити банк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48</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довгострокові фінансові зобов’яза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строчені податкові зобов’яза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довгострокові зобов’яза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І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2</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V. Поточні зобов’язанн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роткострокові кредити банк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6</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точна заборгованість за довгостроковими зобов’язанням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екселі видан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редиторська заборгованість за товари, роботи, послуг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7</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точні зобов’язання за розрахункам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одержаних аванс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позабюджетних платеж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і страхува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оплати прац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учасникам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поточні зобов’язання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V</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74</w:t>
            </w:r>
          </w:p>
        </w:tc>
      </w:tr>
      <w:tr>
        <w:trPr>
          <w:trHeight w:val="2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V. Доходи майбутніх період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5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145</w:t>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Додаток Б</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Звіт про фінансові результати За 2008 р.</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lang w:val="uk-UA"/>
        </w:rPr>
        <w:t>Форма №2 Код за ДКУД 1801003</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Фінансові результати</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00" w:type="dxa"/>
        <w:jc w:val="left"/>
        <w:tblInd w:w="279" w:type="dxa"/>
        <w:tblLayout w:type="fixed"/>
        <w:tblCellMar>
          <w:top w:w="0" w:type="dxa"/>
          <w:left w:w="108" w:type="dxa"/>
          <w:bottom w:w="0" w:type="dxa"/>
          <w:right w:w="108" w:type="dxa"/>
        </w:tblCellMar>
      </w:tblPr>
      <w:tblGrid>
        <w:gridCol w:w="5773"/>
        <w:gridCol w:w="888"/>
        <w:gridCol w:w="960"/>
        <w:gridCol w:w="1179"/>
      </w:tblGrid>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ход(виручка)від реалізації продукції (товарів, робіт, посл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8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554</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ок на додану варті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90</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Акцизний збі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вирахування з доход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доход (виручка) від реалізації продукції (товарів, робіт, посл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6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964</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обівартість реалізованої продукції (товарів, робіт, посл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71</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аловий  прибу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93</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доход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8</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ходи від первісного визнання біологічних активів і сільськогосподарської продукці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Адміністративні ви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1</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на збу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ви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від первісного визнання біологічних активів і сільськогосподарської продукці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4"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операційної діяльності: прибу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49</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ход від участі в капіталі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фінансові доход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доход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ви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3</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від участі в капітал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ви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звичайної діяльності до оподаткування:  прибу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ок на прибуток від звичайної діяльнос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звичайної діяльності:  прибу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дзвичайні:  доход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ки з надзвичайного прибутку</w:t>
            </w:r>
          </w:p>
        </w:tc>
        <w:tc>
          <w:tcPr>
            <w:tcW w:w="8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9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прибу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ідков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І. Елементи операційних витрат</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455" w:type="dxa"/>
        <w:jc w:val="left"/>
        <w:tblInd w:w="137" w:type="dxa"/>
        <w:tblLayout w:type="fixed"/>
        <w:tblCellMar>
          <w:top w:w="0" w:type="dxa"/>
          <w:left w:w="108" w:type="dxa"/>
          <w:bottom w:w="0" w:type="dxa"/>
          <w:right w:w="108" w:type="dxa"/>
        </w:tblCellMar>
      </w:tblPr>
      <w:tblGrid>
        <w:gridCol w:w="4928"/>
        <w:gridCol w:w="872"/>
        <w:gridCol w:w="1360"/>
        <w:gridCol w:w="12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йменування показн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Матеріальні затр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на оплату прац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ідрахування на соціальні заход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ортиза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витр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92</w:t>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ІІ. Розрахунок показників прибутковості акцій</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72" w:type="dxa"/>
        <w:jc w:val="left"/>
        <w:tblInd w:w="137" w:type="dxa"/>
        <w:tblLayout w:type="fixed"/>
        <w:tblCellMar>
          <w:top w:w="0" w:type="dxa"/>
          <w:left w:w="108" w:type="dxa"/>
          <w:bottom w:w="0" w:type="dxa"/>
          <w:right w:w="108" w:type="dxa"/>
        </w:tblCellMar>
      </w:tblPr>
      <w:tblGrid>
        <w:gridCol w:w="5245"/>
        <w:gridCol w:w="872"/>
        <w:gridCol w:w="1360"/>
        <w:gridCol w:w="1295"/>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зва статт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ередньорічна кількість простих акці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4">
                      <wp:simplePos x="0" y="0"/>
                      <wp:positionH relativeFrom="column">
                        <wp:posOffset>-31750</wp:posOffset>
                      </wp:positionH>
                      <wp:positionV relativeFrom="paragraph">
                        <wp:posOffset>64770</wp:posOffset>
                      </wp:positionV>
                      <wp:extent cx="2286000" cy="680085"/>
                      <wp:effectExtent l="1905" t="5080" r="1905" b="5080"/>
                      <wp:wrapNone/>
                      <wp:docPr id="3" name=""/>
                      <a:graphic xmlns:a="http://schemas.openxmlformats.org/drawingml/2006/main">
                        <a:graphicData uri="http://schemas.microsoft.com/office/word/2010/wordprocessingShape">
                          <wps:wsp>
                            <wps:cNvSpPr/>
                            <wps:spPr>
                              <a:xfrm flipV="1">
                                <a:off x="0" y="0"/>
                                <a:ext cx="228600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1pt" to="177.45pt,58.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4925</wp:posOffset>
                      </wp:positionH>
                      <wp:positionV relativeFrom="paragraph">
                        <wp:posOffset>5778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55pt" to="177.2pt,4.5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коригована середньорічна кількість простих акці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прибуток (збиток)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6">
                      <wp:simplePos x="0" y="0"/>
                      <wp:positionH relativeFrom="column">
                        <wp:posOffset>79375</wp:posOffset>
                      </wp:positionH>
                      <wp:positionV relativeFrom="paragraph">
                        <wp:posOffset>3746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95pt" to="159.2pt,2.9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коригований чистий прибуток (збиток)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ивіденди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7">
                      <wp:simplePos x="0" y="0"/>
                      <wp:positionH relativeFrom="column">
                        <wp:posOffset>-34925</wp:posOffset>
                      </wp:positionH>
                      <wp:positionV relativeFrom="paragraph">
                        <wp:posOffset>70485</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55pt" to="177.2pt,5.5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Додаток В</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Звіт про фінансові результати За 2007 р.</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lang w:val="uk-UA"/>
        </w:rPr>
        <w:t>Форма №2 Код за ДКУД 1801003</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 Фінансові результати</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658" w:type="dxa"/>
        <w:jc w:val="left"/>
        <w:tblInd w:w="-5" w:type="dxa"/>
        <w:tblLayout w:type="fixed"/>
        <w:tblCellMar>
          <w:top w:w="0" w:type="dxa"/>
          <w:left w:w="108" w:type="dxa"/>
          <w:bottom w:w="0" w:type="dxa"/>
          <w:right w:w="108" w:type="dxa"/>
        </w:tblCellMar>
      </w:tblPr>
      <w:tblGrid>
        <w:gridCol w:w="5495"/>
        <w:gridCol w:w="875"/>
        <w:gridCol w:w="1109"/>
        <w:gridCol w:w="117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ход(виручка)від реалізації продукції (товарів, робіт, по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5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ок на додану варті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Акцизний збі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вирахування з доход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доход (виручка) від реалізації продукції (товарів, робіт, по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9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обівартість реалізованої продукції (товарів, робіт, по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аловий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ходи від первісного визнання біологічних активів і сільськогосподарської продукці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Адміністративн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на збу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від первісного визнання біологічних активів і сільськогосподарської продукці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операційної діяльності: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ход від участі в капіталі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фінансов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від участі в капіталі</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звичайної діяльності до оподаткування: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ок на прибуток від звичайної діяльності</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звичайної діяльності: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дзвичайн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ки з надзвичайного прибутку</w:t>
            </w:r>
          </w:p>
        </w:tc>
        <w:tc>
          <w:tcPr>
            <w:tcW w:w="87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10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w:t>
            </w:r>
          </w:p>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ідко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І. Елементи операційних витрат</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455" w:type="dxa"/>
        <w:jc w:val="left"/>
        <w:tblInd w:w="-5" w:type="dxa"/>
        <w:tblLayout w:type="fixed"/>
        <w:tblCellMar>
          <w:top w:w="0" w:type="dxa"/>
          <w:left w:w="108" w:type="dxa"/>
          <w:bottom w:w="0" w:type="dxa"/>
          <w:right w:w="108" w:type="dxa"/>
        </w:tblCellMar>
      </w:tblPr>
      <w:tblGrid>
        <w:gridCol w:w="4928"/>
        <w:gridCol w:w="872"/>
        <w:gridCol w:w="1360"/>
        <w:gridCol w:w="12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йменування показн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Матеріальні затр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на оплату прац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ідрахування на соціальні заход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ортиза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витр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37</w:t>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ІІ. Розрахунок показників прибутковості акцій</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97" w:type="dxa"/>
        <w:jc w:val="left"/>
        <w:tblInd w:w="137" w:type="dxa"/>
        <w:tblLayout w:type="fixed"/>
        <w:tblCellMar>
          <w:top w:w="0" w:type="dxa"/>
          <w:left w:w="108" w:type="dxa"/>
          <w:bottom w:w="0" w:type="dxa"/>
          <w:right w:w="108" w:type="dxa"/>
        </w:tblCellMar>
      </w:tblPr>
      <w:tblGrid>
        <w:gridCol w:w="5070"/>
        <w:gridCol w:w="872"/>
        <w:gridCol w:w="1360"/>
        <w:gridCol w:w="129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зва статт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ередньорічна кількість простих акці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8">
                      <wp:simplePos x="0" y="0"/>
                      <wp:positionH relativeFrom="column">
                        <wp:posOffset>-28575</wp:posOffset>
                      </wp:positionH>
                      <wp:positionV relativeFrom="paragraph">
                        <wp:posOffset>64770</wp:posOffset>
                      </wp:positionV>
                      <wp:extent cx="2224405" cy="699135"/>
                      <wp:effectExtent l="1905" t="5080" r="1905" b="5080"/>
                      <wp:wrapNone/>
                      <wp:docPr id="7" name=""/>
                      <a:graphic xmlns:a="http://schemas.openxmlformats.org/drawingml/2006/main">
                        <a:graphicData uri="http://schemas.microsoft.com/office/word/2010/wordprocessingShape">
                          <wps:wsp>
                            <wps:cNvSpPr/>
                            <wps:spPr>
                              <a:xfrm flipV="1">
                                <a:off x="0" y="0"/>
                                <a:ext cx="222444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pt" to="172.85pt,60.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4925</wp:posOffset>
                      </wp:positionH>
                      <wp:positionV relativeFrom="paragraph">
                        <wp:posOffset>5778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55pt" to="177.2pt,4.5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коригована середньорічна кількість простих акці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прибуток (збиток)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10">
                      <wp:simplePos x="0" y="0"/>
                      <wp:positionH relativeFrom="column">
                        <wp:posOffset>79375</wp:posOffset>
                      </wp:positionH>
                      <wp:positionV relativeFrom="paragraph">
                        <wp:posOffset>3746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95pt" to="159.2pt,2.9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коригований чистий прибуток (збиток)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ивіденди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11">
                      <wp:simplePos x="0" y="0"/>
                      <wp:positionH relativeFrom="column">
                        <wp:posOffset>-34925</wp:posOffset>
                      </wp:positionH>
                      <wp:positionV relativeFrom="paragraph">
                        <wp:posOffset>7048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55pt" to="177.2pt,5.5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Додаток Г</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Звіт про фінансові результати За 2005 р.</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lang w:val="uk-UA"/>
        </w:rPr>
        <w:t>Форма №2 Код за ДКУД 1801003</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 Фінансові результати</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84" w:type="dxa"/>
        <w:jc w:val="left"/>
        <w:tblInd w:w="137" w:type="dxa"/>
        <w:tblLayout w:type="fixed"/>
        <w:tblCellMar>
          <w:top w:w="0" w:type="dxa"/>
          <w:left w:w="108" w:type="dxa"/>
          <w:bottom w:w="0" w:type="dxa"/>
          <w:right w:w="108" w:type="dxa"/>
        </w:tblCellMar>
      </w:tblPr>
      <w:tblGrid>
        <w:gridCol w:w="5985"/>
        <w:gridCol w:w="875"/>
        <w:gridCol w:w="1045"/>
        <w:gridCol w:w="1179"/>
      </w:tblGrid>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ход(виручка)від реалізації продукції (товарів, робіт, по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95</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ок на додану варті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3</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Акцизний збі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вирахування з доход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доход (виручка) від реалізації продукції (товарів, робіт, по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3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обівартість реалізованої продукції (товарів, робіт, по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88</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аловий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44</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ходи від первісного визнання біологічних активів і сільськогосподарської продукці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Адміністративн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на збу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3</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9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від первісного визнання біологічних активів і сільськогосподарської продукці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операційної діяльності: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ход від участі в капіталі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фінансов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від участі в капіталі</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звичайної діяльності до оподаткування: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5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ок на прибуток від звичайної діяльності</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Фінансові результати від звичайної діяльності: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5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дзвичайні: дохо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тра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датки з надзвичайного прибутку</w:t>
            </w:r>
          </w:p>
        </w:tc>
        <w:tc>
          <w:tcPr>
            <w:tcW w:w="87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04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прибу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5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ідково: Нараховано фіксованого сільськогосподарського податку (ФС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плачено ФС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Елементи операційних витрат</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313" w:type="dxa"/>
        <w:jc w:val="left"/>
        <w:tblInd w:w="279" w:type="dxa"/>
        <w:tblLayout w:type="fixed"/>
        <w:tblCellMar>
          <w:top w:w="0" w:type="dxa"/>
          <w:left w:w="108" w:type="dxa"/>
          <w:bottom w:w="0" w:type="dxa"/>
          <w:right w:w="108" w:type="dxa"/>
        </w:tblCellMar>
      </w:tblPr>
      <w:tblGrid>
        <w:gridCol w:w="4786"/>
        <w:gridCol w:w="872"/>
        <w:gridCol w:w="1360"/>
        <w:gridCol w:w="129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йменування показн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Матеріальні затр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трати на оплату прац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ідрахування на соціальні заход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ортиза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пераційні витр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01</w:t>
            </w:r>
          </w:p>
        </w:tc>
      </w:tr>
    </w:tbl>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ІІІ. Розрахунок показників прибутковості акцій</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38" w:type="dxa"/>
        <w:jc w:val="left"/>
        <w:tblInd w:w="137" w:type="dxa"/>
        <w:tblLayout w:type="fixed"/>
        <w:tblCellMar>
          <w:top w:w="0" w:type="dxa"/>
          <w:left w:w="108" w:type="dxa"/>
          <w:bottom w:w="0" w:type="dxa"/>
          <w:right w:w="108" w:type="dxa"/>
        </w:tblCellMar>
      </w:tblPr>
      <w:tblGrid>
        <w:gridCol w:w="5211"/>
        <w:gridCol w:w="872"/>
        <w:gridCol w:w="1360"/>
        <w:gridCol w:w="129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зва статт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звітний пері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 попередній пері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ередньорічна кількість простих акці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12">
                      <wp:simplePos x="0" y="0"/>
                      <wp:positionH relativeFrom="column">
                        <wp:posOffset>36830</wp:posOffset>
                      </wp:positionH>
                      <wp:positionV relativeFrom="paragraph">
                        <wp:posOffset>59055</wp:posOffset>
                      </wp:positionV>
                      <wp:extent cx="2168525" cy="675640"/>
                      <wp:effectExtent l="1905" t="5080" r="1905" b="5080"/>
                      <wp:wrapNone/>
                      <wp:docPr id="11" name=""/>
                      <a:graphic xmlns:a="http://schemas.openxmlformats.org/drawingml/2006/main">
                        <a:graphicData uri="http://schemas.microsoft.com/office/word/2010/wordprocessingShape">
                          <wps:wsp>
                            <wps:cNvSpPr/>
                            <wps:spPr>
                              <a:xfrm flipV="1">
                                <a:off x="0" y="0"/>
                                <a:ext cx="216864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4.65pt" to="173.6pt,5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4925</wp:posOffset>
                      </wp:positionH>
                      <wp:positionV relativeFrom="paragraph">
                        <wp:posOffset>5778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55pt" to="177.2pt,4.5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коригована середньорічна кількість простих акці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Чистий прибуток (збиток)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14">
                      <wp:simplePos x="0" y="0"/>
                      <wp:positionH relativeFrom="column">
                        <wp:posOffset>79375</wp:posOffset>
                      </wp:positionH>
                      <wp:positionV relativeFrom="paragraph">
                        <wp:posOffset>37465</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95pt" to="159.2pt,2.9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коригований чистий прибуток (збиток)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ивіденди на одну просту акцію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15">
                      <wp:simplePos x="0" y="0"/>
                      <wp:positionH relativeFrom="column">
                        <wp:posOffset>-34925</wp:posOffset>
                      </wp:positionH>
                      <wp:positionV relativeFrom="paragraph">
                        <wp:posOffset>7048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55pt" to="177.2pt,5.55pt" stroked="t" o:allowincell="t" style="position:absolute">
                      <v:stroke color="black" weight="9360" joinstyle="miter" endcap="flat"/>
                      <v:fill o:detectmouseclick="t" on="false"/>
                      <w10:wrap type="none"/>
                    </v:line>
                  </w:pict>
                </mc:Fallback>
              </mc:AlternateConten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Додаток Д</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lang w:val="uk-UA"/>
        </w:rPr>
        <w:t>Баланс За 2007 р.</w:t>
      </w:r>
    </w:p>
    <w:p>
      <w:pPr>
        <w:pStyle w:val="Normal"/>
        <w:widowControl w:val="false"/>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а №1 Код за ДКУД 1801001</w:t>
      </w:r>
    </w:p>
    <w:tbl>
      <w:tblPr>
        <w:tblW w:w="8450" w:type="dxa"/>
        <w:jc w:val="left"/>
        <w:tblInd w:w="137" w:type="dxa"/>
        <w:tblLayout w:type="fixed"/>
        <w:tblCellMar>
          <w:top w:w="0" w:type="dxa"/>
          <w:left w:w="108" w:type="dxa"/>
          <w:bottom w:w="0" w:type="dxa"/>
          <w:right w:w="108" w:type="dxa"/>
        </w:tblCellMar>
      </w:tblPr>
      <w:tblGrid>
        <w:gridCol w:w="4503"/>
        <w:gridCol w:w="1174"/>
        <w:gridCol w:w="1364"/>
        <w:gridCol w:w="140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початок звітного період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кінець звітного період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 Необорот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матеріаль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лишков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копичена амортизаці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завершене будівницт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Основні засоб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лишкова а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3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но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і біологіч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праведлива(залишков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копичена амортизаці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і фінансові інвестиції:</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які обліковуються за методом участі в капіталі інших підприємст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ші фінансові інвестиції</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а дебіторська заборгован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ідстрочені податков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необорот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0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 Оборот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робничі запас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точні біологіч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завершене виробницт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Готова продукці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екселі одержан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ебіторська заборгованість за товари, роботи, послуг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иста реалізаційн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езерв сумнівних борг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ебіторська заборгованість за розрахунка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 виданими аванса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нарахованих доход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9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а поточна дебіторська заборгованіст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точні фінансові інвестиції</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Грошові кошти та їх еквівалент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національній валют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іноземній валют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і оборотні актив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І. Витрати майбутніх період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5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си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д ряд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початок звітного період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а кінець звітного період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 Власн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Статутн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айов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датковий вкладен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нший додатков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Резервн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розподілений прибуток(непокритий збито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Неоплачен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илучений капіта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5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6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 Забезпечення таких виплат і платеж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Забезпечення витрат персонал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забезпече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ільове фінансува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ІІ. Довгострокові зобов’язанн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Довгострокові кредити банк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довгострокові фінансові зобов’яза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строчені податкові зобов’яза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довгострокові зобов’яза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І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ІV. Поточні зобов’язанн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ороткострокові кредити банк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3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точна заборгованість за довгостроковими зобов’язаннями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Векселі видан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Кредиторська заборгованість за товари, роботи, послуг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Поточні зобов’язання за розрахунка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одержаних аванс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позабюджетних платеж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і страхува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оплати прац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учасника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поточні зобов’язанн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Усього за розділом ІV</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8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pPr>
            <w:r>
              <w:rPr>
                <w:rFonts w:cs="Times New Roman" w:ascii="Times New Roman" w:hAnsi="Times New Roman"/>
                <w:sz w:val="20"/>
                <w:szCs w:val="20"/>
                <w:lang w:val="uk-UA"/>
              </w:rPr>
              <w:t>V. Доходи майбутніх період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588</w:t>
            </w:r>
          </w:p>
        </w:tc>
      </w:tr>
    </w:tbl>
    <w:p>
      <w:pPr>
        <w:pStyle w:val="Style16"/>
        <w:widowControl w:val="false"/>
        <w:spacing w:lineRule="auto" w:line="360" w:before="0" w:after="0"/>
        <w:jc w:val="center"/>
        <w:rPr>
          <w:vanish/>
        </w:rPr>
      </w:pPr>
      <w:r>
        <w:rPr/>
      </w:r>
      <w:bookmarkStart w:id="0" w:name="_PictureBullets"/>
      <w:bookmarkStart w:id="1" w:name="_PictureBullets"/>
      <w:bookmarkEnd w:id="1"/>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i/>
      <w:sz w:val="28"/>
      <w:szCs w:val="20"/>
      <w:lang w:val="uk-UA"/>
    </w:rPr>
  </w:style>
  <w:style w:type="paragraph" w:styleId="Heading2">
    <w:name w:val="Heading 2"/>
    <w:basedOn w:val="Normal"/>
    <w:next w:val="Normal"/>
    <w:qFormat/>
    <w:pPr>
      <w:keepNext w:val="true"/>
      <w:numPr>
        <w:ilvl w:val="1"/>
        <w:numId w:val="1"/>
      </w:numPr>
      <w:tabs>
        <w:tab w:val="clear" w:pos="708"/>
        <w:tab w:val="left" w:pos="5920" w:leader="none"/>
      </w:tabs>
      <w:spacing w:lineRule="auto" w:line="360" w:before="0" w:after="0"/>
      <w:ind w:firstLine="540"/>
      <w:jc w:val="right"/>
      <w:outlineLvl w:val="1"/>
    </w:pPr>
    <w:rPr>
      <w:rFonts w:ascii="Times New Roman" w:hAnsi="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i/>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0">
    <w:name w:val="Основной текст с отступом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HTML">
    <w:name w:val="Стандартный HTML Знак"/>
    <w:qFormat/>
    <w:rPr>
      <w:rFonts w:ascii="Verdana" w:hAnsi="Verdana" w:cs="Courier New"/>
      <w:color w:val="555555"/>
      <w:sz w:val="23"/>
      <w:szCs w:val="23"/>
      <w:lang w:val="en-US"/>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pPr>
    <w:rPr>
      <w:rFonts w:ascii="Times New Roman" w:hAnsi="Times New Roman" w:cs="Times New Roman"/>
      <w:sz w:val="32"/>
      <w:szCs w:val="24"/>
      <w:lang w:val="uk-UA"/>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1">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cs="Courier New"/>
      <w:color w:val="55555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7:00Z</dcterms:created>
  <dc:creator>Admin</dc:creator>
  <dc:description/>
  <cp:keywords/>
  <dc:language>en-US</dc:language>
  <cp:lastModifiedBy>SYSTEM</cp:lastModifiedBy>
  <cp:lastPrinted>2010-11-24T23:59:00Z</cp:lastPrinted>
  <dcterms:modified xsi:type="dcterms:W3CDTF">2011-09-07T00:47:00Z</dcterms:modified>
  <cp:revision>2</cp:revision>
  <dc:subject/>
  <dc:title/>
</cp:coreProperties>
</file>