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налогов и сбор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построения системы налогов и сбор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налогов и сбор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Федеральные налоги и сбор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 Региональные налоги и сбо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естные налоги и сбо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графический список используемых источников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– обязательный, индивидуально безвозмездный платеж, взимаемый с организаций и физических лиц в форме отчуждения принадлежащих им на праве собственности, хозяйственного ведения или оперативного управления денежных средств в целях финансового обеспечения деятельности государства и (или) муниципальных образований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- обязательный взнос, взимаемый с организаций и физических лиц, уплата которого является одним из условий совершения в отношении плательщиков сборов государственными органами, органами местного самоуправления, иными уполномоченными органами и должностными лицами юридически значимых действий, включая предоставление определенных прав или выдачу разрешений (лицензий)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и взимаются государством с хозяйствующих субъектов и с граждан по ставке, установленной в законном порядке. Налоги являются необходимым звеном экономических отношений в любом обществе с момента возникновения государства. Развитие и изменение форм государственного устройства всегда отражается на налоговой системе и сопровождается ее преобразованием. Преследуя цели пополнения казны и другие задачи, государство стремится разнообразить вводимые налог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ормального существования и развития государства каждый человек должен уплачивать налоги. Данное положение закреплено, в том числе и в 57 статье Конституции РФ: “Каждый обязан платить законно установленные налоги и сборы. Законы, устанавливающие новые налоги или ухудшающие положение налогоплательщиков, обратной силы не имеют”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 одно современное общество не может обойтись без налогов, потому что налоги – это основной источник доходов государства. Кроме финансовой функции налоговый механизм используется для экономического воздействия государства на общественное производство, его динамику и структуру, на состояние научно-технического прогресса. Государство способно стимулировать или сдерживать деловую активность, путем изменения налоговых ставок, предоставления или отмены налоговых льгот, что способствует экономическому развитию страны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х тонкостях налогового дела способны разобраться только специалисты. В то же время каждый человек должен реально представлять, как складываются его отношения с государством по поводу налогообложе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яются ставки налогов, объекты налогообложения, отменяются одни льготы и вводятся новые. Под влиянием различных факторов часто вносятся изменения и дополнения по налогам и сборам. Все это резко увеличивает поток информации по налогообложению, тем не менее необходимо своевременно получать и использовать эту информацию. Ведь незнание законов не освобождает от ответственности за их невыполнени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 масштабы уклонения от уплаты налогов в России создают угрозу для экономической безопасности государства. Очень актуальными становятся следующие задачи: совершенствование налогообложения, построение социально ориентированной налоговой системы, формирование и развитие налоговой культуры насе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России в сфере налогообложения сложился негативный стереотип поведения, имеют место достаточно низкая налоговая культура общества, недоверие граждан и бизнеса к налоговой системе, стремление уклониться от уплаты налогов. Обо всем этом свидетельствуют как данные о росте правонарушений и преступлений, связанных с сокрытием доходов от налогообложения, в том числе в крупных и особо крупных размерах, так и результаты многочисленных социологических исследов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нарушения налогового законодательства носят особо опасный для российской экономики характер, так как связаны с "отмыванием" капиталов, добытых преступным путем, утечкой валютных средств за рубеж, сращиванием криминальных структур с рыночным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социологического исследования, на вопрос "Нужны ли нам налоги?" всего 62% респондентов ответили утвердительно. При этом 55% опрошенных считают, что уклонение от налогов является благом, остальные 45% назвали это преступлением. Результаты анкетирования жителей по проблемам налогообложения дают право утверждать, что налоговая культура граждан находится на низком уровн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стоит рассмотреть налоги и сборы, установленные законодательством, дать их общую характеристику, способы установления и вопросы, связанные с их уплатой. Это позволит ориентироваться в данном вопросе и лучше воспринимать возможные изменения в законодательстве, связанные с налогами и сборами, а также формировать и развивать налоговую культуру населения.</w:t>
      </w:r>
      <w:r>
        <w:br w:type="page"/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щность налогов и сборов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о выражает интересы общества в различных сферах жизнедеятельности. Для этого оно вырабатывает и осуществляет соответствующую политику в различных сферах жизни общества – экономическую, социальную, экологическую, демографическую и другие. Формирование финансовых ресурсов государства, аккумулируемых в его бюджете и внебюджетных фондах, происходит за счет налоговых взносов. 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и являются гибким инструментом воздействия на находящуюся в постоянном движении экономику. Они помогают поощрять или сдерживать определенные виды деятельности, направлять развитие тех или иных отраслей промышленности, воздействовать на экономическую активность предпринимателей, сбалансировать платежеспособный спрос и предложение, регулировать количество денег в обращении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и - один из древнейших финансовых институтов. Они возникли вместе с товарным производством, разделением общества на классы и появлением государства, которому требовались средства на содержание армии, судов, чиновников и иных нужд. “В налогах воплощено экономически выраженное существование государства”, - подчеркивал К. Маркс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ческая сущность налогов была впервые исследована в работах известного английского экономиста Д. Риккардо: “Налоги составляют ту долю продукта и труда страны, которая поступает в распоряжение правительства, они всегда уплачиваются, в конечном счете, из капитала или из дохода страны”. 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ый вклад в теорию налогов внесли ученые - экономисты России А. Тривус, Н. Тургенев, А. Соколов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. Тургенева считал, что “налоги суть средства к достижению цели общества или государства, то есть той цели, которую люди себе предполагают при соединении своем в общество, или при составлении государств”. 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нению А. Тривус, “налог представляет собой принудительное изъятие от плательщика некоторого количества материальных благ без соответствующего эквивалента. Конечно, в некотором отношении эквивалентом являются те услуги, которые оказывает плательщику государственная власть”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Соколов утверждал, что “под налогом нужно разуметь принудительный сбор, взимаемый государственной властью с отдельных хозяйствующих лиц или хозяйств, для покрытия его расходов или для достижения каких-либо задач экономической политики, без предоставления плательщикам его специального эквивалента”.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 экономических наук Д. Черник определяет сущность налогов, как “изъятие государством в пользу общества определенной части валового внутреннего продукта в виде обязательного взноса”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ое содержание налогов выражается во взаимоотношении хозяйствующих субъектов и граждан, с одной стороны, и государства, с другой, по поводу формирования государственных финансов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ая система представляет собой совокупность предусмотренных законодательством налогов и обязательных платежей, взимаемых в государстве, а так же принципов, форм и методов их установления, изменения, отмены, уплаты, взимания и контроля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налог состоит из следующих элементов: субъект, объект, единицу налогообложения, налоговую базу, ставку, налоговые льготы, налоговый оклад, носитель налога и т. д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ом налога выступает лицо, которое по закону должно уплатить налог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 налогообложения - имущество, прибыль, доход, стоимость реализованных товаров (работ, услуг) либо иное экономическое основание.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обложения - это единица измерения объекта, в зависимости от вида объекта налогообложения может выступать в денежной или натуральной форме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ая база - стоимостная, физическая или иная характеристика объекта налогообложения. Исчисляется налогоплательщиками - организациями по итогам каждого налогового периода на основе данных регистров бухгалтерского учета и (или) на основе иных документально подтвержденных данных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период - календарный год или иной период времени применительно к отдельным налогам, по окончании которого определяется налоговая база и исчисляется сумма налога, подлежащая уплате. Налоговый период может состоять из одного или нескольких отчетных периодов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ставка - величина налоговых начислений на единицу измерения налоговой базы. Твердые ставки устанавливаются в абсолютной сумме на единицу обложения, пропорциональные - действуют в одинаковом процентном отношении к объекту налога без учета дифференциации его величины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ессивные ставки - средняя ставка прогрессивного налога повышается по мере возрастания дохода. При данной ставке налогообложения плательщик выплачивает не только большую абсолютную сумму дохода, но и большую его долю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рессивные ставки - средняя ставка регрессивного налога понижается по мере роста дохода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уплаты налога, форма отчетности - устанавливаются применительно к каждому налогу и сбор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м элементом является налоговые льготы,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ли плательщиками сборов, включая возможность не уплачивать налог или сбор либо уплачивать их в меньшем размер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законодательства о налогах и сборах, определяющие основания, порядок и условия применения льгот по налогам и сборам, не могут носить индивидуального характера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льготы отражают социальную сущность налогов, направленность налоговой политики государства. Льгота на налоги устанавливается, как и налог, в порядке и на условиях, определяемых законодательными актам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построения системы налогов и сбор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ая система РФ представлена совокупностью налогов, сборов, пошлин и других платежей, взимаемых в установленном порядке на территории страны. При формировании налоговой системы учитывают следующие принципы: 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ы налогов, порядок их расчетов, сроки уплаты и ответственность за уклонение от налогов имеют силу закона. 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четание стабильности и гибкости налоговой системы должны обеспечить соблюдение экономических интересов участников общественного производства. Правила применения налогов должны быть стабильны: ставки, виды, элементы налоговой системы должны меняться при изменении экономических условий редко, т.к. это позволяет планировать деятельность. 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язателен механизм защиты от двойного налогообложения. 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логи должны быть разделены по уровням изъятия. 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тавки налогообложения должны быть едиными для всех предприятий. Равные доходы при равных условиях их получения должны облагаться одинаковыми по величине налогами. С равных доходов при разных условиях их получения должны взиматься разные налоги. 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Единая налоговая ставка должна дополняться системой налоговых льгот, носящей целевой и адресный характер, связанный с социальной сферой, стимулированием НТП и защитой окружающей среды. Как правило, обязательна активная поддержка предпринимательства. 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истема налогообложения должна быть комплексной при умелом сочетании разных способов налогообложения. Объекты налогообложения разнообразны: психологически легче платить много маленьких налогов, чем один большой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бязательны простота, равномерность, точность, удобство по форме, экономность сбора, избежание чрезмерной тяжести.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цкий экономист А. Вагнер (конец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Х в.) считал, что "налогообложение в обществе базируется на следующих принципах: финансово-технических, включающих принципы достаточности и подвижности, народнохозяйственных, представляющих собой надлежащего источника и выбор отдельных налогов с принятием во внимание влияние обложения отдельных видов его на плательщиков, справедливости, в которую входят всеобщность и равно напряженность, податного правления, предусматривающего определенность, удобство и дешевизну взимания".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ор М. Такер выделяет следующие современные принципы налогообложения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ровень налоговой ставки должен устанавливаться с учетом возможностей налогоплательщика, то есть уровня доходов;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обходимо прилагать все усилия, чтобы налогообложение доходов носило однократный характер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язательность уплаты налогов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стема и процедура выплаты налогов должны быть простыми, понятными и удобными для налогоплательщиков и экономичными для учреждений, собирающих налоги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логовая система должна быть гибкой и легко адаптируемой к меняющимся общественно-политическими потребностям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налоговая система должна обеспечивать перераспределение создаваемого валового внутреннего продукта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3 Часть первая Налогового Кодекса РФ определила основные начала законодательства о налогах и сборах в Российской Федера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ждое лицо должно уплачивать законно установленные налоги и сборы. Законодательство о налогах и сборах основывается на признании всеобщности и равенства налогообложения. При установлении налогов учитывается фактическая способность налогоплательщика к уплате налог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логи и сборы не могут иметь дискриминационный характер и различно применяться исходя из социальных, расовых, национальных, религиозных и иных подобных критерие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устанавливать дифференцированные ставки налогов и сборов, налоговые льготы в зависимости от формы собственности, гражданства физических лиц или места происхождения капита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логи и сборы должны иметь экономическое основание и не могут быть произвольными. Недопустимы налоги и сборы, препятствующие реализации гражданами своих конституционных пра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 допускается устанавливать налоги и сборы, нарушающие единое экономическое пространство Российской Федерации и, в частности, прямо или косвенно ограничивающие свободное перемещение в пределах территории Российской Федерации товаров (работ, услуг) или финансовых средств, либо иначе ограничивать или создавать препятствия не запрещенной законом экономической деятельности физических лиц и организа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и на кого не может быть возложена обязанность уплачивать налоги и сборы, а также иные взносы и платежи, обладающие установленными настоящим Кодексом признаками налогов или сборов, не предусмотренные настоящим Кодексом либо установленные в ином порядке, чем это определено настоящим Кодекс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установлении налогов должны быть определены все элементы налогообложения. Акты законодательства о налогах и сборах должны быть сформулированы таким образом, чтобы каждый точно знал, какие налоги (сборы), когда и в каком порядке он должен плати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се неустранимые сомнения, противоречия и неясности актов законодательства о налогах и сборах толкуются в пользу налогоплательщика (плательщика сборов)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принципов построения налоговой системы к настоящему времени сложились основные концепции налогообложения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- физические и юридические лица должны уплачивать налоги пропорционально тем выгодам, которые они получили от государства. Например, те, кто пользуются хорошими дорогами, должны оплачивать затраты на поддержание и ремонт этих дорог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- концепция предполагает зависимость налога от размера полученного дохода, то есть физические и юридические лица, имеющие более высокие доходы, выплачивают большие налоги и наоборот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налоговые системы используют оба подхода в зависимости от социально-экономической базы государства, потребности правительства в доходах, взглядов политических правящих партий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налогового законодательства России, закрепленные в ст.3 НК РФ, являются ориентиром в первую очередь для государства и законодателя, которые формируют национальный режим налогообложения и налоговую политику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и принятии Федеральных законов и иных нормативных актов о налогах и сборах учет данных принципов обязателен. Нормативные акты любого уровня, в том числе и местные законы, принятые в противоречии с принципами, изложенными в ст. 3 НК, являются изначально незаконными.</w:t>
      </w:r>
      <w:r>
        <w:br w:type="page"/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и налогов и сбор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общего представления о налогах и сборах необходимо рассмотреть систему налогов и сборов в Российской Федерации. В настоящий момент в соответствии с законодательством она включае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е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иональные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ные налоги и сбор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 в экономической и юридической науке классифицируют налоги по экономическим категория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доход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питал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расход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убъектам (плательщикам) выделяют налог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организаций (НДС, налог на прибыль организаций, акцизы и др.)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физических лиц (налог на доходы физических лиц, налог на имущество физических лиц)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ие (земельный налог, транспортный налог и др.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формы возложения налогового бремени налоги деля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рямые, которые непосредственно обращены к налогоплательщику – его доходам, имуществу, другим объектам налогообложения (налог на прибыль, налог на доходы физических лиц и т.д.)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освенные, которые устанавливаются в виде надбавки к цене реализуемых товаров и в результате этого не связаны непосредственно с доходом или имуществом фактического плательщика (НДС, акцизы и т.д.)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характеру использования налоги в литературе налоги могут быть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го значения,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,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нтны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и общего значения - налоги, которые зачисляются в бюджет определенного уровня как общий денежный фонд соответствующей территории и используются при исполнении бюджета без привязки к конкретным мероприятиям. Они составляются основную массу налогов в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ой налог – это налог, установление, введение и взимание которого обусловлено конкретной социальной программой, предусмотренной федеральными законами, поступления от которой направляются исключительно на мероприятия по ее финансированию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е признаки такого налога легко выделяются из его определ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зимание обусловлено конкретной социальной программой, предусмотренной федеральными законами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н приобретает частичную возмездность, его уплата может быть связана с какими-то встречными предоставлениями (например, система накопительного страхования, которая базируется на привлечении средств в Пенсионный фонд РФ единым социальным налогом, предусматривает конкретные выгоды плательщику в зависимости от размера уплаченного налога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ом данного вида налога является, закрепленный в главе 24 Налогового Кодекса РФ единый социальный налог, зачисляемый в государственные внебюджетные фонды – Пенсионный фонд РФ, Фонд социального страхования РФ и фонды обязательного медицинского страхования РФ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ный налог – это налог, уплата которого обусловлена использованием плательщиком природных ресурсов, принадлежащих по праву собственности государ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ми признаками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лата рентного налога не только социально обусловлена, но и взаимосвязана с пользованием плательщиком определенными природными объек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н не является безвозмездным, так как плательщик должен иметь возможность получить определенный доход в процессе природопользован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примера рентного налога выступает водный налог, которому посвящена глава 25.2 Налогового Кодекса РФ.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характера ставок различают следующие налоги: 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рессивный налог – это налог, который возрастает быстрее, чем прирастает доход. Для разных по величине доходов устанавливается несколько шкал налоговых ставок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рессивный налог характеризуется взиманием более высокого процента с низких доходов и меньшего процента с высоких доходов. Это такой налог, который возрастает медленнее, чем доход. Косвенные налоги чаще всего регрессивные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орциональный налог – это, когда применяется единая ставка для доходов любой величины. Пропорциональный налог может оказаться регрессивным: если из реально получаемых доходов вычесть обязательные затраты, останется дискреционный доход, который может вырасти или уменьшиться после введения новых налого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федеральным налогам и сборам относя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ог на добавленную стоимос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кциз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лог на доходы физических лиц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диный социальный налог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лог на прибыль организац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лог на добычу полезных ископаемы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одный налог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боры за пользование объектами животного мира и за пользование объектами водных биологических ресурс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государственная пошли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и налогами и сборами признаются налоги и сборы, которые установлены Налоговым Кодексом Российской Федерации и обязательны к уплате на всей территории Российской Федерации, если иное не предусмотрено пунктом 7 статьи 12 НК РФ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м наиболее интересные положения, касающиеся некоторых из вышеуказанных налог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добавленную стоимость занимает одно из центральных мест в налоговой системе РФ. Ему посвящена глава 27 Налогового Кодекса РФ. НДС является федеральным, многоступенчатым, косвенным, регулярным, количественным и универсальным налогом. НДС - это форма изъятия в бюджет части добавленной стоимости создаваемой на всех стадиях производства и обращения и определяемой как разница между стоимостью реализованной продукции, работ и услуг и стоимостью материальных затрат, отнесенных на издержки производства и обращ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зимается при осуществлении налогоплательщиками (организациями, индивидуальными предприятиями) на территории Российской Федерации хозяйственных операций по передаче права собственности на товары, результаты работ и по оказанию услуг. Данный налог связан с ценообразованием стоимости товара (работы, услуги), включаясь в цену при реализации продукции (работ, услуг). НДС очень удобен для реализации фискальной функции налогов, но с другой стороны он усиливает инфляционные процессы. Рассматривая фискальную функцию налога на добавленную стоимость можно отметить, что доля поступлений по НДС в общих доходах федерального бюджета РФ в 2004 году составила 36%, а в налоговых доходах 47,7%. Фискальная составляющая НДС более эффективна, чем у других налог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положения об акцизах отражены в 22 главе НК РФ. Акциз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это косвенные налоги, которые устанавливаются государством в процентах от отпускной цены товаров, реализуемых предприятиям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изготовителями. Они устанавливаются, как правило, на высокорентабельные товары для изъятия в доход государственного бюджета получаемой производителями сверхприбыл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им внимание акцизам на нефтепродукты. В настоящее время взимание акцизов происходит с оптового и розничного звеньев реализации этих продуктов, а не с предприятий-производителей как это было до 2003 года для обеспечения равномерности соответствующих поступлений в территориальном плане. С 2004 года основная доля зачисляемого в бюджеты субъектов РФ акциза на нефтепродукты сначала поступает на счета Федерального казначейства, т.е. централизуется в федеральном бюджете, и лишь после этого происходит распределение централизованных средств по регионам (в соответствии с нормативами, зависящими от числа зарегистрированных автомобилей и протяженности дорог). Сейчас в федеральном бюджете централизуется примерно 90 % акциза на нефтепродукты, причем субъектами РФ распределяется чуть больше половины данных средст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Налог на прибыль организаций является одним из важнейших в системе налогов и сборов страны. Основные положения, касающиеся данного налога, закреплены в 25 главе НК РФ. Он является федеральным, личным, нецелевым, регулярным, количественным налогом. Его применение вызвано тем, что в условиях рыночного хозяйствования роль прибыли существенно возрастает; она становится важнейшим объектом воздействия государства. Наличие разных форм собственности, экономическое соперничество вызывает необходимость взимания налога не только с получаемых доходов, но и со стоимости имущества, которое прямым или косвенным образом способствует росту дохода предприятия. Поэтому налог на имущество предприят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неотъемлемая часть налоговой системы страны при рыночных отношениях. Он введен для субъектов хозяйствования, являющихся собственниками имущества на территории государства. При его взимании реализуются и фискальная, и экономическая функции налога. Перва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благодаря тому, что налог на имущество обеспечивает стабильные поступления в доходы территориальных бюджетов, так как вносится в первоочередном порядке с отнесением расходов по его уплате на себестоимость продукции. Втора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через заинтересованность предприятия в уплате меньших сумм, чем стимулируется стремление плательщика быстрее освобождаться от излишнего, неиспользуемого имуществ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его фискальной функции отметим, что налог на прибыль организаций закреплен за всеми тремя уровнями бюджетной системы в соответствующих процентах. Также он составляет примерно треть доходов бюджетов бюджетной системы России. Налог на прибыль имеет большое значение для региональных и местных бюджетов. Например, в бюджете г. Москвы, поступления по данному налогу составило 64,8 % от общих доходов и 87,1 % от налоговых доходов г. Москвы. Большая роль налога на прибыль организаций обеспечивается благодаря законодательной конструкции разделения ставки налога по уровням бюджетной системы. Данный налог – важный информационный источник для системы государственного управления. Доходы являются обобщающим итогом деятельности организаций, которые отражают объем производства, затраты на изготовление продукции и качество реализуемых изделий. Это позволяет государству отследить колебания показателей прибыльности организаций, отдельных отраслей экономики и хозяйства в целом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Основное место в системе налогообложения физических лиц занимает подоходный налог. Переход к рыночной экономике создает предпосылки для роста личных доходов граждан. В этих условиях применяется прогрессивное налогообложение, позволяющее по мере увеличения заработков граждан изымать у них в увеличенных размерах денежные средства, необходимы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оведения социальных программ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ходное обложение физических лиц дополняется взиманием налога на имущество, который в условиях перехода к рынку выполняет не только, фискальную роль, но и служит своеобразным психологическим фактором, влияющим на поведение плательщика, осознающим себя собственником. Налог на имущество позволяет мобилизовать в распоряжение государства денежные средства граждан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м с наследства облагается имущество, переходящее к граждана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рядке наследования или дарения. Налог уплачивается в случае, когда граждане принимают в порядке наследования и дарения жилые дома, квартиры, дачи, садовые дома, автомобили, мотоциклы, предметы антиквариата, ювелирные изделия и так далее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с имущества, переходящего в порядке наследования, исчисляется от стоимости наследственного имущества на день открытия наследства, даже если бы стоимость этого имущества в момент выдачи свидетельства превышало его оценку на день открытия наслед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с имущества, переходящего в порядке дарения, исчисляется цены в документе, указанной сторонами, участвующими в сделке, но не ниже страховой оценки; при отсутствии указанной оценк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стоимости имущества, определенной по свободной це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, касающиеся данной группы налогов, закреплены в 8 разделе НК РФ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налоги и сборы, кроме зачисления их в федеральный бюджет, в одинаковой степени используются для формирования доходов бюджетов всех уровней следующим образо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числение в полном объеме в федеральный бюджет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пределение поступлений от некоторых платежей между бюджетами разных уровней или закрепление в полном объеме в установленном федеральном законодательстве порядке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региональным налогам относя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ог на имущество организац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ог на игорный бизнес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анспортный нало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ми налогами признаются налоги, которые установлены Налоговым Кодексом Российской Федерации и законами субъектов Российской Федерации о налогах и обязательны к уплате на территориях соответствующих субъектов Российской Федерации, если иное не предусмотрено пунктом 7 статьи 12 НК РФ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 на имущество организаций вводится на территории региона по решению представительного органа субъекта РФ. Помимо этого полномочия выражаются в определении ставки, порядка и сроков уплаты данного налога, а также установление форм отчетности и льгот по его уплате. Основными источниками для налога выступают: глава 30 НК РФ и законы субъектов о введении налога на имущество организаций, соответствующих нормам НК РФ. В случае закрепления международным договором положений, отличающихся от установленных законодательством РФ и имеющих большую юридическую силу, иностранные организации руководствуются им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игорный бизнес приобретает свое значение из-за того, что игорный бизнес подлежит жесткому государственному регулированию. Наиболее четко это отражено в ФЗ от 29.12.2006 г. №244-ФЗ «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 xml:space="preserve"> В нем закрепляется, что игорные зоны могут создаваться на территории Алтайского края, Приморского края, Калининградской области, Краснодарского края и Ростовской области (данная игорная зона включает в себя часть территории каждого из указанных субъектов Российской Федераци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орный бизнес - предпринимательская деятельность, связанная с извлечением организациями или индивидуальными предпринимателями доходов в виде выигрыша и (или) платы за проведение азартных игр и (или) пари, не являющаяся реализацией товаров (имущественных прав), работ или услуг. А азартная игра - основанное на риске соглашение о выигрыше, заключенное двумя или несколькими участниками между собой либо с организатором игорного заведения (организатором тотализатора) по правилам, установленным организатором игорного заведения (организатором тотализатора). Участниками являются физические лица, принимающее участие в азартных играх и (или) пари, проводимых организатором игорного заведения (организатором тотализатор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ный налог регулируется главой 28 НК РФ и законами субъектов РФ. Для бюджетов субъектов является положительным моментом то, что он включен в группу региональных налог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плательщиками налога являются лица, на которых в соответствии с законодательством Российской Федерации зарегистрированы транспортные средства, признаваемые объектом налогообложения в соответствии со статьей 358 НК РФ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1 статьи 358 НК РФ указываются объекты налогообложения. Ими признаются: автомобили, мотоциклы, мотороллеры, автобусы и другие самоходные машины и механизмы на пневматическом и гусеничном ходу, самолеты, вертолеты, теплоходы, яхты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, зарегистрированные в установленном порядке в соответствии с законодательством Российской Федерации, если иное не предусмотрено статьей 358 НК РФ. Во 2 части данной статьи устанавливается исчерпывающий перечень транспортных средств, не отнесенных к объектам обложения этим налог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для различных видов транспортных средств определяется по-разному, в соответствии со статьей 359 НК РФ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 предусматривает налоговый и отчетный периоды. Налоговый период равен 1 году, а отчетные периоды – первый, второй и третий кварталы. Однако у законодательных (представительных) органов субъектов РФ имеется право не устанавливать отчетные перио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ставки устанавливаются законами субъектов РФ, в зависимости от ставок, закрепленных в НК РФ. В соответствии с законом субъекта налоговые ставки могут быть увеличены или уменьшены, но не более чем в пять раз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, которую уплачивают налогоплательщики – физические лица, исчисляется налоговыми органами на основании сведений, которые они получают от органов, осуществляющих государственную регистрацию транспортных средств на территории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 – физические лица уплачивают транспортный налог на основании налогового уведомления, которое направляет налоговый орган. А налогоплательщики – организации по истечении налогового периода предоставляют в налоговый орган по месту нахождения транспортных средств налоговую декларацию не позднее 1 февраля года, следующего за истекшим налоговым периодом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 xml:space="preserve"> Налогоплательщики, являющиеся организациями и уплачивающие в течение налогового периода авансовые платежи по налогу, по истечении каждого отчетного периода представляют в налоговый орган по месту нахождения транспортных средств налоговый расчет по авансовым платежам по налогу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отметить, что органы власти субъектов РФ вправе передать эти налоги полностью или частично в соответствующие местные бюджеты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местным налогам относя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емельный налог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ог на имущество физических л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ми налогами признаются налоги, которые установлены Налоговым Кодексом Российской Федерации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, если иное не предусмотрено пунктом 4 и пунктом 7 статьи 12 НК РФ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 xml:space="preserve"> Местные налоги и сборы в городах федерального значения устанавливаются и вводятся в действие законами указанных субъектов Российской Федерации. 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: налоговые ставки в пределах, установленных НК РФ, порядок и сроки уплаты налога, а также формы отчетности по данному местному налогу.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. Иные элементы налогообложения устанавливаются НК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истемой местных налогов и сборов понимаются обязательные платежи юридических и физических лиц поступающие в бюджет органов местного самоуправления в порядке и на условиях, определенных законодательными акт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ными особенностями местных налогов являются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оступлений по данным налогам на местные нужды в пределах территории, подведомственной соответствующему органу местного самоуправления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сление их в местные бюджеты в качестве закрепленных доходов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есение введения и организации взимания данных платежей к компетенции органов местного самоуправления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ние органами местного самоуправления поступления и использования платежей по местным налогам как составной части доходов местных бюджетов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органов местного самоуправления поступления и использования платежей по местным налогам как составной части доходов местных бюджето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даря земельному налогу обеспечивается стабильное поступление средств в местные бюджеты. Плательщиком земельного налога и арендной платы является предприятие и граждане РФ, иностранные граждане и лица без гражданства, которым предоставлена земля в собственность, владение, пользование или аренду на территории России. Земельный налог взимается в расчете на год с облагаемой налогами площади. Если земельный участок находится в пользовании нескольких юридических лиц, то по каждой части налог исчисляется отдельно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аются от налогооблож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и и учреждения уголовно-исполнительной системы Министерства юстиции Российской Федерации - в отношении земельных участков, предоставленных для непосредственного выполнения возложенных на эти организации и учреждения функц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и - в отношении земельных участков, занятых государственными автомобильными дорогами общего польз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елигиозные организации - в отношении принадлежащих им земельных участков,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щероссийские общественные организации инвалидов (в том числе созданные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уставный капитал которых полностью состоит из вкладов указанных общероссийских общественных организаций инвалидов, 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аем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, единственными собственниками имущества которых являются указанные общероссийские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рганизации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физические лица, относящиеся к коренным малочисленным народам Севера, Сибири и Дальнего Востока Российской Федерации, а также общины таких народов - в отношении земельных участков, используемых для сохранения и развития их традиционного образа жизни, хозяйствования и промысл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рганизации - резиденты особой экономической зоны - в отношении земельных участков, расположенных на территории особой экономической зоны, сроком на пять лет с момента возникновения права собственности на каждый земельный учас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ый налог носит целевой характер, и средства от данного платежа могут быть использованы только на конкретные мероприяти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 на имущество физических лиц регулируется Законом РФ от 09.12.1991 № 2003-1"О налогах на имущество физических лиц"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закон закрепляет следующие полож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лательщиками налогов на имущество физических лиц признаются физические лица - собственники имущества, признаваемого объектом налогооблож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ъектами налогообложения признаются следующие виды имущества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дома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тиры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чи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и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строения, помещения и сооруж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тавки налога на строения, помещения и сооружения устанавливаются нормативными правовыми актами представительных органов местного самоуправления в зависимости от суммарной инвентаризационной стоимос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логи зачисляются в местный бюджет по месту нахождения (регистрации) объекта налогооблож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счисление налогов производится налоговыми органами. Лица, имеющие право на льготы, указанные в статье 4 Закона РФ "О налогах на имущество физических лиц", самостоятельно представляют необходимые документы в налоговые орг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4 статье Закон РФ "О налогах на имущество физических лиц" устанавливается перечень лиц, имеющих право на льготы по данному налогу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взиманием местных налогов в бюджет осуществляют налоговые органы. Также представительные органы местного самоуправления могут создавать муниципальную налоговую службу для сбора местных налогов. При этом данная служба должна координировать свою деятельность с налоговыми органами РФ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709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</w:rPr>
        <w:t>налоги сборы эконом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налогов и сборов, существующая в РФ позволяет обеспечить собирание налогов и сборов в России. Данная система сделала шаг вперед, став понятнее и удобнее для налогоплательщика и других участников налоговых правоотношений. Установлено полное верховенство законодательства РФ над законодательными и нормативными актами субъектов РФ и муниципальных образований, что является выполнением положений Конституции РФ. Налогоплательщики на всей территории РФ уплачивают одинаковые налоги и сборы, что способствует единству стра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налоговая система вместе со значительными положительными моментами имеет недостат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для их устранения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ханизма разрешения налоговых спор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 повышение эффективности взаимодействия налоговых органов с налогоплательщика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информирования, развитие налогового консультирования граждан, рекламно-информационные мероприятия, использование каналов СМИ, пропаганда налоговой культуры, дисциплины и ответствен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сполнения налоговых процедур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имиджа и престижа работы в налоговых орган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создание условий для повышения уровня исполнения налогоплательщиками налоговых обязательств, повышение налоговой информированности субъектов предпринимательской деятельности и граждан, расширение спектра услуг, оказываемых налоговыми органами налогоплательщикам, в том числе внедрение во всех субъектах РФ технологии организации доступа налогоплательщика к персональным данным информационных ресурсов налоговых орга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 должен правильно определить свои права и обязанности. Для этого ему необходимо отличать налоги и сборы от платежей, представляющих собой оплату выполненных работ (услуг) или штрафные санкции, которые не являются налоговыми платежами. При этом нужно помнить: ни на кого не может быть возложена обязанность уплачивать налоги и сборы, а также иные взносы и платежи, обладающие установленными Кодексом признаками налогов или сборов, но не предусмотренные Кодексом (либо установленные в ином порядке, чем это определено Кодексом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ий список используемых источник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Footnote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нституция Российской Федерации.12 декабря 1993. </w:t>
      </w:r>
    </w:p>
    <w:p>
      <w:pPr>
        <w:pStyle w:val="Footnote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"Налоговый кодекс российской федерации (часть первая)" от 31.07.1998 № 146-ФЗ. </w:t>
      </w:r>
    </w:p>
    <w:p>
      <w:pPr>
        <w:pStyle w:val="Footnote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"Налоговый кодекс российской федерации (часть вторая)" от 31.07.1998 № 146-ФЗ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Бюджетный кодекс Российской Федерации" от 31.07.1998 № 145-ФЗ.</w:t>
      </w:r>
    </w:p>
    <w:p>
      <w:pPr>
        <w:pStyle w:val="Footnote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З от 29.12.2006 г. №244-ФЗ «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»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от 09.12.1991 № 2003-1"О налогах на имущество физических лиц".</w:t>
      </w:r>
    </w:p>
    <w:p>
      <w:pPr>
        <w:pStyle w:val="Footnote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иняцкий Д.В. Налоги и сборы: понятие, юридические признаки, генезис. М: Норма. 2004 г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кин О.Г. Совершенствование налогового администрирования в интересах ускорения социально-экономического развития РФ. М.: РАГС при Президенте РФ, 2007 г.</w:t>
      </w:r>
    </w:p>
    <w:p>
      <w:pPr>
        <w:pStyle w:val="Footnote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каченко Р.В. Налоги как источник доходов бюджетной системы РФ (на примере НДС и налога на прибыль организаций). М.: Московская государственная юридическая академия. 2004 г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ПК. Пансков В.Г. Узловые проблемы совершенствования налогообложения (снова об ускорении налоговой реформы и ее завершении). №3. 2005 г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и и налогообложение". Г.Я. Чухнина, Е.Д. Леонова. Налоговая культура как важный элемент совершенствования налоговой системы России. №9. 2008 г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мичева Н.И. Финансовое право: учебник. М.: Норма. 2008 г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"Налоговый кодекс российской федерации (часть первая)" от 31.07.1998 N 146-ФЗ.</w:t>
      </w:r>
    </w:p>
  </w:footnote>
  <w:footnote w:id="3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"Налоговый кодекс российской федерации (часть первая)" от 31.07.1998 N 146-ФЗ.</w:t>
      </w:r>
    </w:p>
  </w:footnote>
  <w:footnote w:id="4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"Конституция российской федерации"  от 12.12.1993 (ред. от 30.12.2008).</w:t>
      </w:r>
    </w:p>
  </w:footnote>
  <w:footnote w:id="5"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Калинкин О.Г. Совершенствование налогового администрирования в интересах ускорения социально-экономического развития РФ. М.: РАГС при Президенте РФ, 2007 г. С. 19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Налоговый кодекс российской федерации (часть первая)" от 31.07.1998 N 146-ФЗ.</w:t>
      </w:r>
    </w:p>
  </w:footnote>
  <w:footnote w:id="7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Химичева Н.И. Финансовое право: учебник. М.: Норма. 2008 г. С.381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няцкий Д.В. Налоги и сборы: понятие, юридические признаки, генезис. М: Норма. 2004 г. С.5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няцкий Д.В. Налоги и сборы: понятие, юридические признаки, генезис. М: Норма. 2004 г. С.5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няцкий Д.В. Налоги и сборы: понятие, юридические признаки, генезис. М: Норма. 2004 г. С.49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Налоговый кодекс российской федерации (часть первая)" от 31.07.1998 N 146-ФЗ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каченко Р.В. Налоги как источник доходов бюджетной системы РФ (на примере НДС и налога на прибыль организаций). М: Московская государственная юридическая академия. 2004 г. С.20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ПК. Пансков В.Г. Узловые проблемы совершенствования налогообложения (снова об ускорении налоговой реформы и ее завершении). №3. 2005 г. С.12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каченко Р.В. Налоги как источник доходов бюджетной системы РФ (на примере НДС и налога на прибыль организаций). М: Московская государственная юридическая академия. 2004 г. С.22.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Химичева Н.И. Финансовое право: учебник. М.: Норма. 2008 г. С.384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 от 29.12.2006 г. №244-ФЗ «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»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имичева Н.И. Финансовое право: учебник. М.: Норма. 2008 г. С.474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Налоговый кодекс российской федерации (часть вторая)" от 31.07.1998 N 146-ФЗ.</w:t>
      </w:r>
    </w:p>
  </w:footnote>
  <w:footnote w:id="19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"Бюджетный кодекс Российской Федерации" от 31.07.1998 № 145-ФЗ.</w:t>
      </w:r>
    </w:p>
  </w:footnote>
  <w:footnote w:id="20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"Налоговый кодекс российской федерации (часть первая)" от 31.07.1998 N 146-ФЗ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имичева Н.И. Финансовое право: учебник. М.: Норма. 2008 г. С.483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Ф от 09.12.1991 № 2003-1"О налогах на имущество физических лиц"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имичева Н.И. Финансовое право: учебник. М.: Норма. 2008 г. С.48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709"/>
      <w:jc w:val="both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lang w:val="en-US"/>
    </w:rPr>
  </w:style>
  <w:style w:type="character" w:styleId="Style14">
    <w:name w:val="Текст Знак"/>
    <w:qFormat/>
    <w:rPr>
      <w:rFonts w:ascii="Courier New" w:hAnsi="Courier New" w:cs="Courier New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lang w:val="en-US"/>
    </w:rPr>
  </w:style>
  <w:style w:type="character" w:styleId="Style16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8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Маркированный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49:00Z</dcterms:created>
  <dc:creator>Тимофей</dc:creator>
  <dc:description/>
  <cp:keywords/>
  <dc:language>en-US</dc:language>
  <cp:lastModifiedBy>SYSTEM</cp:lastModifiedBy>
  <dcterms:modified xsi:type="dcterms:W3CDTF">2011-09-07T00:49:00Z</dcterms:modified>
  <cp:revision>2</cp:revision>
  <dc:subject/>
  <dc:title/>
</cp:coreProperties>
</file>