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44"/>
        </w:rPr>
      </w:pPr>
      <w:r>
        <w:rPr>
          <w:b/>
          <w:i/>
          <w:sz w:val="28"/>
          <w:szCs w:val="44"/>
        </w:rPr>
      </w:r>
    </w:p>
    <w:p>
      <w:pPr>
        <w:pStyle w:val="Normal"/>
        <w:spacing w:lineRule="auto" w:line="360"/>
        <w:ind w:firstLine="709"/>
        <w:jc w:val="center"/>
        <w:rPr>
          <w:b/>
          <w:b/>
          <w:i/>
          <w:i/>
          <w:sz w:val="28"/>
          <w:szCs w:val="44"/>
        </w:rPr>
      </w:pPr>
      <w:r>
        <w:rPr>
          <w:b/>
          <w:i/>
          <w:sz w:val="28"/>
          <w:szCs w:val="44"/>
        </w:rPr>
      </w:r>
    </w:p>
    <w:p>
      <w:pPr>
        <w:pStyle w:val="Normal"/>
        <w:spacing w:lineRule="auto" w:line="360"/>
        <w:ind w:firstLine="709"/>
        <w:jc w:val="center"/>
        <w:rPr>
          <w:b/>
          <w:b/>
          <w:i/>
          <w:i/>
          <w:sz w:val="28"/>
          <w:szCs w:val="44"/>
        </w:rPr>
      </w:pPr>
      <w:r>
        <w:rPr>
          <w:b/>
          <w:i/>
          <w:sz w:val="28"/>
          <w:szCs w:val="44"/>
        </w:rPr>
      </w:r>
    </w:p>
    <w:p>
      <w:pPr>
        <w:pStyle w:val="Normal"/>
        <w:spacing w:lineRule="auto" w:line="360"/>
        <w:ind w:firstLine="709"/>
        <w:jc w:val="center"/>
        <w:rPr>
          <w:b/>
          <w:b/>
          <w:i/>
          <w:i/>
          <w:sz w:val="28"/>
          <w:szCs w:val="44"/>
        </w:rPr>
      </w:pPr>
      <w:r>
        <w:rPr>
          <w:b/>
          <w:i/>
          <w:sz w:val="28"/>
          <w:szCs w:val="44"/>
        </w:rPr>
      </w:r>
    </w:p>
    <w:p>
      <w:pPr>
        <w:pStyle w:val="Normal"/>
        <w:spacing w:lineRule="auto" w:line="360"/>
        <w:ind w:firstLine="709"/>
        <w:jc w:val="center"/>
        <w:rPr>
          <w:b/>
          <w:b/>
          <w:i/>
          <w:i/>
          <w:sz w:val="28"/>
          <w:szCs w:val="44"/>
        </w:rPr>
      </w:pPr>
      <w:r>
        <w:rPr>
          <w:b/>
          <w:i/>
          <w:sz w:val="28"/>
          <w:szCs w:val="44"/>
        </w:rPr>
      </w:r>
    </w:p>
    <w:p>
      <w:pPr>
        <w:pStyle w:val="Normal"/>
        <w:spacing w:lineRule="auto" w:line="360"/>
        <w:ind w:firstLine="709"/>
        <w:jc w:val="center"/>
        <w:rPr>
          <w:b/>
          <w:b/>
          <w:i/>
          <w:i/>
          <w:sz w:val="28"/>
          <w:szCs w:val="44"/>
        </w:rPr>
      </w:pPr>
      <w:r>
        <w:rPr>
          <w:b/>
          <w:i/>
          <w:sz w:val="28"/>
          <w:szCs w:val="44"/>
        </w:rPr>
      </w:r>
    </w:p>
    <w:p>
      <w:pPr>
        <w:pStyle w:val="Normal"/>
        <w:spacing w:lineRule="auto" w:line="360"/>
        <w:ind w:firstLine="709"/>
        <w:jc w:val="center"/>
        <w:rPr>
          <w:b/>
          <w:b/>
          <w:i/>
          <w:i/>
          <w:sz w:val="28"/>
          <w:szCs w:val="44"/>
        </w:rPr>
      </w:pPr>
      <w:r>
        <w:rPr>
          <w:b/>
          <w:i/>
          <w:sz w:val="28"/>
          <w:szCs w:val="44"/>
        </w:rPr>
      </w:r>
    </w:p>
    <w:p>
      <w:pPr>
        <w:pStyle w:val="Normal"/>
        <w:spacing w:lineRule="auto" w:line="360"/>
        <w:ind w:firstLine="709"/>
        <w:jc w:val="center"/>
        <w:rPr>
          <w:b/>
          <w:b/>
          <w:i/>
          <w:i/>
          <w:sz w:val="28"/>
          <w:szCs w:val="44"/>
        </w:rPr>
      </w:pPr>
      <w:r>
        <w:rPr>
          <w:b/>
          <w:i/>
          <w:sz w:val="28"/>
          <w:szCs w:val="44"/>
        </w:rPr>
      </w:r>
    </w:p>
    <w:p>
      <w:pPr>
        <w:pStyle w:val="Normal"/>
        <w:spacing w:lineRule="auto" w:line="360"/>
        <w:ind w:firstLine="709"/>
        <w:jc w:val="center"/>
        <w:rPr>
          <w:b/>
          <w:b/>
          <w:i/>
          <w:i/>
          <w:sz w:val="28"/>
          <w:szCs w:val="44"/>
        </w:rPr>
      </w:pPr>
      <w:r>
        <w:rPr>
          <w:b/>
          <w:i/>
          <w:sz w:val="28"/>
          <w:szCs w:val="44"/>
        </w:rPr>
      </w:r>
    </w:p>
    <w:p>
      <w:pPr>
        <w:pStyle w:val="Normal"/>
        <w:spacing w:lineRule="auto" w:line="360"/>
        <w:ind w:firstLine="709"/>
        <w:jc w:val="center"/>
        <w:rPr>
          <w:b/>
          <w:b/>
          <w:i/>
          <w:i/>
          <w:sz w:val="28"/>
          <w:szCs w:val="44"/>
        </w:rPr>
      </w:pPr>
      <w:r>
        <w:rPr>
          <w:b/>
          <w:i/>
          <w:sz w:val="28"/>
          <w:szCs w:val="44"/>
        </w:rPr>
      </w:r>
    </w:p>
    <w:p>
      <w:pPr>
        <w:pStyle w:val="Normal"/>
        <w:spacing w:lineRule="auto" w:line="360"/>
        <w:ind w:firstLine="709"/>
        <w:jc w:val="center"/>
        <w:rPr>
          <w:b/>
          <w:b/>
          <w:i/>
          <w:i/>
          <w:sz w:val="28"/>
          <w:szCs w:val="44"/>
        </w:rPr>
      </w:pPr>
      <w:r>
        <w:rPr>
          <w:b/>
          <w:i/>
          <w:sz w:val="28"/>
          <w:szCs w:val="44"/>
        </w:rPr>
      </w:r>
    </w:p>
    <w:p>
      <w:pPr>
        <w:pStyle w:val="Normal"/>
        <w:spacing w:lineRule="auto" w:line="360"/>
        <w:ind w:firstLine="709"/>
        <w:jc w:val="center"/>
        <w:rPr>
          <w:b/>
          <w:b/>
          <w:i/>
          <w:i/>
          <w:sz w:val="28"/>
          <w:szCs w:val="44"/>
        </w:rPr>
      </w:pPr>
      <w:r>
        <w:rPr>
          <w:b/>
          <w:i/>
          <w:sz w:val="28"/>
          <w:szCs w:val="44"/>
        </w:rPr>
      </w:r>
    </w:p>
    <w:p>
      <w:pPr>
        <w:pStyle w:val="Normal"/>
        <w:spacing w:lineRule="auto" w:line="360"/>
        <w:ind w:firstLine="709"/>
        <w:jc w:val="center"/>
        <w:rPr>
          <w:b/>
          <w:b/>
          <w:i/>
          <w:i/>
          <w:sz w:val="28"/>
          <w:szCs w:val="44"/>
        </w:rPr>
      </w:pPr>
      <w:r>
        <w:rPr>
          <w:b/>
          <w:i/>
          <w:sz w:val="28"/>
          <w:szCs w:val="44"/>
        </w:rPr>
      </w:r>
    </w:p>
    <w:p>
      <w:pPr>
        <w:pStyle w:val="Normal"/>
        <w:spacing w:lineRule="auto" w:line="360"/>
        <w:ind w:firstLine="709"/>
        <w:jc w:val="center"/>
        <w:rPr>
          <w:b/>
          <w:b/>
          <w:i/>
          <w:i/>
          <w:sz w:val="28"/>
          <w:szCs w:val="44"/>
        </w:rPr>
      </w:pPr>
      <w:r>
        <w:rPr>
          <w:b/>
          <w:i/>
          <w:sz w:val="28"/>
          <w:szCs w:val="44"/>
        </w:rPr>
        <w:t>Германия после Второй мировой войны. Образование двух немецких государств</w:t>
      </w:r>
    </w:p>
    <w:p>
      <w:pPr>
        <w:pStyle w:val="Normal"/>
        <w:spacing w:lineRule="auto" w:line="360"/>
        <w:ind w:firstLine="709"/>
        <w:jc w:val="center"/>
        <w:rPr>
          <w:b/>
          <w:b/>
          <w:i/>
          <w:i/>
          <w:sz w:val="28"/>
          <w:szCs w:val="44"/>
        </w:rPr>
      </w:pPr>
      <w:r>
        <w:rPr>
          <w:b/>
          <w:i/>
          <w:sz w:val="28"/>
          <w:szCs w:val="44"/>
        </w:rPr>
      </w:r>
      <w:r>
        <w:br w:type="page"/>
      </w:r>
    </w:p>
    <w:p>
      <w:pPr>
        <w:pStyle w:val="Normal"/>
        <w:spacing w:lineRule="auto" w:line="360"/>
        <w:ind w:firstLine="709"/>
        <w:jc w:val="center"/>
        <w:rPr>
          <w:b/>
          <w:b/>
          <w:i/>
          <w:i/>
          <w:sz w:val="28"/>
          <w:szCs w:val="44"/>
        </w:rPr>
      </w:pPr>
      <w:r>
        <w:rPr>
          <w:b/>
          <w:i/>
          <w:sz w:val="28"/>
          <w:szCs w:val="44"/>
        </w:rPr>
        <w:t>План</w:t>
      </w:r>
    </w:p>
    <w:p>
      <w:pPr>
        <w:pStyle w:val="Normal"/>
        <w:spacing w:lineRule="auto" w:line="360"/>
        <w:ind w:firstLine="709"/>
        <w:jc w:val="center"/>
        <w:rPr>
          <w:b/>
          <w:b/>
          <w:i/>
          <w:i/>
          <w:sz w:val="28"/>
          <w:szCs w:val="28"/>
        </w:rPr>
      </w:pPr>
      <w:r>
        <w:rPr>
          <w:b/>
          <w:i/>
          <w:sz w:val="28"/>
          <w:szCs w:val="28"/>
        </w:rPr>
      </w:r>
    </w:p>
    <w:p>
      <w:pPr>
        <w:pStyle w:val="Normal"/>
        <w:numPr>
          <w:ilvl w:val="0"/>
          <w:numId w:val="1"/>
        </w:numPr>
        <w:spacing w:lineRule="auto" w:line="360"/>
        <w:ind w:left="0" w:hanging="0"/>
        <w:rPr>
          <w:sz w:val="28"/>
          <w:szCs w:val="28"/>
        </w:rPr>
      </w:pPr>
      <w:r>
        <w:rPr>
          <w:sz w:val="28"/>
          <w:szCs w:val="28"/>
        </w:rPr>
        <w:t>Послевоенное урегулирование германского вопроса</w:t>
      </w:r>
    </w:p>
    <w:p>
      <w:pPr>
        <w:pStyle w:val="Normal"/>
        <w:spacing w:lineRule="auto" w:line="360"/>
        <w:rPr>
          <w:sz w:val="28"/>
        </w:rPr>
      </w:pPr>
      <w:r>
        <w:rPr>
          <w:sz w:val="28"/>
          <w:szCs w:val="28"/>
        </w:rPr>
        <w:t>2. Период оккупации</w:t>
      </w:r>
    </w:p>
    <w:p>
      <w:pPr>
        <w:pStyle w:val="Normal"/>
        <w:spacing w:lineRule="auto" w:line="360"/>
        <w:rPr>
          <w:sz w:val="28"/>
          <w:szCs w:val="28"/>
        </w:rPr>
      </w:pPr>
      <w:r>
        <w:rPr>
          <w:sz w:val="28"/>
          <w:szCs w:val="28"/>
        </w:rPr>
        <w:t>3. Берлинский кризис 1948 г.и раскол Герман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pPr>
      <w:r>
        <w:rPr>
          <w:b/>
          <w:sz w:val="28"/>
          <w:szCs w:val="28"/>
        </w:rPr>
        <w:t>1. Послевоенное урегулирование германского вопро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опрос о судьбе Германии ЯВЛЯЛСЯ одним из центральных при обсуждении главами государств антигитлеровской коалиции путей послевоенного урегулирования. Лейтмотивом этих переговоров являлись идеи справедливого возмездия виновникам войны и защиты мирового сообщества от новой угрозы со стороны Германии. Уже на советско-английских переговорах в Москве в декабре 1941 г. обеими сторонами было заявлено о необходимости отторжения части территории рейха: восстановлении суверенной Австрии, возвращении Восточной Пруссии Польше и Судетской области Чехословакии, возможно — создании независимых государств в Рейнской области и Баварии. В американской администрации идея расчленения Германии имела как сторонников, так и противников. В октябре 1943 г. на Московской конференции США представили документ «Основные принципы капитуляции Германии», в котором речь шла лишь о «децентрализации» Германии, направленной на «уменьшение прусского влияния на рейх».</w:t>
      </w:r>
    </w:p>
    <w:p>
      <w:pPr>
        <w:pStyle w:val="Normal"/>
        <w:spacing w:lineRule="auto" w:line="360"/>
        <w:ind w:firstLine="709"/>
        <w:jc w:val="both"/>
        <w:rPr>
          <w:sz w:val="28"/>
          <w:szCs w:val="28"/>
        </w:rPr>
      </w:pPr>
      <w:r>
        <w:rPr>
          <w:sz w:val="28"/>
          <w:szCs w:val="28"/>
        </w:rPr>
        <w:t>В ноябре 1943 г. американская и английская делегации выступили на Тегеранской конференции в поддержку наиболее жесткого решения германского вопроса. Предполагалось образование на территории Германии пяти автономных государств либо отторжение южногерманских земель для образования вместе с Австрией и Венгрией Дунайской федерации. Иную позицию занял Сталин, считавший, что радикальное расчленение Германии может стать лишь основой для новой вспышки немецкого национализма и реваншизма, тогда как искоренению милитаризма и нацизма в Германии больше будет способствовать послевоенное сотрудничество стран коалиции. 15 января 1944 г. британским правительством был внесен на рассмотрение союзников план разделения Германии на зоны оккупации. В нем впервые была обозначена та линя, которая потом стала границей между ФРГ и ГДР. На Квебекской конференции в сентябре 1944 г. Черчилль согласился и с планом послевоенной политики в отношении Германии, разработанным министром финансов США при Моргентау. Этот проект предполагал территориальное расчленение Тернии, сокращение ее промышленного потенциала и стимулирование аграрного производства под жестким международным контролем. Лишь по мере приближения окончания войны позиция США и Великобритании существенно смягчилась.</w:t>
      </w:r>
    </w:p>
    <w:p>
      <w:pPr>
        <w:pStyle w:val="Normal"/>
        <w:spacing w:lineRule="auto" w:line="360"/>
        <w:ind w:firstLine="709"/>
        <w:jc w:val="both"/>
        <w:rPr>
          <w:sz w:val="28"/>
          <w:szCs w:val="28"/>
        </w:rPr>
      </w:pPr>
      <w:r>
        <w:rPr>
          <w:sz w:val="28"/>
          <w:szCs w:val="28"/>
        </w:rPr>
        <w:t>На Ялтинской конференции 1945 г. вопрос о территориальном расчленении Германии уже напрямую не ставился. Был лишь подтвержден проект формирования зон оккупации, причем из американской и английской зон выделялась территория для образования зоны оккупации Франции. В ялтинском коммюнике впервые была обнародована общая формула послевоенного урегулирования Германии — «демилитаризация и демократизация страны» Выполнение этих задач требовало денацификации политической системы Германии с предоставлением немцам права решить впоследствии вопрос о государственном устройстве и децентрализации (демонополизации) германской экономики как основы разрушения ее военно-промышленного потенциала. Поставленный советской стороной вопрос о взимании с Германии репараций не был решен, хотя справедливость такой компенсации материального ущерба признавалась всеми делегациями.</w:t>
      </w:r>
    </w:p>
    <w:p>
      <w:pPr>
        <w:pStyle w:val="Normal"/>
        <w:spacing w:lineRule="auto" w:line="360"/>
        <w:ind w:firstLine="709"/>
        <w:jc w:val="both"/>
        <w:rPr>
          <w:sz w:val="28"/>
          <w:szCs w:val="28"/>
        </w:rPr>
      </w:pPr>
      <w:r>
        <w:rPr>
          <w:sz w:val="28"/>
          <w:szCs w:val="28"/>
        </w:rPr>
        <w:t>Окончательно германский вопрос решился на Потсдамской конференции, проходившей с 17 июля по 2 августа 1945 г. Конференция утвердила Декларацию о поражении Германии и коммюнике, подтвердившее принципы политики в отношении Германии, сформулированные в Ялте. Территория Германии, в том числе территория Берлина, была разделена на четыре зоны оккупации. При этом советская зона включала 40 % территории, 30 % населения и 33 % производственного потенциала. Для координации создавался Совет министров иностранных дел пяти держав (СССР, США, Франции, Великобритании, Китая), а также Контрольный совет главнокомандующих, совместные комендатуры в Берлине. Был закреплен принцип сохранения экономического единства Германии и право немецкого народа на создание единого демократического государства. Но характерно, что уже в текст Потсдамского соглашения было введено понятие «западные зоны».</w:t>
      </w:r>
    </w:p>
    <w:p>
      <w:pPr>
        <w:pStyle w:val="Normal"/>
        <w:spacing w:lineRule="auto" w:line="360"/>
        <w:ind w:firstLine="709"/>
        <w:jc w:val="both"/>
        <w:rPr>
          <w:sz w:val="28"/>
          <w:szCs w:val="28"/>
        </w:rPr>
      </w:pPr>
      <w:r>
        <w:rPr>
          <w:sz w:val="28"/>
          <w:szCs w:val="28"/>
        </w:rPr>
        <w:t>Потсдамская конференция установила новые границы Германии: Восточная Пруссия была отдана Советскому Союзу, территория до Одера и Западной Нейсе — Польше, Судетская область возвращена Чехословакии, восстановлен суверенитет Австрии. Немцы, проживавшие на территории Польши, Чехословакии и Венгрии, подлежали депортации в Германию.</w:t>
      </w:r>
    </w:p>
    <w:p>
      <w:pPr>
        <w:pStyle w:val="Normal"/>
        <w:spacing w:lineRule="auto" w:line="360"/>
        <w:ind w:firstLine="709"/>
        <w:jc w:val="both"/>
        <w:rPr>
          <w:sz w:val="28"/>
          <w:szCs w:val="28"/>
        </w:rPr>
      </w:pPr>
      <w:r>
        <w:rPr>
          <w:sz w:val="28"/>
          <w:szCs w:val="28"/>
        </w:rPr>
        <w:t>Вопрос о суммах и источниках репарационных выплат вызвал дискуссию. В итоге было принято предложение американской делегации, согласно которому репарации должны были взиматься каждым правительством в своей зоне оккупации, а также из германских активов за границей (в Болгарии, Венгрии. Румынии, Финляндии и Австрии). СССР отказался от изъятого в Германии золота в пользу западных держав, но получил право на 10 % промышленного оборудования из западных зон оккупации. Германский флот был разделен поровну между СССР, Великобританией и США. Окончательная сумма репараций не была определена, поскольку британская и американская делегации выразили сомнение в возможности Германии удовлетворить требования СССК</w:t>
      </w:r>
    </w:p>
    <w:p>
      <w:pPr>
        <w:pStyle w:val="Normal"/>
        <w:spacing w:lineRule="auto" w:line="360"/>
        <w:ind w:firstLine="709"/>
        <w:jc w:val="both"/>
        <w:rPr>
          <w:sz w:val="28"/>
          <w:szCs w:val="28"/>
        </w:rPr>
      </w:pPr>
      <w:r>
        <w:rPr>
          <w:sz w:val="28"/>
          <w:szCs w:val="28"/>
        </w:rPr>
        <w:t>Союзный Контрольный Совет (СКС) в составе главнокомандующих оккупационными войсками СССР, США, Великобритании и Франции был создан в июне 1945 г. В первые месяцы своей работы СКС принял директивы «О ликвидации вермахта», «О роспуске немецких полувоенных организации», «О запрещении военного строительства в Германии», конкретизирующие комюнике Потсдамской конференции. СКС получил всю полноту власти на территории Германии. Его решения принимались на основе консенсуса с возмож-остью любой стороны использовать право вето. Но административное правление осуществлялось в оккупационных зонах автономно. Под контролем оккупационных властей воссоздавались местное самоуправление и немецкие политические партии. Как предварительный шаг по формированию единого германского правительства предполагалось создание центральных департаментов (финансов, транспорта, внешней торговли и промышленности), действующих под контролем С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 Период оккупации</w:t>
      </w:r>
    </w:p>
    <w:p>
      <w:pPr>
        <w:pStyle w:val="Normal"/>
        <w:spacing w:lineRule="auto" w:line="360"/>
        <w:ind w:firstLine="709"/>
        <w:jc w:val="both"/>
        <w:rPr>
          <w:color w:val="FFFFFF"/>
          <w:sz w:val="28"/>
          <w:szCs w:val="28"/>
        </w:rPr>
      </w:pPr>
      <w:r>
        <w:rPr>
          <w:color w:val="FFFFFF"/>
          <w:sz w:val="28"/>
          <w:szCs w:val="28"/>
        </w:rPr>
        <w:t>германский война оккупация кризис</w:t>
      </w:r>
    </w:p>
    <w:p>
      <w:pPr>
        <w:pStyle w:val="Normal"/>
        <w:spacing w:lineRule="auto" w:line="360"/>
        <w:ind w:firstLine="709"/>
        <w:jc w:val="both"/>
        <w:rPr>
          <w:sz w:val="28"/>
          <w:szCs w:val="28"/>
        </w:rPr>
      </w:pPr>
      <w:r>
        <w:rPr>
          <w:sz w:val="28"/>
          <w:szCs w:val="28"/>
        </w:rPr>
        <w:t>Сокрушительное поражение в войне поставило Германию на грань экономического и социально-психологического круга. Только потери вермахта составили 13,5 млн человек. Всего в годы войны Германия потеряла около десятой части населения. Многие города, особенно в восточной части страны, лежали в руинах. Большая часть промышленного оборудования была уничтожена бомбардировкой или демонтирована победителями. В 1946 г. промышленное производство составляло около 1/3 от довоенного уровня, на три десятилетия было отброшено сельское хозяйство. Экономика испытывала острую нехватку рабочих рук. Транспортная инфраструктура и энергосистема были полностью разрушены, межрегиональные торговые связи разорваны. Обычным явлением стала всеобщая спекуляция, господство «черного рынка» и пустые полки магазинов. Из-за военных разрушений и перемещения населения обострилась жилищная проблема. В 1945 г. уровень обеспеченности населения предметами первой необходимости в расчете на душу населения выглядел следующим образом: пара ботинок — на двенадцать лет, костюм — на пятьдесят лет, тарелка — на пять лет, одни пеленки — на пять лет. Большинство немцев голодали.</w:t>
      </w:r>
    </w:p>
    <w:p>
      <w:pPr>
        <w:pStyle w:val="Normal"/>
        <w:spacing w:lineRule="auto" w:line="360"/>
        <w:ind w:firstLine="709"/>
        <w:jc w:val="both"/>
        <w:rPr>
          <w:sz w:val="28"/>
          <w:szCs w:val="28"/>
        </w:rPr>
      </w:pPr>
      <w:r>
        <w:rPr>
          <w:sz w:val="28"/>
          <w:szCs w:val="28"/>
        </w:rPr>
        <w:t>Материальные потери дополнялись полной дезорганизацией финансовой системы. Количество денег, находившихся в обращении, во много раз превышало наличные товарные резервы, а государственный долг с 27,2 млрд марок в конце 1938 г. возрос к маю 1945 г. до 377,3 млрд. Инфляция достигала 600 % по отношению к Довоенному уровню. Продолжительность рабочего дня составляла 16 и более часов, а заработная плата оставалась на уровне 1940 г.</w:t>
      </w:r>
    </w:p>
    <w:p>
      <w:pPr>
        <w:pStyle w:val="Normal"/>
        <w:spacing w:lineRule="auto" w:line="360"/>
        <w:ind w:firstLine="709"/>
        <w:jc w:val="both"/>
        <w:rPr>
          <w:sz w:val="28"/>
          <w:szCs w:val="28"/>
        </w:rPr>
      </w:pPr>
      <w:r>
        <w:rPr>
          <w:sz w:val="28"/>
          <w:szCs w:val="28"/>
        </w:rPr>
        <w:t>Не менее разрушительные последствия имел психологический шок, охвативший немецкое общество. Характерными чертами умонастроений стали внутренняя опустошенность, апатия, озлобленное отвращение к политике, страх перед будущим. Сложнейшей проблемой было возрождение национального самосознания, новое понимание своего места в мире, решение вопроса виновности в войне. Формирование гражданских органов управления было чрезвычайно усложнено. Политическая активность масс оставалась минимальной. Большая часть прежней чиновничьей и политической элиты была обвинена в связях с нацистами и удалена с общественных должностей. Отсутствовало массовое движение Сопротивления, которое в аналогичной ситуации во Франции и Италии давало кадры для нового управленческого аппарата. Не смогли добиться согласия в вопросе о формировании немецких органов управления и союзники.</w:t>
      </w:r>
    </w:p>
    <w:p>
      <w:pPr>
        <w:pStyle w:val="Normal"/>
        <w:spacing w:lineRule="auto" w:line="360"/>
        <w:ind w:firstLine="709"/>
        <w:jc w:val="both"/>
        <w:rPr>
          <w:sz w:val="28"/>
          <w:szCs w:val="28"/>
        </w:rPr>
      </w:pPr>
      <w:r>
        <w:rPr>
          <w:sz w:val="28"/>
          <w:szCs w:val="28"/>
        </w:rPr>
        <w:t>Уже в октябре 1945 г. американская администрация поставила вопрос о создании центральных немецких департаментов в соответствии с решениями Потсдамской конференции. Но эти предложения вызвали решительный протест со стороны Франции, добивавшейся максимальной децентрализации германского государства. Не имея возможности преодолеть французское вето, США внесли в СКС в ноябре 1945 г. предложение о создании центральных департаментов для трех или двух зон. Советская администрация, стремившаяся к сохранению дружественных отношений с Францией и испытывавшая недоверие к американцам, объявила это нарушением принципа четырехстороннего управления Германией и шагом к ее расколу. Управление процессом восстановления осталось всецело под контролем оккупационных властей.</w:t>
      </w:r>
    </w:p>
    <w:p>
      <w:pPr>
        <w:pStyle w:val="Normal"/>
        <w:spacing w:lineRule="auto" w:line="360"/>
        <w:ind w:firstLine="709"/>
        <w:jc w:val="both"/>
        <w:rPr>
          <w:sz w:val="28"/>
          <w:szCs w:val="28"/>
        </w:rPr>
      </w:pPr>
      <w:r>
        <w:rPr>
          <w:sz w:val="28"/>
          <w:szCs w:val="28"/>
        </w:rPr>
        <w:t>Деятельность Советской военной администрации Германии (СВАГ) была осложнена необходимостью сочетать шаги по нормализации материального обеспечения населения и изъятию промышленного оборудования, товаров потребления, транспорта и сырья в счет репараций. С территории Германии было вывезено почти 22 тыс, вагонов «обозно-хозяйственного имущества» и более 73 тыс. вагонов «квартирного имущества», в том числе 154 вагона тканей и мехов и даже 24 вагона музыкальных инструментов. В СССР было отправлено свыше 2 млн голов скота. Демонтаж промышленного оборудования произошел на 3474 промышленных и хозяйственных объектах. Лишь с января 1947 г. было решено прекратить демонтаж и создавать на базе крупных предприятий советские акционерные общества, продукция которых поступала в СССР в счет репарации.</w:t>
      </w:r>
    </w:p>
    <w:p>
      <w:pPr>
        <w:pStyle w:val="Normal"/>
        <w:spacing w:lineRule="auto" w:line="360"/>
        <w:ind w:firstLine="709"/>
        <w:jc w:val="both"/>
        <w:rPr>
          <w:sz w:val="28"/>
          <w:szCs w:val="28"/>
        </w:rPr>
      </w:pPr>
      <w:r>
        <w:rPr>
          <w:sz w:val="28"/>
          <w:szCs w:val="28"/>
        </w:rPr>
        <w:t xml:space="preserve">Офицеры СВАГ не имели опыта административной работы и ориентировались на жесткие методы управления, формирование упорядоченной хозяйственной системы. Особое место в структуре СВАГ занимали Служба безопасности и Управление пропаганды и цензуры. Большую активность в Восточной Германии проявляли также службы НКВД и СМЕРШ. В отличие от западных зон на востоке Германии вскоре были созданы и немецкие административные органы. Но их действия всецело определялись советской администрацией </w:t>
      </w:r>
    </w:p>
    <w:p>
      <w:pPr>
        <w:pStyle w:val="Normal"/>
        <w:spacing w:lineRule="auto" w:line="360"/>
        <w:ind w:firstLine="709"/>
        <w:jc w:val="both"/>
        <w:rPr>
          <w:sz w:val="28"/>
          <w:szCs w:val="28"/>
        </w:rPr>
      </w:pPr>
      <w:r>
        <w:rPr>
          <w:sz w:val="28"/>
          <w:szCs w:val="28"/>
        </w:rPr>
        <w:t>Уже с конца 1945 г. в советской зоне оккупации были предприняты активные шаги по проведению экономической реформы. Конфискация промышленных предприятий у лиц, признанных военными и нацистскими преступниками, приобрела исключительно широкий характер. СВАГ организовала референдум о судьбе конфискованных предприятий, в результате чего они были объявлены народной собственностью. Таким образом, в государственный сектор экономики перешло около 60 % восточногерманской промышленности. Функционирование этого сектора стало осуществляться на принципах плановости, с предоставлением широких прав по самоуправлению заводским советам и профсоюзам.</w:t>
      </w:r>
    </w:p>
    <w:p>
      <w:pPr>
        <w:pStyle w:val="Normal"/>
        <w:spacing w:lineRule="auto" w:line="360"/>
        <w:ind w:firstLine="709"/>
        <w:jc w:val="both"/>
        <w:rPr>
          <w:sz w:val="28"/>
          <w:szCs w:val="28"/>
        </w:rPr>
      </w:pPr>
      <w:r>
        <w:rPr>
          <w:sz w:val="28"/>
          <w:szCs w:val="28"/>
        </w:rPr>
        <w:t>В течение 1945—1946 гг. была осуществлена и аграрная реформа. 3,3 млн га земли, конфискованных у юнкеров и бауэров, вместе с хозяйственными постройками, скотом и 6 тыс. тракторов были переданы 560 тысячам безземельных и малоземельных крестьян. Эти земли составляли 33 % сельскохозяйственной площади восточной зоны. На них начали создаваться общинные объединения крестьянской взаимопомощи, а в 1949 г. все участки, переданные крестьянам в ходе реформы, были объявлены народной собственностью и стали основой для образования коллективных хозяйств («народных имений»).</w:t>
      </w:r>
    </w:p>
    <w:p>
      <w:pPr>
        <w:pStyle w:val="Normal"/>
        <w:spacing w:lineRule="auto" w:line="360"/>
        <w:ind w:firstLine="709"/>
        <w:jc w:val="both"/>
        <w:rPr>
          <w:sz w:val="28"/>
          <w:szCs w:val="28"/>
        </w:rPr>
      </w:pPr>
      <w:r>
        <w:rPr>
          <w:sz w:val="28"/>
          <w:szCs w:val="28"/>
        </w:rPr>
        <w:t>Экономические преобразования в западных зонах изначально приобрели иную направленность. Несмотря на меньший масштаб разрушений, положение населения здесь было сложнее, нежели на востоке. Еще в последний период войны на юге Германии стали скапливаться массы беженцев. Сюда же устремились эмигранты из советской зоны, а также большая часть переселенцев из Чехословакии, Венгрии и Польши. Если в Восточной Германии в 1945 г. население составляло 17 млн немцев, то в западных землях — 44 млн. Впоследствии эта разница еще более усилилась.</w:t>
      </w:r>
    </w:p>
    <w:p>
      <w:pPr>
        <w:pStyle w:val="Normal"/>
        <w:spacing w:lineRule="auto" w:line="360"/>
        <w:ind w:firstLine="709"/>
        <w:jc w:val="both"/>
        <w:rPr>
          <w:sz w:val="28"/>
          <w:szCs w:val="28"/>
        </w:rPr>
      </w:pPr>
      <w:r>
        <w:rPr>
          <w:sz w:val="28"/>
          <w:szCs w:val="28"/>
        </w:rPr>
        <w:t xml:space="preserve">Тяжелое положение немецкого населения заставило западную администрацию отказаться от широкомасштабного изъятия товаров и демонтажа оборудования в счет репараций, а также гарантировать получение немецкими рабочими заработной платы, независимо от остановки производства. Важным обстоятельством оказалось и то, что приток бесплатных немецких промышленных товаров фактически являлся демпинговым для «перегретой» американской экономики. Поэтому из западных зон вывозилось преимущественно СЬ1Рье, а также специальное оборудование научных лабораторий технических центров. </w:t>
      </w:r>
    </w:p>
    <w:p>
      <w:pPr>
        <w:pStyle w:val="Normal"/>
        <w:spacing w:lineRule="auto" w:line="360"/>
        <w:ind w:firstLine="709"/>
        <w:jc w:val="both"/>
        <w:rPr>
          <w:sz w:val="28"/>
          <w:szCs w:val="28"/>
        </w:rPr>
      </w:pPr>
      <w:r>
        <w:rPr>
          <w:sz w:val="28"/>
          <w:szCs w:val="28"/>
        </w:rPr>
        <w:t>Оккупационные власти западных зон первоначально не имели четкого плана экономических мероприятий. Во всех трех зонах осуществлялись меры по конфискации имущества военных и нацистских преступников. Но подготовленные проекты национализации или формирования каких-либо централизованных управленческих структур в рамках той или иной зоны так и не были реализованы. К тому же сохранение «черного рынка» было выгодно для имевших прекрасное снабжение солдат и офицеров американского контингента.</w:t>
      </w:r>
    </w:p>
    <w:p>
      <w:pPr>
        <w:pStyle w:val="Normal"/>
        <w:spacing w:lineRule="auto" w:line="360"/>
        <w:ind w:firstLine="709"/>
        <w:jc w:val="both"/>
        <w:rPr>
          <w:sz w:val="28"/>
          <w:szCs w:val="28"/>
        </w:rPr>
      </w:pPr>
      <w:r>
        <w:rPr>
          <w:sz w:val="28"/>
          <w:szCs w:val="28"/>
        </w:rPr>
        <w:t>Разный подход оккупационных властей к осуществлению стабилизационных мероприятий проявился в ходе Парижской сессии СМИД в мае 1946 г., где не были выработаны ни общие принципы заключения мирного договора с Германией, ни единые планы проведения экономических преобразований. Вскоре были сделаны и первые шаги к расколу оккупированной страны. Поводом стало усиление спекулятивного товарообмена между зонами, в ходе которого жители западных земель, стабильно получающие заработную плату и пособия, закупали в советской зоне более дешевые товары и продовольствие. С согласия администрации всех четырех зон 30 июня 1946 г. на границе между советской и западными зонами был введен режим строгого контроля за движением людей и товаров.</w:t>
      </w:r>
    </w:p>
    <w:p>
      <w:pPr>
        <w:pStyle w:val="Normal"/>
        <w:spacing w:lineRule="auto" w:line="360"/>
        <w:ind w:firstLine="709"/>
        <w:jc w:val="both"/>
        <w:rPr>
          <w:sz w:val="28"/>
          <w:szCs w:val="28"/>
        </w:rPr>
      </w:pPr>
      <w:r>
        <w:rPr>
          <w:sz w:val="28"/>
          <w:szCs w:val="28"/>
        </w:rPr>
        <w:t>С лета 1946 г. ситуация в Германии стала быстро обостряться. В июле государственный департамент США объявил о намерении объединить американскую и британскую оккупационные зоны для обеспечения эффективности административного управления. Соглашение об образовании «экономической объединенной области» (Бизоний) было подписано в декабре 1946 г. В рамках объединенных оккупационных зон начала проводиться более скоординированная политика, направленная на восстановление экономической инфраструктуры, потребительского рынка, сбалансированного рынка труда. Значительную роль в этом процессе играли уже немецкие административные органы, в том числе Экономический Совет, а в его составе — Управление экономикой под руководством Л. Эрхарда. Все эти меры предпринимались без координации со СВАГ.</w:t>
      </w:r>
    </w:p>
    <w:p>
      <w:pPr>
        <w:pStyle w:val="Normal"/>
        <w:spacing w:lineRule="auto" w:line="360"/>
        <w:ind w:firstLine="709"/>
        <w:jc w:val="both"/>
        <w:rPr>
          <w:sz w:val="28"/>
          <w:szCs w:val="28"/>
        </w:rPr>
      </w:pPr>
      <w:r>
        <w:rPr>
          <w:sz w:val="28"/>
          <w:szCs w:val="28"/>
        </w:rPr>
        <w:t>Разную направленность приобрели и политические изменения в восточных и западных землях Германии. Первоначально этот процесс происходил в русле Потсдамских соглашений. Последовала ликвидация НСДАП и ее «дочерних» организаций, германских вооруженных сил, офицерского корпуса, полувоенных организаций. К участию в политической деятельности и замещению гражданских должностей допускались лишь лица, «способные по своим политическим и моральным качествам помочь развитию демократических учреждений в Германии». В соответствии с принципами гражданского, расового, национального равноправия была реорганизована судебная система. В ноябре 1945 — октябре 1946 г. происходила работа Международного трибунала в Нюрнберге, в ходе которого к ответственности были привлечены нацистские и военные преступники. Создавалась система местных немецких комиссий по денацификации (шпрухкаммер), которые вместе с трибуналами союзников определяли степень виновности подозреваемых. Всего было выделено пять категорий таких дел («главных виновников», «обремененных виной», «менее обремененных», «попутчиков» и «незатронутых»). Уголовное наказание предполагалось преимущественно для первой категории, поэтому 95 % обвиняемых были оправданы или лишь частично поражены в правах.</w:t>
      </w:r>
    </w:p>
    <w:p>
      <w:pPr>
        <w:pStyle w:val="Normal"/>
        <w:spacing w:lineRule="auto" w:line="360"/>
        <w:ind w:firstLine="709"/>
        <w:jc w:val="both"/>
        <w:rPr>
          <w:sz w:val="28"/>
          <w:szCs w:val="28"/>
        </w:rPr>
      </w:pPr>
      <w:r>
        <w:rPr>
          <w:sz w:val="28"/>
          <w:szCs w:val="28"/>
        </w:rPr>
        <w:t>Процесс денацификации и демократизации сочетался с формированием обновленной немецкой политической элиты. В восточной и западных зонах партийное строительство приобрело значительную специфику. Советская администрация разрешила в 1945 г. деятельность в восточногерманских землях четырех партий — Коммунистической партии Германии (КПГ), Социал-демократической партии Германии (СДПГ), Христианско-демократического союза (ХДС), Либерально-демократической партии Германии (ЛДПГ). Уже в 1948 г. при поддержке СВАГ были созданы Национально-демократическая партия (НДП) и Демократическая крестьянская партия (ДКП), призванные расширить социальную базу левого блока. Под влиянием СВАГ коммунисты получили преимущество при подборе кадров для новой полиции и судебно-прокурорских органов в советской зоне. КПГ оказывала решающее влияние на ход радикальной реформы системы образования, регламентацию деятельности творческой интеллигенции, выступила с инициативой аграрной реформы. В руководстве КПГ существовало сильное леворадикальное крыло под руководством Вальтера Ульбрихта, отстаивавшее ортодоксальные идеологические принципы и необходимость социалистического строительства в Германии. Лидер КПГ Вильгельм Пик занимал более умеренную позицию, заявляя в 1945— 1946 гг. об ориентации партии на создание парламентской демократической республики в масштабах всего немецкого государства.</w:t>
      </w:r>
    </w:p>
    <w:p>
      <w:pPr>
        <w:pStyle w:val="Normal"/>
        <w:spacing w:lineRule="auto" w:line="360"/>
        <w:ind w:firstLine="709"/>
        <w:jc w:val="both"/>
        <w:rPr>
          <w:sz w:val="28"/>
          <w:szCs w:val="28"/>
        </w:rPr>
      </w:pPr>
      <w:r>
        <w:rPr>
          <w:sz w:val="28"/>
          <w:szCs w:val="28"/>
        </w:rPr>
        <w:t>Еще более жесткой была борьба леворадикального и умеренного течений в СДПГ. Первое из них возглавил берлинский Центральный комитет во главе с О. Гротеволем, второй — ганноверское бюро партии под руководством К. Шумахера, поддерживаемое администрацией британской зоны. Руководство СДПГ выступало за объединение с коммунистами и формирование единой общегерманской левой партии. Этот курс восторжествовал на Объединительном съезде КПГ и СДПГ в апреле 1946 г. Новая партия получила название Социалистической единой партии Германии (СЕПГ). Ее программа была ориентирована на решение насущных экономических проблем, «освобождение от эксплуатации и угнетения, нищеты, безработицы и империалистической военной угрозы», в перспективе — социалистическое строительство. Двумя равноправными председателями СЕПГ стали В. Пик и О. Гротеволь. Члены СДПГ, не поддержавшие программные установки единой рабочей партии, были исключены из ее рядов.</w:t>
      </w:r>
    </w:p>
    <w:p>
      <w:pPr>
        <w:pStyle w:val="Normal"/>
        <w:spacing w:lineRule="auto" w:line="360"/>
        <w:ind w:firstLine="709"/>
        <w:jc w:val="both"/>
        <w:rPr>
          <w:sz w:val="28"/>
          <w:szCs w:val="28"/>
        </w:rPr>
      </w:pPr>
      <w:r>
        <w:rPr>
          <w:sz w:val="28"/>
          <w:szCs w:val="28"/>
        </w:rPr>
        <w:t>Группа Шумахера не признала результаты объединительного съезда. Правые социал-демократы воссоздали СДПГ в мае 1946 г. на съезде в Ганновере. Шумахер занял исключительно жесткую позицию по отношению к коммунистам и объединившимся с ними социал-демократам, считая первых «советской партией», а вторых — предателями немецких национальных интересов. Отказавшись от деятельности в восточных землях, СДПГ тем не менее выступала за пересмотр границы по Одеру — Нейсе и прекращение репарационных выплат в рамках всех зон оккупации. Шумахер был ярым противником сепаратизма и сторонником идеи единого, независимого немецкого государства. Но в послевоенных условиях он был готов смириться даже с расколом страны во избежание угрозы советского военно-политического присутствия. В области внутренней политики СДПГ заняла весьма радикальную позицию, добиваясь немедленного «введения социализма» путем полной экспроприации всей буржуазии. Сам К. Шумахер пользовался огромной личной популярностью как бескомпромиссный антифашист, десять лет проведший в нацистских лагерях. Его лидерство в западной социал-демократии было бесспорным.</w:t>
      </w:r>
    </w:p>
    <w:p>
      <w:pPr>
        <w:pStyle w:val="Normal"/>
        <w:spacing w:lineRule="auto" w:line="360"/>
        <w:ind w:firstLine="709"/>
        <w:jc w:val="both"/>
        <w:rPr>
          <w:sz w:val="28"/>
          <w:szCs w:val="28"/>
        </w:rPr>
      </w:pPr>
      <w:r>
        <w:rPr>
          <w:sz w:val="28"/>
          <w:szCs w:val="28"/>
        </w:rPr>
        <w:t>Создание СЕПГ, сопровождавшееся расколом германского социал-демократического движения, привело к обособлению и западногерманского коммунистического движения. Западные оккупационные власти запретили создание единых коммунистических и социал-демократических организаций под эгидой СЕПГ. В апреле 1948 г. конференция западногерманских коммунистических организаций избрала собственное правление под руководством Макса Реймана. Окончательное отделение КПГ от СЕПГ произошло 3 января 1949 г. Важное место в послевоенной политической элите Германии заняли христианские демократы. Германия имела достаточно давние традиции христианского политического движения. Но в Веймарской республике ни католическая партия Центр, ни протестантская Немецкая народная партия не занимали лидирующих позиций. Ситуация начала меняться в 30-х гг., когда церковь превратилась в одну из ведущих оппозиционных сил в нацистской Германии. По окончании Второй мировой войны произошла консолидация христианско-демократического движения не только в Германии, но и в Италии, Австрии, Франции, Нидерландах, Бельгии. Христианская демократия начала развиваться на основе идеологического синтеза — либерально-демократическое видение путей государственного строительства сочеталось с традициями социального католицизма, идеологии «третьего пути развития». Христианская демократия, отказавшаяся от корпоративных идей социального католицизма, сохранила ориентацию на ценности социальной солидарности, представление об обществе как едином взаимосвязанном организме, о человеке как Божьем творении, его ответственности перед своей совестью и Богом. Христианско-демократические партии отказались от клерикализма, рассматривая христианство лишь как нравственно-этическую основу политики и строя свои программные установки на принципах прагматизма, выступая за гуманизацию и модернизацию общества. Консервативные ценности (порядок, стабильность, государство, семья, нация) в их программах оказались органично связаны с неолиберальными установками на стимулирование свободного рынка, обеспечение права личности на свободу самореализации.</w:t>
      </w:r>
    </w:p>
    <w:p>
      <w:pPr>
        <w:pStyle w:val="Normal"/>
        <w:spacing w:lineRule="auto" w:line="360"/>
        <w:ind w:firstLine="709"/>
        <w:jc w:val="both"/>
        <w:rPr>
          <w:sz w:val="28"/>
          <w:szCs w:val="28"/>
        </w:rPr>
      </w:pPr>
      <w:r>
        <w:rPr>
          <w:sz w:val="28"/>
          <w:szCs w:val="28"/>
        </w:rPr>
        <w:t>Для Германии ренессанс христианской демократии был особенно важен. Христианская демократия сумела органично заполнить тот духовный вакуум, который образовался в разрушенной, разочарованной своим прошлым и сомневающейся в своем будущем стране, сохранить преемственность национальной идеи, сформулировать новые позитивные ценностные установки.</w:t>
      </w:r>
    </w:p>
    <w:p>
      <w:pPr>
        <w:pStyle w:val="Normal"/>
        <w:spacing w:lineRule="auto" w:line="360"/>
        <w:ind w:firstLine="709"/>
        <w:jc w:val="both"/>
        <w:rPr>
          <w:sz w:val="28"/>
          <w:szCs w:val="28"/>
        </w:rPr>
      </w:pPr>
      <w:r>
        <w:rPr>
          <w:sz w:val="28"/>
          <w:szCs w:val="28"/>
        </w:rPr>
        <w:t>Общегерманская организация ХДС сформировалась в Берлине в июне 1945 г. Ее руководитель Андрас Гермес вскоре был вынужден уйти со своего поста под жестким давлением советской администрации. Его сменил профсоюзный лидер Якоб Кайзер. ХДС стала активным оппонентом левых партий по вопросам проведения экономических преобразований в советской зоне. После образования СЕПГ христианские демократы заняли особенно радикальную позицию. На втором съезде ХДС в Берлине в октябре 1947 г. Кайзер заявил о необходимости превратить партию в «волнорез против догматического марксизма и его тоталитарных тенденций». СВАГ предпринимала активные шаги по дискредитации ХДС, ограничению ее деятельности в восточногерманских землях. В адрес Кайзера были выдвинуты обвинения в шпионаже. Преследования вынудили Кайзера и ряд его коллег выехать в Западную Германию, руководителем партии, окончательно превратившейся в восточногерманскую, стал О. Нушке.</w:t>
      </w:r>
    </w:p>
    <w:p>
      <w:pPr>
        <w:pStyle w:val="Normal"/>
        <w:spacing w:lineRule="auto" w:line="360"/>
        <w:ind w:firstLine="709"/>
        <w:jc w:val="both"/>
        <w:rPr>
          <w:sz w:val="28"/>
          <w:szCs w:val="28"/>
        </w:rPr>
      </w:pPr>
      <w:r>
        <w:rPr>
          <w:sz w:val="28"/>
          <w:szCs w:val="28"/>
        </w:rPr>
        <w:t>Лидером западногерманской христианской демократии стал Конрад Аденауэр, бывший мэр Кельна, уволенный в 1933 г. нацистами и назначенный на этот пост американцами при освобождении города. Когда Кельн перешел в британскую зону оккупации, Аденауэр вновь был уволен. Британские власти симпатизировали Шумахеру и не доверяли опытному и амбициозному Аденауэру, известному своими консервативными взглядами, приверженностью идее возрождения Германии. Аденауэр возглавил созданный 2 сентября 1945 г. на съезде в Кельне Христианско-демократический союз западных земель. При поддержке американских властей он начал активную работу по формированию ядра своей партии из авторитетных общественных деятелей и представителей влиятельных политических групп. Аденауэр отказался от «активистской» модели партийного строительства. Тактика ХДС предполагала привлечение поддержки максимально широкого круга избирателей и формирование на этой основе социальной базы новой демократической государственности. ХДС рассматривался как объединение «всех христиан» и «всех сословий», т. е. партия, отражающая интересы всех социальных групп и обеих христианских конфессий. При этом Аденауэр настаивал на жестком антикоммунистическом курсе ХДС, в равной степени отрицая как нацистский, так и марксистский идеологический экстремизм.</w:t>
      </w:r>
    </w:p>
    <w:p>
      <w:pPr>
        <w:pStyle w:val="Normal"/>
        <w:spacing w:lineRule="auto" w:line="360"/>
        <w:ind w:firstLine="709"/>
        <w:jc w:val="both"/>
        <w:rPr>
          <w:sz w:val="28"/>
          <w:szCs w:val="28"/>
        </w:rPr>
      </w:pPr>
      <w:r>
        <w:rPr>
          <w:sz w:val="28"/>
          <w:szCs w:val="28"/>
        </w:rPr>
        <w:t>Поддержка ХДС со стороны оккупационных властей западных зон особенно возросла с конца 1946 г., когда в отношениях союзников начала быстро нарастать отчужденность, и раскол Германии становился все более вероятным. Аденауэр был одним из тех немецких политиков, кто открыто поддержал идею формирования западногерманского государства. Аденауэр не верил в германский дух, ненавидел прусские традиции и мечтал о возрождении величия Германии в лоне западной цивилизации. От рейнского сепаратиста Аденауэр проделал путь к активному защитнику идеи германского и, позднее, европейского федерализма. Надежным союзником ХДС в проведении такого политического курса стал Христианский Социальный союз, возникший в 1946 г. в Баварии как католическая христианская партия (в последствии — межконфессиональная). Лидером ХСС стал Франц-Йозеф Штраус. Разделяя общие принципы христианской демократии, поддерживая политическую программу Аденауэра, руководство ХСС стремилось сохранить автономию своего движения. В остальных западногерманских землях консолидация христианско-демократического движения произошла в 1947 г. Общепартийной программой стала Аленская программа ХДС британской зоны, принятая в феврале того же года.</w:t>
      </w:r>
    </w:p>
    <w:p>
      <w:pPr>
        <w:pStyle w:val="Normal"/>
        <w:spacing w:lineRule="auto" w:line="360"/>
        <w:ind w:firstLine="709"/>
        <w:jc w:val="both"/>
        <w:rPr>
          <w:sz w:val="28"/>
          <w:szCs w:val="28"/>
        </w:rPr>
      </w:pPr>
      <w:r>
        <w:rPr>
          <w:sz w:val="28"/>
          <w:szCs w:val="28"/>
        </w:rPr>
        <w:t>Политические партии либеральной ориентации не сумели приобрести в послевоенной Германии столь же прочное положение, как левые и христианские демократы. Либерально-демократическая партия возникла в восточной зоне оккупации уже в 1945 г., но распространить свое влияние на всю территорию Германии она не сумела, оказавшись под жестким прессингом со стороны советской администрации. С начала 1946 г. началось формирование автономного политического движения либералов в западных зонах. На его основе в декабре 1948 г. была образована Свободная демократическая партия (СвДП). Ее лидером являлся Теодор Хейс. Программные установки СвДП первоначально были весьма эклектичны. В них сочетались национал-либеральные идеи и классические либерально-демократические ценности. СвДП стала оппонентом христианско-демократического блока и СДПГ, выступив против как конфессионализации, так и этатизации политики.</w:t>
      </w:r>
    </w:p>
    <w:p>
      <w:pPr>
        <w:pStyle w:val="Normal"/>
        <w:spacing w:lineRule="auto" w:line="360"/>
        <w:ind w:firstLine="709"/>
        <w:jc w:val="both"/>
        <w:rPr>
          <w:sz w:val="28"/>
          <w:szCs w:val="28"/>
        </w:rPr>
      </w:pPr>
      <w:r>
        <w:rPr>
          <w:sz w:val="28"/>
          <w:szCs w:val="28"/>
        </w:rPr>
        <w:t>Выборы в земельные представительства (ландтаги), прошедшие в 1946 г., продемонстрировали примерное равенство ведущих политических сил в Германии. Даже в советской зоне оккупации выборы происходили в относительно демократической атмосфере. СЕПГ здесь сумела получить примерно столько же мест в составе ландтагов и земельных правительств, сколько ЛДПГ и ХДС вместе взятые. В западных зонах христианские демократы сумели возглавить 6 земельных правительств, социал-демократы — 5. Но уже вскоре начала проявляться и специфика восточногерманской и западногерманской политической элиты. Помимо прямого вмешательства оккупационных властей сказались региональные особенности самого немецкого общества.</w:t>
      </w:r>
    </w:p>
    <w:p>
      <w:pPr>
        <w:pStyle w:val="Normal"/>
        <w:spacing w:lineRule="auto" w:line="360"/>
        <w:ind w:firstLine="709"/>
        <w:jc w:val="both"/>
        <w:rPr>
          <w:sz w:val="28"/>
          <w:szCs w:val="28"/>
        </w:rPr>
      </w:pPr>
      <w:r>
        <w:rPr>
          <w:sz w:val="28"/>
          <w:szCs w:val="28"/>
        </w:rPr>
        <w:t>Северная и Восточная Германия уже несколько десятилетий отличались организованностью рабочего движения, наибольшим в масштабах Германии влиянием коммунистов. Исторически здесь преобладала лютеранская политическая культура, ориентированная на высокую значимость государственного начала в общественной жизни, «прусским психологическим комплексом» — склонностью к централизованным формам политической и социальной деятельности, уважением к военной и государственной службе. Именно этот регион стал наиболее естественным оплотом для развития социалистической системы на немецкой земле. Западная и Южная Германия исторически являлись зоной сепаратистских движений, значительного влияния католицизма. Рейнские и баварские немцы обладали этнопсихологическими особенностями, существенно отличавшими их от этнического ядра немецкой нации. Массовое перемещение беженцев и иммигрантов в первые послевоенные годы также повлияло на поляризацию немецкого общества и его политической элиты. Многие немцы, не желающие мириться с коммунистической угрозой, бежали в западные земли. Возвращавшиеся из концлагерей и эмиграции коммунисты и левые социалисты, как правило, оказывались на востоке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Берлинский кризис 1948 г.и раскол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же в начале 1947 г. стало очевидно, что политический диалог союзников о путях развития Германии окончательно зашел в тупик. В ходе Московской сессии СМИД, проходившей в марте—апреле 1947 г., советская делегация возобновила требования по организации поставок текущей продукции в счет репараций. Ее оппоненты настаивали на прекращении репарационных изъятий и предоставлении немцам возможности восстановить экономическую систему.</w:t>
      </w:r>
    </w:p>
    <w:p>
      <w:pPr>
        <w:pStyle w:val="Normal"/>
        <w:spacing w:lineRule="auto" w:line="360"/>
        <w:ind w:firstLine="709"/>
        <w:jc w:val="both"/>
        <w:rPr>
          <w:sz w:val="28"/>
          <w:szCs w:val="28"/>
        </w:rPr>
      </w:pPr>
      <w:r>
        <w:rPr>
          <w:sz w:val="28"/>
          <w:szCs w:val="28"/>
        </w:rPr>
        <w:t>Дискуссия не привела к какому-либо конкретному результату. Сорвалась и попытка проведения совещания представителей всех германских земель, посвященного выработке единой стратегии восстановительных мероприятий. Следующая Лондонская сессия СМИД состоявшаяся в ноябре—декабре 1947 г., завершилась также безрезультатно, даже без согласования места и времени следующей встречи.</w:t>
      </w:r>
    </w:p>
    <w:p>
      <w:pPr>
        <w:pStyle w:val="Normal"/>
        <w:spacing w:lineRule="auto" w:line="360"/>
        <w:ind w:firstLine="709"/>
        <w:jc w:val="both"/>
        <w:rPr>
          <w:sz w:val="28"/>
          <w:szCs w:val="28"/>
        </w:rPr>
      </w:pPr>
      <w:r>
        <w:rPr>
          <w:sz w:val="28"/>
          <w:szCs w:val="28"/>
        </w:rPr>
        <w:t>Помимо жесткой позиции СССР в выплате репараций, обострение германского вопроса было связано с изменением внешнеполитического курса США. Принятие «доктрины Трумэна» и начало открытой конфронтации двух «сверхдержав» в первую очередь отразилось на судьбах европейских стран. США начали рассматривать Европу в контексте блоковой стратегии. Одним из первых шагов на этом пути стала разработка программы «восстановления и развития Европы» (план Маршалла). Принятый в июне 1947 г. и рассмотренный на Парижской конференции в июле .1947 г., этот план был утвержден в качестве закона США в апреле 1948 г. Первоначально ни Германия в целом, ни ее западные зоны не рассматривались в качестве участника программы экономической помощи. Ситуация изменилась в 1948 г.</w:t>
      </w:r>
    </w:p>
    <w:p>
      <w:pPr>
        <w:pStyle w:val="Normal"/>
        <w:spacing w:lineRule="auto" w:line="360"/>
        <w:ind w:firstLine="709"/>
        <w:jc w:val="both"/>
        <w:rPr>
          <w:sz w:val="28"/>
          <w:szCs w:val="28"/>
        </w:rPr>
      </w:pPr>
      <w:r>
        <w:rPr>
          <w:sz w:val="28"/>
          <w:szCs w:val="28"/>
        </w:rPr>
        <w:t>В январе 1948 г. на совещании министров Бизоний было принято решение о проведении комплекса мер по подготовке экономической реформы в этих землях. Создавались верховный суд и центральный банк, расширялись функции Экономического совета и центральных управлений, объединенных в директорат. Был достигнут компромисс с французским правительством. После передачи под французское управление Саарской области в залог репарационных выплат Франция согласилась на присоединение своей оккупационной зоны к англо-американской. В феврале 1948 г. была образована Тризония. Саар же находился под контролем Франции до возвращения в состав ФРГ в 1957 г. по итогам референдума 1955 г.</w:t>
      </w:r>
    </w:p>
    <w:p>
      <w:pPr>
        <w:pStyle w:val="Normal"/>
        <w:spacing w:lineRule="auto" w:line="360"/>
        <w:ind w:firstLine="709"/>
        <w:jc w:val="both"/>
        <w:rPr>
          <w:sz w:val="28"/>
          <w:szCs w:val="28"/>
        </w:rPr>
      </w:pPr>
      <w:r>
        <w:rPr>
          <w:sz w:val="28"/>
          <w:szCs w:val="28"/>
        </w:rPr>
        <w:t>В феврале—июне 1948 г. состоялось два раунда Лондонской конференции по германскому вопросу, на которой впервые не было советской делегации, но зато участвовали представители Бельгии, Голландии и Люксембурга. Конференция приняла решение о созыве Учредительного собрания для выработки конституции нового германского государства. В тот же период американская администрация приняла решение о распространении плана Маршалла на западные оккупационные зоны Германии. В соглашении по этому поводу оговаривалось, что возрождение экономики Западной Германии является частью плана европейского развития на принципах индивидуальной свободы, свободных учреждений, построении «здоровых экономических условий», прочных международных связей, обеспечения финансовой стабильности. Обеспечивались условия контроля американских специальных органов над ходом экономической реформы, снятие таможенных ограничений немецкого рынка, продолжение политики демонополизации. За первый год реализации плана Маршалла Западная Германия получила от США 2 422 млрд долл. (почти столько же, сколько Великобритания и Франция вместе взятые, и почти в три с половиной раза больше, чем Италия). Но поскольку часть германской продукции сразу начала поступать в США в счет погашения долга, то в итоге на долю Германии пришлась не самая крупная часть американской помощи—в общей сложности около 10 % ( 6,7 млрд марок).</w:t>
      </w:r>
    </w:p>
    <w:p>
      <w:pPr>
        <w:pStyle w:val="Normal"/>
        <w:spacing w:lineRule="auto" w:line="360"/>
        <w:ind w:firstLine="709"/>
        <w:jc w:val="both"/>
        <w:rPr>
          <w:sz w:val="28"/>
          <w:szCs w:val="28"/>
        </w:rPr>
      </w:pPr>
      <w:r>
        <w:rPr>
          <w:sz w:val="28"/>
          <w:szCs w:val="28"/>
        </w:rPr>
        <w:t>Ключевой проблемой для развертывания экономической реформы в Германии являлось создание «твердых денег», ликвидация гибельных последствий гиперинфляции. В Экономическом совете еще с 1947 г. продолжалась активная дискуссия сторонников создания централизованного планового хозяйства и монетаристов. Группа экспертов под руководством Людвига Эрхар-да подготовила проект финансовой реформы, призванной избавиться от огромной массы обесцененных денег. Сам Эрхард полагал, что проведение такой реформы следует сочетать с мерами по активному стимулированию производства и защите наиболее уязвимых групп потребителей, рядом дополнительных мер по стабилизации потребительского рынка и активизации потребительской и производственной мотивации. Первоначальные предложения американской администрации по проведению реформы во всех четырех зонах оккупации к 1948 г. оказались нереалистичны, и предполагаемые мероприятия готовились лишь в пределах Тризонии.</w:t>
      </w:r>
    </w:p>
    <w:p>
      <w:pPr>
        <w:pStyle w:val="Normal"/>
        <w:spacing w:lineRule="auto" w:line="360"/>
        <w:ind w:firstLine="709"/>
        <w:jc w:val="both"/>
        <w:rPr>
          <w:sz w:val="28"/>
          <w:szCs w:val="28"/>
        </w:rPr>
      </w:pPr>
      <w:r>
        <w:rPr>
          <w:sz w:val="28"/>
          <w:szCs w:val="28"/>
        </w:rPr>
        <w:t>Денежная реформа в западных зонах началась 20 июня 1948 г. Официальное соотношение обмена было установлено в пропорции 10 рейхсмарок за одну новую немецкую марку (кроме того, каждый человек мог обменять 40 марок по курсу 1:1). Получить на руки можно было вначале лишь 5 % обмениваемой суммы. После проверки законности доходов налоговыми властями выдавалось еще 20 %, затем — 10 % . Остальные 65 % ликвидировались. Окончательная квота обмена составила 100 рейхсмарок за 6,5 немецких марок. Пенсии, заработная плата, пособия пересчитывались в соотношении 1:1. Все старые государственные обязательства аннулировались. Таким образом, огромная Денежная масса ликвидировалась. Появление «твердых денег» уничтожило «черный рынок» и подорвало систему бартерных сделок.</w:t>
      </w:r>
    </w:p>
    <w:p>
      <w:pPr>
        <w:pStyle w:val="Normal"/>
        <w:spacing w:lineRule="auto" w:line="360"/>
        <w:ind w:firstLine="709"/>
        <w:jc w:val="both"/>
        <w:rPr>
          <w:sz w:val="28"/>
          <w:szCs w:val="28"/>
        </w:rPr>
      </w:pPr>
      <w:r>
        <w:rPr>
          <w:sz w:val="28"/>
          <w:szCs w:val="28"/>
        </w:rPr>
        <w:t>Через два дня после начала реформы был введен в действие пакет законодательных актов, отменявших централизованное планирование и освобождавших ценообразование. Но одновременно был сохранен ограничительный контроль над ценами на транспортные и почтовые услуги, основные продукты питания, жилье. Регулярно публиковались каталоги так называемых «уместных цен», учитывающих реальные издержки производства и «разумную прибыль». Была принята специальная программа «Каждому человеку» для обеспечения населения по сниженным ценам узкой номенклатурой самых необходимых товаров. Эрхард продолжал настаивать и на сохранении политики по пресечению крайних форм монополизма, развитии системы «государственного предпринимательства» (прямого участия государства в производстве товаров и услуг общественного значения, в развитии транспортной, энергетической, информационной инфраструктуры). Подобный экономический механизм рассматривался Эрхардом как «социальное рыночное хозяйство», отвечающее в равной степени интересам общества и личности.</w:t>
      </w:r>
    </w:p>
    <w:p>
      <w:pPr>
        <w:pStyle w:val="Normal"/>
        <w:spacing w:lineRule="auto" w:line="360"/>
        <w:ind w:firstLine="709"/>
        <w:jc w:val="both"/>
        <w:rPr>
          <w:sz w:val="28"/>
          <w:szCs w:val="28"/>
        </w:rPr>
      </w:pPr>
      <w:r>
        <w:rPr>
          <w:sz w:val="28"/>
          <w:szCs w:val="28"/>
        </w:rPr>
        <w:t>Успешная экономическая реформа 1948 г. сопровождалась обострением политической ситуации в Германии. Несмотря на наличие сведений о подготовке обмена денежных купюр в западных зонах (западные губернаторы официально известили советскую сторону о предстоящей реформе только за два дня до ее проведения, но оперативные данные позволяли проследить весь ход подготовки) СВАГ не предприняла каких-либо мер, предупреждающих появление в Восточной Германии массы обесцененных старых марок, способной подорвать потребительский рынок. Правда, закрытая еще с 30 июня 1946 г. межзональная граница создавала определенную преграду, но исключением оставался Берлин, разделенный на четыре сектора. 24 июня советские войска блокировали Западный Берлин, прервав все сообщение с западными зонами. Эта акция носила в большей степени политический характер. Именно 24 июня в советской зоне была осуществлена собственная реформа, в ходе которой на старые марки были наклеены особые купоны. Экономическая опасность притока денежной массы с Запада была, таким образом, в значительной степени снята. Блокада же Западного Берлина являлась средством давления на западные державы с целью вынудить их к уступкам на переговорах. Итог акции оказался обратным.</w:t>
      </w:r>
    </w:p>
    <w:p>
      <w:pPr>
        <w:pStyle w:val="Normal"/>
        <w:spacing w:lineRule="auto" w:line="360"/>
        <w:ind w:firstLine="709"/>
        <w:jc w:val="both"/>
        <w:rPr>
          <w:sz w:val="28"/>
          <w:szCs w:val="28"/>
        </w:rPr>
      </w:pPr>
      <w:r>
        <w:rPr>
          <w:sz w:val="28"/>
          <w:szCs w:val="28"/>
        </w:rPr>
        <w:t>Для спасения населения Западного Берлина США организовали воздушный мост. Ежедневно в город доставлялось 13 тыс. тонн продовольствия, что в три раза превышало уровень поставок в прежние месяцы. В качестве ответной меры западные державы ввели эмбарго на поставки товаров в советскую зону. После сложных переговоров 30 августа 1948 г. была достигнута четырехсторонняя договоренность об изъятии западной марки из Берлина. Но реализация ее затянулась по техническим причинам, а по мере оформления западногерманской государственности оказалась невозможной.</w:t>
      </w:r>
    </w:p>
    <w:p>
      <w:pPr>
        <w:pStyle w:val="Normal"/>
        <w:spacing w:lineRule="auto" w:line="360"/>
        <w:ind w:firstLine="709"/>
        <w:jc w:val="both"/>
        <w:rPr>
          <w:sz w:val="28"/>
          <w:szCs w:val="28"/>
        </w:rPr>
      </w:pPr>
      <w:r>
        <w:rPr>
          <w:sz w:val="28"/>
          <w:szCs w:val="28"/>
        </w:rPr>
        <w:t>В разгар берлинского кризиса с 15 по 22 июля 1948 г. в Рюдес-хайме состоялось совещание министров-президентов западных земель, в ходе которого берлинский обер-бургомистр Эрнст Рейтер призвал к скорейшему созданию западногерманского государства-«ядра» с включением в него Западного Берлина. Участники совещания подтвердили решение о созыве Учредительного собрания к 1 сентября 1948 г. Но затем термины «Учредительное собрание» и «конституция» были сняты во избежание дискуссий о сепаратизме. Из представителей земельных ландтагов был сформирован Парламентский совет, получивший полномочия по разработке Основного закона западногерманского государства как временной конституции, призванной действовать до окончательного решения вопроса о воссоединении Германии.</w:t>
      </w:r>
    </w:p>
    <w:p>
      <w:pPr>
        <w:pStyle w:val="Normal"/>
        <w:spacing w:lineRule="auto" w:line="360"/>
        <w:ind w:firstLine="709"/>
        <w:jc w:val="both"/>
        <w:rPr>
          <w:sz w:val="28"/>
          <w:szCs w:val="28"/>
        </w:rPr>
      </w:pPr>
      <w:r>
        <w:rPr>
          <w:sz w:val="28"/>
          <w:szCs w:val="28"/>
        </w:rPr>
        <w:t>В апреле 1949 г. Парламентскому совету был передан разосланный тремя державами «Оккупационный статут», закрепляющий контроль США, Великобритании и Франции над внешней политикой Западной Германии, ее внешней торговлей и зарубежными архивами, системой безопасности, а также конституционный контроль. 8 мая 1949 г. Парламентский совет принял Основной закон федеративной Республики Германии, одобренный военными губернаторами 12 мая (по совпадению в тот же день вступило в силу межсоюзническое соглашение о прекращении «блокады» Берлина и западной «контрблокады»). Торжественный акт обнародования Основного закона 23 мая стал днем образования ФРГ. Преобразование института военных губернаторов в институт Верховных комиссаров западных держав в Германии 20 июня закрепило предоставление Западной Германии ограниченного суверенитета.</w:t>
      </w:r>
    </w:p>
    <w:p>
      <w:pPr>
        <w:pStyle w:val="Normal"/>
        <w:spacing w:lineRule="auto" w:line="360"/>
        <w:ind w:firstLine="709"/>
        <w:jc w:val="both"/>
        <w:rPr>
          <w:sz w:val="28"/>
          <w:szCs w:val="28"/>
        </w:rPr>
      </w:pPr>
      <w:r>
        <w:rPr>
          <w:sz w:val="28"/>
          <w:szCs w:val="28"/>
        </w:rPr>
        <w:t>Одновременно происходило и становление восточногерманского государства. Еще в 1947 г. в советской зоне начал функционировать Немецкий народный конгресс (ННК). В ходе его первого заседания в декабре 1947 г. была поставлена задача по развертыванию широкого народного движения за единую Германию. Второй ННК в марте 1948 г. выдвинул инициативу проведения референдума во всех немецких землях по поводу принятия закона о единстве Германии. Но одновременно был образован Немецкий народный совет, получивший полномочия по подготовке проекта конституции восточногерманского государства. Такой проект был подготовлен представителями СЕПГ и принят на заседании Немецкого народного совета 19 марта 1949 г. Третий ННК, состоявшийся 29— 30 мая 1949 г., утвердил конституцию Германской Демократической Республики и провозгласил ведущей политической силой межпартийный Национальный фронт демократической Германии. 7 октября 1949 г., когда была образована временная Народная палата, стал официальным днем образования ГДР. Раскол Германии завершился. Последняя Парижская сессия СМИД, работавшая в мае—июне 1949 г., не предотвратила этот процесс. Германский вопрос превратился в одну из наиболее сложных международных проблем послевоенной истории.</w:t>
      </w:r>
    </w:p>
    <w:p>
      <w:pPr>
        <w:pStyle w:val="Normal"/>
        <w:spacing w:lineRule="auto" w:line="360"/>
        <w:ind w:firstLine="709"/>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0:00Z</dcterms:created>
  <dc:creator>Саша</dc:creator>
  <dc:description/>
  <cp:keywords/>
  <dc:language>en-US</dc:language>
  <cp:lastModifiedBy>SYSTEM</cp:lastModifiedBy>
  <dcterms:modified xsi:type="dcterms:W3CDTF">2011-09-07T01:00:00Z</dcterms:modified>
  <cp:revision>2</cp:revision>
  <dc:subject/>
  <dc:title/>
</cp:coreProperties>
</file>