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i/>
          <w:iCs/>
          <w:sz w:val="28"/>
          <w:szCs w:val="28"/>
        </w:rPr>
        <w:t>"Гипноз у животных и человек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Оглавл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 изучения гипноз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ки проведения гипноз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ойства гипноз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вления гипноза у животных</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 из разновидностей сна – состояние гипно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ногие тысячелетия гипноз был необъяснимым явлением и порождал у людей суеверия и ложные представл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чиная со времён глубокой древности колдуны и шаманы, маги и жрецы широко использовали разнообразные приёмы и средства, вызывавшие у некоторых людей состояние необычной сосредоточенности и отрешённости от окружающего. То, что человек не реагирует ни на яркий свет, ни на шум, ни на боль от ожогов, порезов и уколов, а подчиняется полностью воле того, кто его усыпил, поражало воображение верующих, казалось им чудом. Считали, что при этом душа человека покидает свою телесную оболочку и вступает в непосредственное общение с “духами” и “бога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звестно, что в древнем Египте гипноз применялся как терапевтическое средство. Так, в папирусе Эберса, возраст которого составляет три тысячи лет, описаны методы применения гипноза целителями того времени. Эти методы имеют очень много общего с применяемыми в настоящее время. Египетские жрецы были одновременно и народными врача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 древним грекам был известен гипноз и храмовый сон. Больные приходили в храм бога здоровья Асклепия, где засыпали и просыпались здоровыми. Этот лечебный сон, вероятно, и был гипнозом. Во время сна жрецы внушали больным, что они излечились. Из сведений, дошедших до нас, мы узнаем, что большинство больных слышали ночью голоса или же видели перед собой образ мужчины, принимая его за самого бога Асклеп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ипноз в форме храмового сна сохранялся вплоть до середины четвертого века. Затем наследие жрецов начали постепенно прибирать к рукам христианские монахи, которые теперь занимались чудесными исцелениями с помощью молитв, святой воды, мощей святых великомучеников и наложения ру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История изучения гипно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тория изучения и лечебного применения гипноза насчитывает много имён врачей и учёных, которые не побоялись тумана мистики, обмана и заблуждений, долго окутывавших гипноз, и помогли исследованиями поставить его на службу здоровью людей. Среди этих имён следует назвать наших соотечественников И.П.Павлова, физиолога В. Я. Данилевского, психиатра А. А. Токарского и психоневролога В. М. Бехтерева; французских исследователей и врачей А. Льебо, И. Бернгейма, Ж.-М. Шарко и П. Рише; немецких физиологов В. Прейера, Р. Гейденгайна и многих других.</w:t>
      </w:r>
    </w:p>
    <w:p>
      <w:pPr>
        <w:pStyle w:val="Normal"/>
        <w:widowControl w:val="false"/>
        <w:autoSpaceDE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Ещё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в. венский врач Месмер (1734-1815), увлекавшийся модными в то время исследованиями магнетизма, в своей диссертации сформулировал понятие “животный магнетизм”, с помощью которого можно якобы изменять состояние организма. Несмотря на то что подобной силы не существует, популярность Месмера, убедительность его данных, отличное владение техникой гипноза обеспечили ему огромный успех в качестве психотерапевта. На своих сеансах он использовал металлический шарик, выступающий как маятник, или крутящийся перед глазами больного диск.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Большая заслуга в последующем широком распространении гипноза принадлежит английскому врачу — офтальмологу Джемсу Бреду (1795-1860). В 1841 г. в Манчестере ему довелось присутствовать на сеансе, который проводил швейцарский магнетизёр Лафонтен. Увиденное показалось Бреду неправдоподобным, и он решил сам изучить предмет с тем, чтобы разоблачить Лафонтена. Бред начал проводить опыты, используя в качестве подопытных свою жену, приятеля и своего слугу. Для того чтобы погрузить их в сон Бред заставил их смотреть на блестящую застёжку футляра для хирургических инструментов, которую он держал перед их глазами на уровне переносицы — как хирург-офтальмолог он знал, что фиксация взгляда на блестящем предмете приводит к быстрой усталости глаз. В 1843 году в свет вышла его книга «Нейрогипнология», где чудеса гипноза впервые получили научное объяснение. Бред неопровержимо доказал, что многие, казалось бы, необъяснимые явления не что иное, как естественное внешнее проявление особого нервного сна, который он назвал </w:t>
      </w:r>
      <w:r>
        <w:rPr>
          <w:rFonts w:cs="Times New Roman" w:ascii="Times New Roman" w:hAnsi="Times New Roman"/>
          <w:i/>
          <w:iCs/>
          <w:sz w:val="28"/>
          <w:szCs w:val="28"/>
        </w:rPr>
        <w:t xml:space="preserve">гипнозом </w:t>
      </w:r>
      <w:r>
        <w:rPr>
          <w:rFonts w:cs="Times New Roman" w:ascii="Times New Roman" w:hAnsi="Times New Roman"/>
          <w:sz w:val="28"/>
          <w:szCs w:val="28"/>
        </w:rPr>
        <w:t>(от греческого hypnos – сон). На основе своей теории он разработал чрезвычайно простой метод, позволяющий повергать в сон людей и животных. Путем простой фиксации взгляда пациента на блестящем предмете, например стеклянной призме, и словесного внушения он в большинстве случаев уже через несколько минут погружал его в состояние гипноз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Знаменитый парижский психиатр и невропатолог Ж.-М. Шарко (1825-1893), работавший в больнице Сальпетриер, рассматривал гипноз как патологическое явление у людей, склонных к истерии. Истерия является одним из видов невроза, при котором больные или впадают в состояние, подобное гипнотическому трансу, или получают параличи, или у них нарушается функция органов чувств - все это является результатом самовнушения и может быть вылечено в течение одного сеанса психотерапии. Шарко был прав, утверждая, что гипнозу легче поддаются истерики, что между истерическими и гипнотическими проявлениями много общего. Действительно, есть много здоровых людей, которых трудно ввести в состояние гипноза, а то и вообще невозможно это сделать в обычных условиях. И всё же отсутствие внушаемости не патологическое явление. Известны случаи, когда в неожиданных ситуациях человек становится “как загипнотизированный”. Например, ребёнок учится ездить на велосипеде и вдруг неожиданно оказывается перед каким-то препятствием, и, вместо того чтобы его обогнуть, он смотрит на препятствие и едет прямо на него. Такое “оцепенение” в опасных ситуациях наступает и у взрослых. Оно аналогично акинезии у животных и должно считаться нормальным явление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ыдающийся русский психоневролог В.М.Бехтерев (1857-1927) считал, что гипнозу в той или иной степени поддаются большинство людей, если не все. Когда выяснилось, что явления, подобные гипнозу наблюдаются и у животных, то вполне естественно было предположить, что корни его происхождения находятся глубоко в органическом мире. По Бехтереву гипноз - "это особое биологическое состояние в виде сноподобного оцепенения как общего тормозного рефлекса, наблюдаемого у различных видов животных, не исключая и человека". Указанное состояние оцепенелости, наблюдаемое в природе, и есть прообраз гипнотического состояния. Это состояние может быть воспроизводимо то в большей, то в меньшей степени искусственным путём, с помощью физических мер у самых различных животных, а у человека ещё и с помощью словесных воздействий. Для вызывания гипноза у человека Бехтерев пользовался комбинированным раздражением, и физическим и словесным одновременно.</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лное научное объяснение гипноза было дано в работах И.П.Павлова (1849-1936) и его последователей. Павлов назвал гипноз неполным, частичным сном. Его идея состоит в том, что гипноз - это разлитое запредельное торможение коры головного мозга вследствие сильного раздражителя. Отсюда сходство гипнотического сна с нормальным сном, при котором также имеется разлитое торможение. Торможение наблюдается и в случаях гипноза животных. И.П.Павлов в своих экспериментах показал, что слабые и повторяющиеся индифферентные раздражители через определенное время также приводят к торможению и засыпанию. Классическим примером этого служат студенты, дремлющие во время скучной и монотонной лекции. Словесное внушение расслабления и сна также связано с торможением, при этом остаются зоны повышенной возбудимости, воспринимающие голос и приказы гипнотизер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бъяснения, данные И.П.Павловым, открыли дорогу к научному изучению гипноза. Не нужна никакая энергия “особого вида” и обмен этой энергией между гипнотизером и гипнотизируемым. Все дело в соотношении процессов возбуждения и торможения. Изучая фазы сна, И.П.Павлов открыл, что в так называемой уравнительной фазе засыпания, но еще не глубокого сна, легкие и сильные раздражители действуют одинаково эффективно. Во время “парадоксальной” фазы сна слабые раздражители (например, слова) действуют сильнее, а сильные (например, боль) - слабее. Это объясняет, почему слова, произнесенные шепотом, оказывают такой сильный эффект на гипнотизируемого. Обычно человек, спящий глубоким сном, не реагирует ни на что окружающее. Это происходит в результате торможения, охватившего мозг спящего. Однако не всегда сон бывает таким полным. Иногда спящий, не воспринимая большинства раздающихся вокруг него шумов, пробуждается от некоторых, определённых звуков, даже если они и слабы. Мать, заснувшая у кровати младенца, немедленно просыпается от еле слышного звука его голоса, но не реагирует ни на что другое. В подобном неполном сне торможение охватывает не всю кору больших полушарий, какой-то участок её остаётся свободным. Павлов образно называл подобные участки “сторожевыми” или “дежурными” пунктами. Нервные клетки “сторожевого” пункта очень чутко отвечают лишь на определённые раздражения. Одна из форм подобного частичного, неполного сна, при котором подавляющая масса клеток коры заторможена, а “сторожевой” пункт настроен на звук голоса гипнотизирующего, и есть гипноз. Такой бодрствующий пункт остаётся во время гипноза изолированным на общем фоне спящей коры больших полушарий головного мозга. Вот почему всякое, даже очень тихо произнесённое слово гипнотизирующего оказывает яркое, сильное, неизгладимое воздействие на мозг загипнотизированного. Так объясняются явления, казавшиеся прежде совершенно непостижимыми. Возьмём такой интересный пример. Человеку, погружённому в гипнотический сон, дают горькое лекарство, скажем порошок хины, и внушают, что это сахар. И человеку кажется, что действительно у него во рту сладкое. Внушая загипнотизированному, который находится в тёплой комнате, что ему очень холодно, можно вызвать у него дрожь, сужение кровеносных сосудов и т.д.</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е менее интересен и другой пример. Загипнотизированный ведёт себя соответственно тому возрасту, который ему внушён. Так, например, взрослый человек, которому внушено, что он двух – или трёхлетний ребёнок, ходит по комнате маленькими, неустойчивыми шажками, на вопросы отвечает детским лепетанием: вместо “автомобиль” говорит “атомобиль”, вместо “лошадка”-“лосадка” и т.д. Молодые же люди, которым внушают, что они старики, ходят как бы с трудом, спина их сгибается, речь напоминает старческу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м свойством гипноза повышать восприимчивость человека к внушаемым ему образам, мыслям, поступкам, а также возможностью словом вызывать глубокие изменения в деятельности его организма с давних времён пользовались священнослужители, а также всевозможные знахари и шарлатаны для демонстрации мнимых чудес. Медицине известно много нервных заболеваний, подчас очень тяжёлых и мучительных (таких, например, как истерические параличи, немота, глухота и т.п.), которые часто не поддаются действию лекарств, но излечиваются внушением, целительным словом врача. Иногда в этих случаях особенно помогает лечебное внушение, произведённое больному, погружённому в гипнотический со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учное объяснение гипноза раскрывает сущность и других “чудес”. Так, например, во время сеанса гипноза зрителей всегда поражала отрешённость загипнотизированного от окружающего, его безразличие к самой сильной боли, вплоть до ожогов и ран. А учёные видят объяснение этих явлений в том, что в глубоком гипнозе некоторые участки коры мозга могут быть заторможены значительно сильнее, чем в естественном сне, и тогда человек не чувствует боли от ожога, хотя любая боль, причинённая ему во время обычного сна, немедленно пробудила бы его. Однако это не опровергает положения о близком родстве сна и гипноз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амым же главным доводом в пользу верности разработанного И.П.Павловым и его последователями представления о гипнозе как о разновидности сна служит то, что для возникновения обоих этих состояний необходимы в сущности одни и те же условия, а именно гипнотизирующе действует всё то, что способствует возникновению и развитию коркового торможения. Для того, например, чтобы вызвать у человека гипнотический сон, лучше всего действовать слабыми или умеренными, но длительно и однообразно повторяющимися раздражителями, будут ли это ритмические движения, монотонные звуки, сосредоточение взора, повторяющиеся слова или лёгкие поглаживания кожи. Это объяснение проливает свет на то, что скрывалось под маской таинственности многие тысячелетия и продолжает кое-где прятаться под ней и сейчас. Наука не только навсегда развеяла туман суеверий и заблуждений вокруг гипноза, но и дала возможность использовать его на благо людя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Методики проведения гипно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бычно, чтобы ввести человека в состояние гипноза, используют блестящие предметы, ритмические монотонные звуки своеобразных музыкальных инструментов, дым курений, содержащих в своём составе дурманящие, наркотические вещества, многократное повторение заклинаний и молитв. Хотя методика введения в состояние гипноза может быть самой разной, тем не менее можно выделить следующие основные групп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первая - методика сильного воздействия, разработанная Ж.-М. Шарко. Он использовал такие раздражители, как внезапный грохот за спиной того, кого собирался гипнотизировать, вспышка пламени перед его глазами или неожиданный толчок и падение на руки гипнотизёра. Эта техника в определённой степени аналогична ситуациям, приводящим к акинезии у животны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вторая методика состоит в однообразном повторении воздействия: фиксация глазами блестящего предмета, однообразный шум или тихая музыка, поглаживание лба или висков ( так называемые пассы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третья методика заключается в словесном внушении состояния расслабления, особое значение имеет связь с голосом гипнотизёр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екоторые методики проведения гипноза сочетают в себе воздействие двух или более таких групп (например, шумы и поглаживания, словесное внушение и музыка ). Раскрытые пальцы и протянутые руки гипнотизёра, которые гипнотизируемый фиксирует взглядом, иногда действуют гораздо сильнее постоянного индифферентного раздражителя. Они являются тем жестом, который “поражает”, как бы воплощая в себе силу воздействия гипнотизёра. Не только жест, но уже само появление гипнотизёра, которого знают и ждут, начинает действовать как раздражитель, относящийся к первой группе. Внушаемость можно усилить, если сеанс проводить во время сна. Во время сеанса тихим голосом, который затем постепенно усиливается, произносятся слова внушения. Вероятно, в древности этот способ внушения использовался во время сна в храме. Некоторые психотерапевты применяют снотворные средства, дают их испытуемым перед сеансом, чтобы облегчить процесс засыпания и внушения. Известно, что сонный человек более восприимчив к внушению. Однако этот прием невольно вызывает сомнения в способностях гипнотизёр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восточных религиях широко используются ароматические палочки, которые, медленно сгорая, источают приятный запах ароматических смол (напоминает кадило в православных церковных ритуалах ). Это один из способов создания фонового настроения. Известно, что центр в коре головного мозга, “отвечающий” за различение запахов, является частью лимбической системы, связанной с настроениями и эмоциями. Поэтому не случайно хорошие духи способны создать особую обстановку, поднимать настроение. Более того, этот более-менее постоянный лёгкий раздражитель одного из анализаторов (способ, используемый при применении второй методики введения в гипноз), как и некоторые другие ароматические соединения, может оказывать химико-медикаментозное воздействие со снотворным эффекто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международном журнале экспериментального и клинического гипноза, издаваемом в Филадельфии, описан способ введения в состояние гипноза с помощью использования гипервентиляции лёгких (глубокого дыхания). Изменение парциального давления СО в крови, которое появляется через 3-5 минут после интенсивного дыхания, сопровождается изменением возбудимости нервной системы, и это облегчает процесс гипнотизирования. После введения в состояние гипноза начинается лечебное внушение с целью устранения определённых симптомов и переживаний и улучшения самочувствия. В свое время профессор Чолаков создал так называемый метод гипнотического транса: пациенту предлагалось вновь пережить события, которые послужили причиной его болезни. По существу этот процесс представляет собой гипнотически заданную исповедь. Хорошо известно, что неоднократно пережитое событие постепенно теряет свою яркость, в то время как подавленное, неотреагированное, эту яркость сохраняет. В таком случае действует психологический механизм успокоения, вызываемый душевным откровением. Аналогичное воздействие оказывает и церковная исповед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уществуют немногочисленные ситуации, в которых по объективным и субъективным показаниям не следует применять гипноз. Различают абсолютные и относительные противопоказания. Абсолютные противопоказания: здесь речь идет о ситуациях, в которых гипноз применять запрещено: шизофрения, эпилепсия, старческое слабоумие. Относительные противопоказания - ситуации, в которых применение гипноза не рекомендуется: гипотония, религиозные убеждения, недостаточная внутренняя готовность, склонность к взрывным реакциям, тяжелые дефекты интеллек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Свойства гипно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ногие люди представляют себе гипноз как глубокий транс, своего рода бессознательное состояние, в котором становятся доступными самые глубинные слои психики. Однако подобная глубина гипноза достигается лишь примерно у 20% пациентов. Большинство же из них достигают гипноза лишь средней глубины, чего, однако, вполне достаточно для обеспечения контакта с подсознанием и эффективного внуш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сновном принято различать три степени глубины гипноз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1. Лёгкий гипноз (состояние лёгкого расслабления, при котором сознание полностью активно. В этом состоянии пациент уже может принимать и выполнять простые внушения - гипноз в состоянии бодрствова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2. Гипноз средней глубины (расслабление становится более глубоким, сознание почти неактивно, выполняются все внушения, которые не противоречат структуре личнос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3. Глубокий гипноз (полное расслабление, сознание полностью отключено. Выполняется даже совершенно нелогичные внушении. После снятия гипноза у пациента о нём не остаётся никаких воспоминаний).</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огласно опыту известного на сегодняшний день немецкого врача и гипнотизёра Курта Теппервайна, всех пациентов можно разделить на следующие четыре групп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28 процентов: достигают состояния лёгкого гипно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52 процента: достигают состояния гипноза средней глуби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17 процентов: достигают состояния глубокого гипно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3 процента: вообще не поддаются гипнозу.</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же первое рукопожатие при знакомстве с пациентом несет в себе информацию о внушаемости этого человека. Опыт показал, что сухая рука, как правило, является признаком психически активной личности - такой человек гипнотизируется медленно, порой преодолевая немалые трудности. Если у пациента слегка влажные руки, то он психически более пассивен и его можно легче и быстрее загипнотизироват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нервной системе человека скрыто гораздо больше возможностей, чем мы можем себе представить. В состоянии гипноза восприимчивость органов чувств временно повышается, а скорость движения может резко возрасти. Наблюдения показывают, что с помощью гипноза можно изменять ряд вегетативных функций, таких, как частота пульса, величина артериального давления. То же самое относится к таким функциям, как внутренняя секреция, работа кишечника и кожи. Последователи йоги с помощью самогипноза могут привести себя в состояние vita minima (минимальной жизни), при котором частота дыхания составляет один раз в одну или несколько минут, понижен обмен веществ, температура тела становится намного ниже жизненной нормы. Находясь под гипнозом, человек может напрячь свои мышцы значительно сильнее, чем в состоянии бодрствования. С другой стороны, под гипнозом он способен расслабиться до такой степени, которая при полном сознании достигнута быть не может. Имеются факты, когда под действием гипноза исчезали болевые ощущения. Во время массового гипнотического транса в некоторых религиозных сектах часть верующих наносит сама себе раны, не испытывая при этом боли. В современной медицине гипноз используется для обезболивания пациентов, не переносящих наркоз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асколько гипноз в состоянии обострить чувства, можно убедиться, поставив следующий опыт. Нужно взять новую колоду карт, рубашки которых должны быть совершенно одинаковыми, выбрать какую-либо карту и записать ее масть и достоинство, погрузив подопытного в глубокий гипноз и заставив его в таком состоянии открыть глаза. Надо показать ему эту карту, но только рубашкой, и внушить, что при следующем показе он увидит на рубашке черный крест, по которому тут же опознает карту, положить карту обратно в колоду, тщательно перетасовать её и показывать подопытному по одной все карты, предварительно попросив найти ту самую, с якобы имеющимся чёрным крестом. Почти всегда подопытный узнаёт ранее выбранную карту. Этот опыт показывает, что подопытный вовсе не пассивно выполняет приказы гипнотизёра, а сам генерирует внушение, которое приводит в действие способности, необходимые для решения поставленной задач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Явления гипноза у животных</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пыты по гипнотизированию можно проделывать и со многими животными. Привести животное в такое состояние можно путем испуга, фиксации глаз пристальным взглядом и ограничения подвижности. Например, внезапное переворачивание лягушки, птицы или другого мелкого животного на спину вызывает полную неподвижность. В этой позе животное остается в течение нескольких минут, а иногда и часов. Прикосновение к некоторым насекомым также обездвиживает их на некоторое время. Однако еще И.П. Павлов подчеркивал, что при гипнозе животных и вообще при любых опытах с условными рефлексами следует считаться с самыми разнообразными реакциями со стороны животных, так что применение одного и того же метода не всегда вызывает одинаковые реакции. Кроме того, каждое животное по-разному реагирует на разных экспериментатор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Явления, подобные гипнозу, наблюдаются и в естественной среде: оцепенение зайцев или ланей в свете автомобильных фар или “рефлекс паралича”, проявляющийся в том, что мелкое животное оказывается не в состоянии своевременно убежать от крупного: например, мышь “каменеет” с широко раскрытыми глазами перед головой змеи, птица - между лап кошки, которая ее поймала. Это явление называется акинезией (обездвиженностью), танатозисом (подобием смерти) или каталепсией (восковой гибкостью). Это своеобразная биологическая защита, ибо в такой ситуации животное может восприниматься как неживой предмет или как мертвое, что увеличивает его шансы на выживание. В этом случае можно говорить о пассивной защитной реакции. Нервная система, подвергшаяся действию сильного раздражителя, согласно И.П.Павлову, переходит в состояние запредельного торможения. Это защитная реакция по отношению к клеткам нервной системы и их функциям. Участие различных групп нервных клеток в процессе возбуждения определяет целостную деятельность организма. Наряду с процессом возбуждения действует процесс торможения. От соотношения возбужденных и заторможенных нервных клеток зависит, например, сила сокращения в соответствующей мышечной группе. От распределения возбуждения и торможения в различных двигательных клетках зависит какие мышечные группы сокращаютс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рассмотренном нами случае акинезии при сверхсильном раздражителе происходит торможение в тех областях головного мозга, которые связаны с движением. Это нормальный защитный организм в работе нервной системы, предохраняющий нервные клетки от истощения и гибели. Так акинезия в обстановке повышенной опасности, с одной стороны выступает как защитное поведение, а с другой, ”выключая” нервную систему, предохраняет последнюю от полного истощ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ясно, что во всем животном мире, до человека включительно, мы имеем общий тормозной рефлекс, развивающийся при условиях внезапных раздражений, поражающих мимико-соматическую сферу. Хотя этот рефлекс приводит в отдельных случаях к гибели индивида, в общем, однако, он является защитным, а следовательно и полезным.</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1. В.М. Бехтерев "Гипноз. Внушение. Телепатия.", М.- Мысль, 1994 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 Байкушев “Серьезно о сверхъестественном”, 1991 г.Л.</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Л. Васильев “Таинственные явления человеческой психики”, 1984 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 Мезенцев “Энциклопедия Чудес”, 1989 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 Рожнов, М. Рожнова “Гипноз от древности до наших дней”, 1987 г.</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0:00Z</dcterms:created>
  <dc:creator>User</dc:creator>
  <dc:description/>
  <cp:keywords/>
  <dc:language>en-US</dc:language>
  <cp:lastModifiedBy>SYSTEM</cp:lastModifiedBy>
  <dcterms:modified xsi:type="dcterms:W3CDTF">2011-09-07T01:00:00Z</dcterms:modified>
  <cp:revision>2</cp:revision>
  <dc:subject/>
  <dc:title/>
</cp:coreProperties>
</file>