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Мадагаскар в </w:t>
      </w:r>
      <w:r>
        <w:rPr>
          <w:rFonts w:cs="Times New Roman" w:ascii="Times New Roman" w:hAnsi="Times New Roman"/>
          <w:i w:val="false"/>
          <w:color w:val="000000"/>
          <w:lang w:val="en-US"/>
        </w:rPr>
        <w:t>XVI</w:t>
      </w:r>
      <w:r>
        <w:rPr>
          <w:rFonts w:cs="Times New Roman" w:ascii="Times New Roman" w:hAnsi="Times New Roman"/>
          <w:i w:val="false"/>
          <w:color w:val="000000"/>
        </w:rPr>
        <w:t>—</w:t>
      </w:r>
      <w:r>
        <w:rPr>
          <w:rFonts w:cs="Times New Roman" w:ascii="Times New Roman" w:hAnsi="Times New Roman"/>
          <w:i w:val="false"/>
          <w:color w:val="000000"/>
          <w:lang w:val="en-US"/>
        </w:rPr>
        <w:t>XIX</w:t>
      </w:r>
      <w:r>
        <w:rPr>
          <w:rFonts w:cs="Times New Roman" w:ascii="Times New Roman" w:hAnsi="Times New Roman"/>
          <w:i w:val="false"/>
          <w:color w:val="000000"/>
        </w:rPr>
        <w:t xml:space="preserve"> веках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осударство Имерина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. Правление Радама </w:t>
      </w:r>
      <w:r>
        <w:rPr>
          <w:bCs/>
          <w:iCs/>
          <w:color w:val="000000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3. Правление Ранавалуны </w:t>
      </w:r>
      <w:r>
        <w:rPr>
          <w:bCs/>
          <w:iCs/>
          <w:color w:val="000000"/>
          <w:sz w:val="28"/>
          <w:szCs w:val="28"/>
          <w:lang w:val="en-US"/>
        </w:rPr>
        <w:t>I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Cs/>
          <w:iCs/>
          <w:color w:val="000000"/>
          <w:sz w:val="28"/>
          <w:szCs w:val="28"/>
        </w:rPr>
        <w:t xml:space="preserve">Радамы </w:t>
      </w:r>
      <w:r>
        <w:rPr>
          <w:bCs/>
          <w:iCs/>
          <w:color w:val="000000"/>
          <w:sz w:val="28"/>
          <w:szCs w:val="28"/>
          <w:lang w:val="en-US"/>
        </w:rPr>
        <w:t>II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Правление Райнилайаривуни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5. Французский протекторат и аннексия Мадагаскара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тров Мадагаскар стал заселяться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 н. э. выходцами с Индонезийского архипелага. В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был местом пристанища мигрантов с Аравийского полуострова, из Передней Азии, Восточной Африки, Персии, островов Полинезии. В процессе внутренних миграций и ассимиляции складывались новые этнографические группы. Особенности природных условий Мадагаскара способствовали их обособлению. Но все говорили на диалектах одного языка, принадлежавшего к малайско-по-линезийской семье, сохраняли культурное един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еление острова занималось главным образом скотоводством, морским рыболовством, земледелием. Основными сельскохозяйственными культурами были рис и бананы. Исключительно благоприятные природные условия позволяли выращивать пряности, ставшие вскоре основным предметом вывоза. Население прибрежных районов с нача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ысячелетия н. э. поддерживало торговые контакты с арабскими, индийскими и китайскими купц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1. Государство Имер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е протогосударства на Мадагаскаре сложились на западном побережье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Их этническую основу составила группа </w:t>
      </w:r>
      <w:r>
        <w:rPr>
          <w:i/>
          <w:iCs/>
          <w:color w:val="000000"/>
          <w:sz w:val="28"/>
          <w:szCs w:val="28"/>
        </w:rPr>
        <w:t xml:space="preserve">сакалава. </w:t>
      </w:r>
      <w:r>
        <w:rPr>
          <w:color w:val="000000"/>
          <w:sz w:val="28"/>
          <w:szCs w:val="28"/>
        </w:rPr>
        <w:t xml:space="preserve">В этом же регионе к концу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сформировались два крупных государства — </w:t>
      </w:r>
      <w:r>
        <w:rPr>
          <w:bCs/>
          <w:color w:val="000000"/>
          <w:sz w:val="28"/>
          <w:szCs w:val="28"/>
        </w:rPr>
        <w:t xml:space="preserve">Буйна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Мена-</w:t>
      </w:r>
      <w:r>
        <w:rPr>
          <w:color w:val="000000"/>
          <w:sz w:val="28"/>
          <w:szCs w:val="28"/>
        </w:rPr>
        <w:t xml:space="preserve">бе.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 начали складываться государственные образования у </w:t>
      </w:r>
      <w:r>
        <w:rPr>
          <w:i/>
          <w:iCs/>
          <w:color w:val="000000"/>
          <w:sz w:val="28"/>
          <w:szCs w:val="28"/>
        </w:rPr>
        <w:t xml:space="preserve">бецилеу </w:t>
      </w:r>
      <w:r>
        <w:rPr>
          <w:color w:val="000000"/>
          <w:sz w:val="28"/>
          <w:szCs w:val="28"/>
        </w:rPr>
        <w:t xml:space="preserve">в центральной части острова, у </w:t>
      </w:r>
      <w:r>
        <w:rPr>
          <w:i/>
          <w:iCs/>
          <w:color w:val="000000"/>
          <w:sz w:val="28"/>
          <w:szCs w:val="28"/>
        </w:rPr>
        <w:t xml:space="preserve">беци-мисарака </w:t>
      </w:r>
      <w:r>
        <w:rPr>
          <w:color w:val="000000"/>
          <w:sz w:val="28"/>
          <w:szCs w:val="28"/>
        </w:rPr>
        <w:t xml:space="preserve">на восточном побережье, у </w:t>
      </w:r>
      <w:r>
        <w:rPr>
          <w:i/>
          <w:iCs/>
          <w:color w:val="000000"/>
          <w:sz w:val="28"/>
          <w:szCs w:val="28"/>
        </w:rPr>
        <w:t xml:space="preserve">антаймуру </w:t>
      </w:r>
      <w:r>
        <w:rPr>
          <w:color w:val="000000"/>
          <w:sz w:val="28"/>
          <w:szCs w:val="28"/>
        </w:rPr>
        <w:t>на юго-востоке Мадагаска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на Центральном плато образуются государственные формации </w:t>
      </w:r>
      <w:r>
        <w:rPr>
          <w:i/>
          <w:iCs/>
          <w:color w:val="000000"/>
          <w:sz w:val="28"/>
          <w:szCs w:val="28"/>
        </w:rPr>
        <w:t xml:space="preserve">мерина (имерина). Имерина </w:t>
      </w:r>
      <w:r>
        <w:rPr>
          <w:color w:val="000000"/>
          <w:sz w:val="28"/>
          <w:szCs w:val="28"/>
        </w:rPr>
        <w:t xml:space="preserve">— одно из ранних политических образований острова. Этническим ядром государства Имерина стали </w:t>
      </w:r>
      <w:r>
        <w:rPr>
          <w:i/>
          <w:iCs/>
          <w:color w:val="000000"/>
          <w:sz w:val="28"/>
          <w:szCs w:val="28"/>
        </w:rPr>
        <w:t xml:space="preserve">мерна, </w:t>
      </w:r>
      <w:r>
        <w:rPr>
          <w:color w:val="000000"/>
          <w:sz w:val="28"/>
          <w:szCs w:val="28"/>
        </w:rPr>
        <w:t>язык которых послужил основой современного литературного малагасийского язы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становления государства лежали передовые для того времени методы ведения сельского хозяйства. Развивалось ирригационное земледелие, широкое распространение получило животноводство. Высокого развития и качества достигло ремесло, в первую очередь плавка железа и кузнечное дело. Расширялся ассортимент товаров, росло количество ры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государстве Имерина произошло расслоение общества и образование основных групп населения — знати </w:t>
      </w:r>
      <w:r>
        <w:rPr>
          <w:i/>
          <w:iCs/>
          <w:color w:val="000000"/>
          <w:sz w:val="28"/>
          <w:szCs w:val="28"/>
        </w:rPr>
        <w:t xml:space="preserve">(андриана), </w:t>
      </w:r>
      <w:r>
        <w:rPr>
          <w:color w:val="000000"/>
          <w:sz w:val="28"/>
          <w:szCs w:val="28"/>
        </w:rPr>
        <w:t xml:space="preserve">свободных крестьян </w:t>
      </w:r>
      <w:r>
        <w:rPr>
          <w:i/>
          <w:iCs/>
          <w:color w:val="000000"/>
          <w:sz w:val="28"/>
          <w:szCs w:val="28"/>
        </w:rPr>
        <w:t xml:space="preserve">(хува) </w:t>
      </w:r>
      <w:r>
        <w:rPr>
          <w:color w:val="000000"/>
          <w:sz w:val="28"/>
          <w:szCs w:val="28"/>
        </w:rPr>
        <w:t xml:space="preserve">и рабов </w:t>
      </w:r>
      <w:r>
        <w:rPr>
          <w:i/>
          <w:iCs/>
          <w:color w:val="000000"/>
          <w:sz w:val="28"/>
          <w:szCs w:val="28"/>
        </w:rPr>
        <w:t xml:space="preserve">(андеву). </w:t>
      </w:r>
      <w:r>
        <w:rPr>
          <w:color w:val="000000"/>
          <w:sz w:val="28"/>
          <w:szCs w:val="28"/>
        </w:rPr>
        <w:t>За сословием знати закреплялись наследственные права на земельные угодья. Земледельцы платили налоги с земельных наделов и со скота своему господину, часть из которых он отправлял правителю страны. Использовался и барщинный труд, но преимущественно на работах государственного значения: строительстве дорог и ирригационных сооружений, на возведении пограничных укреп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авителях Имерины </w:t>
      </w:r>
      <w:r>
        <w:rPr>
          <w:bCs/>
          <w:color w:val="000000"/>
          <w:sz w:val="28"/>
          <w:szCs w:val="28"/>
        </w:rPr>
        <w:t xml:space="preserve">Андриандзаки (1610—1630)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Андриамасинавалуни (1675—1710) </w:t>
      </w:r>
      <w:r>
        <w:rPr>
          <w:color w:val="000000"/>
          <w:sz w:val="28"/>
          <w:szCs w:val="28"/>
        </w:rPr>
        <w:t xml:space="preserve">границы государства расширились. Была основана столица — </w:t>
      </w:r>
      <w:r>
        <w:rPr>
          <w:bCs/>
          <w:color w:val="000000"/>
          <w:sz w:val="28"/>
          <w:szCs w:val="28"/>
        </w:rPr>
        <w:t xml:space="preserve">Тананариве </w:t>
      </w:r>
      <w:r>
        <w:rPr>
          <w:color w:val="000000"/>
          <w:sz w:val="28"/>
          <w:szCs w:val="28"/>
        </w:rPr>
        <w:t xml:space="preserve">(после </w:t>
      </w:r>
      <w:r>
        <w:rPr>
          <w:bCs/>
          <w:color w:val="000000"/>
          <w:sz w:val="28"/>
          <w:szCs w:val="28"/>
        </w:rPr>
        <w:t xml:space="preserve">1976 </w:t>
      </w:r>
      <w:r>
        <w:rPr>
          <w:color w:val="000000"/>
          <w:sz w:val="28"/>
          <w:szCs w:val="28"/>
        </w:rPr>
        <w:t xml:space="preserve">г. — </w:t>
      </w:r>
      <w:r>
        <w:rPr>
          <w:bCs/>
          <w:color w:val="000000"/>
          <w:sz w:val="28"/>
          <w:szCs w:val="28"/>
        </w:rPr>
        <w:t xml:space="preserve">Антананариву). </w:t>
      </w:r>
      <w:r>
        <w:rPr>
          <w:color w:val="000000"/>
          <w:sz w:val="28"/>
          <w:szCs w:val="28"/>
        </w:rPr>
        <w:t>Однако при наследниках Андриа-масинавалуна Имерина распалась на четыре части (по числу его сыновей), постоянно враждовавших между собой на протяжении ста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вым объединителем Имерины стал </w:t>
      </w:r>
      <w:r>
        <w:rPr>
          <w:bCs/>
          <w:color w:val="000000"/>
          <w:sz w:val="28"/>
          <w:szCs w:val="28"/>
        </w:rPr>
        <w:t xml:space="preserve">Андрианампуйниме-рина </w:t>
      </w:r>
      <w:r>
        <w:rPr>
          <w:i/>
          <w:iCs/>
          <w:color w:val="000000"/>
          <w:sz w:val="28"/>
          <w:szCs w:val="28"/>
        </w:rPr>
        <w:t xml:space="preserve">(«король, желанный для Имерины»), </w:t>
      </w:r>
      <w:r>
        <w:rPr>
          <w:color w:val="000000"/>
          <w:sz w:val="28"/>
          <w:szCs w:val="28"/>
        </w:rPr>
        <w:t xml:space="preserve">правивший с </w:t>
      </w:r>
      <w:r>
        <w:rPr>
          <w:bCs/>
          <w:color w:val="000000"/>
          <w:sz w:val="28"/>
          <w:szCs w:val="28"/>
        </w:rPr>
        <w:t xml:space="preserve">1787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1810 </w:t>
      </w:r>
      <w:r>
        <w:rPr>
          <w:color w:val="000000"/>
          <w:sz w:val="28"/>
          <w:szCs w:val="28"/>
        </w:rPr>
        <w:t xml:space="preserve">г.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началу своего правления был одним из мелких правителей и владел небольшим наделом в центральной части острова, в конце — стал главой сильного централизованного государства. На пути расширения его границ он использовал различные методы: завоевания, заключение династических браков и образование политических союзов. Его внутренняя политика была направлена на укрепление централизованной монархии, консолидацию населения Имерины, борьбу с господством крупных феодалов. Во время своего правления Анд-рианампуйнимерина был объявлен верховным собственником всей земли и имущества подданных. Страна была разделена на 6 частей по территориальному признаку и без учета этнических и клановых границ. При нем окончательно сложились нормы традиционного права, которые были положены в основу письменных кодекс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н проводил крупные ирригационные работы, дорожное строительство. Большое внимание уделялось самообеспечению продовольствием, развитию торговли и ры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правления Андрианампуйнимерина все центральные области вошли в состав Имерины, правители других земель признали верховные права короля или были связаны с ним дружественными договорами. Однако вне границ Имерины оставались обширные области на юге и юго-западе острова, а также почти все земли южного государства </w:t>
      </w:r>
      <w:r>
        <w:rPr>
          <w:i/>
          <w:iCs/>
          <w:color w:val="000000"/>
          <w:sz w:val="28"/>
          <w:szCs w:val="28"/>
        </w:rPr>
        <w:t xml:space="preserve">сакалава </w:t>
      </w:r>
      <w:r>
        <w:rPr>
          <w:bCs/>
          <w:color w:val="000000"/>
          <w:sz w:val="28"/>
          <w:szCs w:val="28"/>
        </w:rPr>
        <w:t xml:space="preserve">(Менабе), </w:t>
      </w:r>
      <w:r>
        <w:rPr>
          <w:color w:val="000000"/>
          <w:sz w:val="28"/>
          <w:szCs w:val="28"/>
        </w:rPr>
        <w:t>весь северо-восток и большая часть восточного побережь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2. Правление Радама </w:t>
      </w:r>
      <w:r>
        <w:rPr>
          <w:b/>
          <w:bCs/>
          <w:iCs/>
          <w:color w:val="000000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адагаскар радам французский протектора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ын и наследник Андрианампуйнимерины Радам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1810—1828) всю свою деятельность направлял на расширение и укрепление государства. Он создал постоянную армию, а само население поделил на две категории — гражданских и военных. Король ввел систему </w:t>
      </w:r>
      <w:r>
        <w:rPr>
          <w:i/>
          <w:iCs/>
          <w:color w:val="000000"/>
          <w:sz w:val="28"/>
          <w:szCs w:val="28"/>
        </w:rPr>
        <w:t xml:space="preserve">вунинахитра, </w:t>
      </w:r>
      <w:r>
        <w:rPr>
          <w:color w:val="000000"/>
          <w:sz w:val="28"/>
          <w:szCs w:val="28"/>
        </w:rPr>
        <w:t>или рангов (похожую на петровскую «Табель о рангах»), по которой солдат получал 1 ранг, а военачальник — 10. Впоследствии правитель распространил эту систему и на гражданских чиновников, доведя количество рангов до 16. При этом, знатное происхождение не означала автоматического присвоения того или иного ранга, хотя существенно облегчало карье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роль, личность которого обожествлялась, продолжал оставаться верховным собственником всех земель в государстве. Вокруг него группировалось высшее сословие. Оно было представлено сановными представителями правящего рода и других аристократических семейств </w:t>
      </w:r>
      <w:r>
        <w:rPr>
          <w:i/>
          <w:iCs/>
          <w:color w:val="000000"/>
          <w:sz w:val="28"/>
          <w:szCs w:val="28"/>
        </w:rPr>
        <w:t xml:space="preserve">(андриана). </w:t>
      </w:r>
      <w:r>
        <w:rPr>
          <w:color w:val="000000"/>
          <w:sz w:val="28"/>
          <w:szCs w:val="28"/>
        </w:rPr>
        <w:t xml:space="preserve">Они имели право на крупные условные держания </w:t>
      </w:r>
      <w:r>
        <w:rPr>
          <w:i/>
          <w:iCs/>
          <w:color w:val="000000"/>
          <w:sz w:val="28"/>
          <w:szCs w:val="28"/>
        </w:rPr>
        <w:t xml:space="preserve">(вудивуна), </w:t>
      </w:r>
      <w:r>
        <w:rPr>
          <w:color w:val="000000"/>
          <w:sz w:val="28"/>
          <w:szCs w:val="28"/>
        </w:rPr>
        <w:t>передававшиеся по наследству. Вся знать обязана была нести военную службу, возглавляя ополчение своих подданных, и сдавать часть фиксированной ренты-налога в королевскую каз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е сословие состояло в основном из земледельцев </w:t>
      </w:r>
      <w:r>
        <w:rPr>
          <w:i/>
          <w:iCs/>
          <w:color w:val="000000"/>
          <w:sz w:val="28"/>
          <w:szCs w:val="28"/>
        </w:rPr>
        <w:t xml:space="preserve">(ху-ва), </w:t>
      </w:r>
      <w:r>
        <w:rPr>
          <w:color w:val="000000"/>
          <w:sz w:val="28"/>
          <w:szCs w:val="28"/>
        </w:rPr>
        <w:t xml:space="preserve">которые получали от короля наследственные владения — участок орошаемого рисового поля </w:t>
      </w:r>
      <w:r>
        <w:rPr>
          <w:i/>
          <w:iCs/>
          <w:color w:val="000000"/>
          <w:sz w:val="28"/>
          <w:szCs w:val="28"/>
        </w:rPr>
        <w:t xml:space="preserve">(хетра). </w:t>
      </w:r>
      <w:r>
        <w:rPr>
          <w:color w:val="000000"/>
          <w:sz w:val="28"/>
          <w:szCs w:val="28"/>
        </w:rPr>
        <w:t xml:space="preserve">Крестьяне были двух категорий: одни зависели непосредственно от короля, другие — от феодалов. Королевские крестьяне </w:t>
      </w:r>
      <w:r>
        <w:rPr>
          <w:i/>
          <w:iCs/>
          <w:color w:val="000000"/>
          <w:sz w:val="28"/>
          <w:szCs w:val="28"/>
        </w:rPr>
        <w:t xml:space="preserve">(мена-бе) </w:t>
      </w:r>
      <w:r>
        <w:rPr>
          <w:color w:val="000000"/>
          <w:sz w:val="28"/>
          <w:szCs w:val="28"/>
        </w:rPr>
        <w:t xml:space="preserve">все подати сдавали в его житницу в натуральном виде через старейшин сельских общин. Крестьяне феодальных держаний половину объема натурального налога сдавали своему господину, половину — в королевские кладовые. Поземельный налог </w:t>
      </w:r>
      <w:r>
        <w:rPr>
          <w:i/>
          <w:iCs/>
          <w:color w:val="000000"/>
          <w:sz w:val="28"/>
          <w:szCs w:val="28"/>
        </w:rPr>
        <w:t xml:space="preserve">(исан-кетра) </w:t>
      </w:r>
      <w:r>
        <w:rPr>
          <w:color w:val="000000"/>
          <w:sz w:val="28"/>
          <w:szCs w:val="28"/>
        </w:rPr>
        <w:t>был по объему сравнительно невелик (около 1/40 урожая риса с надела). Но характер эксплуатации крестьян обеих категорий определялся королевской барщиной, сроки которой, в отличие от поземельного налога, не были фиксированными и составляли порой до четырех дней в неделю. Отработочная повинность была очень тяжелой. В основном это были работы государственного значения, главным образом строитель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 группы крестьян, а также крестьяне-ремесленники, которые платили налоги изделиями своего труда, формально составляли одно сословие — свободных подданных. Фактически же феодальный крестьянин не имел права покинуть владения хозяина, он был прикреплен к земле. Королевские крестьяне были прикреплены не к земле, а скорее к тяглу (налога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рговля мясом и скотом была монополией короля. Высоким был и налог на убой скота — половина туши быка. Королевская казна пополнялась и денежными налогами с крестьян (в серебряных португальских пиастрах). Это происходило по случаю и в дни торжественных событий в жизни государства, королевской семьи и своей собственной семьи (рождение ребенка, похороны, свадьба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ье сословие в обществе Имерина состояло из «каст» полусвободных, или </w:t>
      </w:r>
      <w:r>
        <w:rPr>
          <w:i/>
          <w:iCs/>
          <w:color w:val="000000"/>
          <w:sz w:val="28"/>
          <w:szCs w:val="28"/>
        </w:rPr>
        <w:t xml:space="preserve">мейнти: манисутра, маненд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циарундахи. </w:t>
      </w:r>
      <w:r>
        <w:rPr>
          <w:color w:val="000000"/>
          <w:sz w:val="28"/>
          <w:szCs w:val="28"/>
        </w:rPr>
        <w:t xml:space="preserve">Первые две группы по имущественно-правовому положению почти не отличались от крестьян-земледельцев. Они несли такие же повинности и выплачивали те же налоги. Но на общественной лестнице они стояли ниже </w:t>
      </w:r>
      <w:r>
        <w:rPr>
          <w:i/>
          <w:iCs/>
          <w:color w:val="000000"/>
          <w:sz w:val="28"/>
          <w:szCs w:val="28"/>
        </w:rPr>
        <w:t xml:space="preserve">хува, </w:t>
      </w:r>
      <w:r>
        <w:rPr>
          <w:color w:val="000000"/>
          <w:sz w:val="28"/>
          <w:szCs w:val="28"/>
        </w:rPr>
        <w:t>поскольку являлись потомками освобожденных рабов. Особняком стояла каста циарундахи. Они были связаны с правящей династией узами прямой зависимости. К этой касте принадлежал весь штат личных служителей короля (курьеры, повара, охрана и др.). Циарундахи были освобождены от налогов и отработочной пови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амом низу социальной лестницы находились рабы. В большинстве своем это были так называемые домашние рабы. Они были собственностью хозяина, который мог их даже прод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утренняя политика Радам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ыла нацелена на укрепление государства. Он назначал своих ближайших родственников губернаторами городов и военных поселений вне Име-рины. Король ввел институт назначаемых судей, отменил сословные ограничения в одежде и питании, усиленно вводил европейское платье, запретил ритуальное убийство детей, родившихся в неблагоприятное время. К концу правления Радам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сь остров, за исключением некоторых районов, находился под контролем короля. Границы государства расширились до берегов океана. Радам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стиг той цели, которую поставил перед ним его отец Андрианампуйнимерина: «Море должно стать границей твоих владений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3. Правление Ранавалуны </w:t>
      </w:r>
      <w:r>
        <w:rPr>
          <w:b/>
          <w:bCs/>
          <w:iCs/>
          <w:color w:val="000000"/>
          <w:sz w:val="28"/>
          <w:szCs w:val="28"/>
          <w:lang w:val="en-US"/>
        </w:rPr>
        <w:t>I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iCs/>
          <w:color w:val="000000"/>
          <w:sz w:val="28"/>
          <w:szCs w:val="28"/>
        </w:rPr>
        <w:t xml:space="preserve">Радамы </w:t>
      </w:r>
      <w:r>
        <w:rPr>
          <w:b/>
          <w:bCs/>
          <w:iCs/>
          <w:color w:val="000000"/>
          <w:sz w:val="28"/>
          <w:szCs w:val="28"/>
          <w:lang w:val="en-US"/>
        </w:rPr>
        <w:t>II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смерти Радам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 престол вступила его жена Ра-навалу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1828—1861). Во время ее правления продолжалась централизация государственной власти. В 1828 г. был принят </w:t>
      </w:r>
      <w:r>
        <w:rPr>
          <w:i/>
          <w:iCs/>
          <w:color w:val="000000"/>
          <w:sz w:val="28"/>
          <w:szCs w:val="28"/>
        </w:rPr>
        <w:t xml:space="preserve">«Кодекс 48 статей», </w:t>
      </w:r>
      <w:r>
        <w:rPr>
          <w:color w:val="000000"/>
          <w:sz w:val="28"/>
          <w:szCs w:val="28"/>
        </w:rPr>
        <w:t xml:space="preserve">впервые зафиксировавший в письменной форме нормы традиционного права. Но исполнение кодекса было обязательно только в Имерине; в остальных районах страны основными были распоряжения военной и гражданской администрации. Правительница допустила на внутренний рынок европейских предпринимателей. Так, в 1837 г. французы построили в королевстве завод, который производил железо, сталь, медь, стекло. На нем также производили порох, пушки, краски, мыло и т. д. В производстве было занято 1500 рабочих. Однако отношение королевы к проникновению европейцев на Мадагаскар было неоднозначным. Еще с 1818 г. на острове начало действовать </w:t>
      </w:r>
      <w:r>
        <w:rPr>
          <w:i/>
          <w:iCs/>
          <w:color w:val="000000"/>
          <w:sz w:val="28"/>
          <w:szCs w:val="28"/>
        </w:rPr>
        <w:t xml:space="preserve">Лондонское миссионерское общество. </w:t>
      </w:r>
      <w:r>
        <w:rPr>
          <w:color w:val="000000"/>
          <w:sz w:val="28"/>
          <w:szCs w:val="28"/>
        </w:rPr>
        <w:t xml:space="preserve">К 1828 г. им были открыты 23 школы, типография. За несколько лет латинский алфавит вытеснил арабский, получивший распространение на Мадагаскаре с начала текущего тысячелетия. Помимо гуманитарной сферы общество занималось и культивированием среди малагасийцев христианской религии. В этом Ранавалу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идела опас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31 г. малагасийцам — членам христианской общины в столице (около 200 адептов) было запрещено проводить обряд крещения и исполнять другие ритуалы. Вскоре гонениям подверглось и образование, неразрывно связанное в восприятии малагасийцев с христианской религией. В 1832 г. было запрещено учиться рабам, через два года — всем, кто не состоял на государственной службе, а в 1835 г. под страхом смерти запрет был наложен на христианское вероисповедание и все миссионеры высланы с остро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деятельность Ранавалуны устраивала не все круги общества. В 1857 г. был раскрыт заговор, имевший целью свержение королевы. Над его участниками была учинена жестокая расправа. После смерти Ранавалуны в 1861 г. власть перешла к ее сыну, близкому по духу к заговорщик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вый правитель короновался под именем Радам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1861—1863). Король восстановил свободу вероисповедания, пошел на компромисс с торговой прослойкой, разрешил европейцам покупать землю, запретил продажу рабов, начал выплачивать деньги отрабатывавшим государственную барщину. Однако в 1863 г. в результате дворцового переворота Радам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ыл убит. Престол заняла его жена </w:t>
      </w:r>
      <w:r>
        <w:rPr>
          <w:bCs/>
          <w:color w:val="000000"/>
          <w:sz w:val="28"/>
          <w:szCs w:val="28"/>
        </w:rPr>
        <w:t xml:space="preserve">Расухерина </w:t>
      </w:r>
      <w:r>
        <w:rPr>
          <w:color w:val="000000"/>
          <w:sz w:val="28"/>
          <w:szCs w:val="28"/>
        </w:rPr>
        <w:t xml:space="preserve">(1863—1868). Она царствовала, но не правила. Руководство государством взял на себя премьер-министр </w:t>
      </w:r>
      <w:r>
        <w:rPr>
          <w:bCs/>
          <w:color w:val="000000"/>
          <w:sz w:val="28"/>
          <w:szCs w:val="28"/>
        </w:rPr>
        <w:t xml:space="preserve">Ранилайариву-ни, </w:t>
      </w:r>
      <w:r>
        <w:rPr>
          <w:color w:val="000000"/>
          <w:sz w:val="28"/>
          <w:szCs w:val="28"/>
        </w:rPr>
        <w:t xml:space="preserve">который стал ее мужем, а впоследствии и мужем двух следующих королев — </w:t>
      </w:r>
      <w:r>
        <w:rPr>
          <w:bCs/>
          <w:color w:val="000000"/>
          <w:sz w:val="28"/>
          <w:szCs w:val="28"/>
        </w:rPr>
        <w:t xml:space="preserve">Ранавалун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1868—1883) и </w:t>
      </w:r>
      <w:r>
        <w:rPr>
          <w:bCs/>
          <w:color w:val="000000"/>
          <w:sz w:val="28"/>
          <w:szCs w:val="28"/>
        </w:rPr>
        <w:t xml:space="preserve">Ранавалуны ПI </w:t>
      </w:r>
      <w:r>
        <w:rPr>
          <w:color w:val="000000"/>
          <w:sz w:val="28"/>
          <w:szCs w:val="28"/>
        </w:rPr>
        <w:t>(1883—189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Правление Райнилайариву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ив в свои руки реальную власть, </w:t>
      </w:r>
      <w:r>
        <w:rPr>
          <w:bCs/>
          <w:color w:val="000000"/>
          <w:sz w:val="28"/>
          <w:szCs w:val="28"/>
        </w:rPr>
        <w:t xml:space="preserve">Райнилайаривуни </w:t>
      </w:r>
      <w:r>
        <w:rPr>
          <w:color w:val="000000"/>
          <w:sz w:val="28"/>
          <w:szCs w:val="28"/>
        </w:rPr>
        <w:t>(1863—1897) предпринимал усилия по сохранению единства Малагасийского государства, созданию эффективного административного аппарата, в деле укрепления вооруженных сил, в развитии экономики и куль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эффективного функционирования административного аппарата постоянно совершенствовалась правовая база. Кодекс 1828 г. утратил свою актуальность, и поэтому в 1863 г. был принят новый кодекс. В 1868 г. утверждается </w:t>
      </w:r>
      <w:r>
        <w:rPr>
          <w:i/>
          <w:iCs/>
          <w:color w:val="000000"/>
          <w:sz w:val="28"/>
          <w:szCs w:val="28"/>
        </w:rPr>
        <w:t xml:space="preserve">«Кодекс </w:t>
      </w:r>
      <w:r>
        <w:rPr>
          <w:color w:val="000000"/>
          <w:sz w:val="28"/>
          <w:szCs w:val="28"/>
        </w:rPr>
        <w:t>ограничена прибрежными районами. В ответ на это Англия и Франция объявляют торговые и экономические санкции. В июне 1845 г. англо-французская флотилия подвергла бомбардировке Таматаву. Но и эта акция устрашения на тот период успеха не им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дама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меновал свое вступление на престол подписанием договора с Францией, подчинявшего остров французскому капиталу. Аналогичный договор был заключен и с Англией. В соответствии с подписанными договорами королем были отменены все таможенные пошлины, составлявшие важнейшую статью государственных доходов. Это вызвало недовольство не только у традиционной знати, но и у населения. Началось восстание, которое привело к государственному перевороту и убийству коро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свержения Радам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 малагасийской дипломатией встала нелегкая задача — добиться ликвидации неравноправных договоров. В конечном итоге сначала Англия в 1865 г., а затем и Франция в 1868 г. подписали новые соглашения, по которым эти государства признали суверенитет и независимость Мадагаскара. Был совершен определенный дипломатический прорыв в налаживании отношений и с другими странами Европы и Америки. В 1881 г. между Мадагаскаром и США был подписан договор о мире, дружбе и торговли, а в 1882 г. аналогичные договоры были подписаны с Германией и Итал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. Французский протекторат и аннексия Мадагаска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1880-х годов Франция активизировала подготовку к захвату Мадагаскара и развязала войну (1883—1885). Война не принесла желаемых для Франции результатов. В 1894 г. французы выдвинули проект договора, по которому Мадагаскар должен был стать протекторатом. Малагасийская сторона выдвинула контрпроект, отвергнутый, в свою очередь Францией. В конце 1894 г. началась вторая франко-малагасийская война. Несмотря на упорное сопротивление малагасийцев, особенно на территории Имерины, силы оказались неравными. 1 октября 1895 г. королева </w:t>
      </w:r>
      <w:r>
        <w:rPr>
          <w:bCs/>
          <w:color w:val="000000"/>
          <w:sz w:val="28"/>
          <w:szCs w:val="28"/>
        </w:rPr>
        <w:t xml:space="preserve">Ранавалуна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нуждена была подписать мирный договор, по которому Мадагаскар стал протекторатом Фра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хватив остров, французы поначалу сохранили королевскую власть в надежде воспользоваться услугами местной знати для управления страной. Однако, столкнувшись вскоре с массовыми выступлениями и сопротивлением, в августе 1896 г. Франция аннексировала Мадагаскар, ликвидировала власть королей Имерины и ввела систему прямого колониального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0:00Z</dcterms:created>
  <dc:creator>Rasputin</dc:creator>
  <dc:description/>
  <cp:keywords/>
  <dc:language>en-US</dc:language>
  <cp:lastModifiedBy>SYSTEM</cp:lastModifiedBy>
  <dcterms:modified xsi:type="dcterms:W3CDTF">2011-09-07T01:00:00Z</dcterms:modified>
  <cp:revision>2</cp:revision>
  <dc:subject/>
  <dc:title/>
</cp:coreProperties>
</file>