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Понятие о гражданских зданиях и их классификац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 гражданские здания подразделяются на жилые и общественн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жилым домам относятся:</w:t>
      </w:r>
    </w:p>
    <w:p>
      <w:pPr>
        <w:pStyle w:val="Normal"/>
        <w:widowControl/>
        <w:tabs>
          <w:tab w:val="clear" w:pos="708"/>
          <w:tab w:val="left" w:pos="43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многоквартирные жилые дома;</w:t>
      </w:r>
    </w:p>
    <w:p>
      <w:pPr>
        <w:pStyle w:val="Normal"/>
        <w:widowControl/>
        <w:tabs>
          <w:tab w:val="clear" w:pos="708"/>
          <w:tab w:val="left" w:pos="437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</w:t>
        <w:tab/>
        <w:t>индивидуальные жилые дома;</w:t>
      </w:r>
    </w:p>
    <w:p>
      <w:pPr>
        <w:pStyle w:val="Normal"/>
        <w:widowControl/>
        <w:tabs>
          <w:tab w:val="clear" w:pos="708"/>
          <w:tab w:val="left" w:pos="437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</w:t>
        <w:tab/>
        <w:t>жилые дома усадебного типа;</w:t>
      </w:r>
    </w:p>
    <w:p>
      <w:pPr>
        <w:pStyle w:val="Normal"/>
        <w:widowControl/>
        <w:tabs>
          <w:tab w:val="clear" w:pos="708"/>
          <w:tab w:val="left" w:pos="437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</w:t>
        <w:tab/>
        <w:t>общежития - для длительного проживания людей;</w:t>
      </w:r>
    </w:p>
    <w:p>
      <w:pPr>
        <w:pStyle w:val="Normal"/>
        <w:widowControl/>
        <w:tabs>
          <w:tab w:val="clear" w:pos="708"/>
          <w:tab w:val="left" w:pos="437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</w:t>
        <w:tab/>
        <w:t>гостиницы - для кратковременного проживания;</w:t>
      </w:r>
    </w:p>
    <w:p>
      <w:pPr>
        <w:pStyle w:val="Normal"/>
        <w:widowControl/>
        <w:tabs>
          <w:tab w:val="clear" w:pos="708"/>
          <w:tab w:val="left" w:pos="437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</w:t>
        <w:tab/>
        <w:t>дома - интернат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щественным зданиям относятся: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дания предназначенные для всех видов жизнедеятельности людей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ы;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 детские сады;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 ясли;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 больницы;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</w:t>
        <w:tab/>
        <w:t xml:space="preserve"> магазины и др.</w:t>
      </w:r>
    </w:p>
    <w:p>
      <w:pPr>
        <w:pStyle w:val="Normal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дания государственного или большого культурного значения:</w:t>
      </w:r>
    </w:p>
    <w:p>
      <w:pPr>
        <w:pStyle w:val="Normal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еатры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зе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ания правительственных учреждений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орцы культуры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спортивные сооруж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ажности гражданские здания различают в зависимости от расположения пола к тротуару или отмостк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таж, пол которого расположен не ниже тротуара или отмостки, называют надземным этажом;</w:t>
      </w:r>
    </w:p>
    <w:p>
      <w:pPr>
        <w:pStyle w:val="Normal"/>
        <w:widowControl/>
        <w:tabs>
          <w:tab w:val="clear" w:pos="708"/>
          <w:tab w:val="left" w:pos="49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таж, пол которого расположен ниже тротуара или отмостки, но не более чем на половину высоты помещения называют цокольным или полуподвальным;</w:t>
      </w:r>
    </w:p>
    <w:p>
      <w:pPr>
        <w:pStyle w:val="Normal"/>
        <w:widowControl/>
        <w:tabs>
          <w:tab w:val="clear" w:pos="708"/>
          <w:tab w:val="left" w:pos="49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таж, пол которого ниже тротуара или отмостки более чем на половину, называют подвальным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этаж, встроенный в пространство чердака называют мансардны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, предъявляемые к зданиям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целесообразность (полное соответствие назначению здания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ечность (по СНИПу существует 3 степени долговечности: срок службы здания 100 лет; 50 лет; 20 лет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лассу ответственност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гнестойкость (в Беларуси существует 8 степеней огнестойкости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ксплутационные требования - создание условий труда, быта, находящихся в здани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ность (зависит от рационального выбора материалов и методов работ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но - художественные треб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оду материала наружных стен здания подразделяются на деревянные и каменн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ажности здания бываю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малоэтажные (до 2 эт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редней этажности (3-5 эт.)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  <w:tab/>
        <w:t>повышенной этажности (6-9 эт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многоэтажные здания (10-25 эт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ысотные здания (более 25 эт.)/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дания делятся на 4 класс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9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- здания удовлетворяют повышенным требованиям (любой этажности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9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- жилые и общественные здания до 9 этажей массового строительств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9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- жилые и общественные здания средней этажности до 5 этаж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9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- здания, которые удовлетворяют минимальным требованиям, до 2 этаж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класса в зависимости от назначения здания нормами предусмотрены определенные степени долговечности, огнестойкости, эксплуатационные нормы, а также учитывается степень влагостойкости, морозостойкости, огнестойкости и т. 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сновные положения модульной систем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строительных конструкций должны быть скоординированы и взаимно увяза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правил, порядок координации и назначение размеров объемно-планировочных и конструктивных элементов, изделий и оборудования составляет Единую модульную систему в строительстве - ЕМ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именения ЕМС - создание основы для унификации, типизации и стандартизации в проектировании, производстве строительных конструкций и изделий. Модуль = 30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ся укрупненные и дробные модули (см. рис.2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чного определения взаимного расположения вертикальных элементов несущего остова здания (стен и колонн) в архитектурных и конструктивных чертежах применяют систему модульных разбивочных осей. Линий продольных осей обычно маркируют буквами, линии поперечных - цифр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й (модульный) размер обозначает проектное расстояние между модульными разбивочными осями здания или условный размер конструктивного элемента, включающий соответствующий части швов и зазоров, назначенный в соответствии с правилами модульной сист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ый размер - проектный размер конструктивного элемента, строительного изделия или оборудования, отличающийся от номинального размера, как правило, на величину нормативного заз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урный размер - фактическое расстояние между разбивочными осями построенного здания и сооружения или фактические размеры его частей или элементов (см. рис.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упненные модули применяют для назначения размеров зданий и сооружений - ширины, длины и высоты зданий, шагов колонн, расстояний между несущими конструкциями, высот этажей, размеров пролетов (ферм, балок, плит). Основные и дробные - для обозначения толщины плитных и листовых материалов, размеров зазоров между элементами, сечение колонн, балок, перемычек, элементов конструкций и дета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таких элементов как фундаменты, стены отдельные опоры перекрытия носит название несущего остова здания. В зависимости от вида несущего остова различают основные конструктивные схемы здани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с несущими стенами (бескаркасные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с неполным каркас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касные зд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даниях с несущими стенами нагрузку от перекрытий, крыши и др. воспринимают стены: продольные, поперечные или одновременно и продольные и поперечн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ркасных зданиях вся нагрузка передается на каркас, то есть систему связанных между собой вертикальных элементов (колонн) и горизонтальных (прогонов и ригелей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ые схемы бескаркасных здан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сущие продольные стены (см. рис.4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перечные несущие стены (см. рис.4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 стенами несущими в обоих направлениях (см. рис.4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ые схемы со смешанным каркас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одольное расположение ригелей (см. рис. </w:t>
      </w:r>
      <w:r>
        <w:rPr>
          <w:iCs/>
          <w:color w:val="000000"/>
          <w:sz w:val="28"/>
          <w:szCs w:val="28"/>
        </w:rPr>
        <w:t>5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перечное расположение ригелей (см. рис. 5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ые схемы каркасных здан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с продольным расположением ригелей (см. рис.6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поперечным расположением ригелей (см. рис. 6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 перекрестным расположением ригелей (см. рис. </w:t>
      </w:r>
      <w:r>
        <w:rPr>
          <w:i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безригельное решение (см. рис. 6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880735" cy="757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5906770" cy="253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НАЯ СИСТЕМА КООРДИНАЦИИ РАЗМЕРОВ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6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iCs/>
          <w:color w:val="000000"/>
          <w:sz w:val="28"/>
          <w:szCs w:val="28"/>
        </w:rPr>
        <w:t>2</w:t>
      </w:r>
      <w:r>
        <w:rPr>
          <w:b/>
          <w:iCs/>
          <w:color w:val="000000"/>
          <w:sz w:val="28"/>
          <w:szCs w:val="26"/>
        </w:rPr>
        <w:t>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- пространственная система модульных плоскостей; б - взаимосвязь укрупненных модулей в плоскост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4760595" cy="3202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КИРОВКА КООРДИНАЦИОННЫХ (РАЗБИВОЧНЫХ) ОСЕЙ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РИВЯЗКА КОНСТРУКЦИЙ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3. </w:t>
      </w:r>
      <w:r>
        <w:rPr>
          <w:iCs/>
          <w:color w:val="000000"/>
          <w:sz w:val="28"/>
          <w:szCs w:val="28"/>
        </w:rPr>
        <w:t xml:space="preserve">а - </w:t>
      </w:r>
      <w:r>
        <w:rPr>
          <w:color w:val="000000"/>
          <w:sz w:val="28"/>
          <w:szCs w:val="28"/>
        </w:rPr>
        <w:t xml:space="preserve">маркировка осей; </w:t>
      </w:r>
      <w:r>
        <w:rPr>
          <w:iC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 xml:space="preserve">- привязка стен; </w:t>
      </w:r>
      <w:r>
        <w:rPr>
          <w:iCs/>
          <w:color w:val="000000"/>
          <w:sz w:val="28"/>
          <w:szCs w:val="28"/>
        </w:rPr>
        <w:t xml:space="preserve">в, г </w:t>
      </w:r>
      <w:r>
        <w:rPr>
          <w:color w:val="000000"/>
          <w:sz w:val="28"/>
          <w:szCs w:val="28"/>
        </w:rPr>
        <w:t>- привязка колонн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(в - «нулевая» привязка наружных граней колонн; </w:t>
      </w:r>
      <w:r>
        <w:rPr>
          <w:iCs/>
          <w:color w:val="000000"/>
          <w:sz w:val="28"/>
          <w:szCs w:val="28"/>
        </w:rPr>
        <w:t xml:space="preserve">г - </w:t>
      </w:r>
      <w:r>
        <w:rPr>
          <w:color w:val="000000"/>
          <w:sz w:val="28"/>
          <w:szCs w:val="28"/>
        </w:rPr>
        <w:t xml:space="preserve">их привязка на расстоянии </w:t>
      </w:r>
      <w:r>
        <w:rPr>
          <w:iCs/>
          <w:color w:val="000000"/>
          <w:sz w:val="28"/>
          <w:szCs w:val="28"/>
        </w:rPr>
        <w:t>а)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ДАНИЯ С НЕСУЩИМИ СТЕНАМ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ПРОДОЛЬНЫМИ </w:t>
      </w:r>
      <w:r>
        <w:rPr>
          <w:b/>
          <w:color w:val="000000"/>
          <w:sz w:val="28"/>
          <w:szCs w:val="24"/>
        </w:rPr>
        <w:tab/>
        <w:tab/>
        <w:tab/>
        <w:t xml:space="preserve"> </w:t>
      </w:r>
      <w:r>
        <w:rPr>
          <w:b/>
          <w:color w:val="000000"/>
          <w:sz w:val="28"/>
        </w:rPr>
        <w:t>ПОПЕРЕЧНЫМИ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5903595" cy="4763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4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ДАНИЯ С НЕПОЛНЫМ КАРКАСОМ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ДОЛЬНОЕ РАСПОЛОЖЕНИЕ ПОПЕРЕЧНОЕ РАСПОЛОЖЕНИЕ</w:t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ГЕЛЕЙ</w:t>
        <w:tab/>
        <w:tab/>
        <w:tab/>
        <w:tab/>
        <w:tab/>
        <w:t xml:space="preserve"> РИГЕЛЕЙ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5504180" cy="284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. 5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КАСНЫЕ ЗДАНИЯ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628"/>
      </w:tblGrid>
      <w:tr>
        <w:trPr/>
        <w:tc>
          <w:tcPr>
            <w:tcW w:w="49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 ПРОДОЛЬНЫ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СПОЛОЖЕНИЕМ РИГЕЛЕ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3003550" cy="2898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289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 ПОПЕРЕЧНЫ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СПОЛОЖЕНИЕМ РИГЕЛЕ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2628900" cy="28435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84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ЕРЕКРЕСТНО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СПОЛОЖЕНИЕ РИГЕЛЕ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2675255" cy="275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255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РИГЕЛЬНАЯ СИСТЕМ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2777490" cy="29533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295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6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2"/>
        </w:tabs>
        <w:ind w:left="78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00:00Z</dcterms:created>
  <dc:creator>арх427</dc:creator>
  <dc:description/>
  <cp:keywords/>
  <dc:language>en-US</dc:language>
  <cp:lastModifiedBy>SYSTEM</cp:lastModifiedBy>
  <dcterms:modified xsi:type="dcterms:W3CDTF">2011-09-07T01:00:00Z</dcterms:modified>
  <cp:revision>2</cp:revision>
  <dc:subject/>
  <dc:title/>
</cp:coreProperties>
</file>