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Владимир Ильич Ленин, основатель большевизма, родился в г. Симбирске (ныне Ульяновск) в 1870 году. В 1887 году Ленин поступил в Казанский университет, но скоро был арестован и исключен из университета за участие в революционном движении студентов. В Казани Ленин вступил в марксистский кружок, организованный Федосеевым. После переезда Ленина в Самару вокруг него быстро образовался первый кружок самарских марксистов. Уже тогда Ленин поражал всех своим знанием марксизма.</w:t>
      </w:r>
    </w:p>
    <w:p>
      <w:pPr>
        <w:pStyle w:val="Normal"/>
        <w:suppressAutoHyphens w:val="true"/>
        <w:spacing w:lineRule="auto" w:line="360"/>
        <w:ind w:firstLine="709"/>
        <w:jc w:val="both"/>
        <w:rPr/>
      </w:pPr>
      <w:r>
        <w:rPr/>
        <w:t>Ленин пользовался горячей любовью передовых рабочих, с которыми он занимался в кружках.</w:t>
      </w:r>
    </w:p>
    <w:p>
      <w:pPr>
        <w:pStyle w:val="Normal"/>
        <w:suppressAutoHyphens w:val="true"/>
        <w:spacing w:lineRule="auto" w:line="360"/>
        <w:ind w:firstLine="709"/>
        <w:jc w:val="both"/>
        <w:rPr/>
      </w:pPr>
      <w:r>
        <w:rPr/>
        <w:t>Ленин ставил перед «Союзом борьбы» задачу связаться теснее с массовым рабочим движением и политически руководить им. От пропаганды марксизма среди небольшого количества передовых рабочих, собранных в пропагандистских кружках, Ленин предложил перейти к злободневной политической агитации среди широких масс рабочего класса. Этот поворот в сторону массовой агитации имел серьезное значение для дальнейшего развития рабочего движения в России.</w:t>
      </w:r>
    </w:p>
    <w:p>
      <w:pPr>
        <w:pStyle w:val="Normal"/>
        <w:suppressAutoHyphens w:val="true"/>
        <w:spacing w:lineRule="auto" w:line="360"/>
        <w:ind w:firstLine="709"/>
        <w:jc w:val="both"/>
        <w:rPr/>
      </w:pPr>
      <w:r>
        <w:rPr/>
        <w:t>Под руководством Ленина «Союз борьбы за освобождение рабочего класса» связывал борьбу рабочих за экономические требования - за улучшение условий труда, за сокращение рабочего дня, за повышение заработной платы - с политической борьбой против царизма. «Союз борьбы» воспитывал рабочих политически.</w:t>
      </w:r>
    </w:p>
    <w:p>
      <w:pPr>
        <w:pStyle w:val="Normal"/>
        <w:suppressAutoHyphens w:val="true"/>
        <w:spacing w:lineRule="auto" w:line="360"/>
        <w:ind w:firstLine="709"/>
        <w:jc w:val="both"/>
        <w:rPr/>
      </w:pPr>
      <w:r>
        <w:rPr/>
        <w:t>Под руководством Ленина петербургский «Союз борьбы за освобождение рабочего класса» впервые в России стал осуществлять соединение социализма с рабочим движением. Когда возникала стачка на какой-нибудь фабрике, «Союз борьбы», хорошо знавший через участников своих кружков положение на предприятиях, немедленно откликался выпуском листовок, выпуском социалистических прокламаций. В этих листовках обличались притеснения рабочих фабрикантами, разъяснялось, как надо бороться рабочим за свои интересы, помещались требования рабочих. Листовки говорили всю правду об язвах капитализма, о нищенской жизни рабочих, об их непомерно тяжелом 12-14-часовом труде, об их бесправном положении. Здесь же предъявлялись и соответствующие политические требования. В конце 1894 года Ленин при участии рабочего Бабушкина написал первую такую агитационную листовку и обращение к забастовавшим рабочим Семянниковского завода в Петербурге. Осенью 1895 года Ленин написал листовку к бастующим рабочим и работницам фабрики Торнтона. Эта фабрика принадлежала английским фабрикантам, получавшим миллионные прибыли. Рабочий день здесь продолжался больше 14 часов, а зарабатывали ткачи около 7 рублей в месяц. Забастовка кончилась успешно для рабочих. За короткое время «Союзом борьбы» были напечатаны десятки таких листовок, обращений к рабочим различных фабрик. Каждый такой листок сильно поднимал дух рабочих. Рабочие видели, что им помогают, их защищают социалисты.</w:t>
      </w:r>
    </w:p>
    <w:p>
      <w:pPr>
        <w:pStyle w:val="Normal"/>
        <w:suppressAutoHyphens w:val="true"/>
        <w:spacing w:lineRule="auto" w:line="360"/>
        <w:ind w:firstLine="709"/>
        <w:jc w:val="both"/>
        <w:rPr/>
      </w:pPr>
      <w:r>
        <w:rPr/>
        <w:t>Под руководством «Союза борьбы» проходила забастовка 30 тысяч петербургских текстильных рабочих летом 1896 года. Основным требованием было сокращение рабочего дня. Под напором этой забастовки царское правительство вынуждено было издать закон от 2 июня 1897 года, ограничивающий рабочий день до 11.5 часов. До этого закона рабочий день не был вообще ограничен.</w:t>
      </w:r>
    </w:p>
    <w:p>
      <w:pPr>
        <w:pStyle w:val="Normal"/>
        <w:suppressAutoHyphens w:val="true"/>
        <w:spacing w:lineRule="auto" w:line="360"/>
        <w:ind w:firstLine="709"/>
        <w:jc w:val="both"/>
        <w:rPr/>
      </w:pPr>
      <w:r>
        <w:rPr/>
        <w:t>В декабре 1895 года Ленин был арестован царским правительством. Ленин и в тюрьме не прекращал революционной борьбы. Он помогал «Союзу борьбы» своими советами и указаниями, пересылая из тюрьмы брошюры и листовки. В тюрьме Лениным были написаны брошюра «О стачках» и листовка «Царскому правительству», в которой разоблачался дикий произвол царского правительства. В тюрьме же Ленин написал проект программы партии (он был написан молоком между строк медицинской книги).</w:t>
      </w:r>
    </w:p>
    <w:p>
      <w:pPr>
        <w:pStyle w:val="Normal"/>
        <w:suppressAutoHyphens w:val="true"/>
        <w:spacing w:lineRule="auto" w:line="360"/>
        <w:ind w:firstLine="709"/>
        <w:jc w:val="both"/>
        <w:rPr/>
      </w:pPr>
      <w:r>
        <w:rPr/>
        <w:t>Петербургский «Союз борьбы» дал могучий толчок к объединению рабочих кружков в такие же союзы и в других городах и областях России. В середине 90-х годов возникают марксистские организации в Закавказье. В 1894 году образуется в Москве московский «Рабочий союз». В Сибири в конце 90-х годов организовался сибирский «Социал-демократический союз». В 90-х годах в Иваново-Вознесенске, Ярославле, Костроме возникли марксистские группы, объединившиеся впоследствии в «Северный союз социал-демократической партии». В Ростове-на-Дону, Екатеринославе, Киеве, Николаеве, Туле, Самаре, Казани, Орехово-Зуеве и в других городах создаются во второй половине 90-х годов социал-демократические группы и союзы.</w:t>
      </w:r>
    </w:p>
    <w:p>
      <w:pPr>
        <w:pStyle w:val="Normal"/>
        <w:suppressAutoHyphens w:val="true"/>
        <w:spacing w:lineRule="auto" w:line="360"/>
        <w:ind w:firstLine="709"/>
        <w:jc w:val="both"/>
        <w:rPr/>
      </w:pPr>
      <w:r>
        <w:rPr/>
        <w:t>Значение петербургского «Союза борьбы за освобождение рабочего класса» заключалось в том, что он, по выражению Ленина, представлял первый серьезный зачаток революционной партии, опирающейся на рабочее движение.</w:t>
      </w:r>
    </w:p>
    <w:p>
      <w:pPr>
        <w:pStyle w:val="Normal"/>
        <w:suppressAutoHyphens w:val="true"/>
        <w:spacing w:lineRule="auto" w:line="360"/>
        <w:ind w:firstLine="709"/>
        <w:jc w:val="both"/>
        <w:rPr/>
      </w:pPr>
      <w:r>
        <w:rPr/>
        <w:t>На революционный опыт петербургского «Союза борьбы» опирался Ленин в своей дальнейшей работе по созданию марксистской социал-демократической партии в России.</w:t>
      </w:r>
    </w:p>
    <w:p>
      <w:pPr>
        <w:pStyle w:val="Normal"/>
        <w:suppressAutoHyphens w:val="true"/>
        <w:spacing w:lineRule="auto" w:line="360"/>
        <w:ind w:firstLine="709"/>
        <w:jc w:val="both"/>
        <w:rPr/>
      </w:pPr>
      <w:r>
        <w:rPr/>
        <w:t>После ареста Ленина и его ближайших соратников состав руководства петербургского «Союза борьбы» значительно изменился. Появились новые люди, которые называли себя «молодыми», а Ленина и его соратников - «стариками». Они стали вести ошибочную политическую линию. Они заявляли, что нужно призывать рабочих только к экономической борьбе против хозяев, что же касается политической борьбы, то это - дело либеральной буржуазии, которой должно принадлежать руководство политической борьбой.</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аткая биография В.И.Лени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Владимир Ильич Ульянов родился 10 (22 по новому стилю) апреля 1870 года в Симбирске (ныне Ульяновск), в семье инспектора народных училищ Ильи Николаевича Ульянова (1831-1886), получившего за заслуги личное дворянство. Семья будущего главного революционера ХХ века была разнородной по происхождению, однако в большинстве своем состояла из разночинцев.</w:t>
      </w:r>
    </w:p>
    <w:p>
      <w:pPr>
        <w:pStyle w:val="Normal"/>
        <w:suppressAutoHyphens w:val="true"/>
        <w:spacing w:lineRule="auto" w:line="360"/>
        <w:ind w:firstLine="709"/>
        <w:jc w:val="both"/>
        <w:rPr/>
      </w:pPr>
      <w:r>
        <w:rPr/>
        <w:t>В 1879–1887 годах учился в Симбирской гимназии, окончил ее с золотой медалью и поступил на юридический факультет Казанского университета, но вскоре был исключен за участие в студенческих волнениях и выслан к родственникам в деревню Кокушкино Казанской губернии. В 1891 году Владимир Ульянов сдал экстерном экзамены за курс юридического факультета Санкт-Петербургского университета. Устроился помощником к присяжному поверенному (адвокату) Волькенштейну, но занимался юридической практикой недолго. Не найдя себя в этой деятельности, полностью ушел в революционное движение.</w:t>
      </w:r>
    </w:p>
    <w:p>
      <w:pPr>
        <w:pStyle w:val="Normal"/>
        <w:suppressAutoHyphens w:val="true"/>
        <w:spacing w:lineRule="auto" w:line="360"/>
        <w:ind w:firstLine="709"/>
        <w:jc w:val="both"/>
        <w:rPr/>
      </w:pPr>
      <w:r>
        <w:rPr/>
        <w:t>В 1895 году под руководством Мартова организует «Союз борьбы за освобождение рабочего класса». «Союз борьбы» вел активную пропагандистскую деятельность среди рабочих, им было выпущено более 70 листовок. В декабре 1895 года Ленин был арестован и через год и 2 месяца выслан в село Шушенское Енисейской губернии на 3 года. В 1902 году в работе «Что делать? Наболевшие вопросы нашего движения» Ленин выступил с собственной концепцией партии, которую он видел централизованной боевой организацией («Дайте нам организацию революционеров, и мы перевернем Россию!»).</w:t>
      </w:r>
    </w:p>
    <w:p>
      <w:pPr>
        <w:pStyle w:val="Normal"/>
        <w:suppressAutoHyphens w:val="true"/>
        <w:spacing w:lineRule="auto" w:line="360"/>
        <w:ind w:firstLine="709"/>
        <w:jc w:val="both"/>
        <w:rPr/>
      </w:pPr>
      <w:r>
        <w:rPr/>
        <w:t>С 17 июля по 10 августа 1903 года в Лондоне проходил II съезд РСДРП. Ленин взял подготовку съезда в свои руки. По его инициативе был создан «Организационный комитет», члены которого оценивали работу социал-демократических организаций перед съездом. При участии Плеханова Ленин составил проект программы партии. Программа намечала ближайшие задачи рабочей партии: свержение царизма, установление демократической республики, уничтожение остатков крепостничества в деревне, в частности – возвращение крестьянам земель, отрезанных у них помещиками при отмене крепостного права («отрезков»), 8-часовой рабочий день, полное равноправие наций и народов. Конечной целью рабочего движения признавалось построение нового, социалистического общества, средством ее достижения – социалистическая революция и диктатура пролетариата.</w:t>
      </w:r>
    </w:p>
    <w:p>
      <w:pPr>
        <w:pStyle w:val="Normal"/>
        <w:suppressAutoHyphens w:val="true"/>
        <w:spacing w:lineRule="auto" w:line="360"/>
        <w:ind w:firstLine="709"/>
        <w:jc w:val="both"/>
        <w:rPr/>
      </w:pPr>
      <w:r>
        <w:rPr/>
        <w:t>Первая русская революция 1905–07 годов застала Ленина за границей, в Швейцарии. На III съезде РСДРП, проходившем в Лондоне в апреле 1905 года, Ленин подчеркивал, что главная задача грядущей революции – покончить с самодержавием и остатками крепостничества в России. Несмотря на буржуазный характер революции, по мнению Ленина, ее вождем должен был стать рабочий класс, как наиболее заинтересованный в ее победе, а его естественным союзником – крестьянство. Одобрив точку зрения Ленина, съезд определил тактику партии: организация стачек, демонстраций, подготовка вооруженного восстания.</w:t>
      </w:r>
    </w:p>
    <w:p>
      <w:pPr>
        <w:pStyle w:val="Normal"/>
        <w:suppressAutoHyphens w:val="true"/>
        <w:spacing w:lineRule="auto" w:line="360"/>
        <w:ind w:firstLine="709"/>
        <w:jc w:val="both"/>
        <w:rPr/>
      </w:pPr>
      <w:r>
        <w:rPr/>
        <w:t>При первой же возможности, в начале ноября 1905 года, Ленин нелегально, под чужой фамилией прибыл в Петербург, однако очень скоро его пребывание в России стало опасным. В 1906 году Ленин переехал в Финляндию, а осенью 1907 года вновь эмигрировал. Последовательно жил в Швейцарии, Франции, Австро-Венгрии, на территории которой его застала Первая мировая война. Австрийские жандармы арестовали Ленина, объявив его царским шпионом. Чтобы освободить его, потребовалась помощь депутата австрийского парламента социалиста В. Адлера. 6 августа 1914 года Ленин был освобожден из тюрьмы, а через 17 дней уже перебрался на территорию Швейцарии. Ленин выдвинул лозунг «революционного пораженчества», сущность которого заключалась в голосовании против военных кредитов правительству (в парламенте), создании и укреплении революционных организаций среди рабочих и солдат, борьбе с правительственной патриотической пропагандой, поддержке братания солдат на фронте.</w:t>
      </w:r>
    </w:p>
    <w:p>
      <w:pPr>
        <w:pStyle w:val="Normal"/>
        <w:suppressAutoHyphens w:val="true"/>
        <w:spacing w:lineRule="auto" w:line="360"/>
        <w:ind w:firstLine="709"/>
        <w:jc w:val="both"/>
        <w:rPr/>
      </w:pPr>
      <w:r>
        <w:rPr/>
        <w:t>После Февральской революции 1917 года (о факте свершения которой Ленин узнал из газет) германские власти позволили Ленину в сопровождении 35 соратников по партии выехать из Швейцарии на поезде через Германию. По приезде Ленина в Россию (3 апреля 1917 года) ему была организована торжественная встреча меньшевистско-эсеровским Советом, как видному борцу с самодержавием. На следующий день, 4 апреля, Ленин выступил перед большевиками с докладом – т. н. «Апрельскими тезисами». Он выступил резко против настроений, сводившихся к идее расширения буржуазно-демократической революции, поддержке Временного правительства и защите революционного отечества в войне, изменившей свой характер с падением самодержавия. Ленин объявил лозунги: «Никакой поддержки Временному правительству» и «Вся власть – Советам», провозгласил курс на перерастание буржуазной революции в пролетарскую, выдвинув целью свержение буржуазии и переход власти к Советам.</w:t>
      </w:r>
    </w:p>
    <w:p>
      <w:pPr>
        <w:pStyle w:val="Normal"/>
        <w:suppressAutoHyphens w:val="true"/>
        <w:spacing w:lineRule="auto" w:line="360"/>
        <w:ind w:firstLine="709"/>
        <w:jc w:val="both"/>
        <w:rPr/>
      </w:pPr>
      <w:r>
        <w:rPr/>
        <w:t>Вечером 24 октября 1917 года Ленин прибыл в Смольный и приступил к непосредственному руководству восстанием, непосредственным организатором которого был председатель Петроградского Совета Л.Д. Троцкий, и которое впоследствии получило название Великой Октябрьской социалистической революции. 25 октября (7 ноября) Ленин написал обращение о низложении Временного правительства. В тот же день на открывшемся 2-м Всероссийском съезде Советов были приняты ленинские декреты о мире и о земле и образовано рабоче-крестьянское правительство – Совет Народных Комиссаров – которое он возглавил.</w:t>
      </w:r>
    </w:p>
    <w:p>
      <w:pPr>
        <w:pStyle w:val="Normal"/>
        <w:suppressAutoHyphens w:val="true"/>
        <w:spacing w:lineRule="auto" w:line="360"/>
        <w:ind w:firstLine="709"/>
        <w:jc w:val="both"/>
        <w:rPr/>
      </w:pPr>
      <w:r>
        <w:rPr/>
        <w:t>В соответствии с Декретом о мире, Советской России было необходимо выйти из мировой войны. Несмотря на противодействие левых коммунистов и Троцкого, Ленин добился заключения 3 марта 1918 года Брестского мирного договора с Германией.</w:t>
      </w:r>
    </w:p>
    <w:p>
      <w:pPr>
        <w:pStyle w:val="Normal"/>
        <w:suppressAutoHyphens w:val="true"/>
        <w:spacing w:lineRule="auto" w:line="360"/>
        <w:ind w:firstLine="709"/>
        <w:jc w:val="both"/>
        <w:rPr/>
      </w:pPr>
      <w:r>
        <w:rPr/>
        <w:t>30 августа 1918 года на него было совершено покушение, по официальной версии – эсеркой Фанни Каплан, приведшее к тяжелому ранению. Вопрос об организаторах и участниках покушения, а также причастности Фанни Каплан остается, однако, невыясненным до сих пор.</w:t>
      </w:r>
    </w:p>
    <w:p>
      <w:pPr>
        <w:pStyle w:val="Normal"/>
        <w:suppressAutoHyphens w:val="true"/>
        <w:spacing w:lineRule="auto" w:line="360"/>
        <w:ind w:firstLine="709"/>
        <w:jc w:val="both"/>
        <w:rPr/>
      </w:pPr>
      <w:r>
        <w:rPr/>
        <w:t>В 1921 году на 10 съезде РКП (б) по инициативе Ленина был отменен военный коммунизм, продовольственная разверстка заменена продовольственным налогом. Он ввел так называемую новую экономическую политику (нэп), разрешившую частную свободную торговлю, давшую возможность широким слоям населения самостоятельно искать те средства существования, которые государство не могло еще им дать. В то же время он настаивал на развитии предприятий государственного типа, на электрификации, на развитии кооперации. Ленин стоял у истоков создания СССР.</w:t>
      </w:r>
    </w:p>
    <w:p>
      <w:pPr>
        <w:pStyle w:val="Normal"/>
        <w:suppressAutoHyphens w:val="true"/>
        <w:spacing w:lineRule="auto" w:line="360"/>
        <w:ind w:firstLine="709"/>
        <w:jc w:val="both"/>
        <w:rPr/>
      </w:pPr>
      <w:r>
        <w:rPr/>
        <w:t>Последствия ранения и колоссальная перегруженность привели Ленина к тяжелой болезни. В марте 1922 года Ленин руководил работой 11-го съезда РКП (б) – последнего партийного съезда, на котором он выступал. В мае 1923 года из-за болезни он переехал в подмосковное имение Горки, где и скончался 21 января 1924 года.</w:t>
      </w:r>
    </w:p>
    <w:p>
      <w:pPr>
        <w:pStyle w:val="Normal"/>
        <w:suppressAutoHyphens w:val="true"/>
        <w:spacing w:lineRule="auto" w:line="360"/>
        <w:ind w:firstLine="709"/>
        <w:jc w:val="both"/>
        <w:rPr/>
      </w:pPr>
      <w:r>
        <w:rPr/>
        <w:t>Отец Ленина – Илья Николаевич Ульянов – работал учителем математики и физики в гимназиях, институтах и училищах в Пензе и Нижнем Новгороде, с 1869 года был инспектором и директором народных училищ Симбирской губернии. После награждения орденом святого Владимира III степени отец Ленина в 1882 году получил право на потомственное дворянство.</w:t>
      </w:r>
    </w:p>
    <w:p>
      <w:pPr>
        <w:pStyle w:val="Normal"/>
        <w:suppressAutoHyphens w:val="true"/>
        <w:spacing w:lineRule="auto" w:line="360"/>
        <w:ind w:firstLine="709"/>
        <w:jc w:val="both"/>
        <w:rPr/>
      </w:pPr>
      <w:r>
        <w:rPr/>
        <w:t>Дед Ленина по отцу Николай Васильевич Ульянов был крепостным крестьянином из Нижегородской губернии. Переселившись в Астрахань, стал работать портным. Уже будучи зрелым человеком, он женился на Анне Алексеевне Смирновой, отец которой был калмыком.</w:t>
      </w:r>
    </w:p>
    <w:p>
      <w:pPr>
        <w:pStyle w:val="Normal"/>
        <w:suppressAutoHyphens w:val="true"/>
        <w:spacing w:lineRule="auto" w:line="360"/>
        <w:ind w:firstLine="709"/>
        <w:jc w:val="both"/>
        <w:rPr/>
      </w:pPr>
      <w:r>
        <w:rPr/>
        <w:t>Дед Ленина по матери – Александр Дмитриевич Бланк, по профессии – врач-физиотерапевт. На Анне Гросшопф женился в 1820 году. В 1824 году А.Д. Бланк начал государственную службу, в 40-е годы ХIX века дослужился до чина надворного советника со старшинством (подполковника), что дало ему право на потомственное дворянство. Выйдя в отставку с должности медицинского инспектора госпиталей Государственного оружейного завода в Златоусте в чине статского советника, доктор Бланк приобрел в Казанской губернии село Кокушкино, став помещиком средней руки.</w:t>
      </w:r>
    </w:p>
    <w:p>
      <w:pPr>
        <w:pStyle w:val="Normal"/>
        <w:suppressAutoHyphens w:val="true"/>
        <w:spacing w:lineRule="auto" w:line="360"/>
        <w:ind w:firstLine="709"/>
        <w:jc w:val="both"/>
        <w:rPr/>
      </w:pPr>
      <w:r>
        <w:rPr/>
        <w:t>По версии О.Д. Ульяновой, А.Д. Бланк происходил из православного купеческого рода и был одним из тех людей, которым «условия XIX века дали возможность быстро продвинуться по служебной лестнице и оставить своим детям право считаться дворянами». По другой версии, А.Д. Бланк был крещеным евреем, до принятия православия носил имя Израиль Мойшевич Бланк. Крещение дало ему возможность получить образование, стать военным врачом и продвинуться по государственной службе. Рано осиротевшую мать Ленина, Марию Александровну, как и ее четверых сестер, воспитала тетка по матери, обучившая племянниц музыке и иностранным языкам.</w:t>
      </w:r>
    </w:p>
    <w:p>
      <w:pPr>
        <w:pStyle w:val="Normal"/>
        <w:suppressAutoHyphens w:val="true"/>
        <w:spacing w:lineRule="auto" w:line="360"/>
        <w:ind w:firstLine="709"/>
        <w:jc w:val="both"/>
        <w:rPr/>
      </w:pPr>
      <w:r>
        <w:rPr/>
        <w:t>Старшего брата Александра казнили в 1887 году как участника народовольческого заговора с целью покушения на жизнь Александра III, после чего Владимир Ульянов произнес знаменитую фразу: «Мы пойдем другим путем», которая означала его отказ от методов индивидуального террора.</w:t>
      </w:r>
    </w:p>
    <w:p>
      <w:pPr>
        <w:pStyle w:val="Normal"/>
        <w:suppressAutoHyphens w:val="true"/>
        <w:spacing w:lineRule="auto" w:line="360"/>
        <w:ind w:firstLine="709"/>
        <w:jc w:val="both"/>
        <w:rPr/>
      </w:pPr>
      <w:r>
        <w:rPr/>
        <w:t>Будучи выслан в село Шушенское Енисейской губернии, Ленин там в июле 1898 года женился на Н.К. Крупской, с которой познакомился в 1894 году, и вместе участвовал в организации и деятельности «Союза борьбы за освобождение рабочего класса».</w:t>
      </w:r>
    </w:p>
    <w:p>
      <w:pPr>
        <w:pStyle w:val="Normal"/>
        <w:suppressAutoHyphens w:val="true"/>
        <w:spacing w:lineRule="auto" w:line="360"/>
        <w:ind w:firstLine="709"/>
        <w:jc w:val="both"/>
        <w:rPr/>
      </w:pPr>
      <w:r>
        <w:rPr/>
        <w:t>В конце декабря 1909 года Ульянов и Крупская переехали в Париж, где вождь большевиков познакомился с Инессой Арманд. Крупская не могла не знать, что 40-летним мужем овладели сильные чувства. По свидетельству другой пламенной революционерки Александры Коллонтай, Крупская была в курсе их отношений, знала, что Ленин был очень привязан к Инессе, и не раз выражала желание уйти, однако он удержал ее.</w:t>
      </w:r>
    </w:p>
    <w:p>
      <w:pPr>
        <w:pStyle w:val="Normal"/>
        <w:suppressAutoHyphens w:val="true"/>
        <w:spacing w:lineRule="auto" w:line="360"/>
        <w:ind w:firstLine="709"/>
        <w:jc w:val="both"/>
        <w:rPr/>
      </w:pPr>
      <w:r>
        <w:rPr/>
        <w:t>Известно, что Ленин был очень сильным шахматистом, любившим и ценившим шахматы. Осенью 1889 года Андрей Хардин – один из сильнейших на то время российских шахматистов – пригласил В. Ульянова, находящегося, в общем-то, в неопределенном положении (исключенного из университета, не имевшего работы и каких-либо других занятий), в Самару и устроил в свою адвокатскую контору, играя с ним в свободное время в шахматы.</w:t>
      </w:r>
    </w:p>
    <w:p>
      <w:pPr>
        <w:pStyle w:val="Normal"/>
        <w:suppressAutoHyphens w:val="true"/>
        <w:spacing w:lineRule="auto" w:line="360"/>
        <w:ind w:firstLine="709"/>
        <w:jc w:val="both"/>
        <w:rPr/>
      </w:pPr>
      <w:r>
        <w:rPr/>
        <w:t>Ленин (как, впрочем, и все советские вожди) очень любил охоту. Вот как это происходило, согласно воспоминаниям Крупской: «Поздней осенью, когда по Енисею шла шуга (мелкий лед), ездили на остров за зайцами. Зайцы уже побелеют. С острова деться некуда: бегают, как овцы, кругом. Целую лодку настреляют, бывало, наши охотники».</w:t>
      </w:r>
    </w:p>
    <w:p>
      <w:pPr>
        <w:pStyle w:val="Normal"/>
        <w:suppressAutoHyphens w:val="true"/>
        <w:spacing w:lineRule="auto" w:line="360"/>
        <w:ind w:firstLine="709"/>
        <w:jc w:val="both"/>
        <w:rPr/>
      </w:pPr>
      <w:r>
        <w:rPr/>
        <w:t>Ленин отличался поразительной работоспособностью. К примеру, за 124 дня т. н. «смольнинского периода» Ленин написал свыше 110 статей, проектов декретов и резолюций, произнес свыше 70 докладов и речей, написал около 120 писем, телеграмм и записок, участвовал в редактировании более чем 40 государственных и партийных документов. Рабочий день председателя СНК длился 15–18 часов. За указанный период Ленин председательствовал на 77 заседаниях СНК, руководил 26 заседаниями и совещаниями ЦК, участвовал в 17 заседаниях ВЦИК и его президиума, в подготовке и проведении 6 различных Всероссийских съездов трудящихся.</w:t>
      </w:r>
    </w:p>
    <w:p>
      <w:pPr>
        <w:pStyle w:val="Normal"/>
        <w:suppressAutoHyphens w:val="true"/>
        <w:spacing w:lineRule="auto" w:line="360"/>
        <w:ind w:firstLine="709"/>
        <w:jc w:val="both"/>
        <w:rPr/>
      </w:pPr>
      <w:r>
        <w:rPr/>
        <w:t>Будучи председателем Совнаркома РСФСР, он с ноября 1917 года по декабрь 1920 года провел 375 заседаний Советского правительства из 406. С декабря 1918 года по февраль 1920 года из 101 заседания Совета рабоче-крестьянской обороны не председательствовал лишь на двух. В 1919 году В.И. Ленин руководил работой 14 пленумов ЦК и 40 заседаний Политбюро, на которых обсуждались военные вопросы. С ноября 1917 года по ноябрь 1920 года написал свыше 600 писем и телеграмм по различным вопросам обороны Советского государства, свыше 200 раз выступал на митингах.</w:t>
      </w:r>
    </w:p>
    <w:p>
      <w:pPr>
        <w:pStyle w:val="Normal"/>
        <w:suppressAutoHyphens w:val="true"/>
        <w:spacing w:lineRule="auto" w:line="360"/>
        <w:ind w:firstLine="709"/>
        <w:jc w:val="both"/>
        <w:rPr/>
      </w:pPr>
      <w:r>
        <w:rPr/>
        <w:t>Вскоре после победы Октября Ленин поставил перед учеными задачу разработать план реорганизации промышленности и экономического возрождения России. За 1918–1920 годы было создано около 50 научно-исследовательских институтов, в числе которых – такие известные, как Центральный аэрогидродинамический институт (ЦАГИ), Государственный физико-технический институт, Институт изучения мозга и психической деятельности, Рентгенологический и радиологический институт, Институт по изучению Севера.</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2. Соратники В.И.</w:t>
      </w:r>
      <w:r>
        <w:rPr>
          <w:rFonts w:cs="Times New Roman" w:ascii="Times New Roman" w:hAnsi="Times New Roman"/>
          <w:sz w:val="28"/>
          <w:lang w:val="en-US"/>
        </w:rPr>
        <w:t xml:space="preserve"> </w:t>
      </w:r>
      <w:r>
        <w:rPr>
          <w:rFonts w:cs="Times New Roman" w:ascii="Times New Roman" w:hAnsi="Times New Roman"/>
          <w:sz w:val="28"/>
        </w:rPr>
        <w:t>Ленин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t>Ближайшие соратники Ленина после революции вошли в состав Совета Народных Комиссаров, который был учрежден 27 октября 1917 года на II Всероссийском съезде Советов. Вот кто входил в его состав:</w:t>
      </w:r>
    </w:p>
    <w:p>
      <w:pPr>
        <w:pStyle w:val="Normal"/>
        <w:suppressAutoHyphens w:val="true"/>
        <w:spacing w:lineRule="auto" w:line="360"/>
        <w:ind w:firstLine="709"/>
        <w:jc w:val="both"/>
        <w:rPr/>
      </w:pPr>
      <w:r>
        <w:rPr/>
        <w:t>Председатель Совета Народных Комиссаров – Владимир Ульянов (Ленин)</w:t>
      </w:r>
    </w:p>
    <w:p>
      <w:pPr>
        <w:pStyle w:val="Normal"/>
        <w:suppressAutoHyphens w:val="true"/>
        <w:spacing w:lineRule="auto" w:line="360"/>
        <w:ind w:firstLine="709"/>
        <w:jc w:val="both"/>
        <w:rPr/>
      </w:pPr>
      <w:r>
        <w:rPr/>
        <w:t>Нарком по внутренним делам – А.И. Рыков</w:t>
      </w:r>
    </w:p>
    <w:p>
      <w:pPr>
        <w:pStyle w:val="Normal"/>
        <w:suppressAutoHyphens w:val="true"/>
        <w:spacing w:lineRule="auto" w:line="360"/>
        <w:ind w:firstLine="709"/>
        <w:jc w:val="both"/>
        <w:rPr/>
      </w:pPr>
      <w:r>
        <w:rPr/>
        <w:t>Нарком земледелия – В.П. Милютин</w:t>
      </w:r>
    </w:p>
    <w:p>
      <w:pPr>
        <w:pStyle w:val="Normal"/>
        <w:suppressAutoHyphens w:val="true"/>
        <w:spacing w:lineRule="auto" w:line="360"/>
        <w:ind w:firstLine="709"/>
        <w:jc w:val="both"/>
        <w:rPr/>
      </w:pPr>
      <w:r>
        <w:rPr/>
        <w:t>Нарком труда – А.Г. Шляпников</w:t>
      </w:r>
    </w:p>
    <w:p>
      <w:pPr>
        <w:pStyle w:val="Normal"/>
        <w:suppressAutoHyphens w:val="true"/>
        <w:spacing w:lineRule="auto" w:line="360"/>
        <w:ind w:firstLine="709"/>
        <w:jc w:val="both"/>
        <w:rPr/>
      </w:pPr>
      <w:r>
        <w:rPr/>
        <w:t>Наркомат по военным и морским делам – комитет, в составе: В.А. Овсеенко (Антонов) (в тексте Декрета об образовании СНК – Авсеенко), Н.В. Крыленко и П.Е. Дыбенко</w:t>
      </w:r>
    </w:p>
    <w:p>
      <w:pPr>
        <w:pStyle w:val="Normal"/>
        <w:suppressAutoHyphens w:val="true"/>
        <w:spacing w:lineRule="auto" w:line="360"/>
        <w:ind w:firstLine="709"/>
        <w:jc w:val="both"/>
        <w:rPr/>
      </w:pPr>
      <w:r>
        <w:rPr/>
        <w:t>Нарком по делам торговли и промышленности – В.П. Ногин</w:t>
      </w:r>
    </w:p>
    <w:p>
      <w:pPr>
        <w:pStyle w:val="Normal"/>
        <w:suppressAutoHyphens w:val="true"/>
        <w:spacing w:lineRule="auto" w:line="360"/>
        <w:ind w:firstLine="709"/>
        <w:jc w:val="both"/>
        <w:rPr/>
      </w:pPr>
      <w:r>
        <w:rPr/>
        <w:t>Нарком народного просвещения – А.В. Луначарский</w:t>
      </w:r>
    </w:p>
    <w:p>
      <w:pPr>
        <w:pStyle w:val="Normal"/>
        <w:suppressAutoHyphens w:val="true"/>
        <w:spacing w:lineRule="auto" w:line="360"/>
        <w:ind w:firstLine="709"/>
        <w:jc w:val="both"/>
        <w:rPr/>
      </w:pPr>
      <w:r>
        <w:rPr/>
        <w:t>Нарком финансов – И.И. Скворцов (Степанов)</w:t>
      </w:r>
    </w:p>
    <w:p>
      <w:pPr>
        <w:pStyle w:val="Normal"/>
        <w:suppressAutoHyphens w:val="true"/>
        <w:spacing w:lineRule="auto" w:line="360"/>
        <w:ind w:firstLine="709"/>
        <w:jc w:val="both"/>
        <w:rPr/>
      </w:pPr>
      <w:r>
        <w:rPr/>
        <w:t>Нарком по иностранным делам – Л.Д. Бронштейн (Троцкий)</w:t>
      </w:r>
    </w:p>
    <w:p>
      <w:pPr>
        <w:pStyle w:val="Normal"/>
        <w:suppressAutoHyphens w:val="true"/>
        <w:spacing w:lineRule="auto" w:line="360"/>
        <w:ind w:firstLine="709"/>
        <w:jc w:val="both"/>
        <w:rPr/>
      </w:pPr>
      <w:r>
        <w:rPr/>
        <w:t>Нарком юстиции – Г.И. Оппоков (Ломов)</w:t>
      </w:r>
    </w:p>
    <w:p>
      <w:pPr>
        <w:pStyle w:val="Normal"/>
        <w:suppressAutoHyphens w:val="true"/>
        <w:spacing w:lineRule="auto" w:line="360"/>
        <w:ind w:firstLine="709"/>
        <w:jc w:val="both"/>
        <w:rPr/>
      </w:pPr>
      <w:r>
        <w:rPr/>
        <w:t>Нарком по делам продовольствия – И.А. Теодорович</w:t>
      </w:r>
    </w:p>
    <w:p>
      <w:pPr>
        <w:pStyle w:val="Normal"/>
        <w:suppressAutoHyphens w:val="true"/>
        <w:spacing w:lineRule="auto" w:line="360"/>
        <w:ind w:firstLine="709"/>
        <w:jc w:val="both"/>
        <w:rPr/>
      </w:pPr>
      <w:r>
        <w:rPr/>
        <w:t>Нарком почт и телеграфов – Н.П. Авилов (Глебов)</w:t>
      </w:r>
    </w:p>
    <w:p>
      <w:pPr>
        <w:pStyle w:val="Normal"/>
        <w:suppressAutoHyphens w:val="true"/>
        <w:spacing w:lineRule="auto" w:line="360"/>
        <w:ind w:firstLine="709"/>
        <w:jc w:val="both"/>
        <w:rPr/>
      </w:pPr>
      <w:r>
        <w:rPr/>
        <w:t>Нарком по делам национальностей – И.В. Джугашвили (Сталин)</w:t>
      </w:r>
    </w:p>
    <w:p>
      <w:pPr>
        <w:pStyle w:val="Normal"/>
        <w:suppressAutoHyphens w:val="true"/>
        <w:spacing w:lineRule="auto" w:line="360"/>
        <w:ind w:firstLine="709"/>
        <w:jc w:val="both"/>
        <w:rPr/>
      </w:pPr>
      <w:r>
        <w:rPr/>
        <w:t>Подчеркнем, что, безусловно, это – далеко не полный перечень тех, кто был соратником «вождя мирового пролетариата».</w:t>
      </w:r>
    </w:p>
    <w:p>
      <w:pPr>
        <w:pStyle w:val="Normal"/>
        <w:suppressAutoHyphens w:val="true"/>
        <w:spacing w:lineRule="auto" w:line="360"/>
        <w:ind w:firstLine="709"/>
        <w:jc w:val="both"/>
        <w:rPr/>
      </w:pPr>
      <w:r>
        <w:rPr/>
        <w:t>Впервые публичное обвинение большевиков в связях с немцами появилось 5 (18) июля, когда в газете «Живое слово» была опубликована статья бывшего депутата 2-й Государственной Думы от большевиков Алексинского и бывшего народовольца, 20 лет проведшего в Шлиссельбургской крепости, Панкратова под заглавием: «Ленин, Ганецкий и Ко – шпионы!». Фактически информация исходила от министра юстиции П.Н. Переверзева.</w:t>
      </w:r>
    </w:p>
    <w:p>
      <w:pPr>
        <w:pStyle w:val="Normal"/>
        <w:suppressAutoHyphens w:val="true"/>
        <w:spacing w:lineRule="auto" w:line="360"/>
        <w:ind w:firstLine="709"/>
        <w:jc w:val="both"/>
        <w:rPr/>
      </w:pPr>
      <w:r>
        <w:rPr/>
        <w:t>22 июля в газетах под заглавием «Обвинение Ленина, Зиновьева и других в государственной измене» появилось сообщение прокурора Петроградской судебной палаты, в котором говорилось: «Владимир Ульянов (Ленин), Овсей-Герш Аронов Апфельбаум (Зиновьев), Александра Михайловна Коллонтай, Мечислав Юльевич Козловский, Евгения Маврикиевна Суменсон, Гельфанд (Парвус), Яков Фюрстенбер (Куба Ганецкий), мичман Ильин (Раскольников), прапорщики Семашко и Рошаль обвиняются в том, что в 1917 году, являясь русскими гражданами, по предварительному между собой уговору в целях способствования находящимся в войне с Россией государствам во враждебных против них действиях вошли с агентами названных государств в соглашение содействовать дезорганизации русской армии и тыла для ослабления боевой способности армии, для чего на полученные от этих государств денежные средства организовали пропаганду среди населения и войск с призывом к немедленному отказу от военных против неприятеля действий, а также в тех же целях в период времени с 3 по 5 июля организовали в Петрограде вооруженное восстание против существующей в государстве верховной власти, сопровождавшееся целым рядом убийств и насилий и попытками к аресту некоторых членов правительства».</w:t>
      </w:r>
    </w:p>
    <w:p>
      <w:pPr>
        <w:pStyle w:val="Normal"/>
        <w:suppressAutoHyphens w:val="true"/>
        <w:spacing w:lineRule="auto" w:line="360"/>
        <w:ind w:firstLine="709"/>
        <w:jc w:val="both"/>
        <w:rPr/>
      </w:pPr>
      <w:r>
        <w:rPr/>
        <w:t>Согласно сообщению, сношения названных лиц с Германией осуществлялись «через Стокгольм, который является крупным центром германского шпионажа и агитации в пользу сепаратного мира России с Германией. В апреле этого года из Стокгольма была сделана попытка издавать вне Петрограда газету с целью агитации против Англии и Франции. У германских агентов в Копенгагене и Стокгольме в первые дни революции появились крупные деньги, и началась широкая вербовка агентов для России среди наших дезертиров и некоторых эмигрантов. При этом переводились крупные суммы (800 тыс., 250 тыс. и др.) в Россию из Стокгольма через один из банков, который получал на это ордера из Германии».</w:t>
      </w:r>
    </w:p>
    <w:p>
      <w:pPr>
        <w:pStyle w:val="Normal"/>
        <w:suppressAutoHyphens w:val="true"/>
        <w:spacing w:lineRule="auto" w:line="360"/>
        <w:ind w:firstLine="709"/>
        <w:jc w:val="both"/>
        <w:rPr/>
      </w:pPr>
      <w:r>
        <w:rPr/>
        <w:t>1 апреля 1917 года Министерство иностранных дел в Берлине обратилось в Министерство финансов с просьбой об ассигновании («дальнейших») 5 млн марок для расходов «на политические цели» в России. 3 июля статс-секретарь Циммерман телеграфировал германскому послу в Берне, что дезорганизация русской армии увеличивается и что «мирная пропаганда Ленина становится все сильнее, и его газета «Правда» печатается уже в 300 тыс. экземпляров». Появление сведений о связях Ленина с немцами встревожило последних, и германский посол в Копенгагене Брокдорф-Ранцау требует «категорически опровергнуть» эти сведения. В ответ он получает телеграмму: «Подозрение, что Ленин является немецким агентом, категорически опровергнуто по нашей инициативе в Швейцарии и в Швеции. Таким образом, впечатление, произведенное этим сообщением, уничтожено».</w:t>
      </w:r>
    </w:p>
    <w:p>
      <w:pPr>
        <w:pStyle w:val="Normal"/>
        <w:suppressAutoHyphens w:val="true"/>
        <w:spacing w:lineRule="auto" w:line="360"/>
        <w:ind w:firstLine="709"/>
        <w:jc w:val="both"/>
        <w:rPr/>
      </w:pPr>
      <w:r>
        <w:rPr/>
        <w:t>29 сентября 1917 года статс-секретарь Кюльман пишет в главную квартиру об успехах немецкой политической работы в России: «Наша работа дала осязаемые результаты. Без нашей непрерывной поддержки большевистское движение никогда не достигло бы такого размера и влияния, которое оно имеет теперь. Все говорит за то, что это движение будет продолжать расти»...</w:t>
      </w:r>
      <w:r>
        <w:br w:type="page"/>
      </w:r>
    </w:p>
    <w:p>
      <w:pPr>
        <w:pStyle w:val="Normal"/>
        <w:suppressAutoHyphens w:val="true"/>
        <w:spacing w:lineRule="auto" w:line="360"/>
        <w:ind w:firstLine="709"/>
        <w:jc w:val="both"/>
        <w:rPr/>
      </w:pPr>
      <w:r>
        <w:rPr>
          <w:b/>
        </w:rPr>
        <w:t>3. А.И. Рыков - соратник В.И.Ленин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Алексей Рыков вступил в РСДРП во время учебы в саратовской гимназии в 1898 г. и вскоре оказался одним из сторонников фракции большевиков. В связи с арестом был исключен из Казанского университета, вел революционную работу. Участник революции 1905-1907 гг. На III и IV съездах партии избирался членом ЦК РСДРП (1905-1907), на V съезде -кандидатом в члены ЦК (1907-1912). После разрыва с большевиками по вопросу партийного единства, Рыков не был переизбран в большевистский ЦК, состав которого был утвержден на Пражской конференции, проходившей под руководством В.И.Ленина (1912). Сосланный в Сибирь, Рыков вернулся в Москву, где с мая 1917 г. стал членом Президиума Моссовета. С октября 1917 г. также являлся членом Президиума Петросовета. VI съезд партии восстановил Рыкова в должности члена ЦК РСДРП(б) (август - ноябрь 1917). Рыков принимал участие в подготовке октябрьского восстания в Петрограде и занял пост народного комиссара по внутренним делам (27 октября [9 ноября] - 4 [17] ноября 1917) в первом советском правительстве, но подал в отставку вместе с Л.Б.Каменевым в знак протеста против отказа большевиков сформировать коалиционное правительство. Каменев, Рыков, Милютин, Зиновьев и Ногин также заявили о своем выходе из ЦК партии (4 [17] ноября 1917).</w:t>
      </w:r>
    </w:p>
    <w:p>
      <w:pPr>
        <w:pStyle w:val="Normal"/>
        <w:suppressAutoHyphens w:val="true"/>
        <w:spacing w:lineRule="auto" w:line="360"/>
        <w:ind w:firstLine="709"/>
        <w:jc w:val="both"/>
        <w:rPr/>
      </w:pPr>
      <w:r>
        <w:rPr/>
        <w:t>Несмотря на разногласия с партийным руководством, Рыков принял пост председателя Высшего Совета Народного Хозяйства (ВСНХ) РСФСР (3 апреля 1918 - 28 мая 1921). Одновременно являлся членом Реввоенсовета РСФСР (8 июля - сентябрь 1918) и Чрезвычайным уполномоченным Совета Труда и Обороны (СТО) по снабжению Красной Армии и Флота (июль 1919 -август 1921). IX съезд РКП(б) вновь избрал Рыкова членом ЦК (1920-1934), Пленум которого также включил его в состав членов Оргбюро (5 апреля 1920 - 23 мая 1924). В 1921 г. Рыков становится заместителем председателя Совета Труда и Обороны РСФСР (26 мая 1921 - 2 февраля 1924) и заместителем председателя Совета Народных Комиссаров (СНК) РСФСР (29 декабря 1921 -2 февраля 1924). Апрельский Пленум ЦК 1922 г., состоявшийся после XI съезда партии, ввел Рыкова в состав Политбюро (член: 3 апреля 1922 - 21 декабря 1930). После образования Союза ССР вторая сессия ЦИК СССР первого созыва утвердила Рыкова заместителем председателя СНК СССР (6 июля 1923 - 2 февраля 1924) и председателем ВСНХ СССР (6 июля 1923 - 2 февраля 1924). С 1923 г. Рыков занимал прочную позицию в партийном и советском руководстве и фактически возглавил СНК в отсутствие парализованного Ленина, после смерти которого Рыков был утвержден сессией ЦИК Председателем СНК СССР (2 февраля 1924). ВНИК РСФСР также поддержал практику совмещения постов и утвердил Рыкова Председателем СНК РСФСР (2 февраля 1924).</w:t>
      </w:r>
    </w:p>
    <w:p>
      <w:pPr>
        <w:pStyle w:val="Normal"/>
        <w:suppressAutoHyphens w:val="true"/>
        <w:spacing w:lineRule="auto" w:line="360"/>
        <w:ind w:firstLine="709"/>
        <w:jc w:val="both"/>
        <w:rPr/>
      </w:pPr>
      <w:r>
        <w:rPr/>
        <w:t>Рыков поддерживал начатый Лениным курс «новой экономической политики» (НЭП) и нашел поддержку И.В.Сталина, который также выступал за развитие сельскохозяйственного сектора, который сможет дать средства к проведению индустриализации. В 1926-1928 гг. Рыков помог Сталину разгромить его политических противников - Троцкого, Зиновьева и Каменева. В 1926 г. Рыков принял у Каменева пост председателя СТО СССР (19 января 1926 - 19 декабря 1930). Однако, после непродолжительного союза, Сталин обратился против Рыкова и его сторонников, Н.И.Бухарина и М.П.Томского, объединившихся в блок «правой оппозиции». В 1929 г. Рыков потерял пост главы российского правительства (18 мая 1929) и был вынужден публично отказаться от своих взглядов на ноябрьском Пленуме ЦК. В 1930 г. окончательное поражение Рыкова было закреплено его вынужденной отставкой с поста Председателя СНК СССР (19 декабря 1930) и освобождением от членства в Политбюро ЦК (21 декабря 1930). Вскоре Рыков был назначен народным комиссаром почт и телеграфа (с 17 января 1932 - связи) СССР (30 марта 1931 - 26 сентября 1936). XVII съезд ВКП(б) перевел Рыкова в состав кандидатов в члены ЦК (1934-1937). В 1936 г. в ходе судебного процесса Зиновьева-Каменева против Рыкова были выдвинуты обвинения в организации антисоветского заговора. 27 февраля 1937 г. Рыков был арестован и исключен из партии. После показательного судебного процесса военной коллегией Верховного Суда СССР приговорен к смертной казни (13 марта 1938). Казнен двумя днями позже вместе с Бухариным, Черновым, Розенгольцем и другими обвиняемыми.</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4. В.П. Милютин-соратник В.И. Ильич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t xml:space="preserve">Есть в Льговском районе деревня Милютино. Название се связано с именем советского партийного и государственного деятеля, соратника Владимира Ильича Ленина, народного комиссара земледелия в первом Советском правительстве Владимира Павловича Милютина. </w:t>
      </w:r>
    </w:p>
    <w:p>
      <w:pPr>
        <w:pStyle w:val="Normal"/>
        <w:suppressAutoHyphens w:val="true"/>
        <w:spacing w:lineRule="auto" w:line="360"/>
        <w:ind w:firstLine="709"/>
        <w:jc w:val="both"/>
        <w:rPr/>
      </w:pPr>
      <w:r>
        <w:rPr/>
        <w:t xml:space="preserve">Владимир Павлович Милютин родился 5 ноября 1884 года в селе Кудинцево Льговского уезда в учительской семье. </w:t>
      </w:r>
    </w:p>
    <w:p>
      <w:pPr>
        <w:pStyle w:val="Normal"/>
        <w:suppressAutoHyphens w:val="true"/>
        <w:spacing w:lineRule="auto" w:line="360"/>
        <w:ind w:firstLine="709"/>
        <w:jc w:val="both"/>
        <w:rPr/>
      </w:pPr>
      <w:r>
        <w:rPr/>
        <w:t xml:space="preserve">Родители его были людьми прогрессивных взглядов и шли в первых рядах революционной интеллигенции. </w:t>
      </w:r>
    </w:p>
    <w:p>
      <w:pPr>
        <w:pStyle w:val="Normal"/>
        <w:suppressAutoHyphens w:val="true"/>
        <w:spacing w:lineRule="auto" w:line="360"/>
        <w:ind w:firstLine="709"/>
        <w:jc w:val="both"/>
        <w:rPr/>
      </w:pPr>
      <w:r>
        <w:rPr/>
        <w:t xml:space="preserve">Летом 1905 года в секретном донесении курскому губернатору Льговский уездный исправник Кебер сообщал, что наряду с другими земские учителя Милютины занимаются «распространением преступной пропаганды». За революционные убеждения Юлия Николаевна в 1905 году была лишена права заниматься педагогической деятельностью. </w:t>
      </w:r>
    </w:p>
    <w:p>
      <w:pPr>
        <w:pStyle w:val="Normal"/>
        <w:suppressAutoHyphens w:val="true"/>
        <w:spacing w:lineRule="auto" w:line="360"/>
        <w:ind w:firstLine="709"/>
        <w:jc w:val="both"/>
        <w:rPr/>
      </w:pPr>
      <w:r>
        <w:rPr/>
        <w:t xml:space="preserve">Детство свое Владимир Павлович провел в деревне, видел всю тяжесть крестьянского труда, подневольную жизнь крестьян. Когда он подрос, родители отдали его учиться в Курское реальное училище, которое он окончил в 1903 году. Здесь он и начал свою революционную деятельность. Об этом свидетельствует фотокопия автобиографии В.П. Милютина, полученная в свое время из Центрального партийного архива института марксизма-ленинизма при ЦК КПСС. «Это были первые нелегальные кружки начала 900-х годов, - пишет Владимир Милютин. - В Курске, где я окончил реальное училище, они были во всех среднеучебных заведениях. Их преследовали, но не могли искоренить. Уже в то время они оказывали различного рода помощь настоящим партийным организациям, главным образом, конечно, техническую». </w:t>
      </w:r>
    </w:p>
    <w:p>
      <w:pPr>
        <w:pStyle w:val="Normal"/>
        <w:suppressAutoHyphens w:val="true"/>
        <w:spacing w:lineRule="auto" w:line="360"/>
        <w:ind w:firstLine="709"/>
        <w:jc w:val="both"/>
        <w:rPr/>
      </w:pPr>
      <w:r>
        <w:rPr/>
        <w:t xml:space="preserve">«В 1903 году, - пишет Владимир Павлович, - переехал в Петербург и поступил в университет. Сразу же по приезде стал работать в студенческих организациях и принимал деятельное участие в студенческом движении. В это же время - занятия социальными науками и затем главным образом благодаря занятиям по философии я стал вполне определенным марксистом. Вступил в социал-демократическую партию с начала 1903 года». </w:t>
      </w:r>
    </w:p>
    <w:p>
      <w:pPr>
        <w:pStyle w:val="Normal"/>
        <w:suppressAutoHyphens w:val="true"/>
        <w:spacing w:lineRule="auto" w:line="360"/>
        <w:ind w:firstLine="709"/>
        <w:jc w:val="both"/>
        <w:rPr/>
      </w:pPr>
      <w:r>
        <w:rPr/>
        <w:t xml:space="preserve">Как член центральной группы агитаторов, он работает в качестве пропагандиста, занимается журналистикой. </w:t>
      </w:r>
    </w:p>
    <w:p>
      <w:pPr>
        <w:pStyle w:val="Normal"/>
        <w:suppressAutoHyphens w:val="true"/>
        <w:spacing w:lineRule="auto" w:line="360"/>
        <w:ind w:firstLine="709"/>
        <w:jc w:val="both"/>
        <w:rPr/>
      </w:pPr>
      <w:r>
        <w:rPr/>
        <w:t xml:space="preserve">В России начинается первая русская революция — одно из крупнейших, событий в истории российского рабочего класса. Неспокойно было и в студенческой среде. За укрывательство товарища, который нелегально ночевал на студенческой квартире, В. Милютин был арестован и выслан из Столицы. «Я поехал в Курскую губернию к себе на родину, - пишет В.П. Милютин. — В Курске выступал с речами перед народом». </w:t>
      </w:r>
    </w:p>
    <w:p>
      <w:pPr>
        <w:pStyle w:val="Normal"/>
        <w:suppressAutoHyphens w:val="true"/>
        <w:spacing w:lineRule="auto" w:line="360"/>
        <w:ind w:firstLine="709"/>
        <w:jc w:val="both"/>
        <w:rPr/>
      </w:pPr>
      <w:r>
        <w:rPr/>
        <w:t xml:space="preserve">Один из основателей курской партийной организации Н.А. Аристархов в своей книге «Летопись революционной борьбы» пишет: «Со стороны социал-демократов выступили Я.В. Бляхер, В.П. Милютин, бывший тогда студентом, я и А.С. Воробьев». </w:t>
      </w:r>
    </w:p>
    <w:p>
      <w:pPr>
        <w:pStyle w:val="Normal"/>
        <w:suppressAutoHyphens w:val="true"/>
        <w:spacing w:lineRule="auto" w:line="360"/>
        <w:ind w:firstLine="709"/>
        <w:jc w:val="both"/>
        <w:rPr/>
      </w:pPr>
      <w:r>
        <w:rPr/>
        <w:t xml:space="preserve">В губернии развернулось сильное крестьянское движение. Владимир Павлович принял непосредственное участие в этом движении, за что был арестован и заключен в курскую тюрьму. </w:t>
      </w:r>
    </w:p>
    <w:p>
      <w:pPr>
        <w:pStyle w:val="Normal"/>
        <w:suppressAutoHyphens w:val="true"/>
        <w:spacing w:lineRule="auto" w:line="360"/>
        <w:ind w:firstLine="709"/>
        <w:jc w:val="both"/>
        <w:rPr/>
      </w:pPr>
      <w:r>
        <w:rPr/>
        <w:t xml:space="preserve">«Уехал в Петербург нелегально, - читаем в автобиографии, - жил нелегально целый год, работал, пока не арестовали в мае 1907 года. При обыске нашли партийный документ, писанный моей рукой. Приговорили к 2 годам крепости. В одиночном заключении в знаменитых «Крестах» я отбыл крепостное заключение. Много занимался, читал и писал за эти два года одиночки». </w:t>
      </w:r>
    </w:p>
    <w:p>
      <w:pPr>
        <w:pStyle w:val="Normal"/>
        <w:suppressAutoHyphens w:val="true"/>
        <w:spacing w:lineRule="auto" w:line="360"/>
        <w:ind w:firstLine="709"/>
        <w:jc w:val="both"/>
        <w:rPr/>
      </w:pPr>
      <w:r>
        <w:rPr/>
        <w:t xml:space="preserve">В годы реакции Милютин участвует в подпольной партийной работе, он ярый противник «ликвидаторского» направления, был секретарем Союза печатников в Москве. Владимир Павлович энергично выступает против ликвидаторов на сходках и в прессе. </w:t>
      </w:r>
    </w:p>
    <w:p>
      <w:pPr>
        <w:pStyle w:val="Normal"/>
        <w:suppressAutoHyphens w:val="true"/>
        <w:spacing w:lineRule="auto" w:line="360"/>
        <w:ind w:firstLine="709"/>
        <w:jc w:val="both"/>
        <w:rPr/>
      </w:pPr>
      <w:r>
        <w:rPr/>
        <w:t xml:space="preserve">В 1912 году Владимир Милютин должен был ехать за границу, чтобы принять участие в подготовке Пражской конференции. На границе он был арестован и сослан на 3 года в Вологодскую губернию». </w:t>
      </w:r>
    </w:p>
    <w:p>
      <w:pPr>
        <w:pStyle w:val="Normal"/>
        <w:suppressAutoHyphens w:val="true"/>
        <w:spacing w:lineRule="auto" w:line="360"/>
        <w:ind w:firstLine="709"/>
        <w:jc w:val="both"/>
        <w:rPr/>
      </w:pPr>
      <w:r>
        <w:rPr/>
        <w:t xml:space="preserve">«В 1914 году окончился срок ссылки. Возвращение в Москву повлекло немедленный арест и высылку, - читаем в автобиографии, - уехал в Саратов. Революция 1917 года застала в Саратове. Я был первым председателем Саратовского Совета рабочих и солдатских депутатов». </w:t>
      </w:r>
    </w:p>
    <w:p>
      <w:pPr>
        <w:pStyle w:val="Normal"/>
        <w:suppressAutoHyphens w:val="true"/>
        <w:spacing w:lineRule="auto" w:line="360"/>
        <w:ind w:firstLine="709"/>
        <w:jc w:val="both"/>
        <w:rPr/>
      </w:pPr>
      <w:r>
        <w:rPr/>
        <w:t xml:space="preserve">За революционную деятельность он арестовывался восемь раз, пять лет сидел в тюрьме. К этому времени Владимир Павлович стал профессиональным революционером. </w:t>
      </w:r>
    </w:p>
    <w:p>
      <w:pPr>
        <w:pStyle w:val="Normal"/>
        <w:suppressAutoHyphens w:val="true"/>
        <w:spacing w:lineRule="auto" w:line="360"/>
        <w:ind w:firstLine="709"/>
        <w:jc w:val="both"/>
        <w:rPr/>
      </w:pPr>
      <w:r>
        <w:rPr/>
        <w:t xml:space="preserve">События Великого Октября происходили при непосредственном участии нашего земляка В.П. Милютина. На 11 съезде Советов, как известно, было образовано первое Советское правительство, в состав которого вошел Владимир Павлович Милютин. Его назначили народным комиссаром земледелия. </w:t>
      </w:r>
    </w:p>
    <w:p>
      <w:pPr>
        <w:pStyle w:val="Normal"/>
        <w:suppressAutoHyphens w:val="true"/>
        <w:spacing w:lineRule="auto" w:line="360"/>
        <w:ind w:firstLine="709"/>
        <w:jc w:val="both"/>
        <w:rPr/>
      </w:pPr>
      <w:r>
        <w:rPr/>
        <w:t xml:space="preserve">Владимир Павлович вспоминал: «В знаменитую ночь переворота с 24 на 25 октября, когда в первом этаже Смольного, в небольшой комнате, составлялся список первого Совета Народных Комиссаров, в эту же ночь вырабатывался и первый основной Декрет о земле. Я вошел в первый Совет Народных Комиссаров в качестве народного комиссара земледелия. Первый проект Декрета о земле был набросан мной и т. Лариным (отец Александры Михайловны Лариной, жены Николая Ивановича Бухарина — авт.), но окончательная формулировка и написание проекта Декрета, о земле принадлежит т. Ленину. Мы были лишены возможности долгого обсуждения». </w:t>
      </w:r>
    </w:p>
    <w:p>
      <w:pPr>
        <w:pStyle w:val="Normal"/>
        <w:suppressAutoHyphens w:val="true"/>
        <w:spacing w:lineRule="auto" w:line="360"/>
        <w:ind w:firstLine="709"/>
        <w:jc w:val="both"/>
        <w:rPr/>
      </w:pPr>
      <w:r>
        <w:rPr/>
        <w:t xml:space="preserve">Многие жители бывшей деревни Александрово помнят семью Милютиных. Так, учительница (ныне уже покойная) Елена Петровна Коротких хорошо знала семью Милютиных. Делясь воспоминаниями, она рассказала, как учителя местной школы предложили назвать деревню Александрово именем своего земляка. В Москву была послана телеграмма. На станцию Вышние Деревеньки телеграмму отвозил Иван Матвеевич Стародубцев. </w:t>
      </w:r>
    </w:p>
    <w:p>
      <w:pPr>
        <w:pStyle w:val="Normal"/>
        <w:suppressAutoHyphens w:val="true"/>
        <w:spacing w:lineRule="auto" w:line="360"/>
        <w:ind w:firstLine="709"/>
        <w:jc w:val="both"/>
        <w:rPr/>
      </w:pPr>
      <w:r>
        <w:rPr/>
        <w:t xml:space="preserve">На основании постановления Президиума ВЦИК от 6 июня 1925 года деревня Александрово Вышне-Деревенской волости Льговского уезда была переименована в деревню Милютино. </w:t>
      </w:r>
    </w:p>
    <w:p>
      <w:pPr>
        <w:pStyle w:val="Normal"/>
        <w:suppressAutoHyphens w:val="true"/>
        <w:spacing w:lineRule="auto" w:line="360"/>
        <w:ind w:firstLine="709"/>
        <w:jc w:val="both"/>
        <w:rPr/>
      </w:pPr>
      <w:r>
        <w:rPr/>
        <w:t xml:space="preserve">В 1937 году В.П. Милютин по ложному доносу был репрессирован. В 1956 году реабилитирован в партийном отношении (посмертно) решением МГК КПСС. </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t xml:space="preserve">В истории политической жизни едва ли был человек, котором приходилось бы столько спорить, как Ленину. Мы знаем, что он был человеком, отличавшимся величайшей непримиримостью к политическим противникам и врагам революции. Но Ленин всегда умел видеть четкую грань между врагом и ошибающимся товарищем. </w:t>
      </w:r>
    </w:p>
    <w:p>
      <w:pPr>
        <w:pStyle w:val="Normal"/>
        <w:suppressAutoHyphens w:val="true"/>
        <w:spacing w:lineRule="auto" w:line="360"/>
        <w:ind w:firstLine="709"/>
        <w:jc w:val="both"/>
        <w:rPr/>
      </w:pPr>
      <w:r>
        <w:rPr/>
        <w:t xml:space="preserve">Вот почему, ни на йоту не поступаясь своей принципиальностью, он с такой бережностью относился к чувству собственного достоинства оппонента, в котором не переставал видеть соратника по общему делу, по партии. По словам одного старого большевика, «Владимир Ильич сам в высшей степени обладал чувством собственного достоинства и в каждом человеке он умел его ценить и оберегать». </w:t>
      </w:r>
    </w:p>
    <w:p>
      <w:pPr>
        <w:pStyle w:val="Normal"/>
        <w:suppressAutoHyphens w:val="true"/>
        <w:spacing w:lineRule="auto" w:line="360"/>
        <w:ind w:firstLine="709"/>
        <w:jc w:val="both"/>
        <w:rPr/>
      </w:pPr>
      <w:r>
        <w:rPr/>
        <w:t xml:space="preserve">Пуская в споре в ход весь арсенал своего полемического оружия, всю глубину своей мысли и железной логики, Ленин умел победить, «не задевая самолюбия, не обескураживая». В свое время Ленину немало пришлось поспорить с молодым английским революционером, которого звали Уильям Галлахер. </w:t>
      </w:r>
    </w:p>
    <w:p>
      <w:pPr>
        <w:pStyle w:val="Normal"/>
        <w:suppressAutoHyphens w:val="true"/>
        <w:spacing w:lineRule="auto" w:line="360"/>
        <w:ind w:firstLine="709"/>
        <w:jc w:val="both"/>
        <w:rPr/>
      </w:pPr>
      <w:r>
        <w:rPr/>
        <w:t xml:space="preserve">Впоследствии У. Галлахер, председатель Коммунистической партии Великобритании, крупнейший деятель международного рабочего движения, вспоминал: «Ленин, ведя непримиримую принципиальную критику моих установок, каждый раз пользовался случаем помочь мне, сказать что-нибудь такое, что значительно облегчало бы трудное положение, в которое меня завели мои ошибочные взгляды». </w:t>
      </w:r>
    </w:p>
    <w:p>
      <w:pPr>
        <w:pStyle w:val="Normal"/>
        <w:suppressAutoHyphens w:val="true"/>
        <w:spacing w:lineRule="auto" w:line="360"/>
        <w:ind w:firstLine="709"/>
        <w:jc w:val="both"/>
        <w:rPr/>
      </w:pPr>
      <w:r>
        <w:rPr/>
        <w:t xml:space="preserve">Такое же отношение к точке зрения другого было характерно и для соратников Ленина - для Дзержинского, Свердлова, который всегда «уважал чужое мнение». </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rPr>
        <w:t>Список литературы</w:t>
      </w:r>
    </w:p>
    <w:p>
      <w:pPr>
        <w:pStyle w:val="Norma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7"/>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ология в России, В.А.Ядов, Перераб. и дополн., издательство института соц. М., РАН, 2006;</w:t>
      </w:r>
    </w:p>
    <w:p>
      <w:pPr>
        <w:pStyle w:val="Style17"/>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ология: история и современность, «Феникс», Ростов-на-Дону, 2007;</w:t>
      </w:r>
    </w:p>
    <w:p>
      <w:pPr>
        <w:pStyle w:val="Style17"/>
        <w:numPr>
          <w:ilvl w:val="0"/>
          <w:numId w:val="2"/>
        </w:numPr>
        <w:tabs>
          <w:tab w:val="clear" w:pos="708"/>
          <w:tab w:val="left" w:pos="284" w:leader="none"/>
        </w:tabs>
        <w:suppressAutoHyphens w:val="true"/>
        <w:spacing w:lineRule="auto" w:line="360" w:before="0" w:after="0"/>
        <w:ind w:left="0" w:hanging="0"/>
        <w:rPr/>
      </w:pPr>
      <w:r>
        <w:rPr>
          <w:rFonts w:cs="Times New Roman" w:ascii="Times New Roman" w:hAnsi="Times New Roman"/>
          <w:sz w:val="28"/>
          <w:szCs w:val="28"/>
        </w:rPr>
        <w:t xml:space="preserve">История Русской социологии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И.А.Голосенко, В.В.Козловский, «Онега», М., 2008;</w:t>
      </w:r>
    </w:p>
    <w:p>
      <w:pPr>
        <w:pStyle w:val="Style17"/>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нин. Тайны жизни и смерти, Е.Данилов, «Зебра-Е»,М., 2007;</w:t>
      </w:r>
    </w:p>
    <w:p>
      <w:pPr>
        <w:pStyle w:val="Style17"/>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секреченный Ленин, Латышев А., «Март», Ростов-на-Дону, 2008.</w:t>
      </w:r>
    </w:p>
    <w:p>
      <w:pPr>
        <w:pStyle w:val="Style17"/>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ыков А. И. Отчет Правительства СССР. Ростов н/Д, 1925.</w:t>
      </w:r>
    </w:p>
    <w:p>
      <w:pPr>
        <w:pStyle w:val="Style17"/>
        <w:numPr>
          <w:ilvl w:val="0"/>
          <w:numId w:val="2"/>
        </w:numPr>
        <w:tabs>
          <w:tab w:val="clear" w:pos="708"/>
          <w:tab w:val="left" w:pos="284" w:leader="none"/>
        </w:tabs>
        <w:suppressAutoHyphens w:val="true"/>
        <w:spacing w:lineRule="auto" w:line="360" w:before="0" w:after="0"/>
        <w:ind w:left="0" w:hanging="0"/>
        <w:rPr/>
      </w:pPr>
      <w:r>
        <w:rPr>
          <w:rFonts w:cs="Times New Roman" w:ascii="Times New Roman" w:hAnsi="Times New Roman"/>
          <w:sz w:val="28"/>
          <w:szCs w:val="28"/>
        </w:rPr>
        <w:t>Ю.Рыков А. И. Статьи и речи. Т. 2. М.; Л., 1999.</w:t>
      </w:r>
      <w:r>
        <w:rPr>
          <w:rFonts w:cs="Times New Roman" w:ascii="Times New Roman" w:hAnsi="Times New Roman"/>
          <w:sz w:val="28"/>
          <w:szCs w:val="28"/>
          <w:lang w:val="en-US"/>
        </w:rPr>
        <w:t xml:space="preserve">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Contents1">
    <w:name w:val="TOC 1"/>
    <w:basedOn w:val="Normal"/>
    <w:next w:val="Normal"/>
    <w:pPr>
      <w:tabs>
        <w:tab w:val="clear" w:pos="708"/>
        <w:tab w:val="right" w:pos="9345" w:leader="dot"/>
      </w:tabs>
      <w:suppressAutoHyphens w:val="true"/>
      <w:spacing w:lineRule="auto" w:line="360"/>
      <w:ind w:firstLine="709"/>
      <w:jc w:val="both"/>
    </w:pPr>
    <w:rPr>
      <w:b/>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2:00Z</dcterms:created>
  <dc:creator>ULTRA</dc:creator>
  <dc:description/>
  <cp:keywords/>
  <dc:language>en-US</dc:language>
  <cp:lastModifiedBy>SYSTEM</cp:lastModifiedBy>
  <dcterms:modified xsi:type="dcterms:W3CDTF">2011-09-07T01:02:00Z</dcterms:modified>
  <cp:revision>2</cp:revision>
  <dc:subject/>
  <dc:title>1</dc:title>
</cp:coreProperties>
</file>