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rPr>
      </w:pPr>
      <w:r>
        <w:rPr>
          <w:b/>
          <w:sz w:val="28"/>
        </w:rPr>
        <w:t>1. Понятие и определение правового гос-ва</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sz w:val="28"/>
        </w:rPr>
        <w:t>Гос-во (</w:t>
      </w:r>
      <w:r>
        <w:rPr>
          <w:sz w:val="28"/>
          <w:lang w:val="en-US"/>
        </w:rPr>
        <w:t>respublica</w:t>
      </w:r>
      <w:r>
        <w:rPr>
          <w:sz w:val="28"/>
        </w:rPr>
        <w:t>) Цицерон опр-ет как дело, достояние народа (</w:t>
      </w:r>
      <w:r>
        <w:rPr>
          <w:sz w:val="28"/>
          <w:lang w:val="en-US"/>
        </w:rPr>
        <w:t>res</w:t>
      </w:r>
      <w:r>
        <w:rPr>
          <w:sz w:val="28"/>
        </w:rPr>
        <w:t xml:space="preserve"> </w:t>
      </w:r>
      <w:r>
        <w:rPr>
          <w:sz w:val="28"/>
          <w:lang w:val="en-US"/>
        </w:rPr>
        <w:t>populi</w:t>
      </w:r>
      <w:r>
        <w:rPr>
          <w:sz w:val="28"/>
        </w:rPr>
        <w:t>). Один из пр-ков правового гос-ва – верховенство з-на (никто не освоб-ся от подчин-я з-ну). Также полная гарантир-ность и незыблемость прав и свобод граждан, а также устан-е и поддерж-е принципа взаимной ответств-ти гр-на и гос-ва. Как гр-не несут отв-ть перед гос-вом, так и гос-во д. нести отв-ть перед гр-ном. Главный пр-к прав. гос-ва – идея народного суверенитета, также – принцип раздел. властей (на с-ме сдержек и противовесов – кажд. из властей имеет мн-во возм-тей взаимоконтролировать и огранич. др. друга). Также один из пр-ков – наличие развитого гражд. общества; созд-е институтов полит. демократии, препятств. сосред-ю власти в руках одного лица или органа; верховенство и правовое д-е конституц. з-на, устан-е в з-не и проведение на деле суверен-ти гос. власти; возвышение суда как одного из ср-в обесп-я правовой гос-венности; соотв-е з-нов праву и правовая орг-я с-мы гос. власти.</w:t>
      </w:r>
    </w:p>
    <w:p>
      <w:pPr>
        <w:pStyle w:val="Normal"/>
        <w:tabs>
          <w:tab w:val="clear" w:pos="720"/>
          <w:tab w:val="left" w:pos="170" w:leader="none"/>
        </w:tabs>
        <w:ind w:firstLine="720"/>
        <w:rPr>
          <w:sz w:val="28"/>
        </w:rPr>
      </w:pPr>
      <w:r>
        <w:rPr>
          <w:sz w:val="28"/>
        </w:rPr>
      </w:r>
    </w:p>
    <w:p>
      <w:pPr>
        <w:pStyle w:val="TextBody"/>
        <w:spacing w:lineRule="auto" w:line="360"/>
        <w:ind w:firstLine="720"/>
        <w:rPr>
          <w:b/>
          <w:b/>
          <w:sz w:val="28"/>
        </w:rPr>
      </w:pPr>
      <w:r>
        <w:rPr>
          <w:b/>
          <w:sz w:val="28"/>
        </w:rPr>
        <w:t>2. Монархия</w:t>
      </w:r>
    </w:p>
    <w:p>
      <w:pPr>
        <w:pStyle w:val="TextBody"/>
        <w:spacing w:lineRule="auto" w:line="360"/>
        <w:ind w:firstLine="720"/>
        <w:rPr>
          <w:b/>
          <w:b/>
          <w:sz w:val="28"/>
        </w:rPr>
      </w:pPr>
      <w:r>
        <w:rPr>
          <w:b/>
          <w:sz w:val="28"/>
        </w:rPr>
      </w:r>
    </w:p>
    <w:p>
      <w:pPr>
        <w:pStyle w:val="TextBody"/>
        <w:spacing w:lineRule="auto" w:line="360"/>
        <w:ind w:firstLine="720"/>
        <w:rPr/>
      </w:pPr>
      <w:r>
        <w:rPr>
          <w:sz w:val="28"/>
        </w:rPr>
        <w:t>Это такая форма правления, при которой верховная власть осуществляется единолично и переходит, как правило, по наследству. Основными признаками классической монархической формы управления являются : существование единоличного главы государства, пользующегося своей властью пожизненно (царь, король, император, шах); наследственный порядок преемственности верховной власти; представительство государства монарха по своему усмотрению; юридическая безответственность монарха. 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 В свою очередь монархия делится на : абсолютную (такая форма правлен, при которой власть всецело принадлежит одному лицу), конституционная (ограниченная) власть ограничена представительным органом. Огранич монарх делится на дуалистическую (гос власть носит двойственный характер) и парламентарную (правит формир-ся из представит определенных партий получивших большинство на выборах).</w:t>
      </w:r>
    </w:p>
    <w:p>
      <w:pPr>
        <w:pStyle w:val="TextBody"/>
        <w:spacing w:lineRule="auto" w:line="360"/>
        <w:ind w:firstLine="720"/>
        <w:rPr>
          <w:sz w:val="28"/>
        </w:rPr>
      </w:pPr>
      <w:r>
        <w:rPr>
          <w:sz w:val="28"/>
        </w:rPr>
      </w:r>
    </w:p>
    <w:p>
      <w:pPr>
        <w:pStyle w:val="TextBody"/>
        <w:spacing w:lineRule="auto" w:line="360"/>
        <w:ind w:firstLine="720"/>
        <w:rPr/>
      </w:pPr>
      <w:r>
        <w:rPr>
          <w:b/>
          <w:sz w:val="28"/>
        </w:rPr>
        <w:t>3. Публичное и частное право</w:t>
      </w:r>
    </w:p>
    <w:p>
      <w:pPr>
        <w:pStyle w:val="TextBody"/>
        <w:spacing w:lineRule="auto" w:line="360"/>
        <w:ind w:firstLine="720"/>
        <w:rPr>
          <w:b/>
          <w:b/>
          <w:sz w:val="28"/>
        </w:rPr>
      </w:pPr>
      <w:r>
        <w:rPr>
          <w:b/>
          <w:sz w:val="28"/>
        </w:rPr>
      </w:r>
    </w:p>
    <w:p>
      <w:pPr>
        <w:pStyle w:val="TextBody"/>
        <w:spacing w:lineRule="auto" w:line="360"/>
        <w:ind w:firstLine="720"/>
        <w:rPr/>
      </w:pPr>
      <w:r>
        <w:rPr>
          <w:sz w:val="28"/>
        </w:rPr>
        <w:t>Для деления права на частное и публичное необходим характер правовых взаимоотн-ий между индивидуумом и гос.организ-ми структурами общества. Если лицо явл. независимым субъектом права – такое право частное. Если субъект выступает как часть социального целого – такое право публичное. К частному праву относят те отрасли, кот призваны обеспечить интересы частных лиц (гражд, банковское, страх, патентное). К публичн праву относят отрасли государств, администр, уголовного прав</w:t>
      </w:r>
    </w:p>
    <w:p>
      <w:pPr>
        <w:pStyle w:val="Normal"/>
        <w:ind w:firstLine="720"/>
        <w:rPr>
          <w:sz w:val="28"/>
        </w:rPr>
      </w:pPr>
      <w:r>
        <w:rPr>
          <w:sz w:val="28"/>
        </w:rPr>
      </w:r>
    </w:p>
    <w:p>
      <w:pPr>
        <w:pStyle w:val="Normal"/>
        <w:tabs>
          <w:tab w:val="clear" w:pos="720"/>
          <w:tab w:val="left" w:pos="170" w:leader="none"/>
        </w:tabs>
        <w:ind w:firstLine="720"/>
        <w:rPr/>
      </w:pPr>
      <w:r>
        <w:rPr>
          <w:b/>
          <w:sz w:val="28"/>
        </w:rPr>
        <w:t>4. Принцип разделения властей</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sz w:val="28"/>
        </w:rPr>
      </w:pPr>
      <w:r>
        <w:rPr>
          <w:sz w:val="28"/>
        </w:rPr>
        <w:t>Институты гос. власти форм-ся на осн. разд-я властей – стр-ро образующего и ф-циональн. принципа рацион. орг-и и контроля. Это давний принцип. Власти дел.на представит. (з-нодат.), исполнит. и судебн. Мех-м сдержек и противовесов - кажд. из властей имеет мн-во возм-тей взаимоконтролировать и огранич. др. друга.</w:t>
      </w:r>
    </w:p>
    <w:p>
      <w:pPr>
        <w:pStyle w:val="Normal"/>
        <w:tabs>
          <w:tab w:val="clear" w:pos="720"/>
          <w:tab w:val="left" w:pos="170" w:leader="none"/>
        </w:tabs>
        <w:ind w:firstLine="720"/>
        <w:rPr>
          <w:sz w:val="28"/>
        </w:rPr>
      </w:pPr>
      <w:r>
        <w:rPr>
          <w:sz w:val="28"/>
        </w:rPr>
      </w:r>
    </w:p>
    <w:p>
      <w:pPr>
        <w:pStyle w:val="Normal"/>
        <w:tabs>
          <w:tab w:val="clear" w:pos="720"/>
          <w:tab w:val="left" w:pos="170" w:leader="none"/>
        </w:tabs>
        <w:ind w:firstLine="720"/>
        <w:rPr/>
      </w:pPr>
      <w:r>
        <w:rPr>
          <w:b/>
          <w:sz w:val="28"/>
        </w:rPr>
        <w:t>5. Правоотношение: понятие и виды</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sz w:val="28"/>
        </w:rPr>
        <w:t>По самому общему понятию правоотн-е – любое обществен. отн-е в кот стороны связаны между собой взаимными юридич правами и обязанн-ми, охраняемыми государством и рег-мые нормами права. Структура правоотнош имеет 4 составл-их: субъект, объект, право и обязанность. Оно имеет сложный состав. Необх. наличие S-тов правоотн-й, сод-е. Сод-е имеет юр. сост-щую – S-тивн. права (производные от О-тивных; после ряда юр. д-й над О-тивными; они всегда конкретнее О-вных) и обяз-ти. S-тивное право: 1.право д-вовать опр. образом 2.право требовать опр. повед-я от обязанного лица 3.право обратиться за защитой. Юр. обяз-ть: 1.обяз-ть д-вовать устан-ным обр. 2.обяз. претерпеть нежелат. последствия (понести ответств-ть за неправомерн. д-я). Содерж-е правоотн-я = активная д-ть + юр. обяз-ть + S-тивное право. Прав. отн-я класс-ся: 1.по отраслям права (гос-венное, …) 2.на охранит. и запретит. (база – мат. право) 3.регулятивное. Или 1.абсолютные (опр-ны обе стороны правоотн-й) 2.относит. (одна из сторон не опр.).. Правосубъектность – способн-ть физ. или юр. лиц быть S-тами правоотн-й. Для этого они д.б.: а)правоспособны (но с искл-ями для некот. физ. лиц, например, эмбрионов) б)деесп-ть (в рез-те своих д-й приобр-ть права и обяз-ти). Возможна (для физлиц) частич. деесп-ть (по возрасту 14,15,16 лет) или огранич. (в результате суда). Для юр. лиц деесп-ть м.б.: а)уставная (согласно своему уставу или полож-ю). б)нормативная (огранич. з-ном). О-ты правоотн-й – все то, по поводу чего возн. правоотн-я, т.е. все мат. и немат. блага.</w:t>
      </w:r>
    </w:p>
    <w:p>
      <w:pPr>
        <w:pStyle w:val="Normal"/>
        <w:tabs>
          <w:tab w:val="clear" w:pos="720"/>
          <w:tab w:val="left" w:pos="170" w:leader="none"/>
        </w:tabs>
        <w:ind w:firstLine="720"/>
        <w:rPr>
          <w:sz w:val="28"/>
        </w:rPr>
      </w:pPr>
      <w:r>
        <w:rPr>
          <w:sz w:val="28"/>
        </w:rPr>
      </w:r>
    </w:p>
    <w:p>
      <w:pPr>
        <w:pStyle w:val="Normal"/>
        <w:tabs>
          <w:tab w:val="clear" w:pos="720"/>
          <w:tab w:val="left" w:pos="170" w:leader="none"/>
        </w:tabs>
        <w:ind w:firstLine="720"/>
        <w:rPr/>
      </w:pPr>
      <w:r>
        <w:rPr>
          <w:b/>
          <w:sz w:val="28"/>
        </w:rPr>
        <w:t>6. Право и религия</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sz w:val="28"/>
        </w:rPr>
      </w:pPr>
      <w:r>
        <w:rPr>
          <w:sz w:val="28"/>
        </w:rPr>
        <w:t>Религия - мировоззрение и мироощущение, а также соответствующее поведение и специфические действия, основанные на вере в существование бога или богов, сверхъестественного. Маркс утверждал, что “религия будет исчезать в той мере, в какой будет развиваться социализм”. Однако “история показывает, что государственное разрушение религии неизбежно влечет за- собой нравственную деградацию общества и никогда не приносит пользы праву и правовому порядку, ибо, в конечном счете, и право и религия призваны закреплять и утверждать нравственные ценности, в этом основа их взаимодействия”. На основе религиозных представлений складываются религиозные нормы как одна из разновидностей социальных норм. Характер взаимодействия норм права и религиозных норм в системе социальной регуляции того или иного общества определяется связью правовых и религиозных норм с моралью и связью права с государством. Правовые и религиозные нормы могут совпадать с точки зрения своего морально-нравственного содержания. Например, среди заповедей Нагорной проповеди Христа - “не убий” и “не укради”.</w:t>
      </w:r>
    </w:p>
    <w:p>
      <w:pPr>
        <w:pStyle w:val="Normal"/>
        <w:tabs>
          <w:tab w:val="clear" w:pos="720"/>
          <w:tab w:val="left" w:pos="170" w:leader="none"/>
        </w:tabs>
        <w:ind w:firstLine="720"/>
        <w:rPr>
          <w:sz w:val="28"/>
        </w:rPr>
      </w:pPr>
      <w:r>
        <w:rPr>
          <w:sz w:val="28"/>
        </w:rPr>
      </w:r>
    </w:p>
    <w:p>
      <w:pPr>
        <w:pStyle w:val="Normal"/>
        <w:tabs>
          <w:tab w:val="clear" w:pos="720"/>
          <w:tab w:val="left" w:pos="170" w:leader="none"/>
        </w:tabs>
        <w:ind w:firstLine="720"/>
        <w:rPr/>
      </w:pPr>
      <w:r>
        <w:rPr>
          <w:b/>
          <w:sz w:val="28"/>
        </w:rPr>
        <w:t>7. Правовое гос-во и гражд-е общество</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sz w:val="28"/>
        </w:rPr>
        <w:t>Гос-во (</w:t>
      </w:r>
      <w:r>
        <w:rPr>
          <w:sz w:val="28"/>
          <w:lang w:val="en-US"/>
        </w:rPr>
        <w:t>respublica</w:t>
      </w:r>
      <w:r>
        <w:rPr>
          <w:sz w:val="28"/>
        </w:rPr>
        <w:t>) Цицерон опр-ет как дело, достояние народа (</w:t>
      </w:r>
      <w:r>
        <w:rPr>
          <w:sz w:val="28"/>
          <w:lang w:val="en-US"/>
        </w:rPr>
        <w:t>res</w:t>
      </w:r>
      <w:r>
        <w:rPr>
          <w:sz w:val="28"/>
        </w:rPr>
        <w:t xml:space="preserve"> </w:t>
      </w:r>
      <w:r>
        <w:rPr>
          <w:sz w:val="28"/>
          <w:lang w:val="en-US"/>
        </w:rPr>
        <w:t>populi</w:t>
      </w:r>
      <w:r>
        <w:rPr>
          <w:sz w:val="28"/>
        </w:rPr>
        <w:t>). Один из пр-ков правового гос-ва – верховенство з-на (никто не освоб-ся от подчин-я з-ну). Также полная гарантир-ность и незыблемость прав и свобод граждан, а также устан-е и поддерж-е принципа взаимной ответств-ти гр-на и гос-ва. Как гр-не несут отв-ть перед гос-вом, так и гос-во д. нести отв-ть перед гр-ном. Главный пр-к прав. гос-ва – идея народного суверенитета, также – принцип раздел. властей (на с-ме сдержек и противовесов – кажд. из властей имеет мн-во возм-тей взаимоконтролировать и огранич. др. друга). Также один из пр-ков – наличие развитого гражд. общества; созд-е институтов полит. демократии, препятств. сосред-ю власти в руках одного лица или органа; верховенство и правовое д-е конституц. з-на, устан-е в з-не и проведение на деле суверен-ти гос. власти; возвышение суда как одного из ср-в обесп-я правовой гос-венности; соотв-е з-нов праву и правовая орг-я с-мы гос. власти.</w:t>
      </w:r>
    </w:p>
    <w:p>
      <w:pPr>
        <w:pStyle w:val="Normal"/>
        <w:tabs>
          <w:tab w:val="clear" w:pos="720"/>
          <w:tab w:val="left" w:pos="170" w:leader="none"/>
        </w:tabs>
        <w:ind w:firstLine="720"/>
        <w:rPr>
          <w:sz w:val="28"/>
        </w:rPr>
      </w:pPr>
      <w:r>
        <w:rPr>
          <w:sz w:val="28"/>
        </w:rPr>
      </w:r>
    </w:p>
    <w:p>
      <w:pPr>
        <w:pStyle w:val="Normal"/>
        <w:tabs>
          <w:tab w:val="clear" w:pos="720"/>
          <w:tab w:val="left" w:pos="170" w:leader="none"/>
        </w:tabs>
        <w:ind w:firstLine="720"/>
        <w:rPr/>
      </w:pPr>
      <w:r>
        <w:rPr>
          <w:b/>
          <w:sz w:val="28"/>
        </w:rPr>
        <w:t>8. Материальное и процес-ое право</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sz w:val="28"/>
        </w:rPr>
        <w:t xml:space="preserve">Деление правовых явлений (отраслей права, норм, правоотношений) на материальные и процессуальные - это </w:t>
      </w:r>
      <w:r>
        <w:rPr>
          <w:i/>
          <w:sz w:val="28"/>
        </w:rPr>
        <w:t xml:space="preserve">внутренняя, специальная проблема юриспруденции. </w:t>
      </w:r>
      <w:r>
        <w:rPr>
          <w:sz w:val="28"/>
        </w:rPr>
        <w:t xml:space="preserve">К материальным регулятивным нормам принято относить те правовые нормы, которые непосредственно регулируют различные социальные сферы, формируя позитивное поведение их участников. Материальными будут и те охранительные нормы, которые обеспечивают действие материальных регулятивных норм- нормы уголовного права по своей природе являются охранительными и при этом уголовно-правовые нормы — материальные. К материальным следует отнести и те процедурные нормы, которые регламентируют порядок реализации материальных регулятивных норм. Все процессуальные явления – процедурные. Процедуру- </w:t>
      </w:r>
      <w:r>
        <w:rPr>
          <w:i/>
          <w:sz w:val="28"/>
        </w:rPr>
        <w:t xml:space="preserve">порядок </w:t>
      </w:r>
      <w:r>
        <w:rPr>
          <w:sz w:val="28"/>
        </w:rPr>
        <w:t xml:space="preserve">осуществления той или иной юридической деятельности. Процедуры дел на: </w:t>
      </w:r>
      <w:r>
        <w:rPr>
          <w:i/>
          <w:sz w:val="28"/>
        </w:rPr>
        <w:t>правотворческие</w:t>
      </w:r>
      <w:r>
        <w:rPr>
          <w:sz w:val="28"/>
        </w:rPr>
        <w:t xml:space="preserve"> и </w:t>
      </w:r>
      <w:r>
        <w:rPr>
          <w:i/>
          <w:sz w:val="28"/>
        </w:rPr>
        <w:t>правореализующие. П</w:t>
      </w:r>
      <w:r>
        <w:rPr>
          <w:sz w:val="28"/>
        </w:rPr>
        <w:t xml:space="preserve">равореализующие процедуры бывают </w:t>
      </w:r>
      <w:r>
        <w:rPr>
          <w:i/>
          <w:sz w:val="28"/>
        </w:rPr>
        <w:t>материальные</w:t>
      </w:r>
      <w:r>
        <w:rPr>
          <w:sz w:val="28"/>
        </w:rPr>
        <w:t xml:space="preserve"> и </w:t>
      </w:r>
      <w:r>
        <w:rPr>
          <w:i/>
          <w:sz w:val="28"/>
        </w:rPr>
        <w:t xml:space="preserve">процессуальные. </w:t>
      </w:r>
      <w:r>
        <w:rPr>
          <w:sz w:val="28"/>
        </w:rPr>
        <w:t>Процессуальная процедура - это порядок реализации материальных охранительных норм (по-другому - санкций). Соответственно, нормы, регламентирующие процедуру реализации санкций, являются процессуальными. Граница между материальным и процессуальным в системе права проходит как внутри процедурной сферы (между нормами материальной процедуры и процессуальными нормами), так и на стыке процессуальных норм и материальных охранительных норм (между нормами уголовного процесса и нормами уголовного права).</w:t>
      </w:r>
    </w:p>
    <w:p>
      <w:pPr>
        <w:pStyle w:val="Normal"/>
        <w:ind w:firstLine="720"/>
        <w:rPr>
          <w:sz w:val="28"/>
        </w:rPr>
      </w:pPr>
      <w:r>
        <w:rPr>
          <w:sz w:val="28"/>
        </w:rPr>
      </w:r>
    </w:p>
    <w:p>
      <w:pPr>
        <w:pStyle w:val="Normal"/>
        <w:ind w:firstLine="720"/>
        <w:rPr/>
      </w:pPr>
      <w:r>
        <w:rPr>
          <w:b/>
          <w:sz w:val="28"/>
        </w:rPr>
        <w:t>9. Нормативно-правовой акт</w:t>
      </w:r>
    </w:p>
    <w:p>
      <w:pPr>
        <w:pStyle w:val="Normal"/>
        <w:ind w:firstLine="720"/>
        <w:rPr>
          <w:b/>
          <w:b/>
          <w:sz w:val="28"/>
        </w:rPr>
      </w:pPr>
      <w:r>
        <w:rPr>
          <w:b/>
          <w:sz w:val="28"/>
        </w:rPr>
      </w:r>
    </w:p>
    <w:p>
      <w:pPr>
        <w:pStyle w:val="Normal"/>
        <w:ind w:firstLine="720"/>
        <w:rPr/>
      </w:pPr>
      <w:r>
        <w:rPr>
          <w:sz w:val="28"/>
        </w:rPr>
        <w:t>Это официальн акт правотворчества в котором содержатся нормы права. Создается в результате правотв-ой деят-ти госуд-ва или всенародным голосованием (референдум). НПА классиф по различн основаниям: юридической силе (законы и подзак-ые); объему и характеру действия (общего, огранич, исключит); по субъектам их издающих (законод, исполн, судебн).</w:t>
      </w:r>
      <w:r>
        <w:br w:type="page"/>
      </w:r>
    </w:p>
    <w:p>
      <w:pPr>
        <w:pStyle w:val="Normal"/>
        <w:tabs>
          <w:tab w:val="clear" w:pos="720"/>
          <w:tab w:val="left" w:pos="170" w:leader="none"/>
        </w:tabs>
        <w:ind w:firstLine="720"/>
        <w:rPr/>
      </w:pPr>
      <w:r>
        <w:rPr>
          <w:b/>
          <w:sz w:val="28"/>
        </w:rPr>
        <w:t>10. Предмет ТгиП - основные общие закономерности возникн-я, функц-ия и развития государ. и права</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sz w:val="28"/>
        </w:rPr>
        <w:t xml:space="preserve">В самой ТГиП 2 стороны: гос-во и право, кот. не сущ. др. без друга. Сущ. неск. подходов к изуч-ю предмета: </w:t>
      </w:r>
      <w:r>
        <w:rPr>
          <w:b/>
          <w:sz w:val="28"/>
        </w:rPr>
        <w:t xml:space="preserve">1. </w:t>
      </w:r>
      <w:r>
        <w:rPr>
          <w:sz w:val="28"/>
        </w:rPr>
        <w:t xml:space="preserve">гос-во – творец права, но очевидно, что это не всегда так, гос-во д. открывать право действит-ти. </w:t>
      </w:r>
      <w:r>
        <w:rPr>
          <w:b/>
          <w:sz w:val="28"/>
        </w:rPr>
        <w:t>2.</w:t>
      </w:r>
      <w:r>
        <w:rPr>
          <w:sz w:val="28"/>
        </w:rPr>
        <w:t xml:space="preserve"> либеральная концепция (право склад-ся в общ-ве): право – продукт жизнед-ти общ-ва, рез-т конфликта интересов людей. Основа права склад-ся в процессе отнош-й людей, а гос-во лишь санкционирует пр-ла или стереотипы поведения в той или иной ситуации. Тогда государство, в случае нарушения может принуждать нарушителя к соверш-ю некот. действий. Сейчас принято придерж-ся 1-го подхода.</w:t>
      </w:r>
    </w:p>
    <w:p>
      <w:pPr>
        <w:pStyle w:val="Normal"/>
        <w:tabs>
          <w:tab w:val="clear" w:pos="720"/>
          <w:tab w:val="left" w:pos="170" w:leader="none"/>
        </w:tabs>
        <w:ind w:firstLine="720"/>
        <w:rPr/>
      </w:pPr>
      <w:r>
        <w:rPr>
          <w:sz w:val="28"/>
        </w:rPr>
        <w:t>Методология ТГиП.- применен. совокупн. определ-ых теоретических принципов, логич приемов и способов исслед-я основных общих закономер-ей возникн и развития госуд.-правовых явлений. Для познания и объяснения основных закономерн государ.-правовых явлений широко используют логические приемы: анализ, синтез, индукция, дедукция и гипотеза.</w:t>
      </w:r>
    </w:p>
    <w:p>
      <w:pPr>
        <w:pStyle w:val="TextBody"/>
        <w:spacing w:lineRule="auto" w:line="360"/>
        <w:ind w:firstLine="720"/>
        <w:rPr>
          <w:sz w:val="28"/>
        </w:rPr>
      </w:pPr>
      <w:r>
        <w:rPr>
          <w:sz w:val="28"/>
        </w:rPr>
        <w:t>Вся совок-ть методов м.б. разбита на 3 гр.: I.Общефилософский (то же что диалектич. Логика II.Общенауч. методы, из кот. самый применяемый - 1)Теория с-м или с-мный анализ. III.Колич. методы (с пом. ЭВМ)- возм-ть автоматич. поиска нормативных актов, а в последствии автомоделир-е юр. норм.</w:t>
      </w:r>
    </w:p>
    <w:p>
      <w:pPr>
        <w:pStyle w:val="TextBody"/>
        <w:spacing w:lineRule="auto" w:line="360"/>
        <w:ind w:firstLine="720"/>
        <w:rPr/>
      </w:pPr>
      <w:r>
        <w:rPr>
          <w:sz w:val="28"/>
        </w:rPr>
        <w:t xml:space="preserve">В результате собирания, обработки, изучения и проверки фактич матер наука выявляет эффективность государ управ-ия и правового регулиров, вырабатывает конкретные рекоменд по их соверш-ию. </w:t>
      </w:r>
      <w:r>
        <w:rPr>
          <w:b/>
          <w:sz w:val="28"/>
        </w:rPr>
        <w:t>2.</w:t>
      </w:r>
      <w:r>
        <w:rPr>
          <w:sz w:val="28"/>
        </w:rPr>
        <w:t xml:space="preserve"> 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w:t>
      </w:r>
    </w:p>
    <w:p>
      <w:pPr>
        <w:pStyle w:val="TextBody"/>
        <w:tabs>
          <w:tab w:val="clear" w:pos="170"/>
        </w:tabs>
        <w:spacing w:lineRule="auto" w:line="360"/>
        <w:ind w:firstLine="720"/>
        <w:rPr/>
      </w:pPr>
      <w:r>
        <w:rPr>
          <w:sz w:val="28"/>
        </w:rPr>
        <w:t>Режим определяет характер государственной власти - это соотношение государства и личности; антидемократический режим характеризуется полным (тотальным) контролем государства над всеми сферами общественной жизни : экономикой, политикой, идеологией, социальным, культурным и национальным строением; ему свойственно огосударвстление всех общественных организаций (профсоюзов, молодежных, спортивных и др.); личность в антидемократическом государстве фактически лишена каких-либо субъективных прав, хотя формально они могут провозглашаться даже в конституциях; реально действует примат государства над правом, что является следствием произвола, нарушением законности, ликвидации правовых начал в общественной жизни; всеохватывающая милитаризация общественной жизни; игнорируют интересы государственных образований, особенно национальных меньшинств; не учитывает особенностей религиозных убеждений населения.</w:t>
      </w:r>
    </w:p>
    <w:p>
      <w:pPr>
        <w:pStyle w:val="Normal"/>
        <w:tabs>
          <w:tab w:val="clear" w:pos="720"/>
          <w:tab w:val="left" w:pos="170" w:leader="none"/>
        </w:tabs>
        <w:ind w:firstLine="720"/>
        <w:rPr>
          <w:sz w:val="28"/>
        </w:rPr>
      </w:pPr>
      <w:r>
        <w:rPr>
          <w:sz w:val="28"/>
        </w:rPr>
      </w:r>
    </w:p>
    <w:p>
      <w:pPr>
        <w:pStyle w:val="Normal"/>
        <w:tabs>
          <w:tab w:val="clear" w:pos="720"/>
          <w:tab w:val="left" w:pos="170" w:leader="none"/>
        </w:tabs>
        <w:ind w:firstLine="720"/>
        <w:rPr>
          <w:b/>
          <w:b/>
          <w:sz w:val="28"/>
        </w:rPr>
      </w:pPr>
      <w:r>
        <w:rPr>
          <w:b/>
          <w:sz w:val="28"/>
        </w:rPr>
        <w:t>11. Право - с-ма общеобязат. норм, возникших в общ-венной практике, санкц-нных гос-вом и опирающихся в своей реал-ции на возм-ть принужд-я со стороны гос-ва</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sz w:val="28"/>
        </w:rPr>
      </w:pPr>
      <w:r>
        <w:rPr>
          <w:sz w:val="28"/>
        </w:rPr>
        <w:t xml:space="preserve">Происхождение права. Правила поведения действ-ие в родовой общине, племени (нормы обычаев регулир труд, охоту, рыбалку, быт, семейн отношен.) Выражали интересы всех членов рода. У членов рода не было разгр-ий прав и обяз-ей. Их исполн обеспеч-сь привычкой соблюдать укоренившиеся правила. При переходе от первоб.-общ. к государст. организ-ии обычаи превращ-ся в нормы и охраняются гос-ом, администр решения по конкретным делам которым придается обязат-ая юридич сила, издание гос-ом нормативных актов содер-их нормы права. </w:t>
      </w:r>
      <w:r>
        <w:br w:type="page"/>
      </w:r>
    </w:p>
    <w:p>
      <w:pPr>
        <w:pStyle w:val="Normal"/>
        <w:tabs>
          <w:tab w:val="clear" w:pos="720"/>
          <w:tab w:val="left" w:pos="170" w:leader="none"/>
        </w:tabs>
        <w:ind w:firstLine="720"/>
        <w:rPr/>
      </w:pPr>
      <w:r>
        <w:rPr>
          <w:b/>
          <w:sz w:val="28"/>
        </w:rPr>
        <w:t>12. Понятие государства</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sz w:val="28"/>
        </w:rPr>
      </w:pPr>
      <w:r>
        <w:rPr>
          <w:sz w:val="28"/>
        </w:rPr>
        <w:t>Гос-во – это особая орг-я публичной, политической власти господств. класса (соц. группы, блока класс. сил, всего народа), располаг. спец. аппаратом упр-я и принужд-я, которая, представляя общ-во, осущ-ет рук-во этим общ-вом, обесп-ет его интеграцию и обладает суверенитетом. Гос-во руководит общ-вом, осущ. полит. власть в масшт. всей страны. Для этой цели исп. гос. аппарат, для сод-я кот. собирают налоги. Необходимо наличие 3 составл-их: совокупность людей–народ; господствующая над ними власть; территория как предел действия этой власти.</w:t>
      </w:r>
    </w:p>
    <w:p>
      <w:pPr>
        <w:pStyle w:val="Normal"/>
        <w:ind w:firstLine="720"/>
        <w:rPr>
          <w:sz w:val="28"/>
        </w:rPr>
      </w:pPr>
      <w:r>
        <w:rPr>
          <w:sz w:val="28"/>
        </w:rPr>
      </w:r>
    </w:p>
    <w:p>
      <w:pPr>
        <w:pStyle w:val="Normal"/>
        <w:ind w:firstLine="720"/>
        <w:rPr/>
      </w:pPr>
      <w:r>
        <w:rPr>
          <w:b/>
          <w:sz w:val="28"/>
        </w:rPr>
        <w:t>13. Предмет и метод правового регулирования</w:t>
      </w:r>
    </w:p>
    <w:p>
      <w:pPr>
        <w:pStyle w:val="Normal"/>
        <w:ind w:firstLine="720"/>
        <w:rPr>
          <w:b/>
          <w:b/>
          <w:sz w:val="28"/>
        </w:rPr>
      </w:pPr>
      <w:r>
        <w:rPr>
          <w:b/>
          <w:sz w:val="28"/>
        </w:rPr>
      </w:r>
    </w:p>
    <w:p>
      <w:pPr>
        <w:pStyle w:val="Normal"/>
        <w:ind w:firstLine="720"/>
        <w:rPr/>
      </w:pPr>
      <w:r>
        <w:rPr>
          <w:sz w:val="28"/>
        </w:rPr>
        <w:t xml:space="preserve">Это наиболее существ основания для деления системы права на отрасли. П– это то на что воздействует право определенной отрасли (обществ отношения). М– это способы воздействия отрасли права на определ виды общ отношен. М. зависит от взаимного положения участников правоотношений (равенства сторон, обязывающ, запрещающ.) </w:t>
      </w:r>
    </w:p>
    <w:p>
      <w:pPr>
        <w:pStyle w:val="Normal"/>
        <w:ind w:firstLine="720"/>
        <w:rPr>
          <w:sz w:val="28"/>
        </w:rPr>
      </w:pPr>
      <w:r>
        <w:rPr>
          <w:sz w:val="28"/>
        </w:rPr>
      </w:r>
    </w:p>
    <w:p>
      <w:pPr>
        <w:pStyle w:val="Normal"/>
        <w:ind w:firstLine="720"/>
        <w:rPr/>
      </w:pPr>
      <w:r>
        <w:rPr>
          <w:b/>
          <w:sz w:val="28"/>
        </w:rPr>
        <w:t>14. Историческая школа права</w:t>
      </w:r>
    </w:p>
    <w:p>
      <w:pPr>
        <w:pStyle w:val="Normal"/>
        <w:ind w:firstLine="720"/>
        <w:rPr>
          <w:b/>
          <w:b/>
          <w:sz w:val="28"/>
        </w:rPr>
      </w:pPr>
      <w:r>
        <w:rPr>
          <w:b/>
          <w:sz w:val="28"/>
        </w:rPr>
      </w:r>
    </w:p>
    <w:p>
      <w:pPr>
        <w:pStyle w:val="Normal"/>
        <w:ind w:firstLine="720"/>
        <w:rPr>
          <w:sz w:val="28"/>
        </w:rPr>
      </w:pPr>
      <w:r>
        <w:rPr>
          <w:sz w:val="28"/>
        </w:rPr>
        <w:t xml:space="preserve">Предст этой школы расматр право как выражение воли народа независимо от власти государства. Т.е. законодатель фиксировал лишь то что уже сложилось как право в результ историч развития (язык не возник из договора и не дан от бога а развивается сам собой). Немец юристы: Густав Гуго, Карл Савиньи, Фридрих Пухта. Ист шк сильно преувелич место обычия в системе правового регулиров обществ отношен, ставя его над законом, отрицала законодат путь изменения существующего права. </w:t>
      </w:r>
      <w:r>
        <w:br w:type="page"/>
      </w:r>
    </w:p>
    <w:p>
      <w:pPr>
        <w:pStyle w:val="Normal"/>
        <w:tabs>
          <w:tab w:val="clear" w:pos="720"/>
          <w:tab w:val="left" w:pos="170" w:leader="none"/>
        </w:tabs>
        <w:ind w:firstLine="720"/>
        <w:rPr/>
      </w:pPr>
      <w:r>
        <w:rPr>
          <w:b/>
          <w:sz w:val="28"/>
        </w:rPr>
        <w:t>15. ТГиП в с-ме обществ. наук</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sz w:val="28"/>
        </w:rPr>
        <w:t>ТГиП – одна из базовых научных дисциплин юр. профиля. Термин “теория” в дан. сл. означ. обобщенное название целого ряда отдельн. теорий, кот. предст. собой конструкции идей, кот. опираются на различ. данные о Г и П. ТГиП – это систематизир-е знания о Г и П и об их взаимосвязи, представл. и признанные различ. науч. школами.</w:t>
      </w:r>
    </w:p>
    <w:p>
      <w:pPr>
        <w:pStyle w:val="Normal"/>
        <w:tabs>
          <w:tab w:val="clear" w:pos="720"/>
          <w:tab w:val="left" w:pos="170" w:leader="none"/>
        </w:tabs>
        <w:ind w:firstLine="720"/>
        <w:rPr/>
      </w:pPr>
      <w:r>
        <w:rPr>
          <w:sz w:val="28"/>
        </w:rPr>
        <w:t>ТгиП явл общетеоретич-й по отношению к другим юрид наукам; обобщает данные и выводы юрид наук в целях более глубогих теоретич обобщений; исследует основные закономерности развития госуд и права в целом; вырабатывает общие понятия на которые опираются др юрид науки.</w:t>
      </w:r>
    </w:p>
    <w:p>
      <w:pPr>
        <w:pStyle w:val="Normal"/>
        <w:tabs>
          <w:tab w:val="clear" w:pos="720"/>
          <w:tab w:val="left" w:pos="170" w:leader="none"/>
        </w:tabs>
        <w:ind w:firstLine="720"/>
        <w:rPr>
          <w:sz w:val="28"/>
        </w:rPr>
      </w:pPr>
      <w:r>
        <w:rPr>
          <w:sz w:val="28"/>
        </w:rPr>
      </w:r>
    </w:p>
    <w:p>
      <w:pPr>
        <w:pStyle w:val="Normal"/>
        <w:tabs>
          <w:tab w:val="clear" w:pos="720"/>
          <w:tab w:val="left" w:pos="170" w:leader="none"/>
        </w:tabs>
        <w:ind w:firstLine="720"/>
        <w:rPr/>
      </w:pPr>
      <w:r>
        <w:rPr>
          <w:b/>
          <w:sz w:val="28"/>
        </w:rPr>
        <w:t>16. Право и мораль</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sz w:val="28"/>
        </w:rPr>
        <w:t xml:space="preserve">Мораль опред-ся как форма общ-го сознания, отражающая социальную действит. в виде специфич. исторически обусловл. представлений о добре и зле, которые закреп-ся в сознании людей в виде принципов, норм, идеалов, призванных регулировать поведение людей в целях сохранения и развития общества как целого. Право и мораль - основные социальные регуляторы поведения человека. Они имеют общие черты, различия и взаимодействуют друг с другом. </w:t>
      </w:r>
      <w:r>
        <w:rPr>
          <w:i/>
          <w:sz w:val="28"/>
        </w:rPr>
        <w:t>Общие черты</w:t>
      </w:r>
      <w:r>
        <w:rPr>
          <w:sz w:val="28"/>
        </w:rPr>
        <w:t xml:space="preserve">: а) принадлежат к социальным нормам и обладают общим свойством нормативности; б) являются основными регуляторами поведения; в) имеют общую цель - регулирование поведения людей; г) базируются на справедливости как на высшем нравственном принципе; д) выступают мерой свободы индивида, определяют ее границы. </w:t>
      </w:r>
      <w:r>
        <w:rPr>
          <w:i/>
          <w:sz w:val="28"/>
        </w:rPr>
        <w:t>Различия</w:t>
      </w:r>
      <w:r>
        <w:rPr>
          <w:sz w:val="28"/>
        </w:rPr>
        <w:t>: 1. Мораль формируется ранее права, 2. В пределах одной страны, одного общества может существовать только одна правовая система. Мораль же в этом смысле разнородна. 3. Нормы морали формируются как нормативное выражение сложившихся в данной социальной среде, обществе взглядов, представлений о добре и зле, справедливости, чести, долге. 4. Мораль живет в общественном сознании, которое и является формой ее существования. 5. Не совпадают предметы регулирования норм права и норм морали</w:t>
      </w:r>
      <w:r>
        <w:rPr>
          <w:i/>
          <w:sz w:val="28"/>
        </w:rPr>
        <w:t>.</w:t>
      </w:r>
      <w:r>
        <w:rPr>
          <w:sz w:val="28"/>
        </w:rPr>
        <w:t>Т.е. у них есть общий предмет регулирования и есть социальные сферы, которые регулируются только правом или только моралью. 6. С точки зрения внутренней организации та или иная моральная система, будучи относительно целостным нормативным образованием, не обладает такой логически стройной и достаточно жесткой структурой как система права. 7. Право и мораль различаются по средствам и методам обеспечения реализации своих норм. Если право, как известно, обеспечивается возможностью государственно-принудительной реализации, то нормы морали гарантируются силой общественного мнения. Право и мораль взаимодействуют. Право является формой осуществления господствующей морали.</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b/>
          <w:sz w:val="28"/>
        </w:rPr>
        <w:t>17. Субъекты правоотношения</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sz w:val="28"/>
        </w:rPr>
      </w:pPr>
      <w:r>
        <w:rPr>
          <w:sz w:val="28"/>
        </w:rPr>
        <w:t xml:space="preserve">Это субъект права, который реализовал свою правосубъектность и стал участником конкретного правового отношения. Субъекты права, наряду с нормами права и юридическими фактами, представляют собой одну из предпосылок возникновения и существования правоотношений. По видам субъектов права (а значит и субъектов правоотношений) можно разделить на: а) физических лиц; б) организации; в) общественные образования (народы, нации). </w:t>
      </w:r>
      <w:r>
        <w:rPr>
          <w:i/>
          <w:sz w:val="28"/>
        </w:rPr>
        <w:t>физические лица -</w:t>
      </w:r>
      <w:r>
        <w:rPr>
          <w:sz w:val="28"/>
        </w:rPr>
        <w:t xml:space="preserve"> это граждане, иностранцы, лица без гражданств, лица с двойным гражданством . К </w:t>
      </w:r>
      <w:r>
        <w:rPr>
          <w:i/>
          <w:sz w:val="28"/>
        </w:rPr>
        <w:t>организациям</w:t>
      </w:r>
      <w:r>
        <w:rPr>
          <w:sz w:val="28"/>
        </w:rPr>
        <w:t xml:space="preserve"> относятся: а) само государство; б) государственные организации; в) негосударственные организации. Среди государственных организаций можно выделить </w:t>
      </w:r>
      <w:r>
        <w:rPr>
          <w:i/>
          <w:sz w:val="28"/>
        </w:rPr>
        <w:t>государственные органы -</w:t>
      </w:r>
      <w:r>
        <w:rPr>
          <w:sz w:val="28"/>
        </w:rPr>
        <w:t xml:space="preserve"> государственные организации, обладающие властными полномочиями. </w:t>
      </w:r>
      <w:r>
        <w:rPr>
          <w:i/>
          <w:sz w:val="28"/>
        </w:rPr>
        <w:t>юридические лица,</w:t>
      </w:r>
      <w:r>
        <w:rPr>
          <w:sz w:val="28"/>
        </w:rPr>
        <w:t xml:space="preserve"> которые обладают правосубъектностью, необходимой им для участия в гражданском (имущественном) обороте. </w:t>
      </w:r>
      <w:r>
        <w:br w:type="page"/>
      </w:r>
    </w:p>
    <w:p>
      <w:pPr>
        <w:pStyle w:val="Normal"/>
        <w:tabs>
          <w:tab w:val="clear" w:pos="720"/>
          <w:tab w:val="left" w:pos="170" w:leader="none"/>
        </w:tabs>
        <w:ind w:firstLine="720"/>
        <w:rPr/>
      </w:pPr>
      <w:r>
        <w:rPr>
          <w:b/>
          <w:sz w:val="28"/>
        </w:rPr>
        <w:t>18. Теории происхождения госуд-ва</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sz w:val="28"/>
        </w:rPr>
        <w:t xml:space="preserve">Единого мнения на этот счет нет. Но первыми гос.-прав. с-мами были рабовлад. с-мы Др. Греции, Рима, Египта. На тер. РФ, PL, D никогда рабства не было, первым здесь возн. феод. Г и П. Есть идея </w:t>
      </w:r>
      <w:r>
        <w:rPr>
          <w:i/>
          <w:sz w:val="28"/>
        </w:rPr>
        <w:t>божественного</w:t>
      </w:r>
      <w:r>
        <w:rPr>
          <w:sz w:val="28"/>
        </w:rPr>
        <w:t xml:space="preserve"> возн-я Г и П (религиозн. – з-ны шариата, Моисея). Но гос. орг-я приходит на смену родоплеменной, а право – на смену обычаям. Сущ. </w:t>
      </w:r>
      <w:r>
        <w:rPr>
          <w:i/>
          <w:sz w:val="28"/>
        </w:rPr>
        <w:t>Естественно-правовая</w:t>
      </w:r>
      <w:r>
        <w:rPr>
          <w:sz w:val="28"/>
        </w:rPr>
        <w:t xml:space="preserve"> теория, нередко наз. “договорной” или теорией договорного происх-я Г и П. Гос-во в ней – рез-т объед-я людей на дог. основе (добровол.). Одной из распр. на Западе явл. </w:t>
      </w:r>
      <w:r>
        <w:rPr>
          <w:i/>
          <w:sz w:val="28"/>
        </w:rPr>
        <w:t>Теория насилия</w:t>
      </w:r>
      <w:r>
        <w:rPr>
          <w:sz w:val="28"/>
        </w:rPr>
        <w:t xml:space="preserve">, Главн. причина возн-я Г и П здесь – не в соц.-эк. разв-и общ-ва и возн-и классов, а в завоевании, насилии, порабощении одних племен др. Материалистическая (классовая) теория- Г есть продукт непримерим-ти классовых противор. </w:t>
      </w:r>
      <w:r>
        <w:rPr>
          <w:i/>
          <w:sz w:val="28"/>
        </w:rPr>
        <w:t>Органическая теор</w:t>
      </w:r>
      <w:r>
        <w:rPr>
          <w:sz w:val="28"/>
        </w:rPr>
        <w:t xml:space="preserve">–общество и гос-во предст-ют собой единый организм состоящ из людей, подобно как человеч орган состоит из клеток. </w:t>
      </w:r>
      <w:r>
        <w:rPr>
          <w:i/>
          <w:sz w:val="28"/>
        </w:rPr>
        <w:t>Психологич теория</w:t>
      </w:r>
      <w:r>
        <w:rPr>
          <w:sz w:val="28"/>
        </w:rPr>
        <w:t>–Г возникло в результ психологич потребн людей жить в рамках организ-го общества.</w:t>
      </w:r>
    </w:p>
    <w:p>
      <w:pPr>
        <w:pStyle w:val="Normal"/>
        <w:tabs>
          <w:tab w:val="clear" w:pos="720"/>
          <w:tab w:val="left" w:pos="170" w:leader="none"/>
        </w:tabs>
        <w:ind w:firstLine="720"/>
        <w:rPr>
          <w:sz w:val="28"/>
        </w:rPr>
      </w:pPr>
      <w:r>
        <w:rPr>
          <w:sz w:val="28"/>
        </w:rPr>
      </w:r>
    </w:p>
    <w:p>
      <w:pPr>
        <w:pStyle w:val="Normal"/>
        <w:ind w:firstLine="720"/>
        <w:rPr/>
      </w:pPr>
      <w:r>
        <w:rPr>
          <w:b/>
          <w:sz w:val="28"/>
        </w:rPr>
        <w:t>19. Право и экономика</w:t>
      </w:r>
    </w:p>
    <w:p>
      <w:pPr>
        <w:pStyle w:val="Normal"/>
        <w:ind w:firstLine="720"/>
        <w:rPr>
          <w:b/>
          <w:b/>
          <w:sz w:val="28"/>
        </w:rPr>
      </w:pPr>
      <w:r>
        <w:rPr>
          <w:b/>
          <w:sz w:val="28"/>
        </w:rPr>
      </w:r>
    </w:p>
    <w:p>
      <w:pPr>
        <w:pStyle w:val="Normal"/>
        <w:ind w:firstLine="720"/>
        <w:rPr/>
      </w:pPr>
      <w:r>
        <w:rPr>
          <w:sz w:val="28"/>
        </w:rPr>
        <w:t xml:space="preserve">В данном же случае под Э следует понимать определенную соц-ую сферу, а именно - диалектическое сочетание соц-х отношений и социальной деятельности, связанных с производством, обменом и распределением материальных благ. Определяющую роль в сфере Э играют </w:t>
      </w:r>
      <w:r>
        <w:rPr>
          <w:i/>
          <w:sz w:val="28"/>
        </w:rPr>
        <w:t xml:space="preserve">отношения собственности. </w:t>
      </w:r>
      <w:r>
        <w:rPr>
          <w:sz w:val="28"/>
        </w:rPr>
        <w:t xml:space="preserve">Э как явление базисного порядка имеет </w:t>
      </w:r>
      <w:r>
        <w:rPr>
          <w:i/>
          <w:sz w:val="28"/>
        </w:rPr>
        <w:t>определяющее значение</w:t>
      </w:r>
      <w:r>
        <w:rPr>
          <w:sz w:val="28"/>
        </w:rPr>
        <w:t xml:space="preserve"> по отношению к П как к части надстройки. Базис общества, во-первых, обусловливает необходимость правового регул-ия в целом, во-вторых, определяет тот или иной тип П, в-третьих, определяет конкретные черты П той или иной страны в данный ист-ий период. Маркс отмечал, что “П никогда не может быть выше, чем Э строй и обусловленное им культурное развитие общества”.В условиях рыночной Э и перехода к рынку отмечают следующие направления использования правовой формы- а) определение целей эк-го развития; б) закрепление равноправия всех форм собств; в) определение круга субъектов рыночных отношений; г) вытеснение порочных средств ведения хозяйства и коммерции; д) продуманная налоговая политика; ж) установление юрид-их санкций за эк-ие правонар-я. Т.о. соотношение и взаимосвязи П и Э определяются необх-ю: а) создания правовыми средствами условий для нормального развития рын. Э; б) обеспечения справедливого распред. доходов между различными слоями общества через систему налогов, гос-ый бюджет, специальные соц. пр-мы. Согласно Конст. РФ (ст. 8) в России гарант-ся единство эк-го пространства, свободное перемещение товаров, услуг и финанс. средств, поддержка конкуренции, свобода эк-ой деят-ти, а также признаются и защищаются равным образом частная, гос-ая, муниц. и иные формы собственности.</w:t>
      </w:r>
    </w:p>
    <w:p>
      <w:pPr>
        <w:pStyle w:val="Normal"/>
        <w:ind w:firstLine="720"/>
        <w:rPr>
          <w:sz w:val="28"/>
        </w:rPr>
      </w:pPr>
      <w:r>
        <w:rPr>
          <w:sz w:val="28"/>
        </w:rPr>
      </w:r>
    </w:p>
    <w:p>
      <w:pPr>
        <w:pStyle w:val="Normal"/>
        <w:tabs>
          <w:tab w:val="clear" w:pos="720"/>
          <w:tab w:val="left" w:pos="170" w:leader="none"/>
        </w:tabs>
        <w:ind w:firstLine="720"/>
        <w:rPr>
          <w:b/>
          <w:b/>
          <w:sz w:val="28"/>
        </w:rPr>
      </w:pPr>
      <w:r>
        <w:rPr>
          <w:b/>
          <w:sz w:val="28"/>
        </w:rPr>
        <w:t xml:space="preserve">20. Правонар-е – противоправн., обществ. опасное деяние дееспособного лица. </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sz w:val="28"/>
        </w:rPr>
        <w:t>Обязат. эл-т – S-т, наделенный право и деесп-тью. Для признания недеесп-ти мало учета в психдиспансере, обязат. обслед-е спец. комиссией. S-тивная сторона правонар-я – психич. отн-е чел. к своему деянию. Оно может выр-ся различ. степенями вины: 1)прямой умысел (сознательно) 2)косвенный умысел (знает, но наруш-е з-на – побочный эффект его д-ти) 3)преступная самонадеянность (когда чел знает, что он нарушает з-н и м. возникнуть обществ.-опасные последствия; Ех – пьяный за рулем) 4)небреж-ть (когда человек не знал, что нарушает закон или что будут общественно-опасные последствия, но должен был бы знать). О-тивная сторона правонар-я – обществ. опасные последствия противоправных д-й. О-т правонар-й – те О-ты права, кот. защищены з-ном.</w:t>
      </w:r>
    </w:p>
    <w:p>
      <w:pPr>
        <w:pStyle w:val="Normal"/>
        <w:tabs>
          <w:tab w:val="clear" w:pos="720"/>
          <w:tab w:val="left" w:pos="170" w:leader="none"/>
        </w:tabs>
        <w:ind w:firstLine="720"/>
        <w:rPr/>
      </w:pPr>
      <w:r>
        <w:rPr>
          <w:sz w:val="28"/>
        </w:rPr>
        <w:t>Виды правонар-й раздел. 1)по отраслям з-нод-ва 2)по степени обществ. опасности: проступки и преступления.Функции гос-ва. Ф-ции гос-ва – осн. напр-я его д-ти, обусл. его сущ-тью и сод-ем, а также стоящими перед ним на том или ином этапе его разв-я целями, задачами и его соц. назн-ем. Сущ. мн-во критериев класс-ции ф-ций гос-ва в завис. от: а)продолж-ти их сущ-я и д-ти (</w:t>
      </w:r>
      <w:r>
        <w:rPr>
          <w:sz w:val="28"/>
          <w:lang w:val="en-US"/>
        </w:rPr>
        <w:t>const</w:t>
      </w:r>
      <w:r>
        <w:rPr>
          <w:sz w:val="28"/>
        </w:rPr>
        <w:t xml:space="preserve">, присущ. гос-ву на всех этапах его д-ти и врем.) б)от их соц. значимости (выр. интересы правящих слоев или всего Н). в)от сфер их прилож-я и осущ-я (полит., эк., соц.) г)от форм их реал-ции (правотворческие, правоохр.). Также м. провести класс-ю на осн. террит. масштаба, в </w:t>
      </w:r>
      <w:r>
        <w:rPr>
          <w:sz w:val="28"/>
          <w:lang w:val="en-US"/>
        </w:rPr>
        <w:t>lim</w:t>
      </w:r>
      <w:r>
        <w:rPr>
          <w:sz w:val="28"/>
        </w:rPr>
        <w:t xml:space="preserve"> кот. они реал-ся (в федер. гос-ве, унитарном или конфедерации).</w:t>
      </w:r>
    </w:p>
    <w:p>
      <w:pPr>
        <w:pStyle w:val="Normal"/>
        <w:tabs>
          <w:tab w:val="clear" w:pos="720"/>
          <w:tab w:val="left" w:pos="170" w:leader="none"/>
        </w:tabs>
        <w:ind w:firstLine="720"/>
        <w:rPr/>
      </w:pPr>
      <w:r>
        <w:rPr>
          <w:sz w:val="28"/>
        </w:rPr>
        <w:t>В последние годы осущ. класс-я ф-ций гос-ва на осн. принципа раздел-я властей. В соотв-и с этим ф-ции: з-нодательные, управленч. и судебные. Но ф-ции гос-ва м. подразделить и в завис. от обусл-ти “природой всякого общ-ва”. В соотв-и с этим критерием ф-ции подразд-ся на: 1)ф-ции гос-в эксплуататорских типов (доминир. роль ф-ций прямого подавл-я экспл-щим классом Н.) 2)ф-ции гос-в демокр. типа (второстеп. знач-е ф-ции прямого подавления) 3)ф-ции, вытекающие из природы всякого общ-ва – обесп-е и поддерж-е естеств. усл-й жизни общ-ва. Также внешние ф-ции гос-ва (решение м/нар. задач). Главная же ф-ция и цель нормального гос-ва – охрана интересов чела, защита его прав.</w:t>
      </w:r>
    </w:p>
    <w:p>
      <w:pPr>
        <w:pStyle w:val="Normal"/>
        <w:ind w:firstLine="720"/>
        <w:rPr/>
      </w:pPr>
      <w:r>
        <w:rPr>
          <w:sz w:val="28"/>
        </w:rPr>
        <w:t xml:space="preserve">Правомерное поведение. Правомерный вариант поведения- который будучи общ. необходимым, желательным или социально допустимым, осущ-ся в соответствии с правовыми предписаниями (не выходит за рамки дозволенного законом) и поддерж-ся возможностью гос-ой защиты. ПрП, как и неправ-ое имеет две стороны - </w:t>
      </w:r>
      <w:r>
        <w:rPr>
          <w:i/>
          <w:sz w:val="28"/>
        </w:rPr>
        <w:t>объективную</w:t>
      </w:r>
      <w:r>
        <w:rPr>
          <w:sz w:val="28"/>
        </w:rPr>
        <w:t xml:space="preserve"> и </w:t>
      </w:r>
      <w:r>
        <w:rPr>
          <w:i/>
          <w:sz w:val="28"/>
        </w:rPr>
        <w:t xml:space="preserve">субъективную. </w:t>
      </w:r>
      <w:r>
        <w:rPr>
          <w:sz w:val="28"/>
        </w:rPr>
        <w:t xml:space="preserve">О-ную сторону ПрП можно рассматр на основе тех же элементов (категорий), что и О-ную сторону противоправного поведения. Речь идет о поведении, определенном результате и причинной связи между ними, только у ПрП все идет со знаком плюс. </w:t>
      </w:r>
      <w:r>
        <w:rPr>
          <w:sz w:val="28"/>
          <w:lang w:val="en-US"/>
        </w:rPr>
        <w:t>S</w:t>
      </w:r>
      <w:r>
        <w:rPr>
          <w:sz w:val="28"/>
        </w:rPr>
        <w:t xml:space="preserve">-ная сторона ПрП, как и </w:t>
      </w:r>
      <w:r>
        <w:rPr>
          <w:sz w:val="28"/>
          <w:lang w:val="en-US"/>
        </w:rPr>
        <w:t>S</w:t>
      </w:r>
      <w:r>
        <w:rPr>
          <w:sz w:val="28"/>
        </w:rPr>
        <w:t xml:space="preserve">-ная сторона ПрпрП, характ-ся </w:t>
      </w:r>
      <w:r>
        <w:rPr>
          <w:i/>
          <w:sz w:val="28"/>
        </w:rPr>
        <w:t>интеллектуально-волевым отношением</w:t>
      </w:r>
      <w:r>
        <w:rPr>
          <w:sz w:val="28"/>
        </w:rPr>
        <w:t xml:space="preserve"> субъекта к своему деянию и его последствиям. Однако если для </w:t>
      </w:r>
      <w:r>
        <w:rPr>
          <w:sz w:val="28"/>
          <w:lang w:val="en-US"/>
        </w:rPr>
        <w:t>S</w:t>
      </w:r>
      <w:r>
        <w:rPr>
          <w:sz w:val="28"/>
        </w:rPr>
        <w:t xml:space="preserve">-ной стороны правонар-ия характерно </w:t>
      </w:r>
      <w:r>
        <w:rPr>
          <w:i/>
          <w:sz w:val="28"/>
        </w:rPr>
        <w:t xml:space="preserve">специфическое </w:t>
      </w:r>
      <w:r>
        <w:rPr>
          <w:sz w:val="28"/>
        </w:rPr>
        <w:t xml:space="preserve">интеллектуально-волевое состояние правонарушителя, которое именуется </w:t>
      </w:r>
      <w:r>
        <w:rPr>
          <w:i/>
          <w:sz w:val="28"/>
        </w:rPr>
        <w:t>виной. В</w:t>
      </w:r>
      <w:r>
        <w:rPr>
          <w:sz w:val="28"/>
        </w:rPr>
        <w:t xml:space="preserve">иды: 1) ПрП, при котором субъект осознает необходимость требований правовых норм. 2)субъект подчиняет свое поведение правовым предписаниям лишь по той причине, что “так делают все”. 3) субъект исполняет и соблюдает правовые требования </w:t>
      </w:r>
      <w:r>
        <w:rPr>
          <w:i/>
          <w:sz w:val="28"/>
        </w:rPr>
        <w:t>под угрозой мер государственного принуждения или уже в результате их применения.</w:t>
      </w:r>
      <w:r>
        <w:rPr>
          <w:sz w:val="28"/>
        </w:rPr>
        <w:t xml:space="preserve"> Механизм формирования ПрП взаимосвязь 3-х подсистем - </w:t>
      </w:r>
      <w:r>
        <w:rPr>
          <w:i/>
          <w:sz w:val="28"/>
        </w:rPr>
        <w:t>юридического</w:t>
      </w:r>
      <w:r>
        <w:rPr>
          <w:sz w:val="28"/>
        </w:rPr>
        <w:t xml:space="preserve"> (спец.-юридич.), </w:t>
      </w:r>
      <w:r>
        <w:rPr>
          <w:i/>
          <w:sz w:val="28"/>
        </w:rPr>
        <w:t>психологического</w:t>
      </w:r>
      <w:r>
        <w:rPr>
          <w:sz w:val="28"/>
        </w:rPr>
        <w:t xml:space="preserve"> и </w:t>
      </w:r>
      <w:r>
        <w:rPr>
          <w:i/>
          <w:sz w:val="28"/>
        </w:rPr>
        <w:t>социального</w:t>
      </w:r>
      <w:r>
        <w:rPr>
          <w:sz w:val="28"/>
        </w:rPr>
        <w:t xml:space="preserve"> механизма. </w:t>
      </w:r>
    </w:p>
    <w:p>
      <w:pPr>
        <w:pStyle w:val="Normal"/>
        <w:ind w:firstLine="720"/>
        <w:rPr>
          <w:b/>
          <w:b/>
          <w:sz w:val="28"/>
        </w:rPr>
      </w:pPr>
      <w:r>
        <w:rPr>
          <w:b/>
          <w:sz w:val="28"/>
        </w:rPr>
      </w:r>
    </w:p>
    <w:p>
      <w:pPr>
        <w:pStyle w:val="Normal"/>
        <w:ind w:firstLine="720"/>
        <w:rPr>
          <w:b/>
          <w:b/>
          <w:sz w:val="28"/>
        </w:rPr>
      </w:pPr>
      <w:r>
        <w:rPr>
          <w:b/>
          <w:sz w:val="28"/>
        </w:rPr>
        <w:t>21. Власть и ее виды. Особенности гос. власти</w:t>
      </w:r>
    </w:p>
    <w:p>
      <w:pPr>
        <w:pStyle w:val="Normal"/>
        <w:ind w:firstLine="720"/>
        <w:rPr>
          <w:b/>
          <w:b/>
          <w:sz w:val="28"/>
        </w:rPr>
      </w:pPr>
      <w:r>
        <w:rPr>
          <w:b/>
          <w:sz w:val="28"/>
        </w:rPr>
      </w:r>
    </w:p>
    <w:p>
      <w:pPr>
        <w:pStyle w:val="Normal"/>
        <w:ind w:firstLine="720"/>
        <w:rPr>
          <w:i/>
          <w:i/>
          <w:sz w:val="28"/>
        </w:rPr>
      </w:pPr>
      <w:r>
        <w:rPr>
          <w:sz w:val="28"/>
        </w:rPr>
        <w:t xml:space="preserve">Вл в самом общем виде представляет собой способность некоего субъекта подчинять себе волю и поведение другого субъекта в своих собственных интересах или в интересах других лиц. Признаки вл: 1. Вл есть явл. </w:t>
      </w:r>
      <w:r>
        <w:rPr>
          <w:i/>
          <w:sz w:val="28"/>
        </w:rPr>
        <w:t>социальное,</w:t>
      </w:r>
      <w:r>
        <w:rPr>
          <w:sz w:val="28"/>
        </w:rPr>
        <w:t xml:space="preserve"> т.е. общественное. 2. Вл явл. </w:t>
      </w:r>
      <w:r>
        <w:rPr>
          <w:i/>
          <w:sz w:val="28"/>
        </w:rPr>
        <w:t>атрибутам</w:t>
      </w:r>
      <w:r>
        <w:rPr>
          <w:sz w:val="28"/>
        </w:rPr>
        <w:t xml:space="preserve"> (неотъемлемым компонентом) </w:t>
      </w:r>
      <w:r>
        <w:rPr>
          <w:i/>
          <w:sz w:val="28"/>
        </w:rPr>
        <w:t xml:space="preserve">общества на всех этапах его развития. </w:t>
      </w:r>
      <w:r>
        <w:rPr>
          <w:sz w:val="28"/>
        </w:rPr>
        <w:t xml:space="preserve">3. Вл может существовать и функц-ть лишь </w:t>
      </w:r>
      <w:r>
        <w:rPr>
          <w:i/>
          <w:sz w:val="28"/>
        </w:rPr>
        <w:t>в рамках общественного отношения,</w:t>
      </w:r>
      <w:r>
        <w:rPr>
          <w:sz w:val="28"/>
        </w:rPr>
        <w:t xml:space="preserve"> т.е. такого отношения, кот. существует между людьми. 4. Осущ-ие власти всегда представляет собой </w:t>
      </w:r>
      <w:r>
        <w:rPr>
          <w:i/>
          <w:sz w:val="28"/>
        </w:rPr>
        <w:t xml:space="preserve">интеллектуально-волевой процесс. </w:t>
      </w:r>
      <w:r>
        <w:rPr>
          <w:sz w:val="28"/>
        </w:rPr>
        <w:t xml:space="preserve">5. Общ-ые отнош, в рамках кот существует и реализуется Вл, явл-ся разновидн общ. отнош и имеют название </w:t>
      </w:r>
      <w:r>
        <w:rPr>
          <w:i/>
          <w:sz w:val="28"/>
        </w:rPr>
        <w:t>властеотношений.</w:t>
      </w:r>
      <w:r>
        <w:rPr>
          <w:sz w:val="28"/>
        </w:rPr>
        <w:t xml:space="preserve"> 6. Важн. признаком власти является то, что она </w:t>
      </w:r>
      <w:r>
        <w:rPr>
          <w:i/>
          <w:sz w:val="28"/>
        </w:rPr>
        <w:t>всегда базируется на силе.</w:t>
      </w:r>
      <w:r>
        <w:rPr>
          <w:sz w:val="28"/>
        </w:rPr>
        <w:t xml:space="preserve"> </w:t>
      </w:r>
      <w:r>
        <w:rPr>
          <w:i/>
          <w:sz w:val="28"/>
        </w:rPr>
        <w:t>Виды власти:</w:t>
      </w:r>
      <w:r>
        <w:rPr>
          <w:sz w:val="28"/>
        </w:rPr>
        <w:t xml:space="preserve"> а) власть в масштабе всего общества; б) власть внутри того или иного коллектива (организации); в) власть в отношении между двумя индивидами. Вл можно поделить также на </w:t>
      </w:r>
      <w:r>
        <w:rPr>
          <w:i/>
          <w:sz w:val="28"/>
        </w:rPr>
        <w:t>политическую</w:t>
      </w:r>
      <w:r>
        <w:rPr>
          <w:sz w:val="28"/>
        </w:rPr>
        <w:t xml:space="preserve"> и </w:t>
      </w:r>
      <w:r>
        <w:rPr>
          <w:i/>
          <w:sz w:val="28"/>
        </w:rPr>
        <w:t>неполитическую.</w:t>
      </w:r>
      <w:r>
        <w:rPr>
          <w:sz w:val="28"/>
        </w:rPr>
        <w:t xml:space="preserve"> Вл м.б. </w:t>
      </w:r>
      <w:r>
        <w:rPr>
          <w:i/>
          <w:sz w:val="28"/>
        </w:rPr>
        <w:t>демократической</w:t>
      </w:r>
      <w:r>
        <w:rPr>
          <w:sz w:val="28"/>
        </w:rPr>
        <w:t xml:space="preserve"> или </w:t>
      </w:r>
      <w:r>
        <w:rPr>
          <w:i/>
          <w:sz w:val="28"/>
        </w:rPr>
        <w:t>недемократической.</w:t>
      </w:r>
      <w:r>
        <w:rPr>
          <w:sz w:val="28"/>
        </w:rPr>
        <w:t xml:space="preserve"> К особым свойствам гос. власти можно отнести след-ие: Гос.власть </w:t>
      </w:r>
      <w:r>
        <w:rPr>
          <w:i/>
          <w:sz w:val="28"/>
        </w:rPr>
        <w:t>публична.</w:t>
      </w:r>
      <w:r>
        <w:rPr>
          <w:sz w:val="28"/>
        </w:rPr>
        <w:t xml:space="preserve">. Гос.власть </w:t>
      </w:r>
      <w:r>
        <w:rPr>
          <w:i/>
          <w:sz w:val="28"/>
        </w:rPr>
        <w:t>суверенна,</w:t>
      </w:r>
      <w:r>
        <w:rPr>
          <w:sz w:val="28"/>
        </w:rPr>
        <w:t xml:space="preserve"> что означает ее </w:t>
      </w:r>
      <w:r>
        <w:rPr>
          <w:i/>
          <w:sz w:val="28"/>
        </w:rPr>
        <w:t>независимость</w:t>
      </w:r>
      <w:r>
        <w:rPr>
          <w:sz w:val="28"/>
        </w:rPr>
        <w:t xml:space="preserve"> вовне и </w:t>
      </w:r>
      <w:r>
        <w:rPr>
          <w:i/>
          <w:sz w:val="28"/>
        </w:rPr>
        <w:t>верховенство</w:t>
      </w:r>
      <w:r>
        <w:rPr>
          <w:sz w:val="28"/>
        </w:rPr>
        <w:t xml:space="preserve"> внутри страны. Гос.власть </w:t>
      </w:r>
      <w:r>
        <w:rPr>
          <w:i/>
          <w:sz w:val="28"/>
        </w:rPr>
        <w:t>универсальна:</w:t>
      </w:r>
      <w:r>
        <w:rPr>
          <w:sz w:val="28"/>
        </w:rPr>
        <w:t xml:space="preserve"> она распространяет свою силу </w:t>
      </w:r>
      <w:r>
        <w:rPr>
          <w:i/>
          <w:sz w:val="28"/>
        </w:rPr>
        <w:t xml:space="preserve">на всю территорию и на все население страны. </w:t>
      </w:r>
      <w:r>
        <w:rPr>
          <w:sz w:val="28"/>
        </w:rPr>
        <w:t xml:space="preserve">Гос.власть действует </w:t>
      </w:r>
      <w:r>
        <w:rPr>
          <w:i/>
          <w:sz w:val="28"/>
        </w:rPr>
        <w:t>постоянно и непрерывно.</w:t>
      </w:r>
      <w:r>
        <w:br w:type="page"/>
      </w:r>
    </w:p>
    <w:p>
      <w:pPr>
        <w:pStyle w:val="Normal"/>
        <w:ind w:firstLine="720"/>
        <w:rPr/>
      </w:pPr>
      <w:r>
        <w:rPr>
          <w:b/>
          <w:sz w:val="28"/>
        </w:rPr>
        <w:t>22. Право и политика</w:t>
      </w:r>
    </w:p>
    <w:p>
      <w:pPr>
        <w:pStyle w:val="Normal"/>
        <w:ind w:firstLine="720"/>
        <w:rPr>
          <w:b/>
          <w:b/>
          <w:sz w:val="28"/>
        </w:rPr>
      </w:pPr>
      <w:r>
        <w:rPr>
          <w:b/>
          <w:sz w:val="28"/>
        </w:rPr>
      </w:r>
    </w:p>
    <w:p>
      <w:pPr>
        <w:pStyle w:val="Normal"/>
        <w:ind w:firstLine="720"/>
        <w:rPr/>
      </w:pPr>
      <w:r>
        <w:rPr>
          <w:sz w:val="28"/>
        </w:rPr>
        <w:t xml:space="preserve">В современном значении политику в самом общем виде можно определить как социальную сферу, в которой сталкиваются, борются, реализуются интересы (прежде всего экономические, материальные) больших социальных групп: классов; народов; национальных, религиозных, профессиональных сообществ и др.социальных общностей. Политика и возникает как явл. вместе с социальной дифференциацией общества, расслоением его на большие социальные группы, обладающие своими особыми интересами. Гос-во представляет собой наиболее мощный, наиболее совершенный инструмент реализации полит-их интересов, поэтому среди субъектов политики идет постоянная борьба за обладание рычагами гос.власти, за приближение к ней. Политика м.б. и антигосударственной (террористические организации и т. п.). Однако в любом случае она касается государства, затрагивает его интересы. </w:t>
      </w:r>
      <w:r>
        <w:rPr>
          <w:i/>
          <w:sz w:val="28"/>
        </w:rPr>
        <w:t>Право имеет политическую природу,</w:t>
      </w:r>
      <w:r>
        <w:rPr>
          <w:sz w:val="28"/>
        </w:rPr>
        <w:t xml:space="preserve"> ибо по своей сути является нормативной формой согласования воль и интересов больших социальных групп. Однако право может служить формой выражения и осущ-ия политики лишь до тех пор, пока сама эта политика строится на исходных началах права и справедливости, т.е. до тех пор, пока право используется гос-ом в соответствии с его природой. </w:t>
      </w:r>
    </w:p>
    <w:p>
      <w:pPr>
        <w:pStyle w:val="Normal"/>
        <w:ind w:firstLine="720"/>
        <w:rPr>
          <w:b/>
          <w:b/>
          <w:sz w:val="28"/>
        </w:rPr>
      </w:pPr>
      <w:r>
        <w:rPr>
          <w:b/>
          <w:sz w:val="28"/>
        </w:rPr>
      </w:r>
    </w:p>
    <w:p>
      <w:pPr>
        <w:pStyle w:val="Normal"/>
        <w:ind w:firstLine="720"/>
        <w:rPr/>
      </w:pPr>
      <w:r>
        <w:rPr>
          <w:b/>
          <w:sz w:val="28"/>
        </w:rPr>
        <w:t>23. Правонарушение: понятие, признаки, виды</w:t>
      </w:r>
    </w:p>
    <w:p>
      <w:pPr>
        <w:pStyle w:val="Normal"/>
        <w:ind w:firstLine="720"/>
        <w:rPr>
          <w:b/>
          <w:b/>
          <w:sz w:val="28"/>
        </w:rPr>
      </w:pPr>
      <w:r>
        <w:rPr>
          <w:b/>
          <w:sz w:val="28"/>
        </w:rPr>
      </w:r>
    </w:p>
    <w:p>
      <w:pPr>
        <w:pStyle w:val="Normal"/>
        <w:ind w:firstLine="720"/>
        <w:rPr/>
      </w:pPr>
      <w:r>
        <w:rPr>
          <w:i/>
          <w:sz w:val="28"/>
        </w:rPr>
        <w:t xml:space="preserve">Правонарушение явл основным видом неправомерного поведения. </w:t>
      </w:r>
      <w:r>
        <w:rPr>
          <w:sz w:val="28"/>
        </w:rPr>
        <w:t xml:space="preserve">Правонарушению присущи сл-ие признаки: 1) Прш - это всегда </w:t>
      </w:r>
      <w:r>
        <w:rPr>
          <w:i/>
          <w:sz w:val="28"/>
        </w:rPr>
        <w:t>деяние</w:t>
      </w:r>
      <w:r>
        <w:rPr>
          <w:sz w:val="28"/>
        </w:rPr>
        <w:t xml:space="preserve">; 2) Прш - это деяние, которое </w:t>
      </w:r>
      <w:r>
        <w:rPr>
          <w:i/>
          <w:sz w:val="28"/>
        </w:rPr>
        <w:t>опасно для общества,</w:t>
      </w:r>
      <w:r>
        <w:rPr>
          <w:sz w:val="28"/>
        </w:rPr>
        <w:t xml:space="preserve"> наносит ему вред. 3) Прш - это деяние </w:t>
      </w:r>
      <w:r>
        <w:rPr>
          <w:i/>
          <w:sz w:val="28"/>
        </w:rPr>
        <w:t>противоправное,</w:t>
      </w:r>
      <w:r>
        <w:rPr>
          <w:sz w:val="28"/>
        </w:rPr>
        <w:t xml:space="preserve"> т.е. такое деяние совершение кот. правом </w:t>
      </w:r>
      <w:r>
        <w:rPr>
          <w:i/>
          <w:sz w:val="28"/>
        </w:rPr>
        <w:t>запрещено</w:t>
      </w:r>
      <w:r>
        <w:rPr>
          <w:sz w:val="28"/>
        </w:rPr>
        <w:t xml:space="preserve"> в той или иной форме. 4) Прш - это всегда деяние </w:t>
      </w:r>
      <w:r>
        <w:rPr>
          <w:i/>
          <w:sz w:val="28"/>
        </w:rPr>
        <w:t xml:space="preserve">виновное. </w:t>
      </w:r>
      <w:r>
        <w:rPr>
          <w:sz w:val="28"/>
        </w:rPr>
        <w:t xml:space="preserve">Прш - это общ.-опасное противоправное виновное деяние. Прш принято делить по степени общ-ой опасности на </w:t>
      </w:r>
      <w:r>
        <w:rPr>
          <w:i/>
          <w:sz w:val="28"/>
        </w:rPr>
        <w:t>преступления</w:t>
      </w:r>
      <w:r>
        <w:rPr>
          <w:sz w:val="28"/>
        </w:rPr>
        <w:t xml:space="preserve"> и </w:t>
      </w:r>
      <w:r>
        <w:rPr>
          <w:i/>
          <w:sz w:val="28"/>
        </w:rPr>
        <w:t>проступки.</w:t>
      </w:r>
      <w:r>
        <w:rPr>
          <w:sz w:val="28"/>
        </w:rPr>
        <w:t xml:space="preserve"> Проступки, в свою очередь, делят на </w:t>
      </w:r>
      <w:r>
        <w:rPr>
          <w:i/>
          <w:sz w:val="28"/>
        </w:rPr>
        <w:t>административные, гражданские</w:t>
      </w:r>
      <w:r>
        <w:rPr>
          <w:sz w:val="28"/>
        </w:rPr>
        <w:t xml:space="preserve"> и </w:t>
      </w:r>
      <w:r>
        <w:rPr>
          <w:i/>
          <w:sz w:val="28"/>
        </w:rPr>
        <w:t xml:space="preserve">дисциплинарные. </w:t>
      </w:r>
      <w:r>
        <w:rPr>
          <w:sz w:val="28"/>
        </w:rPr>
        <w:t>Преступления - наиболее опасные для общества правонарушения. Действующий Уголовный кодекс Российской Федерации (ст. 14) дает следующее определение преступления: “виновно совершенное общественно опасное деяние, запрещенное настоящим Кодексом под угрозой наказания”.</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b/>
          <w:b/>
          <w:sz w:val="28"/>
        </w:rPr>
      </w:pPr>
      <w:r>
        <w:rPr>
          <w:b/>
          <w:sz w:val="28"/>
        </w:rPr>
        <w:t>24. Типология государств. Формационный и цивилизационный подход</w:t>
      </w:r>
    </w:p>
    <w:p>
      <w:pPr>
        <w:pStyle w:val="Normal"/>
        <w:tabs>
          <w:tab w:val="clear" w:pos="720"/>
          <w:tab w:val="left" w:pos="170" w:leader="none"/>
        </w:tabs>
        <w:ind w:firstLine="720"/>
        <w:rPr>
          <w:b/>
          <w:b/>
          <w:sz w:val="28"/>
        </w:rPr>
      </w:pPr>
      <w:r>
        <w:rPr>
          <w:b/>
          <w:sz w:val="28"/>
        </w:rPr>
      </w:r>
    </w:p>
    <w:p>
      <w:pPr>
        <w:pStyle w:val="Normal"/>
        <w:ind w:firstLine="720"/>
        <w:rPr>
          <w:sz w:val="28"/>
        </w:rPr>
      </w:pPr>
      <w:r>
        <w:rPr>
          <w:sz w:val="28"/>
        </w:rPr>
        <w:t xml:space="preserve">Типология есть учение о типах государств. Тип государства определ на основании того, какой экономический базис это гос-во защищает и интересам какого господств-го класса оно служит. В основе </w:t>
      </w:r>
      <w:r>
        <w:rPr>
          <w:i/>
          <w:sz w:val="28"/>
        </w:rPr>
        <w:t>формационного подхода</w:t>
      </w:r>
      <w:r>
        <w:rPr>
          <w:sz w:val="28"/>
        </w:rPr>
        <w:t xml:space="preserve"> лежит понятие “общественно-экономическая формация”, которая призвана характеризовать </w:t>
      </w:r>
      <w:r>
        <w:rPr>
          <w:i/>
          <w:sz w:val="28"/>
        </w:rPr>
        <w:t>тип общества</w:t>
      </w:r>
      <w:r>
        <w:rPr>
          <w:sz w:val="28"/>
        </w:rPr>
        <w:t xml:space="preserve"> в единстве его базиса и надстройки. Этот подход разработан в рамках марксистской теории. Различают 3 типа эксплуат-го господства: рабовл, феодальн, буржуазн и исторический тип социалист госуд-ва. В основе </w:t>
      </w:r>
      <w:r>
        <w:rPr>
          <w:i/>
          <w:sz w:val="28"/>
        </w:rPr>
        <w:t>цивилизационного подхода</w:t>
      </w:r>
      <w:r>
        <w:rPr>
          <w:sz w:val="28"/>
        </w:rPr>
        <w:t xml:space="preserve"> лежит понятие “цивилизация”. Цивил-ый подход ориентирован на познание прошлого через деятельность человека: трудовую, политическую, социальную–во всем многообразии общест-ых связей.Человек стоит в центре как творческая личность, а не как обезличенный индивид. В</w:t>
      </w:r>
      <w:r>
        <w:rPr>
          <w:i/>
          <w:sz w:val="28"/>
        </w:rPr>
        <w:t xml:space="preserve"> типологии государства следует учитывать как цивилизационный подход, так и формационный.</w:t>
      </w:r>
    </w:p>
    <w:p>
      <w:pPr>
        <w:pStyle w:val="Normal"/>
        <w:tabs>
          <w:tab w:val="clear" w:pos="720"/>
          <w:tab w:val="left" w:pos="170" w:leader="none"/>
        </w:tabs>
        <w:ind w:firstLine="720"/>
        <w:rPr>
          <w:sz w:val="28"/>
        </w:rPr>
      </w:pPr>
      <w:r>
        <w:rPr>
          <w:sz w:val="28"/>
        </w:rPr>
      </w:r>
    </w:p>
    <w:p>
      <w:pPr>
        <w:pStyle w:val="TextBody"/>
        <w:spacing w:lineRule="auto" w:line="360"/>
        <w:ind w:firstLine="720"/>
        <w:rPr/>
      </w:pPr>
      <w:r>
        <w:rPr>
          <w:b/>
          <w:sz w:val="28"/>
        </w:rPr>
        <w:t>25. Демократический режим</w:t>
      </w:r>
    </w:p>
    <w:p>
      <w:pPr>
        <w:pStyle w:val="TextBody"/>
        <w:spacing w:lineRule="auto" w:line="360"/>
        <w:ind w:firstLine="720"/>
        <w:rPr>
          <w:b/>
          <w:b/>
          <w:sz w:val="28"/>
        </w:rPr>
      </w:pPr>
      <w:r>
        <w:rPr>
          <w:b/>
          <w:sz w:val="28"/>
        </w:rPr>
      </w:r>
    </w:p>
    <w:p>
      <w:pPr>
        <w:pStyle w:val="TextBody"/>
        <w:spacing w:lineRule="auto" w:line="360"/>
        <w:ind w:firstLine="720"/>
        <w:rPr/>
      </w:pPr>
      <w:r>
        <w:rPr>
          <w:sz w:val="28"/>
        </w:rPr>
        <w:t>Демократический режим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 Конкретно режим демократической власти выражается в следую-щем: режим представляет свободу личности в экономической сфере, которая составляет основу материального благополучия общества; реальная гарантированность прав и свобод граждан, их возможность выражать собственное мнение о политике государства, активно участвовать в культурных, научных и других общественных организациях; создает эффективную систему прямого воздействия населения страны на характер государственной власти; в демократическом государстве личность защищена от произвола, беззакония так как ее права находятся под постоянной охраной правосудия; власть в одинаковой степени обеспечивает интересы большинства и меньшинства; основным принципом деятельности демократического государства является плюрализм; государственный режим базируется на законах, которые отражают объективные потребности развития личности и общества.</w:t>
      </w:r>
    </w:p>
    <w:p>
      <w:pPr>
        <w:pStyle w:val="TextBody"/>
        <w:spacing w:lineRule="auto" w:line="360"/>
        <w:ind w:firstLine="720"/>
        <w:rPr>
          <w:b/>
          <w:b/>
          <w:sz w:val="28"/>
        </w:rPr>
      </w:pPr>
      <w:r>
        <w:rPr>
          <w:b/>
          <w:sz w:val="28"/>
        </w:rPr>
      </w:r>
    </w:p>
    <w:p>
      <w:pPr>
        <w:pStyle w:val="Normal"/>
        <w:tabs>
          <w:tab w:val="clear" w:pos="720"/>
          <w:tab w:val="left" w:pos="170" w:leader="none"/>
        </w:tabs>
        <w:ind w:firstLine="720"/>
        <w:rPr/>
      </w:pPr>
      <w:r>
        <w:rPr>
          <w:b/>
          <w:sz w:val="28"/>
        </w:rPr>
        <w:t>26. Реализация права</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sz w:val="28"/>
        </w:rPr>
      </w:pPr>
      <w:r>
        <w:rPr>
          <w:sz w:val="28"/>
        </w:rPr>
        <w:t xml:space="preserve">Понятие и формы.  </w:t>
      </w:r>
      <w:r>
        <w:rPr>
          <w:i/>
          <w:sz w:val="28"/>
        </w:rPr>
        <w:t>Право</w:t>
      </w:r>
      <w:r>
        <w:rPr>
          <w:sz w:val="28"/>
        </w:rPr>
        <w:t xml:space="preserve"> - с-ма общеобязат. норм, возникших в общ-венной практике, санкц-нных гос-вом и опирающихся в своей реал-ции на возм-ть принужд-я со стороны гос-ва. Реализ норм права- воплощение их предписаний в поведение людей. Формы права: осуществление (использование) права, т.е. реализации возможностей; исполнение обяз-ей (совершение предписаний норм права); соблюдение обяз-ей (воздерж от запрещенных действий); применение права. </w:t>
      </w:r>
    </w:p>
    <w:p>
      <w:pPr>
        <w:pStyle w:val="Normal"/>
        <w:tabs>
          <w:tab w:val="clear" w:pos="720"/>
          <w:tab w:val="left" w:pos="170" w:leader="none"/>
        </w:tabs>
        <w:ind w:firstLine="720"/>
        <w:rPr/>
      </w:pPr>
      <w:r>
        <w:rPr>
          <w:sz w:val="28"/>
        </w:rPr>
        <w:t>Способы реал-ции права, присущие гр-нам и юр. лицам: запреты (реал-ся способом соблюд-я – не треб. никаких активн. д-й), обяз-ти (реал-ся способом исполн-я – треб. активн. участия), есть способ, кот. осущ. спец. уполномоч. гос-вом органами – это примен-е права (вкл. в себя неск. этапов, фикс. в процессуальн. нормах).</w:t>
      </w:r>
    </w:p>
    <w:p>
      <w:pPr>
        <w:pStyle w:val="Normal"/>
        <w:tabs>
          <w:tab w:val="clear" w:pos="720"/>
          <w:tab w:val="left" w:pos="170" w:leader="none"/>
        </w:tabs>
        <w:ind w:firstLine="720"/>
        <w:rPr>
          <w:sz w:val="28"/>
        </w:rPr>
      </w:pPr>
      <w:r>
        <w:rPr>
          <w:sz w:val="28"/>
        </w:rPr>
        <w:t xml:space="preserve">Объективное право– представл собой совокупность правовых норм, определяющих содерж-ие прав и обяз-ей персонально не определенного круга субъектов. В них содержаться предписания, относящиеся к множеству лиц, находящ-ся в сфере действия правовой нормы. </w:t>
      </w:r>
    </w:p>
    <w:p>
      <w:pPr>
        <w:pStyle w:val="TextBody"/>
        <w:spacing w:lineRule="auto" w:line="360"/>
        <w:ind w:firstLine="720"/>
        <w:rPr>
          <w:sz w:val="28"/>
        </w:rPr>
      </w:pPr>
      <w:r>
        <w:rPr>
          <w:sz w:val="28"/>
        </w:rPr>
        <w:t>Субъективное право– есть индивидуализированное право. В нем общие юридич права и обязанности становятся принадлеж-ью конкретных лиц и таким образом переводят их в плоскость правоотношений.</w:t>
      </w:r>
    </w:p>
    <w:p>
      <w:pPr>
        <w:pStyle w:val="Normal"/>
        <w:ind w:firstLine="720"/>
        <w:rPr/>
      </w:pPr>
      <w:r>
        <w:rPr>
          <w:sz w:val="28"/>
        </w:rPr>
        <w:t>Пробелы в праве и способы их восполнения. Пробел в позитивном праве – когда нет ни з-на, ни подз-ного. акта, ни обычая, ни прецедента. Пробел в пр может быть восполнен только созданием нов норм пр. Таким образом, осн ср-во устранения пробелов- это правотворч. Но возможно реш юр дела до издания пр норм: прибегают к юр аналогии. Юр аналогия - разрешение случая находящегося в сфере пр регулирования, путем применения пр нормы, регулир сходные по хар-у отнош (аналогия закона), или на основе общих начал зак-ва (аналогия права).Т.о., различ: АЗ и АП. АЗ примен, когда необходимо разрешить конкр юр дело, когда отсутс норма права, регулир данные общ отнош, но можно отыскать нормы, регулир сходные отнош. АП - принятие решения по конкр делу на основе общ принципов пр. при АП отсутствует аналог норма, поэтому возникает необходимость обращ к общ принципам пр Здесь речь может идти скорее о самостоят источнике права - принципах пр. Применяя аналогию, необходимо различать правоустан юр деятельность (сост в уст пр и обяз сторон) и правоохран юр деят (определ меры юр ответств). В правоуст деят, особенно в сфере частного права, без аналогии обойтись невозможно, и это даже законодательно закреплено. Аналогия применяется, как пр, в рамках 1 отрасли права. межотраслевая аналогия назыв “субсидиарной”. суть: при отсутствии в данной отрасли права необходимых юр оснований для применения аналогии закона или права к случаю, возможно обращение к нормам и принципам др отрасли права.</w:t>
      </w:r>
      <w:r>
        <w:br w:type="page"/>
      </w:r>
    </w:p>
    <w:p>
      <w:pPr>
        <w:pStyle w:val="Normal"/>
        <w:tabs>
          <w:tab w:val="clear" w:pos="720"/>
          <w:tab w:val="left" w:pos="170" w:leader="none"/>
        </w:tabs>
        <w:ind w:firstLine="720"/>
        <w:rPr>
          <w:b/>
          <w:b/>
          <w:sz w:val="28"/>
        </w:rPr>
      </w:pPr>
      <w:r>
        <w:rPr>
          <w:b/>
          <w:sz w:val="28"/>
        </w:rPr>
        <w:t>27. Норма права и статья норм.-правов. акта. Способы изложения норм права</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sz w:val="28"/>
        </w:rPr>
      </w:pPr>
      <w:r>
        <w:rPr>
          <w:i/>
          <w:sz w:val="28"/>
        </w:rPr>
        <w:t>Норма права</w:t>
      </w:r>
      <w:r>
        <w:rPr>
          <w:sz w:val="28"/>
        </w:rPr>
        <w:t>–общеобязат. повед-е, слож-ся в обществ. практике (в рез-те многократной повторяемости этого отн-я) санкционир. гос-вом и опир-ся на возм-ть принужд-я со стороны гос-ва. Прав. нормы клас-ся:</w:t>
      </w:r>
      <w:r>
        <w:rPr>
          <w:i/>
          <w:sz w:val="28"/>
        </w:rPr>
        <w:t xml:space="preserve"> 1) По функциям кот выполняю нормы:</w:t>
      </w:r>
      <w:r>
        <w:rPr>
          <w:sz w:val="28"/>
        </w:rPr>
        <w:t xml:space="preserve"> а) регулятивн; б)охранительные. 2</w:t>
      </w:r>
      <w:r>
        <w:rPr>
          <w:i/>
          <w:sz w:val="28"/>
        </w:rPr>
        <w:t>) По степени обязат-ти:</w:t>
      </w:r>
      <w:r>
        <w:rPr>
          <w:sz w:val="28"/>
        </w:rPr>
        <w:t xml:space="preserve"> а)императивные (обязательные) б)диспозитивные (несколько вариантов, и м. выбрать) в)рекомендательные. 3</w:t>
      </w:r>
      <w:r>
        <w:rPr>
          <w:i/>
          <w:sz w:val="28"/>
        </w:rPr>
        <w:t>) По сод-ю правомочия в норме</w:t>
      </w:r>
      <w:r>
        <w:rPr>
          <w:sz w:val="28"/>
        </w:rPr>
        <w:t xml:space="preserve">: а)нормы, сод. запреты б)обязывающие в)управомач. </w:t>
      </w:r>
      <w:r>
        <w:rPr>
          <w:i/>
          <w:sz w:val="28"/>
        </w:rPr>
        <w:t xml:space="preserve">4) По степени определенности: </w:t>
      </w:r>
      <w:r>
        <w:rPr>
          <w:sz w:val="28"/>
        </w:rPr>
        <w:t xml:space="preserve">а) абс. определенные нормы (формулир. пр-ло, усл-е его д-я и санкцию с исчерпыв. полнотой); б)относит. опр-нные (допуск. возм-ть вар-тов с учетом конкр. обстоятельств); в)альтернативные (предусматр-ет несколько вариантов). </w:t>
      </w:r>
      <w:r>
        <w:rPr>
          <w:i/>
          <w:sz w:val="28"/>
        </w:rPr>
        <w:t>5) По кругу лиц:</w:t>
      </w:r>
      <w:r>
        <w:rPr>
          <w:sz w:val="28"/>
        </w:rPr>
        <w:t xml:space="preserve"> а)общие; б)специальные. Факультативные нормы – позвол. при опр. усл-ях отступать от главн. вар-та повед-я, избирая запасной. Рекомендательная норма – из неск. вар-тов повед-я рекоменд. один. Есть нормы основные (исходные) и производные (детализ-щие); пост. и временные. Особая группа – поощрительные. Среди регулятивных и охранительных выдел. специализир.: дефинитивные (сод. определ-я юридич. понятий); нормы-принципы; оперативные (направл. на отмену актов, их распр-е на новые отн-я), коллизионные (позвол. решать дело в сл. конфликта норм). </w:t>
      </w:r>
    </w:p>
    <w:p>
      <w:pPr>
        <w:pStyle w:val="Normal"/>
        <w:tabs>
          <w:tab w:val="clear" w:pos="720"/>
          <w:tab w:val="left" w:pos="170" w:leader="none"/>
        </w:tabs>
        <w:ind w:firstLine="720"/>
        <w:rPr>
          <w:sz w:val="28"/>
        </w:rPr>
      </w:pPr>
      <w:r>
        <w:rPr>
          <w:sz w:val="28"/>
        </w:rPr>
        <w:t>Статья НПА– это форма выражения, способ изложения правовой нормы. Способы изложения: а) прямой (в ст. НПА содерж все 3 элемента правовой нормы-гипотеза, диспозиция, санкция); б) отсылочный (имеются отсылки к др. статьям); в)бланкетный (в ст. НПА содерж лишь ответственность за нарушение определ-ых правил, самих правил в них не содер-ся).</w:t>
      </w:r>
      <w:r>
        <w:br w:type="page"/>
      </w:r>
    </w:p>
    <w:p>
      <w:pPr>
        <w:pStyle w:val="Normal"/>
        <w:ind w:firstLine="720"/>
        <w:rPr>
          <w:b/>
          <w:b/>
          <w:sz w:val="28"/>
        </w:rPr>
      </w:pPr>
      <w:r>
        <w:rPr>
          <w:b/>
          <w:sz w:val="28"/>
        </w:rPr>
        <w:t>28. Правовой нигилизм</w:t>
      </w:r>
    </w:p>
    <w:p>
      <w:pPr>
        <w:pStyle w:val="Normal"/>
        <w:ind w:firstLine="720"/>
        <w:rPr>
          <w:b/>
          <w:b/>
          <w:sz w:val="28"/>
        </w:rPr>
      </w:pPr>
      <w:r>
        <w:rPr>
          <w:b/>
          <w:sz w:val="28"/>
        </w:rPr>
      </w:r>
    </w:p>
    <w:p>
      <w:pPr>
        <w:pStyle w:val="Normal"/>
        <w:ind w:firstLine="720"/>
        <w:rPr>
          <w:sz w:val="28"/>
        </w:rPr>
      </w:pPr>
      <w:r>
        <w:rPr>
          <w:sz w:val="28"/>
        </w:rPr>
        <w:t>Правовой нигилизм представляет собой непризнание права как социальной ценности и проявляется в негативно-отрицательном отношении к праву, законам, правопорядку, в неверии в необходимость права, его возможности, общественную полезность. формы правового нигилизма: а) умышленное нарушение законов и иных нормативно-правовых актов; б) массовое несоблюдение и неисполнение юридических предписаний; в) издание противоречивых правовых актов; г) подмена законности целесообразностью; д) конфронтация представительных и исполнительных структур; е) нарушение прав человека; Правовой нигилизм - это патология правового сознания, обусловленная определенным состоянием общества. Поэтому пути борьбы с ним должны быть разнообразны.</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b/>
          <w:sz w:val="28"/>
        </w:rPr>
        <w:t>29. Форма гос-ва</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sz w:val="28"/>
        </w:rPr>
        <w:t xml:space="preserve">Это сложное обществ. явление, вкл. в себя 3 взаимосвяз. эл-та: </w:t>
      </w:r>
      <w:r>
        <w:rPr>
          <w:sz w:val="28"/>
          <w:lang w:val="en-US"/>
        </w:rPr>
        <w:t>I</w:t>
      </w:r>
      <w:r>
        <w:rPr>
          <w:sz w:val="28"/>
        </w:rPr>
        <w:t xml:space="preserve">.форму правления </w:t>
      </w:r>
      <w:r>
        <w:rPr>
          <w:sz w:val="28"/>
          <w:lang w:val="en-US"/>
        </w:rPr>
        <w:t>II</w:t>
      </w:r>
      <w:r>
        <w:rPr>
          <w:sz w:val="28"/>
        </w:rPr>
        <w:t xml:space="preserve">.форму гос. устр-ва </w:t>
      </w:r>
      <w:r>
        <w:rPr>
          <w:sz w:val="28"/>
          <w:lang w:val="en-US"/>
        </w:rPr>
        <w:t>III</w:t>
      </w:r>
      <w:r>
        <w:rPr>
          <w:sz w:val="28"/>
        </w:rPr>
        <w:t xml:space="preserve">.форму гос. режима. </w:t>
      </w:r>
      <w:r>
        <w:rPr>
          <w:i/>
          <w:sz w:val="28"/>
        </w:rPr>
        <w:t>Формы правления</w:t>
      </w:r>
      <w:r>
        <w:rPr>
          <w:sz w:val="28"/>
        </w:rPr>
        <w:t xml:space="preserve">- 1)монархические (единоличные, наследств.):а)абс. б)огранич. (парламентарн., конституцион.) в)дуалистич. г)теократич. 2)республиканские (коллегиальные, выборные): а)парламентские б)президентские. </w:t>
      </w:r>
      <w:r>
        <w:rPr>
          <w:i/>
          <w:sz w:val="28"/>
        </w:rPr>
        <w:t>Формы гос. устр-ва</w:t>
      </w:r>
      <w:r>
        <w:rPr>
          <w:sz w:val="28"/>
        </w:rPr>
        <w:t xml:space="preserve">– это нац. и адм.-терр. строение гос-ва, кот. раскрывает хар-р взаимоотн-й м. его сост. частями, м. центральн. и местными органами гос. упр-я, власти.: а)унитарное (цельное гос. образ-е, сост. из адм.-тер. ед-ц, кот. подчин-ся центр. органам власти и признаками гос. незав-ти не облад.) б)федеративн. (добровольн. объед-е ранее самост. гос. образований в одно союзное гос-во в)конфедерация (временный юр. союз суверенных гос-в для обесп-я общих их интересов. Не имет своих общих з-нод., исполнит. и судебн. органов в отличие от фед-ции). </w:t>
      </w:r>
      <w:r>
        <w:rPr>
          <w:i/>
          <w:sz w:val="28"/>
        </w:rPr>
        <w:t>Фор гос. режимов</w:t>
      </w:r>
      <w:r>
        <w:rPr>
          <w:sz w:val="28"/>
        </w:rPr>
        <w:t>– совок-ть способов и методов осущ-я власти гос-вом.: а)антидемокр. режимы (тоталитарные, авторитарные, расистские) б)демокр.</w:t>
      </w:r>
    </w:p>
    <w:p>
      <w:pPr>
        <w:pStyle w:val="TextBody"/>
        <w:tabs>
          <w:tab w:val="clear" w:pos="170"/>
          <w:tab w:val="left" w:pos="-1134" w:leader="none"/>
        </w:tabs>
        <w:spacing w:lineRule="auto" w:line="360"/>
        <w:ind w:firstLine="720"/>
        <w:rPr>
          <w:sz w:val="28"/>
        </w:rPr>
      </w:pPr>
      <w:r>
        <w:rPr>
          <w:sz w:val="28"/>
        </w:rPr>
      </w:r>
    </w:p>
    <w:p>
      <w:pPr>
        <w:pStyle w:val="TextBody"/>
        <w:tabs>
          <w:tab w:val="clear" w:pos="170"/>
        </w:tabs>
        <w:spacing w:lineRule="auto" w:line="360"/>
        <w:ind w:firstLine="720"/>
        <w:rPr>
          <w:b/>
          <w:b/>
          <w:sz w:val="28"/>
        </w:rPr>
      </w:pPr>
      <w:r>
        <w:rPr>
          <w:b/>
          <w:sz w:val="28"/>
        </w:rPr>
        <w:t>30. Социальные нормы</w:t>
      </w:r>
    </w:p>
    <w:p>
      <w:pPr>
        <w:pStyle w:val="TextBody"/>
        <w:tabs>
          <w:tab w:val="clear" w:pos="170"/>
        </w:tabs>
        <w:spacing w:lineRule="auto" w:line="360"/>
        <w:ind w:firstLine="720"/>
        <w:rPr>
          <w:b/>
          <w:b/>
          <w:sz w:val="28"/>
        </w:rPr>
      </w:pPr>
      <w:r>
        <w:rPr>
          <w:b/>
          <w:sz w:val="28"/>
        </w:rPr>
      </w:r>
    </w:p>
    <w:p>
      <w:pPr>
        <w:pStyle w:val="TextBody"/>
        <w:tabs>
          <w:tab w:val="clear" w:pos="170"/>
        </w:tabs>
        <w:spacing w:lineRule="auto" w:line="360"/>
        <w:ind w:firstLine="720"/>
        <w:rPr/>
      </w:pPr>
      <w:r>
        <w:rPr>
          <w:sz w:val="28"/>
        </w:rPr>
        <w:t>Это правила регулирующие поведение людей и деятельность организаций в общественной жизни. Соц.н бывают след-их видов: 1)нормы права (правила повед устанвл и охран-ся госуд-ом); 2)нормы морали (представления людей о добре и зле); 3)нормы обществ-ых орг-ий ( правила устанавл-ые самими орг-ми); 4)нормы обычаев (правила поведения вошедшие в привычку людей); 5)нормы традиций (стабильные правила поведения определ-ой сферы жизнедеят-ти человека); 6)нормы ритуалов (правила поведения людей при совершении обрядов).</w:t>
      </w:r>
    </w:p>
    <w:p>
      <w:pPr>
        <w:pStyle w:val="Normal"/>
        <w:tabs>
          <w:tab w:val="clear" w:pos="720"/>
          <w:tab w:val="left" w:pos="170" w:leader="none"/>
        </w:tabs>
        <w:ind w:firstLine="720"/>
        <w:rPr/>
      </w:pPr>
      <w:r>
        <w:rPr>
          <w:sz w:val="28"/>
        </w:rPr>
        <w:t>При певобытном обществе в родовой общине, племени действовали правила поведения (нормы обычаев регулир труд, охоту, рыбалку, быт, семейн отношен.) Многие из обычаев явл. и нормами морали , религии, регулировали отправление обрядов. Выражали интересы всех членов рода. У членов рода не было разгр-ий прав и обяз-ей. Их исполн обеспеч-сь привычкой соблюдать укоренившиеся правила.</w:t>
      </w:r>
    </w:p>
    <w:p>
      <w:pPr>
        <w:pStyle w:val="Normal"/>
        <w:ind w:firstLine="720"/>
        <w:rPr>
          <w:b/>
          <w:b/>
          <w:sz w:val="28"/>
        </w:rPr>
      </w:pPr>
      <w:r>
        <w:rPr>
          <w:b/>
          <w:sz w:val="28"/>
        </w:rPr>
      </w:r>
    </w:p>
    <w:p>
      <w:pPr>
        <w:pStyle w:val="Normal"/>
        <w:ind w:firstLine="720"/>
        <w:rPr/>
      </w:pPr>
      <w:r>
        <w:rPr>
          <w:b/>
          <w:sz w:val="28"/>
        </w:rPr>
        <w:t>31. Правовая культура</w:t>
      </w:r>
    </w:p>
    <w:p>
      <w:pPr>
        <w:pStyle w:val="Normal"/>
        <w:ind w:firstLine="720"/>
        <w:rPr>
          <w:b/>
          <w:b/>
          <w:sz w:val="28"/>
        </w:rPr>
      </w:pPr>
      <w:r>
        <w:rPr>
          <w:b/>
          <w:sz w:val="28"/>
        </w:rPr>
      </w:r>
    </w:p>
    <w:p>
      <w:pPr>
        <w:pStyle w:val="Normal"/>
        <w:ind w:firstLine="720"/>
        <w:rPr/>
      </w:pPr>
      <w:r>
        <w:rPr>
          <w:sz w:val="28"/>
        </w:rPr>
        <w:t xml:space="preserve">Правовая культура - это состояние правосознания, законности, совершенства законодательства и юридической практики, т.е. своего рода “юридическое богатство” общества. Разновидности проявлений правовой культуры: </w:t>
      </w:r>
      <w:r>
        <w:rPr>
          <w:i/>
          <w:sz w:val="28"/>
        </w:rPr>
        <w:t>правовые идеи, правовые нормы и институты, правовые поступки, правовые учреждения.</w:t>
      </w:r>
      <w:r>
        <w:rPr>
          <w:sz w:val="28"/>
        </w:rPr>
        <w:t xml:space="preserve"> Эти проявления правовой культуры являются, по существу, и сферами ее действия. При оценке уровня пр. культ оценивается- а) уровень общественного и индивидуального правосознания, в том числе уровень развития юридической науки и юридического образования; б) уровень законности; в) уровень совершенства законодательства; г) уровень совершенства юридической практики, прежде всего практики судебной, т.е. состояние правосудия в обществе. Данные уровни можно расценивать как элементы правовой культуры.По видам правовую культуру можно разделить, на правовую культуру</w:t>
      </w:r>
      <w:r>
        <w:rPr>
          <w:b/>
          <w:sz w:val="28"/>
        </w:rPr>
        <w:t xml:space="preserve"> </w:t>
      </w:r>
      <w:r>
        <w:rPr>
          <w:b/>
          <w:i/>
          <w:sz w:val="28"/>
        </w:rPr>
        <w:t>общества в целом</w:t>
      </w:r>
      <w:r>
        <w:rPr>
          <w:sz w:val="28"/>
        </w:rPr>
        <w:t xml:space="preserve"> и правовую культуру</w:t>
      </w:r>
      <w:r>
        <w:rPr>
          <w:b/>
          <w:sz w:val="28"/>
        </w:rPr>
        <w:t xml:space="preserve"> </w:t>
      </w:r>
      <w:r>
        <w:rPr>
          <w:b/>
          <w:i/>
          <w:sz w:val="28"/>
        </w:rPr>
        <w:t>индивида.</w:t>
      </w:r>
      <w:r>
        <w:rPr>
          <w:sz w:val="28"/>
        </w:rPr>
        <w:t xml:space="preserve"> </w:t>
      </w:r>
    </w:p>
    <w:p>
      <w:pPr>
        <w:pStyle w:val="Normal"/>
        <w:ind w:firstLine="720"/>
        <w:rPr>
          <w:b/>
          <w:b/>
          <w:sz w:val="28"/>
        </w:rPr>
      </w:pPr>
      <w:r>
        <w:rPr>
          <w:b/>
          <w:sz w:val="28"/>
        </w:rPr>
      </w:r>
    </w:p>
    <w:p>
      <w:pPr>
        <w:pStyle w:val="Normal"/>
        <w:ind w:firstLine="720"/>
        <w:rPr>
          <w:b/>
          <w:b/>
          <w:sz w:val="28"/>
        </w:rPr>
      </w:pPr>
      <w:r>
        <w:rPr>
          <w:b/>
          <w:sz w:val="28"/>
        </w:rPr>
        <w:t>32. Республика</w:t>
      </w:r>
    </w:p>
    <w:p>
      <w:pPr>
        <w:pStyle w:val="Normal"/>
        <w:ind w:firstLine="720"/>
        <w:rPr>
          <w:b/>
          <w:b/>
          <w:sz w:val="28"/>
        </w:rPr>
      </w:pPr>
      <w:r>
        <w:rPr>
          <w:b/>
          <w:sz w:val="28"/>
        </w:rPr>
      </w:r>
    </w:p>
    <w:p>
      <w:pPr>
        <w:pStyle w:val="Normal"/>
        <w:ind w:firstLine="720"/>
        <w:rPr/>
      </w:pPr>
      <w:r>
        <w:rPr>
          <w:sz w:val="28"/>
        </w:rPr>
        <w:t xml:space="preserve">Это такая форма правления, при которой верховная власть осуществляется выборными органами, избираемыми населением на определенный срок. Общими признаками респ. формы прав-я явл.: существ-ие единолич и коллег-го главы гос-ва; выборность на определенный срок главы гос-ва и других верховных органов гос-ой вл.; осущ-ие гос. вл. не по своему велению, а по поручению народа; юридич. ответ-ть главы гос-ва в случаях, предусмотренных законом; обязат-ть решений верховной гос-ой вл. Основные разновид-ти респ-го правлен: 1)Афинск. демокр-ая респ. (5-4 вв д.н.э., высший орган народное собрание); 2)Спартан. аристокр.респ. (5-4 вв д.н.э. законод. Вл.-совет старейшин); 3)Римская аристокр.респ. (5-2 вв д.н.э. верховн. Вл – сенат, назначаемый народн. собр-ем); 4)Парламентская респ. (верховн. Вл. принадл. парламенту, гл. гос-ва избирается парлам-ом); 5)Президентск. респ. (в руках през-та полномочия гл. гос-ва и гл. правит-ва). </w:t>
      </w:r>
    </w:p>
    <w:p>
      <w:pPr>
        <w:pStyle w:val="Normal"/>
        <w:ind w:firstLine="720"/>
        <w:rPr>
          <w:sz w:val="28"/>
        </w:rPr>
      </w:pPr>
      <w:r>
        <w:rPr>
          <w:sz w:val="28"/>
        </w:rPr>
      </w:r>
    </w:p>
    <w:p>
      <w:pPr>
        <w:pStyle w:val="Normal"/>
        <w:ind w:firstLine="720"/>
        <w:rPr/>
      </w:pPr>
      <w:r>
        <w:rPr>
          <w:b/>
          <w:sz w:val="28"/>
        </w:rPr>
        <w:t>33. Правотворчество</w:t>
      </w:r>
    </w:p>
    <w:p>
      <w:pPr>
        <w:pStyle w:val="Normal"/>
        <w:ind w:firstLine="720"/>
        <w:rPr>
          <w:b/>
          <w:b/>
          <w:sz w:val="28"/>
        </w:rPr>
      </w:pPr>
      <w:r>
        <w:rPr>
          <w:b/>
          <w:sz w:val="28"/>
        </w:rPr>
      </w:r>
    </w:p>
    <w:p>
      <w:pPr>
        <w:pStyle w:val="Normal"/>
        <w:ind w:firstLine="720"/>
        <w:rPr/>
      </w:pPr>
      <w:r>
        <w:rPr>
          <w:sz w:val="28"/>
        </w:rPr>
        <w:t xml:space="preserve">Под “правотворчеством” понимают деят-ть управомо-ченных органов гос-ва по изданию, переработке и отмене норм.-правовых актов в единстве с их содержанием – юрид-ми нормами. Принципы правотворчества: а) демократизм; б)законность; в)гуманизм; г) научность; д) профессионализм; е) плановость Стадии законодательной процедуры: 1. Стадия </w:t>
      </w:r>
      <w:r>
        <w:rPr>
          <w:i/>
          <w:sz w:val="28"/>
        </w:rPr>
        <w:t>законодательной инициативы,</w:t>
      </w:r>
      <w:r>
        <w:rPr>
          <w:sz w:val="28"/>
        </w:rPr>
        <w:t xml:space="preserve"> т.е. официального внесения законопроекта в высший представительный орган страны. 2. Стадия </w:t>
      </w:r>
      <w:r>
        <w:rPr>
          <w:i/>
          <w:sz w:val="28"/>
        </w:rPr>
        <w:t xml:space="preserve">обсуждения законопроекта. </w:t>
      </w:r>
      <w:r>
        <w:rPr>
          <w:sz w:val="28"/>
        </w:rPr>
        <w:t xml:space="preserve">3. Стадия </w:t>
      </w:r>
      <w:r>
        <w:rPr>
          <w:i/>
          <w:sz w:val="28"/>
        </w:rPr>
        <w:t>принятия законопроекта</w:t>
      </w:r>
      <w:r>
        <w:rPr>
          <w:sz w:val="28"/>
        </w:rPr>
        <w:t xml:space="preserve"> 4. Стадия </w:t>
      </w:r>
      <w:r>
        <w:rPr>
          <w:i/>
          <w:sz w:val="28"/>
        </w:rPr>
        <w:t>официального опубликования</w:t>
      </w:r>
      <w:r>
        <w:rPr>
          <w:sz w:val="28"/>
        </w:rPr>
        <w:t xml:space="preserve"> закона. Юридическая техника - это совокупность приемов, правил, средств разработки и оформления нормативно-правовых и индивидуальных юридических актов, обеспечивающих их совершенство. Должна обеспечивать: а) логическую последовательность изложения; б) отсутствие противоречий внутри нормативного акта и в целом в системе законодательства; в) компактность нормативного материала; г) ясность и доступность языка закона; д) точность и определенность формулировок и терминов, употребляемых в законодательстве. </w:t>
      </w:r>
    </w:p>
    <w:p>
      <w:pPr>
        <w:pStyle w:val="Normal"/>
        <w:ind w:firstLine="720"/>
        <w:rPr>
          <w:sz w:val="28"/>
        </w:rPr>
      </w:pPr>
      <w:r>
        <w:rPr>
          <w:sz w:val="28"/>
        </w:rPr>
      </w:r>
    </w:p>
    <w:p>
      <w:pPr>
        <w:pStyle w:val="Normal"/>
        <w:tabs>
          <w:tab w:val="clear" w:pos="720"/>
          <w:tab w:val="left" w:pos="170" w:leader="none"/>
        </w:tabs>
        <w:ind w:firstLine="720"/>
        <w:rPr/>
      </w:pPr>
      <w:r>
        <w:rPr>
          <w:b/>
          <w:sz w:val="28"/>
        </w:rPr>
        <w:t>34. Система прав человека</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sz w:val="28"/>
        </w:rPr>
        <w:t>Права чела – как бы соц. ценность, если они обесп. усл-ями жизни и гарантир-ны. Роль гос-ва здесь – самая существ. Быть членом общ-ва – значит соотносить свои поступки, д-я с интересами др. людей. Права и свободы не м.б. абсолютн., они имеют естеств. рамки, кот. опр-ет гос-во в лице народа. Гос-во в процессе осущ-я прав и свобод каждым индивидом явл-ся примирителем эгоистич. интересов отд. членов общ-ва, противоречий частного, индив. и общего, исп. при этом прав. ср-ва.  Категория соц. свободы м. рассм-ся только в паре с кат. соц. ответственности. Это общепризн. м/нар.-правовая (м/нар. билль по правам чела) и внутригос. практика. Конст-я РФ в дан. сл. допускает возм-ть огранич-я прав и свобод чела, но только в той мере, в кот. это необх. в целях защиты конституц. строя, а также “нравств-ти, здоровья, з-нных прав и з-нных интересов др. людей</w:t>
        <w:tab/>
        <w:t>Реал-ция и эфф-ть норм о правах и свободах чела и гр-на в любом гос-ве завис. от многих ф-ров: 1)степень демокр-ти властных институтов гос-ва 2)полит., культурн. и прав. традиции 3)сост-е эк-ки 4)нравств. атмосфера и степень согласия в общ-ве 5)сост-е з-нности и правопорядка.</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b/>
          <w:sz w:val="28"/>
        </w:rPr>
        <w:t>35. Функции гос-ва</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sz w:val="28"/>
        </w:rPr>
        <w:t>Ф-ции гос-ва – осн. напр-я его д-ти, обусл. его сущ-тью и сод-ем, а также стоящими перед ним на том или ином этапе его разв-я целями, задачами и его соц. назн-ем. Сущ. мн-во критериев класс-ции ф-ций гос-ва в завис. от: а)продолж-ти их сущ-я и д-ти (</w:t>
      </w:r>
      <w:r>
        <w:rPr>
          <w:sz w:val="28"/>
          <w:lang w:val="en-US"/>
        </w:rPr>
        <w:t>const</w:t>
      </w:r>
      <w:r>
        <w:rPr>
          <w:sz w:val="28"/>
        </w:rPr>
        <w:t xml:space="preserve">, присущ. гос-ву на всех этапах его д-ти и врем.) б)от их соц. значимости (выр. интересы правящих слоев или всего Н). в)от сфер их прилож-я и осущ-я (полит., эк., соц.) г)от форм их реал-ции (правотворческие, правоохр.). Также м. провести класс-ю на осн. террит. масштаба, в </w:t>
      </w:r>
      <w:r>
        <w:rPr>
          <w:sz w:val="28"/>
          <w:lang w:val="en-US"/>
        </w:rPr>
        <w:t>lim</w:t>
      </w:r>
      <w:r>
        <w:rPr>
          <w:sz w:val="28"/>
        </w:rPr>
        <w:t xml:space="preserve"> кот. они реал-ся (в федер. гос-ве, унитарном или конфедерации).</w:t>
      </w:r>
    </w:p>
    <w:p>
      <w:pPr>
        <w:pStyle w:val="Normal"/>
        <w:tabs>
          <w:tab w:val="clear" w:pos="720"/>
          <w:tab w:val="left" w:pos="170" w:leader="none"/>
        </w:tabs>
        <w:ind w:firstLine="720"/>
        <w:rPr/>
      </w:pPr>
      <w:r>
        <w:rPr>
          <w:sz w:val="28"/>
        </w:rPr>
        <w:t>В последние годы осущ. класс-я ф-ций гос-ва на осн. принципа раздел-я властей. В соотв-и с этим ф-ции: з-нодательные, управленч. и судебные. Но ф-ции гос-ва м. подразделить и в завис. от обусл-ти “природой всякого общ-ва”. В соотв-и с этим критерием ф-ции подразд-ся на: 1)ф-ции гос-в эксплуататорских типов (доминир. роль ф-ций прямого подавл-я экспл-щим классом Н.) 2)ф-ции гос-в демокр. типа (второстеп. знач-е ф-ции прямого подавления) 3)ф-ции, вытекающие из природы всякого общ-ва – обесп-е и поддерж-е естеств. усл-й жизни общ-ва. Также внешние ф-ции гос-ва (решение м/нар. задач). Главная же ф-ция и цель нормального гос-ва – охрана интересов чела, защита его прав.</w:t>
      </w:r>
    </w:p>
    <w:p>
      <w:pPr>
        <w:pStyle w:val="Normal"/>
        <w:tabs>
          <w:tab w:val="clear" w:pos="720"/>
          <w:tab w:val="left" w:pos="170" w:leader="none"/>
        </w:tabs>
        <w:ind w:firstLine="720"/>
        <w:rPr>
          <w:sz w:val="28"/>
        </w:rPr>
      </w:pPr>
      <w:r>
        <w:rPr>
          <w:sz w:val="28"/>
        </w:rPr>
      </w:r>
    </w:p>
    <w:p>
      <w:pPr>
        <w:pStyle w:val="TextBody"/>
        <w:spacing w:lineRule="auto" w:line="360"/>
        <w:ind w:firstLine="720"/>
        <w:rPr/>
      </w:pPr>
      <w:r>
        <w:rPr>
          <w:b/>
          <w:sz w:val="28"/>
        </w:rPr>
        <w:t>36. Формы права</w:t>
      </w:r>
    </w:p>
    <w:p>
      <w:pPr>
        <w:pStyle w:val="TextBody"/>
        <w:spacing w:lineRule="auto" w:line="360"/>
        <w:ind w:firstLine="720"/>
        <w:rPr>
          <w:b/>
          <w:b/>
          <w:sz w:val="28"/>
        </w:rPr>
      </w:pPr>
      <w:r>
        <w:rPr>
          <w:b/>
          <w:sz w:val="28"/>
        </w:rPr>
      </w:r>
    </w:p>
    <w:p>
      <w:pPr>
        <w:pStyle w:val="TextBody"/>
        <w:spacing w:lineRule="auto" w:line="360"/>
        <w:ind w:firstLine="720"/>
        <w:rPr/>
      </w:pPr>
      <w:r>
        <w:rPr>
          <w:sz w:val="28"/>
        </w:rPr>
        <w:t xml:space="preserve">Под формами права (источниками) права понимают способы закрепления и выражения правовых норм. Исторически первой формой права явл-ся </w:t>
      </w:r>
      <w:r>
        <w:rPr>
          <w:i/>
          <w:sz w:val="28"/>
        </w:rPr>
        <w:t>правовой обычай</w:t>
      </w:r>
      <w:r>
        <w:rPr>
          <w:sz w:val="28"/>
        </w:rPr>
        <w:t xml:space="preserve"> — санкционированный государством. Государственное санкционирование обычая производ двумя способами: а) путем указания на обычай в нормативно-правовом акте б) использованием обычая в качестве нормативной основы судебного решения. Второй вид источников права - </w:t>
      </w:r>
      <w:r>
        <w:rPr>
          <w:i/>
          <w:sz w:val="28"/>
        </w:rPr>
        <w:t>судебный прецедент</w:t>
      </w:r>
      <w:r>
        <w:rPr>
          <w:sz w:val="28"/>
        </w:rPr>
        <w:t xml:space="preserve">. С помощью прецедентов суды официально закрепляют уже фактически сложившиеся в обществе нормы. Прецеденты устанавливаются высшими судебными инстанциями. В сфере управленческой деятельности государства источником права может быть административный прецедент. Суд прецедент - это решение судебного или административного органа, которое послужило образцом при рассмотрении подобного дела и стало юридическим правилом. Третьим видом источников норм права можно назвать </w:t>
      </w:r>
      <w:r>
        <w:rPr>
          <w:i/>
          <w:sz w:val="28"/>
        </w:rPr>
        <w:t>нормативно-правовой договор</w:t>
      </w:r>
      <w:r>
        <w:rPr>
          <w:sz w:val="28"/>
        </w:rPr>
        <w:t xml:space="preserve">. Нормативно-правовым договором выступает соглашение субъектов права, которое содержит новые юридические правила. Четвертым (и важнейшим) источником права является </w:t>
      </w:r>
      <w:r>
        <w:rPr>
          <w:i/>
          <w:sz w:val="28"/>
        </w:rPr>
        <w:t>нормативно-правовой акт</w:t>
      </w:r>
      <w:r>
        <w:rPr>
          <w:sz w:val="28"/>
        </w:rPr>
        <w:t>. В качестве источника права может выступать юридическая доктрина (правовые теории, учения о праве). Во многих странах как континентального, так и общего права, источником норм являются общие принципы права.</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b/>
          <w:sz w:val="28"/>
        </w:rPr>
        <w:t>37. Форма государственного устройства</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sz w:val="28"/>
        </w:rPr>
        <w:t xml:space="preserve">Форма гос-ва – это сложное обществ. явление, вкл. в себя 3 взаимосвяз. эл-та: </w:t>
      </w:r>
      <w:r>
        <w:rPr>
          <w:b/>
          <w:sz w:val="28"/>
          <w:lang w:val="en-US"/>
        </w:rPr>
        <w:t>I</w:t>
      </w:r>
      <w:r>
        <w:rPr>
          <w:sz w:val="28"/>
        </w:rPr>
        <w:t xml:space="preserve">.форму правления </w:t>
      </w:r>
      <w:r>
        <w:rPr>
          <w:b/>
          <w:sz w:val="28"/>
          <w:lang w:val="en-US"/>
        </w:rPr>
        <w:t>II</w:t>
      </w:r>
      <w:r>
        <w:rPr>
          <w:sz w:val="28"/>
        </w:rPr>
        <w:t xml:space="preserve">.форму гос. устр-ва </w:t>
      </w:r>
      <w:r>
        <w:rPr>
          <w:b/>
          <w:sz w:val="28"/>
          <w:lang w:val="en-US"/>
        </w:rPr>
        <w:t>III</w:t>
      </w:r>
      <w:r>
        <w:rPr>
          <w:sz w:val="28"/>
        </w:rPr>
        <w:t xml:space="preserve">.форму гос. режима. </w:t>
      </w:r>
    </w:p>
    <w:p>
      <w:pPr>
        <w:pStyle w:val="Normal"/>
        <w:tabs>
          <w:tab w:val="clear" w:pos="720"/>
          <w:tab w:val="left" w:pos="170" w:leader="none"/>
        </w:tabs>
        <w:ind w:firstLine="720"/>
        <w:rPr/>
      </w:pPr>
      <w:r>
        <w:rPr>
          <w:sz w:val="28"/>
        </w:rPr>
        <w:t xml:space="preserve">ФорГосУстр – это нац. и адм.-терр. строение гос-ва, кот. раскрывает хар-р взаимоотн-й м. его сост. частями, м. центральн. и местными органами гос. упр-я, власти.: а)унитарное (цельное гос. образ-е, сост. из адм.-тер. ед-ц, кот. подчин-ся центр. органам власти и признаками гос. незав-ти не облад. Имеет единое законод-во, конст-я, гражд-во ,единые органы власти). б)федеративн. (добровольн. объед-е ранее самост. гос. образований в одно союзное гос-во, терр-рия сост. из тер-рий отд. </w:t>
      </w:r>
      <w:r>
        <w:rPr>
          <w:sz w:val="28"/>
          <w:lang w:val="en-US"/>
        </w:rPr>
        <w:t>S</w:t>
      </w:r>
      <w:r>
        <w:rPr>
          <w:sz w:val="28"/>
        </w:rPr>
        <w:t>-тов ,кот. м. иметь свои конст-и, органы власти, но верховная власть – федеральн.). в)конфедерация (временный юр. союз суверенных гос-в для обесп-я общих их интересов. Не имет своих общих з-нод., исполнит. и судебн. органов в отличие от фед-ции).</w:t>
      </w:r>
    </w:p>
    <w:p>
      <w:pPr>
        <w:pStyle w:val="List"/>
        <w:ind w:left="0" w:firstLine="720"/>
        <w:rPr/>
      </w:pPr>
      <w:r>
        <w:rPr>
          <w:sz w:val="28"/>
        </w:rPr>
        <w:t xml:space="preserve">Основные черты естеств.-правовой теории. </w:t>
      </w:r>
      <w:r>
        <w:rPr>
          <w:i/>
          <w:sz w:val="28"/>
        </w:rPr>
        <w:t>Естественно-правовая</w:t>
      </w:r>
      <w:r>
        <w:rPr>
          <w:sz w:val="28"/>
        </w:rPr>
        <w:t xml:space="preserve"> теория, возникла в XVIII веке. Его развитием занимались: Локк, Руссо, Радищев. Они полагали, что каждый человек рождается с некоторым набором естественных и неотчуждаемых прав (все равны, право на жизнь, свободное развитие, труд), затем в результате каких-то конфликтов возникла необходимость в механизме реализации этих прав (так как не все согласны, что “мои права кончаются там, где начинается свобода другого”). Для соблюдения этих прав нам и пришлось отдать их часть государству. </w:t>
      </w:r>
    </w:p>
    <w:p>
      <w:pPr>
        <w:pStyle w:val="Normal"/>
        <w:tabs>
          <w:tab w:val="clear" w:pos="720"/>
          <w:tab w:val="left" w:pos="170" w:leader="none"/>
        </w:tabs>
        <w:ind w:firstLine="720"/>
        <w:rPr>
          <w:sz w:val="28"/>
        </w:rPr>
      </w:pPr>
      <w:r>
        <w:rPr>
          <w:sz w:val="28"/>
        </w:rPr>
        <w:t>Юридические факты и их классиф-ия. Юр. факты – факты реальной действит-ти, с кот. з-датель связывает возн-е, изм-е или прекр-е правоотн-й. Это конкретные жизненные обстоят-ва приводящие норму права в действие. Они бывают простые и сложные. Виды ю. ф.: 1) события (не завис. от воли или сознания уч-ков, например, землетрясение) 2)действия (правомерн. или неправомерные). Действия делятся на юрид. акт и юрид. поступок.</w:t>
      </w:r>
    </w:p>
    <w:p>
      <w:pPr>
        <w:pStyle w:val="Normal"/>
        <w:tabs>
          <w:tab w:val="clear" w:pos="720"/>
          <w:tab w:val="left" w:pos="170" w:leader="none"/>
        </w:tabs>
        <w:ind w:firstLine="720"/>
        <w:rPr>
          <w:sz w:val="28"/>
        </w:rPr>
      </w:pPr>
      <w:r>
        <w:rPr>
          <w:sz w:val="28"/>
        </w:rPr>
        <w:t>Юр. акт – д-е, кот. изначально преследует цель породить правовые отн-я (заявление в ЗАГС). Юр. поступок – не преследует подобной цели. Сущ. предпол-мые юр.ф. – презумпции: 1.опровержимые (невиновности) 2.неопровержимые (знания з-на).</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b/>
          <w:sz w:val="28"/>
        </w:rPr>
        <w:t>38. Государственный аппарат</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sz w:val="28"/>
        </w:rPr>
        <w:t xml:space="preserve">Это система спец-ых органов и учреждений, посредством которых осуществл-ся госуд-ое управление обществом и защита его основных интересов. Гос. органы – важнейшие и неотъемлемые части гос. аппарата. Гос. органы облад. специф. признаками: а)форм-ся по воле гос-ва и осущ. свои ф-ции от имени гос-ва б)вып. каждый строго опр., устан. в з-нодат. порядке виды и формы д-ти в)наличие у каждого гос. органа ор. закрепл. орг. стр-ры и т.д. г)наделение полномочиями гос.-властного хар-ра. (это наиболее существ. пр-к) – издание норм. актов, примен. мер возд-я. Будучи сост. частями одного и того же гос. аппарата, органы любого гос-ва отлич. др. от друга пор-ком своего образ-я, видами вып-мой ими гос. д-ти, хар-ром и </w:t>
      </w:r>
      <w:r>
        <w:rPr>
          <w:sz w:val="28"/>
          <w:lang w:val="en-US"/>
        </w:rPr>
        <w:t>V</w:t>
      </w:r>
      <w:r>
        <w:rPr>
          <w:sz w:val="28"/>
        </w:rPr>
        <w:t>-мом компетенции, особ-тями исполн-я возложенных на них полномочий, формами и методами осущ-я ими гос. ф-ций.</w:t>
      </w:r>
    </w:p>
    <w:p>
      <w:pPr>
        <w:pStyle w:val="List"/>
        <w:ind w:left="0" w:firstLine="720"/>
        <w:rPr/>
      </w:pPr>
      <w:r>
        <w:rPr>
          <w:sz w:val="28"/>
        </w:rPr>
        <w:t>Нормативистская теория права. (Кельзен, Штаммлер – основоположники) – в развитии права он видит развитие самого общества. Право– иерархия норм, нормативный регулятор общественных отношений. Оно не мыслимо без государства, а гос-во немыслимо без права.</w:t>
      </w:r>
    </w:p>
    <w:p>
      <w:pPr>
        <w:pStyle w:val="Normal"/>
        <w:ind w:firstLine="720"/>
        <w:rPr>
          <w:sz w:val="28"/>
        </w:rPr>
      </w:pPr>
      <w:r>
        <w:rPr>
          <w:sz w:val="28"/>
        </w:rPr>
      </w:r>
    </w:p>
    <w:p>
      <w:pPr>
        <w:pStyle w:val="Normal"/>
        <w:tabs>
          <w:tab w:val="clear" w:pos="720"/>
          <w:tab w:val="left" w:pos="170" w:leader="none"/>
        </w:tabs>
        <w:ind w:firstLine="720"/>
        <w:rPr/>
      </w:pPr>
      <w:r>
        <w:rPr>
          <w:b/>
          <w:sz w:val="28"/>
        </w:rPr>
        <w:t>39. Законность и правопорядок</w:t>
      </w:r>
    </w:p>
    <w:p>
      <w:pPr>
        <w:pStyle w:val="Normal"/>
        <w:tabs>
          <w:tab w:val="clear" w:pos="720"/>
          <w:tab w:val="left" w:pos="170" w:leader="none"/>
        </w:tabs>
        <w:ind w:firstLine="720"/>
        <w:rPr>
          <w:b/>
          <w:b/>
          <w:sz w:val="28"/>
        </w:rPr>
      </w:pPr>
      <w:r>
        <w:rPr>
          <w:b/>
          <w:sz w:val="28"/>
        </w:rPr>
      </w:r>
    </w:p>
    <w:p>
      <w:pPr>
        <w:pStyle w:val="Normal"/>
        <w:tabs>
          <w:tab w:val="clear" w:pos="720"/>
          <w:tab w:val="left" w:pos="170" w:leader="none"/>
        </w:tabs>
        <w:ind w:firstLine="720"/>
        <w:rPr/>
      </w:pPr>
      <w:r>
        <w:rPr>
          <w:sz w:val="28"/>
        </w:rPr>
        <w:t xml:space="preserve">З-сть – конституц. принцип точного и неуклонного собл-я з-на всеми субъектами права: гр-нами, должн. лицами, госслужащими и гос-вом. Она имеет неск. уровней: 1)гр-не и их объед-я 2)з-нность в д-ти гос. аппарата 3)з-ность в д-ти самого гос-ва (нужно отличать з-ть от директив-ти, кот. м. противоречить з-ну). Сущ. неск. видов директив-ти: 1)хоризматическая – соотв-е д-й потр-тям, целям, интересам общ-ва 2)традиционная 3)идеологич. – если з-н противоречит иделогии общ-ва (у нас в стране склад-ся директивн-ть д-й президента). Принцип законности (законы должны быть правомерны): 1)Одинак. понимание з-нов 2)Необх-ть наличия и собл-я процессуальных норм, обесп-щих защиту з-нных прав </w:t>
      </w:r>
      <w:r>
        <w:rPr>
          <w:sz w:val="28"/>
          <w:lang w:val="en-US"/>
        </w:rPr>
        <w:t>S</w:t>
      </w:r>
      <w:r>
        <w:rPr>
          <w:sz w:val="28"/>
        </w:rPr>
        <w:t>-та 3)Обесп-е правосудия. Правопорядок – часть обществ. пор-ка, сформ-ся на осн. собл-я принципов з-нности. Он завис. от гос-ва, д-ти органов и должн. лиц.</w:t>
      </w:r>
    </w:p>
    <w:p>
      <w:pPr>
        <w:pStyle w:val="Normal"/>
        <w:ind w:firstLine="720"/>
        <w:rPr>
          <w:sz w:val="28"/>
        </w:rPr>
      </w:pPr>
      <w:r>
        <w:rPr>
          <w:sz w:val="28"/>
        </w:rPr>
      </w:r>
    </w:p>
    <w:p>
      <w:pPr>
        <w:pStyle w:val="Normal"/>
        <w:tabs>
          <w:tab w:val="clear" w:pos="720"/>
          <w:tab w:val="left" w:pos="170" w:leader="none"/>
        </w:tabs>
        <w:ind w:firstLine="720"/>
        <w:rPr>
          <w:b/>
          <w:b/>
          <w:sz w:val="28"/>
        </w:rPr>
      </w:pPr>
      <w:r>
        <w:rPr>
          <w:b/>
          <w:sz w:val="28"/>
        </w:rPr>
        <w:t>40. Понятие и структура нормы права</w:t>
      </w:r>
    </w:p>
    <w:p>
      <w:pPr>
        <w:pStyle w:val="Normal"/>
        <w:tabs>
          <w:tab w:val="clear" w:pos="720"/>
          <w:tab w:val="left" w:pos="170" w:leader="none"/>
        </w:tabs>
        <w:ind w:firstLine="720"/>
        <w:rPr>
          <w:b/>
          <w:b/>
          <w:i/>
          <w:i/>
          <w:sz w:val="28"/>
        </w:rPr>
      </w:pPr>
      <w:r>
        <w:rPr>
          <w:b/>
          <w:i/>
          <w:sz w:val="28"/>
        </w:rPr>
      </w:r>
    </w:p>
    <w:p>
      <w:pPr>
        <w:pStyle w:val="Normal"/>
        <w:tabs>
          <w:tab w:val="clear" w:pos="720"/>
          <w:tab w:val="left" w:pos="170" w:leader="none"/>
        </w:tabs>
        <w:ind w:firstLine="720"/>
        <w:rPr/>
      </w:pPr>
      <w:r>
        <w:rPr>
          <w:i/>
          <w:sz w:val="28"/>
        </w:rPr>
        <w:t>Норма права</w:t>
      </w:r>
      <w:r>
        <w:rPr>
          <w:sz w:val="28"/>
        </w:rPr>
        <w:t>–общеобязат. повед-е, слож-ся в обществ. практике (в рез-те многократной повторяемости этого отн-я) санкционир. гос-вом и опир-ся на возм-ть принужд-я со стороны гос-ва.</w:t>
      </w:r>
    </w:p>
    <w:p>
      <w:pPr>
        <w:pStyle w:val="Normal"/>
        <w:tabs>
          <w:tab w:val="clear" w:pos="720"/>
          <w:tab w:val="left" w:pos="170" w:leader="none"/>
        </w:tabs>
        <w:ind w:firstLine="720"/>
        <w:rPr/>
      </w:pPr>
      <w:r>
        <w:rPr>
          <w:sz w:val="28"/>
        </w:rPr>
        <w:t xml:space="preserve">Структура НП.. Выделяют три элемента, которые носят названия “гипотезы”, “диспозиции” и “санкции”. Гипотезой называют ту часть нормы, которая указывает на условия вступления нормы в действие (дает описание юридических фактов). Диспозиция - это “та часть нормы, которая указывает на содержание самого правила поведения, то есть на юридические права и обязанности, возникающие у субъектов”. Санкция - та часть нормы, которая указывает на меры правового принуждения, следующие за нарушение диспозиции. </w:t>
      </w:r>
    </w:p>
    <w:p>
      <w:pPr>
        <w:pStyle w:val="Normal"/>
        <w:tabs>
          <w:tab w:val="clear" w:pos="720"/>
          <w:tab w:val="left" w:pos="170" w:leader="none"/>
        </w:tabs>
        <w:ind w:firstLine="720"/>
        <w:rPr/>
      </w:pPr>
      <w:r>
        <w:rPr>
          <w:sz w:val="28"/>
        </w:rPr>
        <w:t>Прав. нормы клас-ся:</w:t>
      </w:r>
      <w:r>
        <w:rPr>
          <w:i/>
          <w:sz w:val="28"/>
        </w:rPr>
        <w:t xml:space="preserve"> 1) По функциям кот выполняю нормы:</w:t>
      </w:r>
      <w:r>
        <w:rPr>
          <w:sz w:val="28"/>
        </w:rPr>
        <w:t xml:space="preserve"> а) регулятивн; б)охранительные. 2</w:t>
      </w:r>
      <w:r>
        <w:rPr>
          <w:i/>
          <w:sz w:val="28"/>
        </w:rPr>
        <w:t>) По степени обязат-ти:</w:t>
      </w:r>
      <w:r>
        <w:rPr>
          <w:sz w:val="28"/>
        </w:rPr>
        <w:t xml:space="preserve"> а)императивные (обязательные) б)диспозитивные (несколько вариантов, и м. выбрать) в)рекомендательные. 3</w:t>
      </w:r>
      <w:r>
        <w:rPr>
          <w:i/>
          <w:sz w:val="28"/>
        </w:rPr>
        <w:t>) По сод-ю правомочия в норме</w:t>
      </w:r>
      <w:r>
        <w:rPr>
          <w:sz w:val="28"/>
        </w:rPr>
        <w:t xml:space="preserve">: а)нормы, сод. запреты б)обязывающие в)управомач. </w:t>
      </w:r>
      <w:r>
        <w:rPr>
          <w:i/>
          <w:sz w:val="28"/>
        </w:rPr>
        <w:t xml:space="preserve">4) По степени определенности: </w:t>
      </w:r>
      <w:r>
        <w:rPr>
          <w:sz w:val="28"/>
        </w:rPr>
        <w:t xml:space="preserve">а) абс. определенные нормы (формулир. пр-ло, усл-е его д-я и санкцию с исчерпыв. полнотой); б)относит. опр-нные (допуск. возм-ть вар-тов с учетом конкр. обстоятельств); в)альтернативные (предусматр-ет несколько вариантов). </w:t>
      </w:r>
      <w:r>
        <w:rPr>
          <w:i/>
          <w:sz w:val="28"/>
        </w:rPr>
        <w:t>5) По кругу лиц:</w:t>
      </w:r>
      <w:r>
        <w:rPr>
          <w:sz w:val="28"/>
        </w:rPr>
        <w:t xml:space="preserve"> а)общие; б)специальные. Факультативные нормы – позвол. при опр. усл-ях отступать от главн. вар-та повед-я, избирая запасной. Рекомендательная норма – из неск. вар-тов повед-я рекоменд. один. Есть нормы основные (исходные) и производные (детализ-щие); пост. и временные. Особая группа – поощрительные. Среди регулятивных и охранительных выдел. специализир.: дефинитивные (сод. определ-я юридич. понятий); нормы-принципы; оперативные (направл. на отмену актов, их распр-е на новые отн-я), коллизионные (позвол. решать дело в сл. конфликта норм).</w:t>
      </w:r>
    </w:p>
    <w:p>
      <w:pPr>
        <w:pStyle w:val="Normal"/>
        <w:ind w:firstLine="720"/>
        <w:rPr>
          <w:sz w:val="28"/>
        </w:rPr>
      </w:pPr>
      <w:r>
        <w:rPr>
          <w:sz w:val="28"/>
        </w:rPr>
      </w:r>
    </w:p>
    <w:p>
      <w:pPr>
        <w:pStyle w:val="Normal"/>
        <w:ind w:firstLine="720"/>
        <w:rPr/>
      </w:pPr>
      <w:r>
        <w:rPr>
          <w:b/>
          <w:sz w:val="28"/>
        </w:rPr>
        <w:t>41. Правосознание: понятие, структура и виды</w:t>
      </w:r>
    </w:p>
    <w:p>
      <w:pPr>
        <w:pStyle w:val="Normal"/>
        <w:ind w:firstLine="720"/>
        <w:rPr>
          <w:b/>
          <w:b/>
          <w:sz w:val="28"/>
        </w:rPr>
      </w:pPr>
      <w:r>
        <w:rPr>
          <w:b/>
          <w:sz w:val="28"/>
        </w:rPr>
      </w:r>
    </w:p>
    <w:p>
      <w:pPr>
        <w:pStyle w:val="Normal"/>
        <w:ind w:firstLine="720"/>
        <w:rPr>
          <w:sz w:val="28"/>
        </w:rPr>
      </w:pPr>
      <w:r>
        <w:rPr>
          <w:sz w:val="28"/>
        </w:rPr>
        <w:t xml:space="preserve">Правосозн-е - явл-е идеальное, непоср-но не наблюдаемое. Оно предст. собой сферу или область сознания, отраж. правовую действит-ть в форме юр. знаний и оценочных отн-й к праву и практике его реал-ции, соц.-прав. установок и ценностных ориентаций, рег-щих повед-е (д-ть) людей в юр-ки значимых ситуациях. Правосознание гр-н - совок-ть знаний, представлений, оценок, отн-я к сущ-щей прав. действит-ти. По глубине оценки есть разновид-ти правосозн-я: 1)бытовое (каждый в быту сталк-ся с к-либо прав. нормами). 2)проф. (им облад. юристы-практики в той сфере, в кот. работают. 3)теоретич. (научное) - то, чем мы заним-ся на учебе. По общности: 1)индив. 2)групповое. 3)общественное. Индив. тесно связ. с обществ., групповое - в своей группе. Разные соц. группы имеют в осн. различ. правосозн-е. </w:t>
      </w:r>
    </w:p>
    <w:p>
      <w:pPr>
        <w:pStyle w:val="Normal"/>
        <w:ind w:firstLine="720"/>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3316"/>
        <w:gridCol w:w="3019"/>
        <w:gridCol w:w="3019"/>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Б-20</w:t>
            </w:r>
          </w:p>
          <w:p>
            <w:pPr>
              <w:pStyle w:val="Normal"/>
              <w:rPr/>
            </w:pPr>
            <w:r>
              <w:rPr>
                <w:b/>
              </w:rPr>
              <w:t xml:space="preserve">1. </w:t>
            </w:r>
            <w:r>
              <w:rPr/>
              <w:t>Государство и партии в полит. системе. Пол.П -об об, целью кот явл участие в полит жизни общ, в организации и осуществлении гос власти посредством влияния на формирование полит воли граждан, участия в выборах и деятельности органов гос власти. Виды п. п.: ( в РФ ) общерос ( более чем в половине суб РФ, не менее 10 в каждом или имеющ поддержку более чем 5% избирателей), межрегион ( не менее чем на территории 2 суб РФ ), регион ( в пределах одного суб РФ ),классовые (кр-янские, рабочие, предпринимательские),национально-религиозные( партия исламского возрождения, союз русского народа),проблемные ( экологическая, партия земельной р-мы), гротескные (партия любителей пива), по в гос делах ( парламентские, правящие). В рамках полит системы партии образ партийную систему- совокупную связь партий, действующих в соответствии со своими программами, уставами, борющиеся за гос власть. Усиливаясь, партии способствуют демократизации общ-ва поднимают полит активность.В странах с демократической полит системой признается полит многообразие, им предоставляется право формирования высш органов гос путем проведения своих сторонников в парламент или правительство. 2 вида партийных систем: многопартийные и основанные на монополии правящей партии. Партийное гос: руководители органов управления назначаются по партийной принадлежности; функционорует одна господствующая пратия; ее идеология становится гос идеологией; сращивание партии и гос аппарата; руководитель партии фактически глава гос; тоталитарная полит система.</w:t>
            </w:r>
          </w:p>
          <w:p>
            <w:pPr>
              <w:pStyle w:val="Normal"/>
              <w:rPr/>
            </w:pPr>
            <w:r>
              <w:rPr>
                <w:b/>
              </w:rPr>
              <w:t xml:space="preserve">2. </w:t>
            </w:r>
            <w:r>
              <w:rPr/>
              <w:t>Психологическая теория права. Значительное распростр. данная теория получила в начале 20 в. (труды русского ученого Л.И. Петражицкого и зарубеж. авторы Дьюм, Мэрилл, Росс). Основное трактование этой теории– человеческие поступки могут быть свободными и связанными. Человек переживает свои поступки, а нормы как запреты и веления явл. отражением этих переживаний. Т.е. существует подлинное право, кот. представляет собой психолог-ое переживание людей о их правах и обяз-ях, и официальное право – совокупность норм.</w:t>
            </w:r>
          </w:p>
          <w:p>
            <w:pPr>
              <w:pStyle w:val="Normal"/>
              <w:rPr/>
            </w:pPr>
            <w:r>
              <w:rPr>
                <w:b/>
              </w:rPr>
              <w:t xml:space="preserve">3. </w:t>
            </w:r>
            <w:r>
              <w:rPr/>
              <w:t>Юридическая ответственность. Юр. отв-сть – важная мера защиты интересов линости, общества и государства. Проявляется в виде применения к правонар-лю мер гос-го принуждения. Осн-ем ее возн-я явл. правонар-е со всеми его эл-тами (если поведение лица не подпадает под признаки правонар-ия, то и нет юрид ответств-ти). Включает как минимум 2 стороны: госуд-во и правонар-ль. Виды юридической ответственности: 1)имущественная – в рамках труд. и гражд. з-нод-ва: а)ограниченная – на всех раб-ков б)полная – обязат. совпадение долж-ти в приказе с фактич. долж-тью и наличие договора о полной мат. ответств-ти 2)административная: а)штрафы б)изъятие имущ-ва, поср-вом кот. совершено правонар-е в)конфискация имущ-ва, поср-вом кот. совершено правонар-е г)отстранение от долж-ти (до 6 месяцев) д)адм. арест (до 15 суток) 3)дисциплинарн. (в соотв-и с пр-лами внутр. труд. распорядка): а)выговор б)пониж-е в должности в)увольнение 4)уголовная (только к физ. лицам и только в судебн. порядке на осн. уголовного процесса): а)штрафы б)исправит. работы в)лишение свободы Цель всех видов юридической ответственности: а)восстановление нарушенного права б)возмещение причиненного ущерба в)частное предупреждение (превенция) и общее.</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Б-21</w:t>
            </w:r>
          </w:p>
          <w:p>
            <w:pPr>
              <w:pStyle w:val="Normal"/>
              <w:rPr/>
            </w:pPr>
            <w:r>
              <w:rPr>
                <w:b/>
              </w:rPr>
              <w:t xml:space="preserve">1. </w:t>
            </w:r>
            <w:r>
              <w:rPr/>
              <w:t>Государство и церковь.</w:t>
            </w:r>
          </w:p>
          <w:p>
            <w:pPr>
              <w:pStyle w:val="Normal"/>
              <w:rPr/>
            </w:pPr>
            <w:r>
              <w:rPr>
                <w:b/>
              </w:rPr>
              <w:t xml:space="preserve">2. </w:t>
            </w:r>
            <w:r>
              <w:rPr/>
              <w:t xml:space="preserve">Система права. Понятие “с-ма” означ., что право предст. собой некое целостное образ-е, сост. из мн-ва эл-тов, нах-ся м. собой в опр. связи (соподчин-и, коорд-ции, ф-циональн. завис-ти и т.д.). Единство с-мы права – специфич. св-во права, обусл. единством целей и задач прав. рег-я , единством прав. принципов, опр-щих сущ-ть права, единством с-мы рег-мых отн-й. Будучи внутренне единым нормативным обр-ем, право подраздел-ся на опр. части – отрасли и институты, кажд. из кот. вып. самост. роль в мех-ме возд-я права на повед-е и д-ть людей-индивидов и их орг-ций. С-ма носит О-тивный хар-р и обусл-на спецификой рег-мых отн-й. Итак, </w:t>
            </w:r>
            <w:r>
              <w:rPr>
                <w:i/>
              </w:rPr>
              <w:t>с-ма права</w:t>
            </w:r>
            <w:r>
              <w:rPr/>
              <w:t xml:space="preserve"> – это О-тивно сущ-щее внутр. строение права, его подразд-е на отрасли, подотрасли и институты. Эл-ты с-мы права: </w:t>
            </w:r>
            <w:r>
              <w:rPr>
                <w:b/>
                <w:i/>
              </w:rPr>
              <w:t>1)</w:t>
            </w:r>
            <w:r>
              <w:rPr>
                <w:i/>
              </w:rPr>
              <w:t>.Институт права</w:t>
            </w:r>
            <w:r>
              <w:rPr/>
              <w:t xml:space="preserve"> – это эл-т с-мы права, предст. совок-тью прав. норм, рег-щих однородн. группу обществ. отн-й. Правовой институт предст. собой обособл. блок отрасли права, кот-му свойственны: а)однор-ть фактич. сод-я (кажд. институт предназн. для рег-я самост., относ-но обособл. группы отн-й либо отд. поступков, д-й людей) б)юр. единство прав. норм в)нормативн. обособл-ть г)полнота рег-мых отн-й. По своему сод-ю институты права бывают простые и сложн. 1-вкл. в себя юр. нормы одной отрасли права, 2-вкл. совок-ть норм, вход. в состав различ. отраслей, но рег. взаимосвяз., родствен. отн-я (институт собств-ти). Также выдел. мат. и процессуальные институты, охранит. и регулятивн. и т.д. </w:t>
            </w:r>
            <w:r>
              <w:rPr>
                <w:b/>
                <w:i/>
              </w:rPr>
              <w:t>2</w:t>
            </w:r>
            <w:r>
              <w:rPr>
                <w:i/>
              </w:rPr>
              <w:t>)Отрасль права</w:t>
            </w:r>
            <w:r>
              <w:rPr/>
              <w:t xml:space="preserve"> – главный эл-т с-мы права – объед-ет взаимосвяз. м. собой институты права. ОП – это распределенная по прав. институтам совок-ть юр. норм, рег-щих особую, кач-венно своеобразн. обл. отн-й (имущ., труд., семейных и т.д.)</w:t>
            </w:r>
          </w:p>
          <w:p>
            <w:pPr>
              <w:pStyle w:val="Normal"/>
              <w:rPr/>
            </w:pPr>
            <w:r>
              <w:rPr/>
            </w:r>
          </w:p>
          <w:p>
            <w:pPr>
              <w:pStyle w:val="Normal"/>
              <w:rPr/>
            </w:pPr>
            <w:r>
              <w:rPr>
                <w:b/>
              </w:rPr>
              <w:t xml:space="preserve">3. </w:t>
            </w:r>
            <w:r>
              <w:rPr/>
              <w:t>Основания юридической ответственности.</w:t>
            </w:r>
            <w:r>
              <w:rPr>
                <w:b/>
              </w:rPr>
              <w:t xml:space="preserve"> </w:t>
            </w:r>
            <w:r>
              <w:rPr/>
              <w:t>Юр. отв-сть – важная мера защиты интересов линости, общества и государства. Проявляется в виде применения к правонар-лю мер гос-го принуждения. Осн-ем ее возн-я явл. правонар-е со всеми его эл-тами (если поведение лица не подпадает под признаки правонар-ия, то и нет юрид ответств-ти). Включает как минимум 2 стороны: госуд-во и правонар-ль.</w:t>
            </w:r>
          </w:p>
          <w:p>
            <w:pPr>
              <w:pStyle w:val="Normal"/>
              <w:rPr/>
            </w:pPr>
            <w:r>
              <w:rPr/>
              <w:t>Виды юридической ответственности: 1)имущественная – в рамках труд. и гражд. з-нод-ва: а)ограниченная – на всех раб-ков б)полная – обязат. совпадение долж-ти в приказе с фактич. долж-тью и наличие договора о полной мат. ответств-ти 2)административная: а)штрафы б)изъятие имущ-ва, поср-вом кот. совершено правонар-е в)конфискация имущ-ва, поср-вом кот. совершено правонар-е г)отстранение от долж-ти (до 6 месяцев) д)адм. арест (до 15 суток) 3)дисциплинарн. (в соотв-и с пр-лами внутр. труд. распорядка): а)выговор б)пониж-е в должности в)увольнение 4)уголовная (только к физ. лицам и только в судебн. порядке на осн. уголовного процесса): а)штрафы б)исправит. работы в)лишение свободы</w:t>
            </w:r>
          </w:p>
          <w:p>
            <w:pPr>
              <w:pStyle w:val="Normal"/>
              <w:rPr/>
            </w:pPr>
            <w:r>
              <w:rPr/>
              <w:t>Цель всех видов юридической ответственности: а)восстановление нарушенного права б)возмещение причиненного ущерба в)частное предупреждение (превенция) и общее.</w:t>
            </w:r>
          </w:p>
          <w:p>
            <w:pPr>
              <w:pStyle w:val="Normal"/>
              <w:rPr/>
            </w:pPr>
            <w:r>
              <w:rPr/>
              <w:t xml:space="preserve">Вина– это психическое отношение правонаруш-ля к свему противоправному поведению. Разл-ют 2 формы вины: умысел и неостор-ть. Умысел- лицо предвидит и желает наступления вредных послед-ий своего поведения. Неост-ть : а)самонадеян-ть (лицо предвидит возможность наступл вредных послед-ий, но расчитывает на возм-ть их избежать; б)небрежность (лицо не предвидит, но может и должно их предвидить). </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Б-22</w:t>
            </w:r>
          </w:p>
          <w:p>
            <w:pPr>
              <w:pStyle w:val="Normal"/>
              <w:rPr/>
            </w:pPr>
            <w:r>
              <w:rPr>
                <w:b/>
              </w:rPr>
              <w:t xml:space="preserve">1. </w:t>
            </w:r>
            <w:r>
              <w:rPr/>
              <w:t>Государство и личность.</w:t>
            </w:r>
          </w:p>
          <w:p>
            <w:pPr>
              <w:pStyle w:val="Normal"/>
              <w:rPr/>
            </w:pPr>
            <w:r>
              <w:rPr>
                <w:b/>
              </w:rPr>
              <w:t xml:space="preserve">2. </w:t>
            </w:r>
            <w:r>
              <w:rPr/>
              <w:t xml:space="preserve">Понятие права. </w:t>
            </w:r>
          </w:p>
          <w:p>
            <w:pPr>
              <w:pStyle w:val="Normal"/>
              <w:rPr/>
            </w:pPr>
            <w:r>
              <w:rPr>
                <w:i/>
              </w:rPr>
              <w:t>Право</w:t>
            </w:r>
            <w:r>
              <w:rPr/>
              <w:t xml:space="preserve"> - с-ма общеобязат. норм, возникших в общ-венной практике, санкц-нных гос-вом и опирающихся в своей реал-ции на возм-ть принужд-я со стороны гос-ва. Реализ норм права- воплощение их предписаний в поведение людей. Формы права: осуществление (использование) права, т.е. реализации возможностей; исполнение обяз-ей (совершение предписаний норм права); соблюдение обяз-ей (воздерж от запрещенных действий); применение права. </w:t>
            </w:r>
          </w:p>
          <w:p>
            <w:pPr>
              <w:pStyle w:val="Normal"/>
              <w:rPr/>
            </w:pPr>
            <w:r>
              <w:rPr/>
              <w:t>Способы реал-ции права, присущие гр-нам и юр. лицам: запреты (реал-ся способом соблюд-я – не треб. никаких активн. д-й), обяз-ти (реал-ся способом исполн-я – треб. активн. участия), есть способ, кот. осущ. спец. уполномоч. гос-вом органами – это примен-е права (вкл. в себя неск. этапов, фикс. в процессуальн. нормах).</w:t>
            </w:r>
          </w:p>
          <w:p>
            <w:pPr>
              <w:pStyle w:val="Normal"/>
              <w:rPr/>
            </w:pPr>
            <w:r>
              <w:rPr/>
              <w:t>1)Теологич. теория. Некое первосущ-во, создав чела, предписало ему к-то набор правил (у христиан – 10 заповедей) 2)Нормотивистская (Ганс Хельбр – основопол-к) – предпол., что сущ-ет некая осн. норма, кот. дана кажд. чел для его ощущ-я, соц. активные люди и форм-ют, согласно своим ощущ-ям, конституц. право (-второй уровень норм), затем избранные народом з-датели, на их основе форм-ют текущиее з-нод-во, а судьи и администраторы приспосабл. его к реальн-ти. 3)Теория естествен. (возрожд.) права. Возн. в XVIII веке. Его разв-ем занимались: Копс, Руссо, Радищев. Они полаг., что кажд. чел рождается с некот. набором естеств. и неотчужд. прав (все равны), затем в рез-те к-то конфликтов возн. необх-ть в мех-ме реал-ции этих 3)Маркс. теория. Право – воля господств. класса, облечен. в форму з-на и опир-ся на принужд-е со стор. гос-ва</w:t>
            </w:r>
          </w:p>
          <w:p>
            <w:pPr>
              <w:pStyle w:val="Normal"/>
              <w:rPr/>
            </w:pPr>
            <w:r>
              <w:rPr/>
            </w:r>
          </w:p>
          <w:p>
            <w:pPr>
              <w:pStyle w:val="Normal"/>
              <w:rPr/>
            </w:pPr>
            <w:r>
              <w:rPr>
                <w:b/>
              </w:rPr>
              <w:t xml:space="preserve">3. </w:t>
            </w:r>
            <w:r>
              <w:rPr/>
              <w:t xml:space="preserve">Субъект права– это отдельные индивиды или организации, кот. в соответствии с нормами права явл. носителями субъект-ых прав и обязанностей. Мера участия субъектов в правовых отношениях определ-ся их правоспособ-тью и дееспособ-тью. Прсп.– закрепл-ая в законодат-ве способ-ть субъекта иметь юрид. права и нести юрид. обязанности (начин-ся с момента рождения и заканчивается смертью). Деесп.– признаваемая нормами объективного права способ-ть субъектов самостоят-но своими осознанными действиями приобретать юридич. права и обязанности. Деесп. подр-ся но общую и специальную (спец. распростр-ся только на определый вид сделок). Содержание и объем деесп. зависит: а)от возраста; б)от состояния здоровья. Деесп. разделяется на полную и огранич-ую. </w:t>
            </w:r>
          </w:p>
          <w:p>
            <w:pPr>
              <w:pStyle w:val="Normal"/>
              <w:rPr/>
            </w:pPr>
            <w:r>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Б-23 </w:t>
            </w:r>
          </w:p>
          <w:p>
            <w:pPr>
              <w:pStyle w:val="Normal"/>
              <w:rPr/>
            </w:pPr>
            <w:r>
              <w:rPr>
                <w:b/>
              </w:rPr>
              <w:t xml:space="preserve">1. </w:t>
            </w:r>
            <w:r>
              <w:rPr/>
              <w:t>Право в системе социальных норм. Социальные нормы– это правила регулирующие поведение людей и деятельность организаций в общественной жизни. Соц.н бывают след-их видов: 1)нормы права (правила повед устанвл и охран-ся госуд-ом); 2)нормы морали (представления людей о добре и зле); 3)нормы обществ-ых орг-ий ( правила устанавл-ые самими орг-ми); 4)нормы обычаев (правила поведения вошедшие в привычку людей); 5)нормы традиций (стабильные правила поведения определ-ой сферы жизнедеят-ти человека); 6)нормы ритуалов (правила поведения людей при совершении обрядов).</w:t>
            </w:r>
          </w:p>
          <w:p>
            <w:pPr>
              <w:pStyle w:val="Normal"/>
              <w:rPr/>
            </w:pPr>
            <w:r>
              <w:rPr>
                <w:b/>
              </w:rPr>
              <w:t xml:space="preserve">2. </w:t>
            </w:r>
            <w:r>
              <w:rPr/>
              <w:t xml:space="preserve">Порядок опублик-ия и вступл. в силу норм.-прав. актов. Официальное опубликование нормативно-правового акта- </w:t>
            </w:r>
            <w:r>
              <w:rPr>
                <w:i/>
              </w:rPr>
              <w:t xml:space="preserve">заключительная стадия </w:t>
            </w:r>
            <w:r>
              <w:rPr/>
              <w:t xml:space="preserve">правотворческой процедуры. 1. ФКЗ, ФЗ подлежат официальному </w:t>
            </w:r>
            <w:r>
              <w:rPr>
                <w:i/>
              </w:rPr>
              <w:t>опубликованию в течение 7 дней после дня их подписания Президентом РФ.</w:t>
            </w:r>
            <w:r>
              <w:rPr/>
              <w:t xml:space="preserve"> Акты палат ФедСобр публикуются </w:t>
            </w:r>
            <w:r>
              <w:rPr>
                <w:i/>
              </w:rPr>
              <w:t xml:space="preserve">не позднее 10 дней после дня их принятия. </w:t>
            </w:r>
            <w:r>
              <w:rPr/>
              <w:t xml:space="preserve">2. Официальным опубликованием ФКЗи ФЗ, акта палаты ФедСоб считается первая публикация его полного текста в “Российской газете” или Собрании законодательства РФ. 3. ФКЗ, ФЗ направляются для официального опубликования Президентом РФ. Акты палат ФедСоб направляются для официального опубликования председателем соответствующей палаты или его заместителем. 4. ФКЗ, ФЗ, акты палат ФедСоб </w:t>
            </w:r>
            <w:r>
              <w:rPr>
                <w:i/>
              </w:rPr>
              <w:t>вступают в силу</w:t>
            </w:r>
            <w:r>
              <w:rPr/>
              <w:t xml:space="preserve"> одновременно на всей территории Российской Федерации по </w:t>
            </w:r>
            <w:r>
              <w:rPr>
                <w:i/>
              </w:rPr>
              <w:t>истечении 10 дней после дня их официального опубликования,</w:t>
            </w:r>
            <w:r>
              <w:rPr/>
              <w:t xml:space="preserve"> если самими законами или актами палат не установлен другой порядок вступления их в силу. 5. ФКЗ, ФЗ, акт палаты ФедСоб, в который были внесены изменения или дополнения, может быть повторно официально опубликован в полном объеме.</w:t>
            </w:r>
          </w:p>
          <w:p>
            <w:pPr>
              <w:pStyle w:val="Normal"/>
              <w:rPr/>
            </w:pPr>
            <w:r>
              <w:rPr>
                <w:b/>
              </w:rPr>
              <w:t>3.</w:t>
            </w:r>
            <w:r>
              <w:rPr/>
              <w:t xml:space="preserve"> Содержание правоотношения.</w:t>
            </w:r>
            <w:r>
              <w:rPr>
                <w:b/>
              </w:rPr>
              <w:t xml:space="preserve"> </w:t>
            </w:r>
            <w:r>
              <w:rPr/>
              <w:t xml:space="preserve">Правоотношение- охраняемое государством волевое общественное отношение, участники которого связаны взаимными юридическими правами и обязанностями. Понятие “правоотношение” является одной из важнейших категорий общей теории права. Признаки правоотношения: 1. Правоотношение - это отношение </w:t>
            </w:r>
            <w:r>
              <w:rPr>
                <w:i/>
              </w:rPr>
              <w:t>общественное,</w:t>
            </w:r>
            <w:r>
              <w:rPr/>
              <w:t xml:space="preserve"> то есть отношение между людьми. 2. Правоотношения существуют </w:t>
            </w:r>
            <w:r>
              <w:rPr>
                <w:i/>
              </w:rPr>
              <w:t>в неразрывной связи с юридическими нормами,</w:t>
            </w:r>
            <w:r>
              <w:rPr/>
              <w:t xml:space="preserve"> которые выступают нормативной базой их возникновения 3. Участники правоотношения связаны </w:t>
            </w:r>
            <w:r>
              <w:rPr>
                <w:i/>
              </w:rPr>
              <w:t xml:space="preserve">взаимными юридическими правами и обязанностями </w:t>
            </w:r>
            <w:r>
              <w:rPr/>
              <w:t xml:space="preserve">4. В целом правоотношениям свойственно такое качество, как </w:t>
            </w:r>
            <w:r>
              <w:rPr>
                <w:i/>
              </w:rPr>
              <w:t>определенность, индивидуализированность.</w:t>
            </w:r>
            <w:r>
              <w:rPr/>
              <w:t xml:space="preserve"> 5. Правовые отношения носят </w:t>
            </w:r>
            <w:r>
              <w:rPr>
                <w:i/>
              </w:rPr>
              <w:t>волевой характер.</w:t>
            </w:r>
            <w:r>
              <w:rPr/>
              <w:t xml:space="preserve"> Во-первых, они связаны с государственной волей, выраженной в праве; во-вторых - с индивидуальной волей 6. Правоотношения</w:t>
            </w:r>
            <w:r>
              <w:rPr>
                <w:i/>
              </w:rPr>
              <w:t xml:space="preserve"> охраняются гос-ом. С</w:t>
            </w:r>
            <w:r>
              <w:rPr/>
              <w:t xml:space="preserve">состав правоотношения: а) субъектов (участников) правоотношения; б) субъективные юридические права и обязанности в) фактическое правомерное поведение, которым реализуются права и обязанности; По отраслевой принадлежности можно различать </w:t>
            </w:r>
            <w:r>
              <w:rPr>
                <w:i/>
              </w:rPr>
              <w:t>государственно-правовые, административно-правовые, гражданско-правовые</w:t>
            </w:r>
            <w:r>
              <w:rPr/>
              <w:t xml:space="preserve"> и др. В зависимости от их функционального назначения - </w:t>
            </w:r>
            <w:r>
              <w:rPr>
                <w:i/>
              </w:rPr>
              <w:t>регулятивные</w:t>
            </w:r>
            <w:r>
              <w:rPr/>
              <w:t xml:space="preserve"> и </w:t>
            </w:r>
            <w:r>
              <w:rPr>
                <w:i/>
              </w:rPr>
              <w:t>охранительные.</w:t>
            </w:r>
            <w:r>
              <w:rPr/>
              <w:t xml:space="preserve"> По степени индивидуализации разграничивают </w:t>
            </w:r>
            <w:r>
              <w:rPr>
                <w:i/>
              </w:rPr>
              <w:t>относительные,</w:t>
            </w:r>
            <w:r>
              <w:rPr/>
              <w:t xml:space="preserve"> в которых поименно определены все участники правоотношения, и </w:t>
            </w:r>
            <w:r>
              <w:rPr>
                <w:i/>
              </w:rPr>
              <w:t>абсолютные,</w:t>
            </w:r>
            <w:r>
              <w:rPr/>
              <w:t xml:space="preserve"> в которых индивидуализирована лишь одна сторона — управомоченный (например, правоотношение собственности). Правоотношения делят на </w:t>
            </w:r>
            <w:r>
              <w:rPr>
                <w:i/>
              </w:rPr>
              <w:t>материальные</w:t>
            </w:r>
            <w:r>
              <w:rPr/>
              <w:t xml:space="preserve"> и </w:t>
            </w:r>
            <w:r>
              <w:rPr>
                <w:i/>
              </w:rPr>
              <w:t>процессуальные, частные</w:t>
            </w:r>
            <w:r>
              <w:rPr/>
              <w:t xml:space="preserve"> и </w:t>
            </w:r>
            <w:r>
              <w:rPr>
                <w:i/>
              </w:rPr>
              <w:t>публичные.</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Б-24</w:t>
            </w:r>
          </w:p>
          <w:p>
            <w:pPr>
              <w:pStyle w:val="Normal"/>
              <w:rPr/>
            </w:pPr>
            <w:r>
              <w:rPr>
                <w:b/>
              </w:rPr>
              <w:t xml:space="preserve">1. </w:t>
            </w:r>
            <w:r>
              <w:rPr/>
              <w:t xml:space="preserve">Социологическая школа права– одно из основных направл-ий правоведения 20 в. (основатель теории Эрлих). Центром изучения данной школы явл. «живое право», т.е. система правоотн-ий поведения людей в сфере права. Идеи данной теории четко выражают сущность правового гос-ва, в котором и само госуд-во и его граждане должны подчиняться правовым предписаниям в интересах общего блага. </w:t>
            </w:r>
          </w:p>
          <w:p>
            <w:pPr>
              <w:pStyle w:val="Normal"/>
              <w:rPr/>
            </w:pPr>
            <w:r>
              <w:rPr>
                <w:b/>
              </w:rPr>
              <w:t xml:space="preserve">2. </w:t>
            </w:r>
            <w:r>
              <w:rPr/>
              <w:t>Действие норм.-правовых актов во времени, пространстве и по кругу лиц.</w:t>
            </w:r>
          </w:p>
          <w:p>
            <w:pPr>
              <w:pStyle w:val="Normal"/>
              <w:rPr/>
            </w:pPr>
            <w:r>
              <w:rPr>
                <w:b/>
              </w:rPr>
              <w:t>Действие во времени</w:t>
            </w:r>
            <w:r>
              <w:rPr/>
              <w:t xml:space="preserve"> а) с момента принятия; б) со времени, указанного в самом нормативном акте или в специальном акте о введении его в действие. в) по истечении нормативно установленного срока со дня их опубликования. </w:t>
            </w:r>
            <w:r>
              <w:rPr>
                <w:i/>
              </w:rPr>
              <w:t>Утрата юридической силы</w:t>
            </w:r>
            <w:r>
              <w:rPr/>
              <w:t>: а) истечения срока, заранее установленного в самом нормативном акте; б) прямой официальной отмены действующего нормативно-правового акта; в) замены одного нормативно-правового акта другим актом. З</w:t>
            </w:r>
            <w:r>
              <w:rPr>
                <w:i/>
              </w:rPr>
              <w:t>акон обратной силы не имеет. Н</w:t>
            </w:r>
            <w:r>
              <w:rPr/>
              <w:t xml:space="preserve">ормативно-правовой акт обретает обратную силу: а) если указание на это имеется в самом акте; б) если он устраняет или смягчает уголовную и административную ответственность. Исключения может быть- “переживание закона”, когда закон, утративший юридическую силу, по специальному указанию нового закона может продолжать регулирование некоторых вопросов. </w:t>
            </w:r>
            <w:r>
              <w:rPr>
                <w:b/>
              </w:rPr>
              <w:t>В пространстве</w:t>
            </w:r>
            <w:r>
              <w:rPr/>
              <w:t xml:space="preserve"> а) распространяться на всю территорию государства; б) действовать лишь на какой-то точно определенной части страны; в) предназначаться для действия за пределами государства, хотя в соответствии с принципами государственного суверенитета общее правило таково, что законы того или иного государства действуют лишь на его территории. Действие нормативно-правового акта </w:t>
            </w:r>
            <w:r>
              <w:rPr>
                <w:b/>
              </w:rPr>
              <w:t>по кругу лиц</w:t>
            </w:r>
            <w:r>
              <w:rPr/>
              <w:t xml:space="preserve"> -он распространяется на всех лиц, находящихся на территории его действия и являющихся его адресатами. Исключения: а) иностранные граждане и лица без гражданства не могут быть субъектами ряда правоотношений б) иностранные граждане, наделенные дипломатическим, не несут уголовной и административной ответственности по российскому законодательству; в) некоторые нормативно-правовые акты РФ распространяют свое действие и на тех граждан России, которые находятся за ее пределами (гк, ук). Круг лиц, на которых распространяет свое действие тот или иной нормативно-правовой акт, может определяться также по признаку пола, по возрасту (несовершеннолетние), по профессиональной принадлежности (например, военнослужащие), по состоянию здоровья (инвалиды) и др.</w:t>
            </w:r>
          </w:p>
          <w:p>
            <w:pPr>
              <w:pStyle w:val="Normal"/>
              <w:rPr/>
            </w:pPr>
            <w:r>
              <w:rPr>
                <w:b/>
              </w:rPr>
              <w:t xml:space="preserve">3. </w:t>
            </w:r>
            <w:r>
              <w:rPr/>
              <w:t xml:space="preserve">Толкование права: понятие, способы, виды. Толкование норм права– это деят-ть компетентных органов госуд-ва, общественных организ-ий и отдельных граждан по осознанию им действительного содержания норм. Толков-ие имеет два направления: уяснения и разъяснения. Виды разъяснения: </w:t>
            </w:r>
            <w:r>
              <w:rPr>
                <w:i/>
              </w:rPr>
              <w:t>По субъектам–</w:t>
            </w:r>
            <w:r>
              <w:rPr/>
              <w:t xml:space="preserve">а)официальное (исходящее от уполномоченного органа, имеет юрид. обязат-ую силу для всех); б)неофициальное (от лиц не имеющ. на то полномочий); в)доктринальное (научные и практич. работн., компетентн. гос-ые деятели); г)обыденное (от лиц не имеющих профес. подгот-ки). </w:t>
            </w:r>
            <w:r>
              <w:rPr>
                <w:i/>
              </w:rPr>
              <w:t>По объему–</w:t>
            </w:r>
            <w:r>
              <w:rPr/>
              <w:t xml:space="preserve"> а)нормативное (разъясн. содержание норм регулир-их определ-ые обществ. отношения в виде постановлений, приказов); б)казуальное ( разъясн. смысл нормы права по конкретн. случаю, делу). Приемы толков: граматический, систематический, историко-политич. </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Б-25</w:t>
            </w:r>
          </w:p>
          <w:p>
            <w:pPr>
              <w:pStyle w:val="Normal"/>
              <w:rPr/>
            </w:pPr>
            <w:r>
              <w:rPr>
                <w:b/>
              </w:rPr>
              <w:t xml:space="preserve">1. </w:t>
            </w:r>
            <w:r>
              <w:rPr/>
              <w:t xml:space="preserve">Типология правовых систем. Понятие “с-ма” означ., что право предст. собой некое целостное образ-е, сост. из мн-ва эл-тов, нах-ся м. собой в опр. связи (соподчин-и, коорд-ции, ф-циональн. завис-ти и т.д.). Единство с-мы права – специфич. св-во права, обусл. единством целей и задач прав. рег-я , единством прав. принципов, опр-щих сущ-ть права, единством с-мы рег-мых отн-й. Будучи внутренне единым нормативным обр-ем, право подраздел-ся на опр. части – отрасли и институты, кажд. из кот. вып. самост. роль в мех-ме возд-я права на повед-е и д-ть людей-индивидов и их орг-ций. С-ма носит О-тивный хар-р и обусл-на спецификой рег-мых отн-й. Итак, </w:t>
            </w:r>
            <w:r>
              <w:rPr>
                <w:i/>
              </w:rPr>
              <w:t>с-ма права</w:t>
            </w:r>
            <w:r>
              <w:rPr/>
              <w:t xml:space="preserve"> – это О-тивно сущ-щее внутр. строение права, его подразд-е на отрасли, подотрасли и институты.</w:t>
            </w:r>
          </w:p>
          <w:p>
            <w:pPr>
              <w:pStyle w:val="Normal"/>
              <w:rPr/>
            </w:pPr>
            <w:r>
              <w:rPr/>
              <w:t>Право делится на частное и публичное. К частному праву относятся те отрасли права кот. обеспечивают интересы частных лиц (граж., банк., стах., патент.) К публичному праву относ-ся отрасли госуд-го, администр. и уголовн. права.</w:t>
            </w:r>
          </w:p>
          <w:p>
            <w:pPr>
              <w:pStyle w:val="Normal"/>
              <w:rPr/>
            </w:pPr>
            <w:r>
              <w:rPr>
                <w:b/>
              </w:rPr>
              <w:t>2.</w:t>
            </w:r>
            <w:r>
              <w:rPr/>
              <w:t xml:space="preserve"> Систематизация норм.-правовых актов. Систематиз. норм-пр актов - это деят-ть по упорядоч и соверш зак-ва, привед его в опред с-му путем составления ед норм-пр актов или их сборников. различают 3: инкорпорацию, кодификацию и консолидацию. Инкорпорация - форма систем, при кот происх объединение разл НА в сборники, расположение их в определ порядке. Кодификация - форма систем, при кот происх коренная переработка норм материала, объед его в новые, ед, внутр систематизир НПА. При кодиф изменяется содерж НА. В отл от инкорп кодиф проводится компет гос органом, она носит офиц хар. Кодификация - особый, специф вид правотворч, проводимой с целью совершенств действующего зак-ва путем издания сводных НПА. Консолидация - форма систем, при кот НПА дораб, дополн и объед в нов НПА. Цель: устранение повторов, противоречий, сокращ количества НА, для удобства нахождения и пользования. Этот вид - нечто среднее между инкорп и кодиф. Систематиз НПА направлена либо на совершенств содерж пр норм (внутр систем), либо на совершенств расположения норм материала (внешняя). Инкорп- только внеш системат; кодификация -и внеш, и внутр; консолид - прежде всего внеш, и в небол степени - внутр. </w:t>
            </w:r>
          </w:p>
          <w:p>
            <w:pPr>
              <w:pStyle w:val="Normal"/>
              <w:rPr/>
            </w:pPr>
            <w:r>
              <w:rPr/>
            </w:r>
          </w:p>
          <w:p>
            <w:pPr>
              <w:pStyle w:val="Normal"/>
              <w:rPr/>
            </w:pPr>
            <w:r>
              <w:rPr>
                <w:b/>
              </w:rPr>
              <w:t xml:space="preserve">3. </w:t>
            </w:r>
            <w:r>
              <w:rPr/>
              <w:t xml:space="preserve">Применение права. Акты применения. Правоприменение - особая форма реализации права. Правоприменение требуется в тех случаях, </w:t>
            </w:r>
            <w:r>
              <w:rPr>
                <w:i/>
              </w:rPr>
              <w:t xml:space="preserve">когда юридическая норма не может быть реализована без властного содействия органов государства. Это </w:t>
            </w:r>
            <w:r>
              <w:rPr/>
              <w:t xml:space="preserve">случаи: а) когда необходимо официально установить юридически значимые обстоятельства (признание гражданина в судебном порядке умершим или безвестно отсутствующим); б) когда диспозиция нормы вообще не реализуется без индивидуального государственно-властного веления (право на пенсию); в) когда речь идет о реализации санкции. Признаки правоприменения: 1) </w:t>
            </w:r>
            <w:r>
              <w:rPr>
                <w:i/>
              </w:rPr>
              <w:t>особый субъект -</w:t>
            </w:r>
            <w:r>
              <w:rPr/>
              <w:t xml:space="preserve"> специально уполномоченный государственный орган (должностное лицо). 2) имеет </w:t>
            </w:r>
            <w:r>
              <w:rPr>
                <w:i/>
              </w:rPr>
              <w:t xml:space="preserve">государственно-властный характер', </w:t>
            </w:r>
            <w:r>
              <w:rPr/>
              <w:t xml:space="preserve">3) является деятельностью по вынесению </w:t>
            </w:r>
            <w:r>
              <w:rPr>
                <w:i/>
              </w:rPr>
              <w:t>индивидуально-конкретных предписаний',</w:t>
            </w:r>
            <w:r>
              <w:rPr/>
              <w:t xml:space="preserve">4) выступает формой </w:t>
            </w:r>
            <w:r>
              <w:rPr>
                <w:i/>
              </w:rPr>
              <w:t>управленческой</w:t>
            </w:r>
            <w:r>
              <w:rPr/>
              <w:t xml:space="preserve"> деятельности государства; 5) осуществляется в определенных </w:t>
            </w:r>
            <w:r>
              <w:rPr>
                <w:i/>
              </w:rPr>
              <w:t>процедурных формах:</w:t>
            </w:r>
            <w:r>
              <w:rPr/>
              <w:t xml:space="preserve"> порядок применения права регламентирован специальными (процедурными) юридическими нормами. 6) представляет собой </w:t>
            </w:r>
            <w:r>
              <w:rPr>
                <w:i/>
              </w:rPr>
              <w:t>сложный, стадийный процесс',</w:t>
            </w:r>
            <w:r>
              <w:rPr/>
              <w:t xml:space="preserve">7) имеет </w:t>
            </w:r>
            <w:r>
              <w:rPr>
                <w:i/>
              </w:rPr>
              <w:t xml:space="preserve">творческий характер', </w:t>
            </w:r>
            <w:r>
              <w:rPr/>
              <w:t xml:space="preserve">8) результаты правоприменения оформляются </w:t>
            </w:r>
            <w:r>
              <w:rPr>
                <w:i/>
              </w:rPr>
              <w:t xml:space="preserve">индивидуальным юридическим актом - актом применения права. Три стадии: </w:t>
            </w:r>
            <w:r>
              <w:rPr/>
              <w:t xml:space="preserve">1) установление фактических обстоятельств дела; 2) формирование юридической основы дела; 3) решение дела. В качестве дополнительной стадии может выступить государственно-принудительная реализация правоприменительного акта. По результатам правоприменения выносится акт применения права -официальный акт-документ компетентного органа, содержащий индивидуальное государственно-властное веление по применению права. Все правовые акты дел на две большие группы - </w:t>
            </w:r>
            <w:r>
              <w:rPr>
                <w:i/>
              </w:rPr>
              <w:t>нормативные</w:t>
            </w:r>
            <w:r>
              <w:rPr/>
              <w:t xml:space="preserve"> и </w:t>
            </w:r>
            <w:r>
              <w:rPr>
                <w:i/>
              </w:rPr>
              <w:t>индивидуальные.</w:t>
            </w:r>
            <w:r>
              <w:rPr/>
              <w:t xml:space="preserve"> От других индивидуальных актов (например, сделок в гражданском праве) правоприменительный акт отличает государственно-властный характер. Правоприменение бывает двух видов - </w:t>
            </w:r>
            <w:r>
              <w:rPr>
                <w:i/>
              </w:rPr>
              <w:t>позитивное</w:t>
            </w:r>
            <w:r>
              <w:rPr/>
              <w:t xml:space="preserve"> и </w:t>
            </w:r>
            <w:r>
              <w:rPr>
                <w:i/>
              </w:rPr>
              <w:t xml:space="preserve">юрисдикционное. </w:t>
            </w:r>
            <w:r>
              <w:rPr/>
              <w:t>Позитивное правоприменение - это то, которое осуществляется не по поводу правонарушения, а как обязательное условие нормальной реализации некоторых регулятивных норм. Юрисдикционное правоприменение - это применение санкций (то есть охранительных норм) в случае нарушения диспозиций (регулятивных норм).</w:t>
            </w:r>
          </w:p>
        </w:tc>
      </w:tr>
    </w:tbl>
    <w:p>
      <w:pPr>
        <w:pStyle w:val="Normal"/>
        <w:ind w:firstLine="720"/>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70" w:leader="none"/>
      </w:tabs>
      <w:spacing w:lineRule="auto" w:line="168"/>
      <w:outlineLvl w:val="0"/>
    </w:pPr>
    <w:rPr>
      <w:b/>
      <w:sz w:val="12"/>
    </w:rPr>
  </w:style>
  <w:style w:type="paragraph" w:styleId="Heading2">
    <w:name w:val="Heading 2"/>
    <w:basedOn w:val="Normal"/>
    <w:next w:val="Normal"/>
    <w:qFormat/>
    <w:pPr>
      <w:keepNext w:val="true"/>
      <w:numPr>
        <w:ilvl w:val="1"/>
        <w:numId w:val="1"/>
      </w:numPr>
      <w:outlineLvl w:val="1"/>
    </w:pPr>
    <w:rPr>
      <w:b/>
      <w:sz w:val="10"/>
    </w:rPr>
  </w:style>
  <w:style w:type="paragraph" w:styleId="Heading3">
    <w:name w:val="Heading 3"/>
    <w:basedOn w:val="Normal"/>
    <w:next w:val="Normal"/>
    <w:qFormat/>
    <w:pPr>
      <w:keepNext w:val="true"/>
      <w:numPr>
        <w:ilvl w:val="2"/>
        <w:numId w:val="1"/>
      </w:numPr>
      <w:spacing w:lineRule="auto" w:line="156"/>
      <w:outlineLvl w:val="2"/>
    </w:pPr>
    <w:rPr>
      <w:b/>
      <w:sz w:val="10"/>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 w:leader="none"/>
      </w:tabs>
      <w:spacing w:lineRule="auto" w:line="144"/>
    </w:pPr>
    <w:rPr>
      <w:sz w:val="1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3:00Z</dcterms:created>
  <dc:creator>vera</dc:creator>
  <dc:description/>
  <cp:keywords/>
  <dc:language>en-US</dc:language>
  <cp:lastModifiedBy>SYSTEM</cp:lastModifiedBy>
  <cp:lastPrinted>2001-06-18T00:40:00Z</cp:lastPrinted>
  <dcterms:modified xsi:type="dcterms:W3CDTF">2011-09-07T01:03:00Z</dcterms:modified>
  <cp:revision>2</cp:revision>
  <dc:subject/>
  <dc:title>Б-4                  </dc:title>
</cp:coreProperties>
</file>