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38.wmf" ContentType="image/x-wmf"/>
  <Override PartName="/word/media/image37.wmf" ContentType="image/x-wmf"/>
  <Override PartName="/word/media/image34.png" ContentType="image/png"/>
  <Override PartName="/word/media/image31.wmf" ContentType="image/x-wmf"/>
  <Override PartName="/word/media/image3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57.wmf" ContentType="image/x-wmf"/>
  <Override PartName="/word/media/image20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40.wmf" ContentType="image/x-wmf"/>
  <Override PartName="/word/media/image83.png" ContentType="image/png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7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Республики Беларусь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Учреждение образов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БЕЛОРУССКИЙ ГОСУДАРСТВЕННЫЙ УНИВЕРСИТЕТ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ИНФОРМАТИКИ И РАДИОЭЛЕКТРОНИК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  <w:lang w:val="be-BY"/>
        </w:rPr>
      </w:pPr>
      <w:r>
        <w:rPr>
          <w:sz w:val="28"/>
          <w:szCs w:val="24"/>
          <w:lang w:val="be-BY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онтрольная работа по курсу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"Основы радиоэлектроники и схемотехники"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338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be-BY"/>
        </w:rPr>
        <w:t xml:space="preserve">вых </w:t>
      </w:r>
      <w:r>
        <w:rPr>
          <w:sz w:val="28"/>
        </w:rPr>
        <w:t>= 10 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lang w:val="be-BY"/>
        </w:rPr>
        <w:t>н</w:t>
      </w:r>
      <w:r>
        <w:rPr>
          <w:sz w:val="28"/>
        </w:rPr>
        <w:t xml:space="preserve"> = 40 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lang w:val="be-BY"/>
        </w:rPr>
        <w:t>вых = 10 м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стабилизированный источник питания с мостовой схемой выпрям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Выберем стабилитрон </w:t>
      </w:r>
      <w:r>
        <w:rPr>
          <w:sz w:val="28"/>
          <w:lang w:val="en-US"/>
        </w:rPr>
        <w:t>VD</w:t>
      </w:r>
      <w:r>
        <w:rPr>
          <w:sz w:val="28"/>
        </w:rPr>
        <w:t>5</w:t>
      </w:r>
      <w:r>
        <w:rPr>
          <w:sz w:val="28"/>
          <w:lang w:val="be-BY"/>
        </w:rPr>
        <w:t xml:space="preserve"> </w:t>
      </w:r>
      <w:r>
        <w:rPr>
          <w:sz w:val="28"/>
        </w:rPr>
        <w:t>исходя из следующих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ст = </w:t>
      </w:r>
      <w:r>
        <w:rPr>
          <w:i/>
          <w:sz w:val="28"/>
          <w:lang w:val="en-US"/>
        </w:rPr>
        <w:t>U</w:t>
      </w:r>
      <w:r>
        <w:rPr>
          <w:i/>
          <w:sz w:val="28"/>
          <w:lang w:val="be-BY"/>
        </w:rPr>
        <w:t>в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  <w:lang w:val="be-BY"/>
        </w:rPr>
        <w:t>ст</w:t>
      </w:r>
      <w:r>
        <w:rPr>
          <w:i/>
          <w:sz w:val="28"/>
        </w:rPr>
        <w:t xml:space="preserve"> &g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м условиям удовлетворяет стабилитрон КС510А, параметры которого приведем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41"/>
        <w:gridCol w:w="1175"/>
        <w:gridCol w:w="769"/>
        <w:gridCol w:w="118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ст, 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ст</w:t>
            </w:r>
            <w:r>
              <w:rPr>
                <w:sz w:val="20"/>
                <w:lang w:val="en-US"/>
              </w:rPr>
              <w:t>min</w:t>
            </w:r>
            <w:r>
              <w:rPr>
                <w:sz w:val="20"/>
              </w:rPr>
              <w:t>, 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ст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, 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>, 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ст, %/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+0</w:t>
            </w:r>
            <w:r>
              <w:rPr>
                <w:sz w:val="20"/>
              </w:rPr>
              <w:t>,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Так как ток </w:t>
      </w:r>
      <w:r>
        <w:rPr>
          <w:sz w:val="28"/>
          <w:lang w:val="en-US"/>
        </w:rPr>
        <w:t>I</w:t>
      </w:r>
      <w:r>
        <w:rPr>
          <w:sz w:val="28"/>
        </w:rPr>
        <w:t xml:space="preserve">н = 40 мА, то зададимся коэффициентом стабилизации </w:t>
      </w:r>
      <w:r>
        <w:rPr>
          <w:sz w:val="28"/>
          <w:lang w:val="en-US"/>
        </w:rPr>
        <w:t>K</w:t>
      </w:r>
      <w:r>
        <w:rPr>
          <w:sz w:val="28"/>
        </w:rPr>
        <w:t>ст = 6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им амплитуду пульсаций на входе стабилизато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ст =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вхст/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в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хст =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ст</w:t>
      </w:r>
      <w:r>
        <w:rPr>
          <w:rFonts w:eastAsia="Symbol" w:cs="Symbol" w:ascii="Symbol" w:hAnsi="Symbol"/>
          <w:i/>
          <w:sz w:val="28"/>
          <w:szCs w:val="28"/>
        </w:rPr>
        <w:t>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вых = 6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0,01 = 0,6 (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им сопротивление гасящего резистора, обеспечивающее требуемый коэффициент стабил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34565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г, ближайшим к рассчитанному значению сопротивления имеет резистор с номиналом 1,2 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им рабочий ток стабилитр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ст</w:t>
      </w:r>
      <w:r>
        <w:rPr>
          <w:i/>
          <w:sz w:val="28"/>
          <w:lang w:val="en-US"/>
        </w:rPr>
        <w:t>mi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ст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ст</w:t>
      </w:r>
      <w:r>
        <w:rPr>
          <w:i/>
          <w:sz w:val="28"/>
          <w:lang w:val="en-US"/>
        </w:rPr>
        <w:t>max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ст = 79-40 = 39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6. Определим ток гасящего ре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г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ст +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н = 39 + 40 = 79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пределим сопротивлени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41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н, ближайшим к рассчитанному значению сопротивления имеет резистор с номиналом 240 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Необходимое постоянное напряжение на входе стабилитрона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хст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ых +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г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г = 10 + 0,079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200=94,8 (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ссчитаем температурный уход выходного напряжения стабилизатора при изменении температуры на +5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езультаты расчета сведем в таблицу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32"/>
        <w:gridCol w:w="988"/>
        <w:gridCol w:w="790"/>
        <w:gridCol w:w="793"/>
        <w:gridCol w:w="946"/>
        <w:gridCol w:w="596"/>
        <w:gridCol w:w="554"/>
        <w:gridCol w:w="526"/>
        <w:gridCol w:w="600"/>
        <w:gridCol w:w="753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стабилит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хст, 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хст, м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ых, 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ст, м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ых, м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ст, 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г, м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н, О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г,О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С510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Для расчета выпрямителя исходными данными являются следующие рассчитанные параметры стабил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ыхвыпр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вхст = 94,8 (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ыхвыпр =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вхст = 0,6 (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нвыпр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г = 79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Определим амплитуду входного напряжения выпрям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вх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хст +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хст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п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>пр – падение напряжения на прямосмещенном диоде выпрям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мем падение напряжения на одном диоде </w:t>
      </w:r>
      <w:r>
        <w:rPr>
          <w:sz w:val="28"/>
          <w:lang w:val="en-US"/>
        </w:rPr>
        <w:t>U</w:t>
      </w:r>
      <w:r>
        <w:rPr>
          <w:sz w:val="28"/>
        </w:rPr>
        <w:t>пр = 1 В. Поскольку в мостовой схеме два прямосмещенных диода включенных последовательно, то падение напряжения будет равно 2 В. Отсюда амплитуда входного напряжения выпрямителя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вх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94,8 + 0,6 + 2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98 (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. Рассчитаем емкость конденсатора, при этом частоту входного напряжения примем равной </w:t>
      </w:r>
      <w:r>
        <w:rPr>
          <w:sz w:val="28"/>
          <w:lang w:val="en-US"/>
        </w:rPr>
        <w:t>f</w:t>
      </w:r>
      <w:r>
        <w:rPr>
          <w:sz w:val="28"/>
        </w:rPr>
        <w:t>=50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, ближайшим к рассчитанному значению емкости имеет конденсатор с номиналом 1500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пределим амплитуду обратного напряжения на диоде для мостовой сх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m</w:t>
      </w:r>
      <w:r>
        <w:rPr>
          <w:i/>
          <w:sz w:val="28"/>
        </w:rPr>
        <w:t xml:space="preserve">обр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вх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98 (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По рассчитанным параметрам выберем диоды для схемы выпрямителя прич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нвыпр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пр</w:t>
      </w:r>
      <w:r>
        <w:rPr>
          <w:i/>
          <w:sz w:val="28"/>
          <w:lang w:val="en-US"/>
        </w:rPr>
        <w:t>ma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Um</w:t>
      </w:r>
      <w:r>
        <w:rPr>
          <w:i/>
          <w:sz w:val="28"/>
        </w:rPr>
        <w:t xml:space="preserve">обр &lt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обр</w:t>
      </w:r>
      <w:r>
        <w:rPr>
          <w:i/>
          <w:sz w:val="28"/>
          <w:lang w:val="en-US"/>
        </w:rPr>
        <w:t>ma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сведем в таблицу 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39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32"/>
        <w:gridCol w:w="1052"/>
        <w:gridCol w:w="94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и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, мк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m</w:t>
            </w:r>
            <w:r>
              <w:rPr>
                <w:sz w:val="20"/>
              </w:rPr>
              <w:t>обр, 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х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Д226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дание</w:t>
      </w:r>
      <w:r>
        <w:rPr>
          <w:b/>
          <w:sz w:val="28"/>
          <w:lang w:val="en-US"/>
        </w:rPr>
        <w:t xml:space="preserve">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47975" cy="1323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силительный каскад с О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05175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Для обеспечения стабилизации рабочей точки падение напряжения на резисторе </w:t>
      </w:r>
      <w:r>
        <w:rPr>
          <w:sz w:val="28"/>
          <w:lang w:val="en-US"/>
        </w:rPr>
        <w:t>R</w:t>
      </w:r>
      <w:r>
        <w:rPr>
          <w:sz w:val="28"/>
        </w:rPr>
        <w:t>э выбираем из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э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э = 0,2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кэ = 0,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9 = 1,8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Напряжение питания для обеспечения максимального значения амплитуды неискаженного выходного сигнала выберем исходя из следующего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ип = 2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к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кэ +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 = 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9 + 1,8 = 19,8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противления резисторов RЭ и RК находим по выражения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к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 -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 -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) /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 =(19,8-9-1,8)/0,008 = 1125 (Ом) 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Rэ = Uэ/Iэ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.к. можно считать, что </w:t>
      </w:r>
      <w:r>
        <w:rPr>
          <w:sz w:val="28"/>
          <w:lang w:val="en-US"/>
        </w:rPr>
        <w:t>I</w:t>
      </w:r>
      <w:r>
        <w:rPr>
          <w:sz w:val="28"/>
        </w:rPr>
        <w:t xml:space="preserve">э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к, то сопротивление </w:t>
      </w:r>
      <w:r>
        <w:rPr>
          <w:sz w:val="28"/>
          <w:lang w:val="en-US"/>
        </w:rPr>
        <w:t>R</w:t>
      </w:r>
      <w:r>
        <w:rPr>
          <w:sz w:val="28"/>
        </w:rPr>
        <w:t>э будет рав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э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к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1,8/0,008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225 (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ые сопротивлени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к и </w:t>
      </w:r>
      <w:r>
        <w:rPr>
          <w:sz w:val="28"/>
          <w:lang w:val="en-US"/>
        </w:rPr>
        <w:t>R</w:t>
      </w:r>
      <w:r>
        <w:rPr>
          <w:sz w:val="28"/>
        </w:rPr>
        <w:t>э, ближайшими к рассчитанным значениям сопротивлениями обладают резисторы с номиналами 1,1 кОм и 220 Ом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им ток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к/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21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по справочнику коэффициент передачи по току для транзистора КТ3102А, </w:t>
      </w:r>
      <w:r>
        <w:rPr>
          <w:sz w:val="28"/>
          <w:lang w:val="en-US"/>
        </w:rPr>
        <w:t>h</w:t>
      </w:r>
      <w:r>
        <w:rPr>
          <w:sz w:val="28"/>
        </w:rPr>
        <w:t xml:space="preserve">21э = 200…500. Пусть </w:t>
      </w:r>
      <w:r>
        <w:rPr>
          <w:sz w:val="28"/>
          <w:lang w:val="en-US"/>
        </w:rPr>
        <w:t>h</w:t>
      </w:r>
      <w:r>
        <w:rPr>
          <w:sz w:val="28"/>
        </w:rPr>
        <w:t>21э = 300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0,008/300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27 (м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им потенциал базы тран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э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апряжение база – эмиттер в рабочей точке для кремниевого транзистора можно принять Uбэ = 0,6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б = 0,6 + 1,8 = 2,4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Для обеспечения работоспособности схемы стабилизации задаемся током делителя напряжения, образованного резисторами R1 и R2, в десять раз больше, чем ток баз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д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2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0,27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Находим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1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ип-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)/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д +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) = (19,8 – 2,4)/(27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+ 2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>) = 74747 (О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2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д = 2,4/27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8888 (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ые сопротивлени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, ближайшими к рассчитанным значениям сопротивлениями обладают резисторы с номиналами 75 кОм и 9,1 кОм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пределим емкости конденсаторов при выполнении которых значение коэффициента усиления по напряжению на нижней граничной частоте fн = 20 Гц уменьшается не более чем в 2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079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0915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вх - входное сопротивление каскада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ходное сопротивление транзисто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8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бэ 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</w:rPr>
        <w:t>б определим по входным характеристикам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892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1, ближайшим большую сторону к рассчитанному значению емкости имеет конденсатор с номиналом 68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943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2, ближайшим в большую сторону к рассчитанному значению емкости имеет конденсатор с номиналом 22 мкФ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э, ближайшим в большую сторону к рассчитанному значению емкости имеет конденсатор с номиналом 470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9450" cy="3181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ссчитаем коэффициент усиления каскада по то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ассчитаем коэффициент усиления каскада по напря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э – дифференциальное сопротивление эмиттерного перехо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э0 – ток эмиттера в рабочей точке </w:t>
      </w:r>
      <w:r>
        <w:rPr>
          <w:sz w:val="28"/>
          <w:lang w:val="en-US"/>
        </w:rPr>
        <w:t>I</w:t>
      </w:r>
      <w:r>
        <w:rPr>
          <w:sz w:val="28"/>
        </w:rPr>
        <w:t xml:space="preserve">э0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тепловой потенциал равный 26 м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пределим сквозной коэффициент усиления по напря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2. Определим выходное сопроти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73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ыходную проводимость транзистора </w:t>
      </w:r>
      <w:r>
        <w:rPr>
          <w:sz w:val="28"/>
          <w:lang w:val="en-US"/>
        </w:rPr>
        <w:t>h</w:t>
      </w:r>
      <w:r>
        <w:rPr>
          <w:sz w:val="28"/>
        </w:rPr>
        <w:t>22э по выходным характеристи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702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25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2580</wp:posOffset>
                </wp:positionH>
                <wp:positionV relativeFrom="paragraph">
                  <wp:posOffset>3268980</wp:posOffset>
                </wp:positionV>
                <wp:extent cx="4572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57.4pt" to="161.35pt,257.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2140</wp:posOffset>
                </wp:positionH>
                <wp:positionV relativeFrom="paragraph">
                  <wp:posOffset>2472690</wp:posOffset>
                </wp:positionV>
                <wp:extent cx="0" cy="79629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94.7pt" to="148.2pt,25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2825" cy="34956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73555</wp:posOffset>
                </wp:positionH>
                <wp:positionV relativeFrom="paragraph">
                  <wp:posOffset>2834640</wp:posOffset>
                </wp:positionV>
                <wp:extent cx="361950" cy="28956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36830" tIns="40005" rIns="36830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223.2pt;mso-position-vertical-relative:text;margin-left:139.65pt;mso-position-horizontal-relative:text">
                <v:textbox inset="0.0402777777777778in,0.04375in,0.0402777777777778in,0.04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. Определим нижние граничные частоты при выбранных емкостях </w:t>
      </w:r>
      <w:r>
        <w:rPr>
          <w:sz w:val="28"/>
          <w:lang w:val="en-US"/>
        </w:rPr>
        <w:t>C</w:t>
      </w:r>
      <w:r>
        <w:rPr>
          <w:sz w:val="28"/>
        </w:rPr>
        <w:t xml:space="preserve">1, </w:t>
      </w:r>
      <w:r>
        <w:rPr>
          <w:sz w:val="28"/>
          <w:lang w:val="en-US"/>
        </w:rPr>
        <w:t>C</w:t>
      </w:r>
      <w:r>
        <w:rPr>
          <w:sz w:val="28"/>
        </w:rPr>
        <w:t>2 и С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6515" cy="3492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4318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24120" cy="5416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пределим коэффициенты частотных искажений, обусловленных фильтрами, на частоте f=20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, 2,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1 = 1,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Мн2 = 1,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3 = 1,2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пределим верхние граничные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596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э и Ск справочные данные емкостей переходов транзистора равные 15 пФ и 6 пФ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Скэкв = (</w:t>
      </w:r>
      <w:r>
        <w:rPr>
          <w:i/>
          <w:sz w:val="28"/>
          <w:lang w:val="en-US"/>
        </w:rPr>
        <w:t>Ku</w:t>
      </w:r>
      <w:r>
        <w:rPr>
          <w:i/>
          <w:sz w:val="28"/>
        </w:rPr>
        <w:t xml:space="preserve"> + 1)Ск = (72,5+1)∙6∙10</w:t>
      </w:r>
      <w:r>
        <w:rPr>
          <w:i/>
          <w:sz w:val="28"/>
          <w:vertAlign w:val="superscript"/>
        </w:rPr>
        <w:t>-12</w:t>
      </w:r>
      <w:r>
        <w:rPr>
          <w:i/>
          <w:sz w:val="28"/>
        </w:rPr>
        <w:t xml:space="preserve"> = 441 (пФ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0900" cy="596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Гц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5315" cy="58483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Гц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6. Определим коэффициенты частотных искажений на частоте f = 20 к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69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,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1 = 1,0000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2 = 1,000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каскада с О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14700" cy="609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95600" cy="12954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Для обеспечения стабилизации рабочей точки падение напряжения на резисторе </w:t>
      </w:r>
      <w:r>
        <w:rPr>
          <w:sz w:val="28"/>
          <w:lang w:val="en-US"/>
        </w:rPr>
        <w:t>R</w:t>
      </w:r>
      <w:r>
        <w:rPr>
          <w:sz w:val="28"/>
        </w:rPr>
        <w:t>э выбираем из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э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э = 0,2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кэ = 0,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9 = 1,8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пряжение питания для обеспечения максимального значения амплитуды неискаженного выходного сигнала выберем исходя из следующего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ип = 2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к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кэ +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 = 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9 + 1,8 = 19,8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Сопротивления резисторов Rэ и Rк находим по выражения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к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 -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 -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) /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 =(19,8-9-1,8)/0,008 = 1125 (Ом) 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Rэ = Uэ/Iэ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.к. можно считать, что </w:t>
      </w:r>
      <w:r>
        <w:rPr>
          <w:sz w:val="28"/>
          <w:lang w:val="en-US"/>
        </w:rPr>
        <w:t>I</w:t>
      </w:r>
      <w:r>
        <w:rPr>
          <w:sz w:val="28"/>
        </w:rPr>
        <w:t xml:space="preserve">э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к, то сопротивление </w:t>
      </w:r>
      <w:r>
        <w:rPr>
          <w:sz w:val="28"/>
          <w:lang w:val="en-US"/>
        </w:rPr>
        <w:t>R</w:t>
      </w:r>
      <w:r>
        <w:rPr>
          <w:sz w:val="28"/>
        </w:rPr>
        <w:t>э будет рав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э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к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1,8/0,008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225 (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ые сопротивлени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к и </w:t>
      </w:r>
      <w:r>
        <w:rPr>
          <w:sz w:val="28"/>
          <w:lang w:val="en-US"/>
        </w:rPr>
        <w:t>R</w:t>
      </w:r>
      <w:r>
        <w:rPr>
          <w:sz w:val="28"/>
        </w:rPr>
        <w:t>э, ближайшими к рассчитанным значениям сопротивлениями обладают резисторы с номиналами 1,1 кОм и 220 Ом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им ток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к/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21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по справочнику коэффициент передачи по току для транзистора КТ3102А, </w:t>
      </w:r>
      <w:r>
        <w:rPr>
          <w:sz w:val="28"/>
          <w:lang w:val="en-US"/>
        </w:rPr>
        <w:t>h</w:t>
      </w:r>
      <w:r>
        <w:rPr>
          <w:sz w:val="28"/>
        </w:rPr>
        <w:t xml:space="preserve">21э = 200…500. Пусть </w:t>
      </w:r>
      <w:r>
        <w:rPr>
          <w:sz w:val="28"/>
          <w:lang w:val="en-US"/>
        </w:rPr>
        <w:t>h</w:t>
      </w:r>
      <w:r>
        <w:rPr>
          <w:sz w:val="28"/>
        </w:rPr>
        <w:t>21э = 300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0,008/300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27 (м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им потенциал базы тран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э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апряжение база – эмиттер в рабочей точке для кремниевого транзистора можно принять Uбэ = 0,6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б = 0,6 + 1,8 = 2,4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6. Для обеспечения работоспособности схемы стабилизации задаемся током делителя напряжения, образованного резисторами R1 и R2, в десять раз больше, чем ток баз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д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2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0,27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7. Находим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1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ип-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)/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д +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) = (19,8 – 2,4)/(27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+ 2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>) = 74747 (О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2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д = 2,4/27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8888 (Ом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ые сопротивлени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, ближайшими к рассчитанным значениям сопротивлениями обладают резисторы с номиналами 75 кОм и 9,1 кОм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пределим емкости конденсаторов при выполнении которых значение коэффициента усиления по напряжению на нижней граничной частоте fн = 20 Гц уменьшается не более чем в 2 раз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498600" cy="4318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600200" cy="4318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вх - входное сопротивление каскада включенного по схеме с ОБ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вых – выходное сопротивление каскада включенного по схеме с О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вых =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к = 1100 (Ом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2667000" cy="3937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952500" cy="4445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ходное сопротивление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44600" cy="203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э – дифференциальное сопротивление эмиттерного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21б – коэффициент передачи по току для схемы с О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" cy="40576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э0 – ток эмиттера в рабочей точке </w:t>
      </w:r>
      <w:r>
        <w:rPr>
          <w:sz w:val="28"/>
          <w:lang w:val="en-US"/>
        </w:rPr>
        <w:t>I</w:t>
      </w:r>
      <w:r>
        <w:rPr>
          <w:sz w:val="28"/>
        </w:rPr>
        <w:t xml:space="preserve">э0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к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тепловой потенциал равный 26 м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21б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/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+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) = 8/8,027 = 0,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2159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2286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191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286000" cy="4318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1, ближайшим большую сторону к рассчитанному значению емкости имеет конденсатор с номиналом 22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463165" cy="4191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2, ближайшим в большую сторону к рассчитанному значению емкости имеет конденсатор с номиналом 15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393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э, ближайшим в большую сторону к рассчитанному значению емкости имеет конденсатор с номиналом 10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ссчитаем коэффициент усиления каскада по то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93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ассчитаем коэффициент усиления каскада по напря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8382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Определим нижние граничные частоты при выбранных емкостях </w:t>
      </w:r>
      <w:r>
        <w:rPr>
          <w:sz w:val="28"/>
          <w:lang w:val="en-US"/>
        </w:rPr>
        <w:t>C</w:t>
      </w:r>
      <w:r>
        <w:rPr>
          <w:sz w:val="28"/>
        </w:rPr>
        <w:t xml:space="preserve">1, </w:t>
      </w:r>
      <w:r>
        <w:rPr>
          <w:sz w:val="28"/>
          <w:lang w:val="en-US"/>
        </w:rPr>
        <w:t>C</w:t>
      </w:r>
      <w:r>
        <w:rPr>
          <w:sz w:val="28"/>
        </w:rPr>
        <w:t>2 и С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0310" cy="3975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431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3937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пределим коэффициенты частотных искажений, обусловленных фильтрами, на частоте f=20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, 2,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1 = 1,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2 = 1,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3 = 1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пределим верхние граничные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5969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э и Ск справочные данные емкостей переходов транзистора равные 15 пФ и 6 пФ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Скэкв = (</w:t>
      </w:r>
      <w:r>
        <w:rPr>
          <w:i/>
          <w:sz w:val="28"/>
          <w:lang w:val="en-US"/>
        </w:rPr>
        <w:t>Ku</w:t>
      </w:r>
      <w:r>
        <w:rPr>
          <w:i/>
          <w:sz w:val="28"/>
        </w:rPr>
        <w:t xml:space="preserve"> + 1)Ск = (71+1)∙6∙10</w:t>
      </w:r>
      <w:r>
        <w:rPr>
          <w:i/>
          <w:sz w:val="28"/>
          <w:vertAlign w:val="superscript"/>
        </w:rPr>
        <w:t>-12</w:t>
      </w:r>
      <w:r>
        <w:rPr>
          <w:i/>
          <w:sz w:val="28"/>
        </w:rPr>
        <w:t xml:space="preserve"> = 432 (пФ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5969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63745" cy="58483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Гц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Определим коэффициенты частотных искажений на частоте f = 20 к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1435100" cy="4699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1 = 1,00000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2 = 1,000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асчет каскада с 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95700" cy="240982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числяем максимально возможное значение амплитуды тока нагрузки, соответствующее идеальному согласованию, когда Uвых = Eг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0576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бираем рабочую точку Б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э = 1,3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н = 1,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5,3 = 6,89 (м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э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э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ип/2 = 15/2 = 7,5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противление резистора Rэ находи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Rэ = Uэ/Iэ = 7,5/0,00689 =1088 (О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э, ближайшим к рассчитанным значениям сопротивления обладает резистор с номиналом 1,1 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им ток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э/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21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по справочнику коэффициент передачи по току для транзистора КТ3102А, </w:t>
      </w:r>
      <w:r>
        <w:rPr>
          <w:sz w:val="28"/>
          <w:lang w:val="en-US"/>
        </w:rPr>
        <w:t>h</w:t>
      </w:r>
      <w:r>
        <w:rPr>
          <w:sz w:val="28"/>
        </w:rPr>
        <w:t xml:space="preserve">21э = 200…500. Пусть </w:t>
      </w:r>
      <w:r>
        <w:rPr>
          <w:sz w:val="28"/>
          <w:lang w:val="en-US"/>
        </w:rPr>
        <w:t>h</w:t>
      </w:r>
      <w:r>
        <w:rPr>
          <w:sz w:val="28"/>
        </w:rPr>
        <w:t>21э = 300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0,00689/300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23 (м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им потенциал базы тран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бэ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э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апряжение база – эмиттер в рабочей точке для кремниевого транзистора можно принять Uбэ = 0,6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б = 0,6 + 7,5 =8,1 (В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Для обеспечения работоспособности схемы стабилизации задаемся током делителя напряжения, образованного резисторами R1 и R2, в десять раз больше, чем ток баз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д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 = 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2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0,23 (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7. Находим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1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ип-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)/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д +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) = (15 – 8,1)/(23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+ 2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>) = 27272 (О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2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д = 8,1/27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30000 (Ом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ые сопротивлени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, ближайшими к рассчитанным значениям сопротивлениями обладают резисторы с номиналами 27 кОм и 30 кОм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8. Определим емкости конденсаторов при выполнении которых значение коэффициента усиления по напряжению на нижней граничной частоте fн = 20 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498600" cy="4318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600200" cy="4318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вх - входное сопротивление каскада включенного по схеме с 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вых – выходное сопротивление каскада включенного по схеме с 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044700" cy="40576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3937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318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2159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вых = 17 (Ом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990600" cy="4445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ходное сопротивление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31465" cy="2032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451100" cy="4318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1, ближайшим большую сторону к рассчитанному значению емкости имеет конденсатор с номиналом 6,8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2324100" cy="4318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% реальную емкость конденсатора </w:t>
      </w:r>
      <w:r>
        <w:rPr>
          <w:sz w:val="28"/>
          <w:lang w:val="en-US"/>
        </w:rPr>
        <w:t>C</w:t>
      </w:r>
      <w:r>
        <w:rPr>
          <w:sz w:val="28"/>
        </w:rPr>
        <w:t>2, ближайшим в большую сторону к рассчитанному значению емкости имеет конденсатор с номиналом 22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ссчитаем коэффициент усиления каскада по то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3937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ассчитаем коэффициент усиления каскада по напря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6223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Определим нижние граничные частоты при выбранных емкостях </w:t>
      </w:r>
      <w:r>
        <w:rPr>
          <w:sz w:val="28"/>
          <w:lang w:val="en-US"/>
        </w:rPr>
        <w:t>C</w:t>
      </w:r>
      <w:r>
        <w:rPr>
          <w:sz w:val="28"/>
        </w:rPr>
        <w:t xml:space="preserve">1, </w:t>
      </w:r>
      <w:r>
        <w:rPr>
          <w:sz w:val="28"/>
          <w:lang w:val="en-US"/>
        </w:rPr>
        <w:t>C</w:t>
      </w:r>
      <w:r>
        <w:rPr>
          <w:sz w:val="28"/>
        </w:rPr>
        <w:t>2 и С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8430" cy="39751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79900" cy="4318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пределим коэффициенты частотных искажений, обусловленных фильтрами, на частоте f=20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, 2,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1 = 1,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н2 = 1,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пределим верхние граничные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4095" cy="61658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 справочные данные емкости перехода транзистора равная 6 пФ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5969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5969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63436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Определим коэффициенты частотных искажений на частоте f = 20 кГ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1435100" cy="4699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1, 2,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1 = 1,000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2 = 1,000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в3 = 1,0000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Задание </w:t>
      </w:r>
      <w:r>
        <w:rPr>
          <w:b/>
          <w:sz w:val="28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19500" cy="265747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о заданным </w:t>
      </w:r>
      <w:r>
        <w:rPr>
          <w:sz w:val="28"/>
          <w:lang w:val="en-US"/>
        </w:rPr>
        <w:t>U</w:t>
      </w:r>
      <w:r>
        <w:rPr>
          <w:sz w:val="28"/>
        </w:rPr>
        <w:t xml:space="preserve">ип и </w:t>
      </w:r>
      <w:r>
        <w:rPr>
          <w:sz w:val="28"/>
          <w:lang w:val="en-US"/>
        </w:rPr>
        <w:t>U</w:t>
      </w:r>
      <w:r>
        <w:rPr>
          <w:sz w:val="28"/>
        </w:rPr>
        <w:t>вых</w:t>
      </w:r>
      <w:r>
        <w:rPr>
          <w:sz w:val="28"/>
          <w:lang w:val="en-US"/>
        </w:rPr>
        <w:t>max</w:t>
      </w:r>
      <w:r>
        <w:rPr>
          <w:sz w:val="28"/>
        </w:rPr>
        <w:t xml:space="preserve"> определим </w:t>
      </w:r>
      <w:r>
        <w:rPr>
          <w:sz w:val="28"/>
          <w:lang w:val="en-US"/>
        </w:rPr>
        <w:t>R</w:t>
      </w:r>
      <w:r>
        <w:rPr>
          <w:sz w:val="28"/>
        </w:rPr>
        <w:t>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 экв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ип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н /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к +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н 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Rк экв = Rк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Rн /(Rк + Rн 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Uвых</w:t>
      </w:r>
      <w:r>
        <w:rPr>
          <w:i/>
          <w:sz w:val="28"/>
          <w:lang w:val="en-US"/>
        </w:rPr>
        <w:t>max</w:t>
      </w:r>
      <w:r>
        <w:rPr>
          <w:i/>
          <w:sz w:val="28"/>
        </w:rPr>
        <w:t xml:space="preserve"> = Uип экв - Iкб0 Rк эк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ток </w:t>
      </w:r>
      <w:r>
        <w:rPr>
          <w:sz w:val="28"/>
          <w:lang w:val="en-US"/>
        </w:rPr>
        <w:t>I</w:t>
      </w:r>
      <w:r>
        <w:rPr>
          <w:sz w:val="28"/>
        </w:rPr>
        <w:t xml:space="preserve">кб0 = 0,05 мкА (см. приложение 3), то выразив </w:t>
      </w:r>
      <w:r>
        <w:rPr>
          <w:sz w:val="28"/>
          <w:lang w:val="en-US"/>
        </w:rPr>
        <w:t>R</w:t>
      </w:r>
      <w:r>
        <w:rPr>
          <w:sz w:val="28"/>
        </w:rPr>
        <w:t>к из формул име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inline distT="0" distB="0" distL="0" distR="0">
            <wp:extent cx="4038600" cy="4445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к, ближайшим к рассчитанному значению сопротивления обладает резистор с номиналом 2,0 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о известному </w:t>
      </w:r>
      <w:r>
        <w:rPr>
          <w:sz w:val="28"/>
          <w:lang w:val="en-US"/>
        </w:rPr>
        <w:t>R</w:t>
      </w:r>
      <w:r>
        <w:rPr>
          <w:sz w:val="28"/>
        </w:rPr>
        <w:t xml:space="preserve">к определим </w:t>
      </w:r>
      <w:r>
        <w:rPr>
          <w:sz w:val="28"/>
          <w:lang w:val="en-US"/>
        </w:rPr>
        <w:t>U</w:t>
      </w:r>
      <w:r>
        <w:rPr>
          <w:sz w:val="28"/>
        </w:rPr>
        <w:t xml:space="preserve">ип экв и </w:t>
      </w:r>
      <w:r>
        <w:rPr>
          <w:sz w:val="28"/>
          <w:lang w:val="en-US"/>
        </w:rPr>
        <w:t>R</w:t>
      </w:r>
      <w:r>
        <w:rPr>
          <w:sz w:val="28"/>
        </w:rPr>
        <w:t>к эк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Uип экв = Uип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Rн /(Rк + Rн ) = 15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8200/(2000+8200) = 12,06 (В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Rк экв = Rк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Rн /(Rк + Rн) = 200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8200/(2000+8200) = 1608 (О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 семействе выходных ВАХ БТ построим нагрузочную прямую, описываемую уравнени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к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кэ)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 экв –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кэ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к эк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43300" cy="36195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ординатам точек пересечения нагрузочной прямой с выходными характеристиками, соответствующими токам базы Iб = Iб';Iб'';…, определяются значения напряжения коллектор – эмиттер, которое является выходным Uкэ = Uвых . Далее по входной характеристике БТ Iб = f (Uбэ) при Uкэ &gt; 0 для тех же значений тока базы находятся соответствующие напряжения база-эмиттер Uбэ = Uбэ';Uбэ'';… 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ходное напряжение рассчитывается согласно выраже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52700" cy="29241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b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известным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вых,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вых и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пор,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1</w:t>
      </w:r>
      <w:r>
        <w:rPr>
          <w:sz w:val="28"/>
        </w:rPr>
        <w:t>пор построим передаточную характерист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76550" cy="26574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им значения тока коллектора и базы Iкн, Iбн, соответствующие режиму насыщения, а также значение тока базы Iбm при максимальном значении входного напряжения Uвхm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кн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экв –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вых)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кэкв = (12,06 - 0,32)/1608 = 7,3 (м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бн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ипэкв -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вых)/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кэкв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21э) = (12,06 – 0,32)/30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608 = 24 (мк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 = I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>m/I</w:t>
      </w:r>
      <w:r>
        <w:rPr>
          <w:i/>
          <w:sz w:val="28"/>
        </w:rPr>
        <w:t>б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>m = 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н</w:t>
      </w:r>
      <w:r>
        <w:rPr>
          <w:i/>
          <w:sz w:val="28"/>
          <w:lang w:val="en-US"/>
        </w:rPr>
        <w:t xml:space="preserve"> = 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24 = 48 (</w:t>
      </w:r>
      <w:r>
        <w:rPr>
          <w:i/>
          <w:sz w:val="28"/>
        </w:rPr>
        <w:t>мкА</w:t>
      </w:r>
      <w:r>
        <w:rPr>
          <w:i/>
          <w:sz w:val="28"/>
          <w:lang w:val="en-US"/>
        </w:rPr>
        <w:t>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</w:rPr>
        <w:t>вх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1,1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пор = 1,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9 = 9,9 (В)</w:t>
      </w:r>
    </w:p>
    <w:p>
      <w:pPr>
        <w:pStyle w:val="Normal"/>
        <w:spacing w:lineRule="auto" w:line="360"/>
        <w:ind w:firstLine="56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ыпрямитель каскад коллектор резисто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5. Определим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1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1 = 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пор -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пор)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(9-2)/0,000048 = 145833 (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1, ближайшим к рассчитанному значению сопротивления обладает резистор с номиналом 150 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Определим сопротивление 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пор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эпор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1+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)+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м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1)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ыразим </w:t>
      </w:r>
      <w:r>
        <w:rPr>
          <w:sz w:val="28"/>
          <w:lang w:val="en-US"/>
        </w:rPr>
        <w:t>R</w:t>
      </w:r>
      <w:r>
        <w:rPr>
          <w:sz w:val="28"/>
        </w:rPr>
        <w:t xml:space="preserve">2 и приняв </w:t>
      </w:r>
      <w:r>
        <w:rPr>
          <w:sz w:val="28"/>
          <w:lang w:val="en-US"/>
        </w:rPr>
        <w:t>U</w:t>
      </w:r>
      <w:r>
        <w:rPr>
          <w:sz w:val="28"/>
        </w:rPr>
        <w:t>бэпор = 0,6 В име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2 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эпор+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м)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1/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пор-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бэпор) = (0,6+4)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50000/(2-0,6) = 492857 (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из ряда с отклонением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% реальное сопротивление резистора </w:t>
      </w:r>
      <w:r>
        <w:rPr>
          <w:sz w:val="28"/>
          <w:lang w:val="en-US"/>
        </w:rPr>
        <w:t>R</w:t>
      </w:r>
      <w:r>
        <w:rPr>
          <w:sz w:val="28"/>
        </w:rPr>
        <w:t>2, ближайшим к рассчитанному значению сопротивления обладает резистор с номиналом 510 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ассчитаем быстродействие транзисторного клю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вкл =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>вкл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/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-1)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>вкл</w:t>
      </w:r>
      <w:r>
        <w:rPr>
          <w:sz w:val="28"/>
        </w:rPr>
        <w:t xml:space="preserve"> – постоянная времени включения, определяемая выражения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 xml:space="preserve">вкл 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>21э</w:t>
      </w:r>
      <w:r>
        <w:rPr>
          <w:i/>
          <w:sz w:val="28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>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>21э</w:t>
      </w:r>
      <w:r>
        <w:rPr>
          <w:i/>
          <w:sz w:val="28"/>
        </w:rPr>
        <w:t xml:space="preserve"> =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>21э</w:t>
      </w:r>
      <w:r>
        <w:rPr>
          <w:i/>
          <w:sz w:val="28"/>
        </w:rPr>
        <w:t>) =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10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6</w:t>
      </w:r>
      <w:r>
        <w:rPr>
          <w:i/>
          <w:sz w:val="28"/>
        </w:rPr>
        <w:t>) = 1,6 (н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 (Cк + Cн )Rкэкв = (6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12</w:t>
      </w:r>
      <w:r>
        <w:rPr>
          <w:i/>
          <w:sz w:val="28"/>
        </w:rPr>
        <w:t xml:space="preserve"> + 0,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9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608 = 0,17 (мк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 xml:space="preserve">вкл </w:t>
      </w:r>
      <w:r>
        <w:rPr>
          <w:i/>
          <w:sz w:val="28"/>
        </w:rPr>
        <w:t>= 1,6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9</w:t>
      </w:r>
      <w:r>
        <w:rPr>
          <w:i/>
          <w:sz w:val="28"/>
        </w:rPr>
        <w:t xml:space="preserve"> + 0,1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= 0,172 (мк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</w:rPr>
        <w:t>вкл = 0,17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2) = 0,12 (мк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</w:rPr>
        <w:t>зад выкл = (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>21э</w:t>
      </w:r>
      <w:r>
        <w:rPr>
          <w:i/>
          <w:sz w:val="28"/>
        </w:rPr>
        <w:t>/2)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+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обр)/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н+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обр)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обр 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м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 = 4/510000 = 7,8 (мк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б =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б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48 (мк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</w:rPr>
        <w:t>зад выкл = 0,8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9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(48+7,8)/(24+7,8)) = 0,45 (н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сп =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>21э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1+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н/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бобр) = 1,6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9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1+24/7,8) = 2,25 (н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</w:rPr>
        <w:t>нр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= 2,3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vertAlign w:val="subscript"/>
        </w:rPr>
        <w:t xml:space="preserve">к </w:t>
      </w:r>
      <w:r>
        <w:rPr>
          <w:i/>
          <w:sz w:val="28"/>
        </w:rPr>
        <w:t>= 2,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0,17 = 0,391 (мкс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FFFFFF"/>
          <w:sz w:val="28"/>
        </w:rPr>
      </w:pPr>
      <w:r>
        <w:rPr>
          <w:i/>
          <w:color w:val="FFFFFF"/>
          <w:sz w:val="28"/>
        </w:rPr>
      </w:r>
    </w:p>
    <w:sectPr>
      <w:headerReference w:type="default" r:id="rId121"/>
      <w:footerReference w:type="default" r:id="rId12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227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1.%2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60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27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1.%2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60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и заголовок 1"/>
    <w:qFormat/>
    <w:pPr>
      <w:widowControl w:val="false"/>
      <w:shd w:fill="FFFFFF" w:val="clear"/>
      <w:autoSpaceDE w:val="false"/>
      <w:bidi w:val="0"/>
      <w:spacing w:before="0" w:after="24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Style18">
    <w:name w:val="Заголовок Один"/>
    <w:qFormat/>
    <w:pPr>
      <w:pageBreakBefore/>
      <w:widowControl w:val="false"/>
      <w:numPr>
        <w:ilvl w:val="0"/>
        <w:numId w:val="1"/>
      </w:numPr>
      <w:shd w:fill="FFFFFF" w:val="clear"/>
      <w:suppressAutoHyphens w:val="true"/>
      <w:autoSpaceDE w:val="false"/>
      <w:bidi w:val="0"/>
      <w:spacing w:before="0" w:after="24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11">
    <w:name w:val="Название1"/>
    <w:basedOn w:val="Normal"/>
    <w:qFormat/>
    <w:pPr>
      <w:pageBreakBefore/>
      <w:widowControl w:val="false"/>
      <w:suppressAutoHyphens w:val="true"/>
      <w:spacing w:before="0" w:after="240"/>
      <w:jc w:val="center"/>
      <w:outlineLvl w:val="0"/>
    </w:pPr>
    <w:rPr>
      <w:b/>
      <w:sz w:val="32"/>
      <w:szCs w:val="32"/>
    </w:rPr>
  </w:style>
  <w:style w:type="paragraph" w:styleId="Style19">
    <w:name w:val="Заголовок два"/>
    <w:qFormat/>
    <w:pPr>
      <w:keepNext w:val="true"/>
      <w:widowControl w:val="false"/>
      <w:numPr>
        <w:ilvl w:val="0"/>
        <w:numId w:val="2"/>
      </w:numPr>
      <w:suppressAutoHyphens w:val="true"/>
      <w:bidi w:val="0"/>
      <w:spacing w:before="240" w:after="240"/>
      <w:jc w:val="center"/>
    </w:pPr>
    <w:rPr>
      <w:rFonts w:ascii="Times New Roman" w:hAnsi="Times New Roman" w:eastAsia="Times New Roman" w:cs="Arial"/>
      <w:b/>
      <w:bCs/>
      <w:i/>
      <w:color w:val="auto"/>
      <w:kern w:val="2"/>
      <w:sz w:val="32"/>
      <w:szCs w:val="32"/>
      <w:lang w:val="ru-RU" w:bidi="ar-SA" w:eastAsia="zh-CN"/>
    </w:rPr>
  </w:style>
  <w:style w:type="paragraph" w:styleId="2">
    <w:name w:val="Заголовок_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240"/>
      <w:jc w:val="center"/>
      <w:outlineLvl w:val="1"/>
    </w:pPr>
    <w:rPr>
      <w:rFonts w:ascii="Times New Roman" w:hAnsi="Times New Roman" w:eastAsia="Times New Roman" w:cs="Arial"/>
      <w:b/>
      <w:bCs/>
      <w:i/>
      <w:color w:val="auto"/>
      <w:kern w:val="2"/>
      <w:sz w:val="32"/>
      <w:szCs w:val="32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before="120" w:after="120"/>
    </w:pPr>
    <w:rPr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3.wmf"/><Relationship Id="rId26" Type="http://schemas.openxmlformats.org/officeDocument/2006/relationships/image" Target="media/image20.wmf"/><Relationship Id="rId27" Type="http://schemas.openxmlformats.org/officeDocument/2006/relationships/image" Target="media/image3.wmf"/><Relationship Id="rId28" Type="http://schemas.openxmlformats.org/officeDocument/2006/relationships/image" Target="media/image21.wmf"/><Relationship Id="rId29" Type="http://schemas.openxmlformats.org/officeDocument/2006/relationships/image" Target="media/image3.wmf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14.wmf"/><Relationship Id="rId59" Type="http://schemas.openxmlformats.org/officeDocument/2006/relationships/image" Target="media/image48.wmf"/><Relationship Id="rId60" Type="http://schemas.openxmlformats.org/officeDocument/2006/relationships/image" Target="media/image13.wmf"/><Relationship Id="rId61" Type="http://schemas.openxmlformats.org/officeDocument/2006/relationships/image" Target="media/image15.wmf"/><Relationship Id="rId62" Type="http://schemas.openxmlformats.org/officeDocument/2006/relationships/image" Target="media/image49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3.wmf"/><Relationship Id="rId70" Type="http://schemas.openxmlformats.org/officeDocument/2006/relationships/image" Target="media/image54.wmf"/><Relationship Id="rId71" Type="http://schemas.openxmlformats.org/officeDocument/2006/relationships/image" Target="media/image3.wmf"/><Relationship Id="rId72" Type="http://schemas.openxmlformats.org/officeDocument/2006/relationships/image" Target="media/image55.wmf"/><Relationship Id="rId73" Type="http://schemas.openxmlformats.org/officeDocument/2006/relationships/image" Target="media/image3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38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42.wmf"/><Relationship Id="rId84" Type="http://schemas.openxmlformats.org/officeDocument/2006/relationships/image" Target="media/image64.png"/><Relationship Id="rId85" Type="http://schemas.openxmlformats.org/officeDocument/2006/relationships/image" Target="media/image65.wmf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66.wmf"/><Relationship Id="rId91" Type="http://schemas.openxmlformats.org/officeDocument/2006/relationships/image" Target="media/image14.wmf"/><Relationship Id="rId92" Type="http://schemas.openxmlformats.org/officeDocument/2006/relationships/image" Target="media/image67.wmf"/><Relationship Id="rId93" Type="http://schemas.openxmlformats.org/officeDocument/2006/relationships/image" Target="media/image50.wmf"/><Relationship Id="rId94" Type="http://schemas.openxmlformats.org/officeDocument/2006/relationships/image" Target="media/image68.wmf"/><Relationship Id="rId95" Type="http://schemas.openxmlformats.org/officeDocument/2006/relationships/image" Target="media/image13.wmf"/><Relationship Id="rId96" Type="http://schemas.openxmlformats.org/officeDocument/2006/relationships/image" Target="media/image15.wmf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71.wmf"/><Relationship Id="rId100" Type="http://schemas.openxmlformats.org/officeDocument/2006/relationships/image" Target="media/image3.wmf"/><Relationship Id="rId101" Type="http://schemas.openxmlformats.org/officeDocument/2006/relationships/image" Target="media/image72.wmf"/><Relationship Id="rId102" Type="http://schemas.openxmlformats.org/officeDocument/2006/relationships/image" Target="media/image3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5.wmf"/><Relationship Id="rId106" Type="http://schemas.openxmlformats.org/officeDocument/2006/relationships/image" Target="media/image76.wmf"/><Relationship Id="rId107" Type="http://schemas.openxmlformats.org/officeDocument/2006/relationships/image" Target="media/image38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42.wmf"/><Relationship Id="rId113" Type="http://schemas.openxmlformats.org/officeDocument/2006/relationships/image" Target="media/image81.png"/><Relationship Id="rId114" Type="http://schemas.openxmlformats.org/officeDocument/2006/relationships/image" Target="media/image82.wmf"/><Relationship Id="rId115" Type="http://schemas.openxmlformats.org/officeDocument/2006/relationships/image" Target="media/image3.wmf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3.wmf"/><Relationship Id="rId120" Type="http://schemas.openxmlformats.org/officeDocument/2006/relationships/image" Target="media/image3.w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4:00Z</dcterms:created>
  <dc:creator>Andrey</dc:creator>
  <dc:description/>
  <cp:keywords/>
  <dc:language>en-US</dc:language>
  <cp:lastModifiedBy>SYSTEM</cp:lastModifiedBy>
  <dcterms:modified xsi:type="dcterms:W3CDTF">2011-09-07T01:04:00Z</dcterms:modified>
  <cp:revision>2</cp:revision>
  <dc:subject/>
  <dc:title>Задание №1</dc:title>
</cp:coreProperties>
</file>