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44"/>
        </w:rPr>
        <w:t xml:space="preserve">По предмету: </w:t>
      </w:r>
      <w:r>
        <w:rPr>
          <w:rFonts w:cs="Times New Roman" w:ascii="Times New Roman" w:hAnsi="Times New Roman"/>
          <w:sz w:val="28"/>
          <w:szCs w:val="52"/>
        </w:rPr>
        <w:t>Проводная связ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</w:rPr>
        <w:t xml:space="preserve">На тему: </w:t>
      </w:r>
      <w:r>
        <w:rPr>
          <w:rFonts w:cs="Times New Roman" w:ascii="Times New Roman" w:hAnsi="Times New Roman"/>
          <w:sz w:val="28"/>
          <w:szCs w:val="72"/>
        </w:rPr>
        <w:t>Оконечные кабельные устройств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1. Телефонные кабельные боксы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2. Распределительные коробки и кабельные ящики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3. Телефонные шкафы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4. Защитные полосы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5. Опорный конспект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6. Вопросы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7. Ответы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8. Тесты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>9. Ключ к тестам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Литератур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Телефонные кабельные бокс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ГТС для оконечной разделки кабеля и соединения распределительных и магистральных линий, в распределительных шкафах, устанавливают кабельные боксы (рис. 1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кс представляет собой чугунную коробку со съемной задней крышкой. На лицевой стенке бокса прорезаны окна, в которых установлены десятипарные пластмассовые плинты, укрепленные винтами с плинтодержателями. Между задней крышкой и коробкой, а также между верхней поверхностью корпуса бокса и плинтом проложены прокладки, пропитанные парафином или прошпарочной масс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мышленностью выпускаются кабельные боксы БКТ емкостью 100X2, 50X2, 30X2, 20X2 для оконечной разделки сто-, пятидесяти-, тридцати- и двадцатипарного каб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конечной разделки междугородных низкочастотных кабелей применяют боксы БМ (рис. 2). На чугунном основании расположены плинты с дужками типа ПН-10 на 10 пар гнезд для низкочастотных связей. Боксы БМ выпускаются емкостью от 10 до 30 пар с одной или двумя вводными трубками для кабеля. В зависимости от емкости, т. е числа плинтов и вводных трубок, боксы имеют различное обознач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1-1 — с одной вводной трубкой для установки одного междугородного плин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1-2 — то же, но для установки двух плинт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2-1 - с двумя вводными трубками для установки одного плин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2-2 — то же, но для установки двух пли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59105" cy="14554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" r="-16" b="4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Рис 1.бокс БКТ 100х2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019935" cy="12960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2. Распределительные коробки и кабельные ящик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  <w:lang w:val="en-US"/>
        </w:rPr>
        <w:t>абонентский бокс кабель телефонный распределительны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единения распределительного кабеля с абонентскими линиями, устанавливают распределительные телефонные коробки КРТ-10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робка РК состоит из чугунного корпуса с крышкой, внутри которого установлен пластмассовый плинт, укрепленный на боксе. На поверхности плинта имеется десять, пар контактных винтов, соединенных с впрессованными внутри плинта десятью парами контактных перьев. Между верхней поверхностью корпуса бокса и плинтом находится прокладка, пропитанная парафином или прошпарочной массой. Плинт крепят к боксу винтами с металлическими пластинами — плинтодержателями, на которых нанесена цифровая гравировка: на левом плинтодержателе вверху 0, внизу 5, на правом — вверху 4, внизу 9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лефонные распределительные коробки устанавливают на стенах лестничных клеток или в специальных нишах, оборудованных шкафами для размещения средств связи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611630" cy="16757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настоящее время промышленностью выпускаются распределительные коробки КРТП в пластмассовом корпусе наклонного типа (рис. 3), устанавливаемые внутри зданий. На распределительных сетях, где имеются воздушные линии (при переходе кабельной линии в воздушную), ставят кабельные ящики (рис. 4), которые размещают на вводных стойках, чердаках или кабельных опорах. Кабельный ящик состоит из металлического корпуса с откидной крышкой, внутри которого установлены фарфоровые плинты. Плинты имеют угольные грозоразрядники </w:t>
      </w:r>
      <w:r>
        <w:rPr>
          <w:rFonts w:cs="Times New Roman" w:ascii="Times New Roman" w:hAnsi="Times New Roman"/>
          <w:iCs/>
          <w:sz w:val="28"/>
          <w:szCs w:val="24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>и плавкие предохранители 1</w:t>
      </w:r>
      <w:r>
        <w:rPr>
          <w:rFonts w:cs="Times New Roman" w:ascii="Times New Roman" w:hAnsi="Times New Roman"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защищающие кабель и обслуживающий персонал от опасных напряжений и токов, которые могут возникнуть при грозовых разрядах или в результате случайного соприкосновения с проводами высокого напряжения. Угольные грозоразрядники состоят из угольных пластин, между которыми проложена слюдяная прокладка. Она пробивается при напряжении 500В, и заряд уходит в землю. В кабельных ящиках ЯКГ используют плавкие предохранители СК (спиральный с коническими контактами): СК-47-1 или СК-47-0,5. При токе свыше 0,5 и 1А предохранитель перегорает и линия отключается. Кабельные ящики для городских телефонных сетей выпускают двух типов: ЯКГ-10Х2—кабельный городской для включения 10 линий в один десятипарный плинт, и ЯКГ-20Х2—с двумя десяти парными плинтами. В кабельных ящиках емкостью 10X2 плинт расположен вертикально, а емкостью 20×2</w:t>
      </w:r>
      <w:r>
        <w:rPr>
          <w:rFonts w:cs="Times New Roman" w:ascii="Times New Roman" w:hAnsi="Times New Roman"/>
          <w:iCs/>
          <w:sz w:val="28"/>
          <w:szCs w:val="24"/>
        </w:rPr>
        <w:t xml:space="preserve"> плин</w:t>
      </w:r>
      <w:r>
        <w:rPr>
          <w:rFonts w:cs="Times New Roman" w:ascii="Times New Roman" w:hAnsi="Times New Roman"/>
          <w:sz w:val="28"/>
          <w:szCs w:val="24"/>
        </w:rPr>
        <w:t>ты размещены горизонтально на одном боксе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57960" cy="32524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3. Телефонные шкаф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единения магистральных и распределительных кабелей или кабелей соединительных линий на городских телефонных сетях устанавливают распределительные шкафы: ШР — для наружной установки и ШРП— облегченной конструкции для установки внутри помещения (в подъездах зданий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каф ШР представляет собой металлический корпус с чугунным цоколем и имеет две двери: наружную и внутреннюю, снабженные запорными устройствами и открывающиеся в разные стороны. Во время работы шкаф накрывают палаткой, предохраняю щей от попадания внутрь шкафа влаги или снега. К наружной боковой стене шкафа прикреплена вентиляционная труба, а внутри имеется каркас из полосовой стали для крепления боксов. В шкафу размещают боксы емкостью 100 пар. В правом нижнем углу отведено сборное место для установки на специальных кронштейнах боксов различной емкости. Шкафы ШР выпускают емкостью 600X2 и 1200X2 и соответственно массой 260, 380 кг, ШРП — емкостью 300X2, 600X2 и 1200X2 и соответственно массой 62, 110 и 130 кг. Шкафы ШРП изготовляют с одной дверью, без чугунного цоколя и крышки. Кроме того, промышленностью выпускаются распределительные шкафы настенного типа емкостью 150X2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988820" cy="323977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реть емкости шкафов занимают магистральные боксы, а две трети - распределительные. Расположение боксов в шкафах различной емкости показано на (рис. 5), где зачерненными прямоугольниками обозначены плинты магистральных, а незачерненными распределительных бокс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гистральные боксы в шкафах емкостью 1200X2 расположены в среднем горизонтальном ряду, в шкафах 600X2 — в среднем вертикальном ряду, емкостью 300X2 в среднем ряду. Такое расположение облегчает процесс соединения магистральных и распределительных пар. Для прижима соединительных шнуров в шкафу имеются специальные шнуродержате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Защитные полос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88415" cy="39776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12390" cy="9258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5795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щитные полосы устанавливают на линейной стороне щита переключения в кроссе телефонной станции для включения в них магистральных кабелей, идущих к распределительным шкафам. Защитная полоса состоит из основания, в виде металлической пластины со стойками для крепления к каркасу щита переключения. Каждая полоса содержит 25, 50 или 100 защитных комплектов для предохранения станционных устройств и обслуживающего персонала от могущих поступить с линий опасных напряжений и то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аждый провод абонентской линии включено по одному плавкому предохранителю и по одной термической катушке, кроме того, параллельно проводам цепи присоединены угольные разрядни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городских АТС, где сеть выполнена кабелем, применяют защитные полосы, не имеющие плавких предохранителей (рис.6). Для присоединения жил линейного кабеля и кроссовых шнуров на любой защитной полосе имеются контактные пружин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вкий предохранитель представляет собой стеклянный баллончик с двумя латунными коническими наконечниками, к которым припаяна тонкая металлическая нить, пропущенная внутри баллончи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длительном прохождении электрического тока плавкий предохранитель перегорает, т. е. нить его накаливается, быстро плавится и обрывается цепь, отключая станционные устройства от ли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гольный разрядник УР-500 (рис.6,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) состоит из двух сложенных вместе угольных колодок (пластин)</w:t>
      </w:r>
      <w:r>
        <w:rPr>
          <w:rFonts w:cs="Times New Roman" w:ascii="Times New Roman" w:hAnsi="Times New Roman"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зделенных слюдяной прокладкой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олщиной 0,06—0,08 мм с вырезом, который создает между угольными колодками воздушный зазор. Одну из угольных колодок присоединяют к проводу абонентской линии, а другую — заземляют. При появлении в проводе заряда выше 500 В зазор между угольными колодками пробивается, и заряд уходит в земл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рмическая катушка ТК-0,25 (рис.6,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) служит для защиты станционных приборов от сильно го тока (выше 0,25 А), который может возникнуть при коротком замыкании на линии. Катушка состоит из латунного стержня</w:t>
      </w:r>
      <w:r>
        <w:rPr>
          <w:rFonts w:cs="Times New Roman" w:ascii="Times New Roman" w:hAnsi="Times New Roman"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на который намотана обмотка.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стержню припаян легкоплавким сплавом латунный штифт с головкой. Стержень заключен в металлический чехол,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репленный гайкой,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 изолирован от чехла и гайки втулкой и шайбой</w:t>
      </w:r>
      <w:r>
        <w:rPr>
          <w:rFonts w:cs="Times New Roman" w:ascii="Times New Roman" w:hAnsi="Times New Roman"/>
          <w:iCs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бмотка присоединена одним концом к стержню, а другим — к чехлу. Термическая катушка вставлена в специальный держатель из двух пружин с вырез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через катушку пройдет ток больше 0,25 А, обмотка катушки нагреется и сплав, удерживающий штифт, расплавится. Под действием пружин штифт выскочит и оборвет цепь.</w:t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. Опорный конспек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абонентским кабельным устройствам относитс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КТ (боксы кабельные телефонные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К (распределительные коробки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КГ (ящики кабельные городские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Ш (распределительные шкафы)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З (защитные полосы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ГТС для оконечной разделки кабеля и соединения распределительных и магистральных линий, в распределительных шкафах, устанавливают кабельные бокс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единения распределительного кабеля с абонентскими линиями, устанавливают распределительные телефонные короб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распределительных сетях, где имеются воздушные линии (при переходе кабельной линии в воздушную), ставят кабельные ящик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единения магистральных и распределительных кабелей или кабелей соединительных линий на городских телефонных сетях устанавливают распределительные шкафы: ШР — для наружной установки и ШРП— облегченной конструкции для установки внутри помещения (в подъездах зданий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щитные полосы устанавливают на линейной стороне щита переключения в кроссе телефонной станции для включения в них магистральных кабелей, идущих к распределительным шкафам.</w:t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6. Вопрос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Что из себя представляет БКТ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Из чего состоит РК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Из чего состоит ЯКГ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Что из себя представляет РШ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Из чего состоит защитная полоса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Из чего состоит угольный разрядник, находящийся на ПЗ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Из чего состоит термическая катушка, находящаяся на ПЗ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Где устанавливают ЯКГ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Как расположены магистральные боксы в шкафах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Для чего применяют боксы БМ? В зависимости от чего БМ имеет различное обозначение, и какое обозначение он имеет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7. </w:t>
      </w:r>
      <w:r>
        <w:rPr>
          <w:rFonts w:cs="Times New Roman" w:ascii="Times New Roman" w:hAnsi="Times New Roman"/>
          <w:b/>
          <w:sz w:val="28"/>
        </w:rPr>
        <w:t>Ответ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Бокс представляет собой чугунную коробку со съемной задней крышкой. На лицевой стенке бокса прорезаны окна, в которых установлены десятипарные пластмассовые плинты, укрепленные винтами с плинтодержателями. Между задней крышкой и коробкой, а также между верхней поверхностью корпуса бокса и плинтом проложены прокладки, пропитанные парафином или прошпарочной масс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робка РК состоит из чугунного корпуса с крышкой, внутри которого установлен пластмассовый плинт, укрепленный на боксе. На поверхности плинта имеется десять, пар контактных винтов, соединенных с впрессованными внутри плинта десятью парами контактных перьев. Между верхней поверхностью корпуса бокса и плинтом находится прокладка, пропитанная парафином или прошпарочной массой. Плинт крепят к боксу винтами с металлическими пластинами — плинтодержател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абельный ящик состоит из металлического корпуса с откидной крышкой, внутри которого установлены фарфоровые плинты. Плинты имеют угольные грозоразрядники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 плавкие предохранители</w:t>
      </w:r>
      <w:r>
        <w:rPr>
          <w:rFonts w:cs="Times New Roman" w:ascii="Times New Roman" w:hAnsi="Times New Roman"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защищающие кабель и обслуживающий персонал от опасных напряжений и токов, которые могут возникнуть при грозовых разрядах или в результате случайного соприкосновения с проводами высокого напряжения. Угольные грозоразрядники состоят из угольных пластин, между которыми проложена слюдяная прокладка. Она пробивается при напряжении 500В, и заряд уходит в земл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Шкаф РШ представляет собой металлический корпус с чугунным цоколем и имеет две двери: наружную и внутреннюю, снабженные запорными устройствами и открывающиеся в разные стороны. Во время работы шкаф накрывают палаткой, предохраняю щей от попадания внутрь шкафа влаги или снега. К наружной боковой стене шкафа прикреплена вентиляционная труба, а внутри имеется каркас из полосовой стали для крепления боксов. В шкафу размещают боксы емкостью 100 пар. В правом нижнем углу отведено сборное место для установки на специальных кронштейнах боксов различной емко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Защитная полоса состоит из основания, в виде металлической пластины со стойками для крепления к каркасу щита переключения. Каждая полоса содержит 25, 50 или 100 защитных комплектов для предохранения станционных устройств и обслуживающего персонала от могущих поступить с линий опасных напряжений и токов. В каждый провод абонентской линии включено по одному плавкому предохранителю и по одной термической катушке, кроме того, параллельно проводам цепи присоединены угольные разрядни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Угольный разрядник УР-500 состоит из двух сложенных вместе угольных колодок (пластин)</w:t>
      </w:r>
      <w:r>
        <w:rPr>
          <w:rFonts w:cs="Times New Roman" w:ascii="Times New Roman" w:hAnsi="Times New Roman"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зделенных слюдяной прокладкой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олщиной 0,06—0,08 мм с вырезом, который создает между угольными колодками воздушный зазор. Одну из угольных колодок присоединяют к проводу абонентской линии, а другую — заземляют. При появлении в проводе заряда выше 500 В зазор между угольными колодками пробивается, и заряд уходит в землю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Термическая катушка состоит из латунного стержня</w:t>
      </w:r>
      <w:r>
        <w:rPr>
          <w:rFonts w:cs="Times New Roman" w:ascii="Times New Roman" w:hAnsi="Times New Roman"/>
          <w:iCs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на который намотана обмотка.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стержню припаян легкоплавким сплавом латунный штифт с головкой. Стержень заключен в металлический чехол,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акрепленный гайкой,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 изолирован от чехла и гайки втулкой и шайбой</w:t>
      </w:r>
      <w:r>
        <w:rPr>
          <w:rFonts w:cs="Times New Roman" w:ascii="Times New Roman" w:hAnsi="Times New Roman"/>
          <w:iCs/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бмотка присоединена одним концом к стержню, а другим — к чехлу. Термическая катушка вставлена в специальный держатель из двух пружин с вырез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На распределительных сетях, где имеются воздушные линии (при переходе кабельной линии в воздушную), ставят кабельные ящики, которые размещают на вводных стойках, чердаках или кабельных опор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Магистральные боксы в шкафах емкостью 1200X2 расположены в среднем горизонтальном ряду, в шкафах 600X2 — в среднем вертикальном ряду, емкостью 300X2 в среднем ряду. Такое расположение облегчает процесс соединения магистральных и распределительных па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Для оконечной разделки междугородных низкочастотных кабелей применяют боксы Б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зависимости от емкости, т. е числа плинтов и вводных трубок, боксы имеют различное обознач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1-1 — с одной вводной трубкой для установки одного междугородного плин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1-2 — то же, но для установки двух плинтов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2-1 - с двумя вводными трубками для установки одного плинт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М2-2 — то же, но для установки двух пли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keepLines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8. Тест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Какой ёмкостью выпускается БКТ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100X2, 50X2, 30X2, 2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100X2, 50X2, 20X2, 1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600X2, 300X2, 10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акой плинт установлен в ЯКГ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пластмассовы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фарфоровы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алюминиевы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акой емкости распределительные шкафы настенного типа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60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30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15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Для чего служит термическая катушка, находящаяся на ПЗ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ля защиты кабел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для защиты персонал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для защиты станционных прибор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При каком токе предохранитель, находящийся в ЯКГ перегорает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свыше 5 и 10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свыше 2,5 и 5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свыше 0,5 и 1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Как в ЯКГ в зависимости от ёмкости, расположены плинты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10X2 плинт расположен вертикально, 20×2</w:t>
      </w:r>
      <w:r>
        <w:rPr>
          <w:rFonts w:cs="Times New Roman" w:ascii="Times New Roman" w:hAnsi="Times New Roman"/>
          <w:iCs/>
          <w:sz w:val="28"/>
          <w:szCs w:val="24"/>
        </w:rPr>
        <w:t xml:space="preserve"> плин</w:t>
      </w:r>
      <w:r>
        <w:rPr>
          <w:rFonts w:cs="Times New Roman" w:ascii="Times New Roman" w:hAnsi="Times New Roman"/>
          <w:sz w:val="28"/>
          <w:szCs w:val="24"/>
        </w:rPr>
        <w:t>ты размещены горизонтальн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10X2 плинт расположен горизонтально, 20×2</w:t>
      </w:r>
      <w:r>
        <w:rPr>
          <w:rFonts w:cs="Times New Roman" w:ascii="Times New Roman" w:hAnsi="Times New Roman"/>
          <w:iCs/>
          <w:sz w:val="28"/>
          <w:szCs w:val="24"/>
        </w:rPr>
        <w:t xml:space="preserve"> плин</w:t>
      </w:r>
      <w:r>
        <w:rPr>
          <w:rFonts w:cs="Times New Roman" w:ascii="Times New Roman" w:hAnsi="Times New Roman"/>
          <w:sz w:val="28"/>
          <w:szCs w:val="24"/>
        </w:rPr>
        <w:t>ты размещены вертикальн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10X2 плинт расположен горизонтально, 20×2</w:t>
      </w:r>
      <w:r>
        <w:rPr>
          <w:rFonts w:cs="Times New Roman" w:ascii="Times New Roman" w:hAnsi="Times New Roman"/>
          <w:iCs/>
          <w:sz w:val="28"/>
          <w:szCs w:val="24"/>
        </w:rPr>
        <w:t xml:space="preserve"> плин</w:t>
      </w:r>
      <w:r>
        <w:rPr>
          <w:rFonts w:cs="Times New Roman" w:ascii="Times New Roman" w:hAnsi="Times New Roman"/>
          <w:sz w:val="28"/>
          <w:szCs w:val="24"/>
        </w:rPr>
        <w:t>ты размещены горизонтальн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Что обозначают цифры в названии БМ2-1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с двумя вводными трубками для установки одного плин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для установки двух плинтов с одной вводной трубкой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серийный номе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Какую ёмкость в шкафах занимают магистральные боксы, а какую распределительные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треть емкости шкафов занимают распределительные боксы, а две трети – магистральны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треть емкости шкафов занимают магистральные боксы, а две трети - распределительны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весь шкаф занимают распределительные бокс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Сколько защитных комплектов имеет ПЗ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15, 30, 90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25, 50, 100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35, 70, 140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Какие типы ЯКГ выпускаются?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10Х2, 20Х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10Х2, 3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20Х2, 30X2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9. </w:t>
      </w:r>
      <w:r>
        <w:rPr>
          <w:rFonts w:cs="Times New Roman" w:ascii="Times New Roman" w:hAnsi="Times New Roman"/>
          <w:b/>
          <w:sz w:val="28"/>
        </w:rPr>
        <w:t>Ключ к теста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Литератур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.А. Полонский "Монтаж линейно-кабельных сооружений городских телефонных сетей" 1978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09"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709"/>
        <w:rPr>
          <w:rFonts w:ascii="Times New Roman" w:hAnsi="Times New Roman" w:cs="Times New Roman"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/>
        </w:rPr>
      </w:r>
    </w:p>
    <w:sectPr>
      <w:headerReference w:type="defaul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2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5:00Z</dcterms:created>
  <dc:creator>Zver</dc:creator>
  <dc:description/>
  <cp:keywords/>
  <dc:language>en-US</dc:language>
  <cp:lastModifiedBy>SYSTEM</cp:lastModifiedBy>
  <dcterms:modified xsi:type="dcterms:W3CDTF">2011-09-07T01:05:00Z</dcterms:modified>
  <cp:revision>2</cp:revision>
  <dc:subject/>
  <dc:title/>
</cp:coreProperties>
</file>