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52"/>
          <w:lang w:val="uk-UA"/>
        </w:rPr>
      </w:pPr>
      <w:r>
        <w:rPr>
          <w:b/>
          <w:bCs/>
          <w:iCs/>
          <w:color w:val="000000"/>
          <w:sz w:val="28"/>
          <w:szCs w:val="5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32"/>
        </w:rPr>
      </w:pPr>
      <w:r>
        <w:rPr>
          <w:b/>
          <w:bCs/>
          <w:i/>
          <w:iCs/>
          <w:color w:val="000000"/>
          <w:sz w:val="28"/>
          <w:szCs w:val="52"/>
        </w:rPr>
        <w:t>Китай во второй половине Х</w:t>
      </w:r>
      <w:r>
        <w:rPr>
          <w:b/>
          <w:bCs/>
          <w:i/>
          <w:iCs/>
          <w:color w:val="000000"/>
          <w:sz w:val="28"/>
          <w:szCs w:val="52"/>
          <w:lang w:val="uk-UA"/>
        </w:rPr>
        <w:t>ІХ в.</w:t>
      </w:r>
      <w:r>
        <w:rPr>
          <w:b/>
          <w:bCs/>
          <w:i/>
          <w:iCs/>
          <w:color w:val="000000"/>
          <w:sz w:val="28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32"/>
        </w:rPr>
      </w:pPr>
      <w:r>
        <w:rPr>
          <w:b/>
          <w:bCs/>
          <w:i/>
          <w:iCs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32"/>
        </w:rPr>
      </w:pPr>
      <w:r>
        <w:rPr>
          <w:b/>
          <w:bCs/>
          <w:i/>
          <w:iCs/>
          <w:color w:val="000000"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44"/>
        </w:rPr>
      </w:pPr>
      <w:r>
        <w:rPr>
          <w:b/>
          <w:bCs/>
          <w:i/>
          <w:i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1. Политика «самоусиления» (1861-1895 гг.)</w:t>
      </w:r>
    </w:p>
    <w:p>
      <w:pPr>
        <w:pStyle w:val="Normal"/>
        <w:spacing w:lineRule="auto" w:line="360"/>
        <w:rPr>
          <w:sz w:val="28"/>
        </w:rPr>
      </w:pPr>
      <w:r>
        <w:rPr>
          <w:bCs/>
          <w:iCs/>
          <w:color w:val="000000"/>
          <w:sz w:val="28"/>
          <w:szCs w:val="28"/>
        </w:rPr>
        <w:t xml:space="preserve">2. Внешняя политика Китая в последней трети </w:t>
      </w:r>
      <w:r>
        <w:rPr>
          <w:bCs/>
          <w:iCs/>
          <w:color w:val="000000"/>
          <w:sz w:val="28"/>
          <w:szCs w:val="28"/>
          <w:lang w:val="en-US"/>
        </w:rPr>
        <w:t>XIX</w:t>
      </w:r>
      <w:r>
        <w:rPr>
          <w:bCs/>
          <w:iCs/>
          <w:color w:val="000000"/>
          <w:sz w:val="28"/>
          <w:szCs w:val="28"/>
        </w:rPr>
        <w:t xml:space="preserve"> в.</w:t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 «Сто дней» реформ</w:t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4. Начало политической деятельности Сунь Ятсена</w:t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Первый этап движения Ихэтуаней (1898-1899)</w:t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Политика «самоусиления» (1861-1895 гг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оражения во второй «опиумной войне», в правящих кругах Китая возникла потребность еще раз попытаться найти выход из создавшейся неблагоприятной ситуации, грозившей превратить это крупнейшее государство Востока в жалкий придаток западных держав. В результате была выработана новая линия развития, получившая в историографии название </w:t>
      </w:r>
      <w:r>
        <w:rPr>
          <w:bCs/>
          <w:color w:val="000000"/>
          <w:sz w:val="28"/>
          <w:szCs w:val="28"/>
        </w:rPr>
        <w:t xml:space="preserve">«политика самоусиления» </w:t>
      </w:r>
      <w:r>
        <w:rPr>
          <w:i/>
          <w:iCs/>
          <w:color w:val="000000"/>
          <w:sz w:val="28"/>
          <w:szCs w:val="28"/>
        </w:rPr>
        <w:t>(«цзы цян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ются три основных этапа в ее проведении. </w:t>
      </w:r>
      <w:r>
        <w:rPr>
          <w:bCs/>
          <w:color w:val="000000"/>
          <w:sz w:val="28"/>
          <w:szCs w:val="28"/>
        </w:rPr>
        <w:t xml:space="preserve">1861-1870 </w:t>
      </w:r>
      <w:r>
        <w:rPr>
          <w:color w:val="000000"/>
          <w:sz w:val="28"/>
          <w:szCs w:val="28"/>
        </w:rPr>
        <w:t xml:space="preserve">гг., когда главное внимание правящих кругов было сосредоточено на подавлении сопротивления китайских крестьян и национальных меньшинств. </w:t>
      </w:r>
      <w:r>
        <w:rPr>
          <w:bCs/>
          <w:color w:val="000000"/>
          <w:sz w:val="28"/>
          <w:szCs w:val="28"/>
        </w:rPr>
        <w:t xml:space="preserve">1870-1885 </w:t>
      </w:r>
      <w:r>
        <w:rPr>
          <w:color w:val="000000"/>
          <w:sz w:val="28"/>
          <w:szCs w:val="28"/>
        </w:rPr>
        <w:t>гг. характеризуются образованием в правящем лагере двух основных группировок, боровшихся за свое влияние на проведение внутренних преобразований. 1885-1895 гг. — победа группировки Ли Хунчжана и последующее отстранение ее лидера от власти после поражения Китая в войне с Япон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дея заимствовать у иностранцев и внедрить у себя лучшие достижения в области науки и техники, стала основной в период проведения некоторых половинчатых реформ в 60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Своими идейными корнями она уходила в теорию «усвоения заморских дел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январе 1861 г. в Пекине была создана «Канцелярия по общественному управлению делами различных стран» (Цзун-лияньминь), в задачи которой входило исполнение роли своеобразного высшего консультативного совета китайской имп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вгусте 1861 г. скончался император И Чжу и на престол взошел его малолетний сын Цзай Шунь. Мать нового правителя, Ехэнара (Налаши), более известная как Цыси, сумела договориться со сводными братьями покойного императора князьями Гуном и Чунем и его вдовой Сяо Чжэн о совместном регент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был ликвидирован прежний регентский совет во главе с Су Чжэнем, обвиненным в нежелании в годы второй «опиумной войны» идти на компромисс с иностранцами и тем самым способствовавшим разрушению Пек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последующих десяти лет, вплоть до смерти Цзай Шуня, страной фактически правила группировка Цыси. Главные ее усилия были направлены на реформирование армии с целью добиться решающего перелома в действиях против «внутреннего мятежа». После подавления восстания тайпи-нов упор стал делаться на строительство современных машин и судов, предприятий военного назначения. Особенное рвение в этом отношении проявляли Ли Хунчжан и Цзо Цзунь-тан, организовавшие первые в Китае военные арсеналы и судостроительные верфи. В Пекине была открыта Школа иностранных языков, в которой готовились кадры дипломатических работников. Вскоре такие школы были открыты в Шанхае и Гуанчжо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1875 г. скончался император Цзай Шунь, и на престол взошел трехлетний племянник Цыси Цзай Тянь, девизом правления которого стал Гуансюй. Это обстоятельство еще больше укрепило позиции Цыси в качестве главной фигуры в реальном управлении Кита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иально были провозглашены шесть главных составляющих в проведении политики «самоусиления»: подготовка солдат, строительство судов, производство машин, изыскание средств на содержание вооруженных сил, привлечение к управлению способных людей и решимость к долгосрочному проведению указанных выше мероприятий. Эта линия проводилась фактически в неизменном виде вплоть до 1895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й половине 70-х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120 китайских юношей были направлены на учебу в США. Тем не менее уже в начале 80-х гг., из-за опасения, что они слишком сильно проникнуться «западной идеологией», их отозвали на род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70 — начале 80 гг., по инициативе Ли Хунчжана в Тяньцзине были открыты минно-торпедная и телеграфная школы, а также два военных училища. В 1880 г. в Гуанчжоу была открыта Школа западных наук. В этих учебных заведениях, наряду с традиционной для Китая конфуцианской теорией, преподавались и западные науки. Именно из выпускников такого рода учебных заведений к конц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 Китае образовалась научно-техническая интеллигенция, идейно тяготевшая к западной системе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т период усиливаются позиции Ли Хунчжана, ставшего наместником столичной провинции Чжили и разместившего там верные ему войска. Чтобы не допустить слишком сильной концентрации его влияния, цинский двор стал поощрять его политического соперника Цзо Цзунтана, назначенного в 1882 г. наместником провинции Лянцз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ражения Китая в войне с Францией начинается заключительный этап в проведении политики «самоусиления» , на котором вновь определяющую роль сыграли Ли Хун-чжан и его сторон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редине октября 1885 г. был издан указ о создании Канцелярии по военно-морским делам во главе с князем Чунем, заместителями которого стали князь Цин и сам Ли Хунчжан. Однако спустя всего три года ассигнованные ранее средства на закупку современных военных судов пошли на строительство очередной загородной резиденции для Цыси, а в 1893 г. эта Канцелярия и вовсе была упразднена. Флот Китая так и остался в ослабленном состоянии, не имея даже общего коман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2. Внешняя политика Китая в последней трет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XIX</w:t>
      </w:r>
      <w:r>
        <w:rPr>
          <w:b/>
          <w:bCs/>
          <w:i/>
          <w:iCs/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60-е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Китай подписал неравноправные договоры с Пруссией (1861), Данией и Нидерландами (1863), Испанией (1864), Бельгией (1865), Италией (1866) и Австро-Венгрией (186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70-е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западные державы сумели добиться от Китая новых уступок. Так, в 1876 г. власти Китая подписали конвенцию в Чифу, содержавшую значительное число уступок Великобритании — открытие четырех новых портов на р. Янцзы, учреждение английского консульства в Дали, а также предоставление благоприятного режима в провинции Юньнань и отправку английской экспедиции в Тиб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80-х гг. осложнились франко-китайские отношения в связи с проведением режимом Третьей республики колониальной политики в странах Индокитая, так как территория Аннама находилась в тот момент в вассальной зависимости от Кит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 Хунчжан в мае 1884 г. согласился на ликвидацию вассальной зависимости Аннама, но в Пекине этот шаг не получил поддержки. Тогда французский флот напал на китайскую флотилию у берегов провинции Фучжоу. Столкновения также происходили на море и на суше, и в самом Индокитае, близ Тонк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анцузским войскам удалось овладеть укреплениями в Фучжоу и занять острова Пэкту. Однако в сухопутных сражениях китайцы оказались более удачливыми, сумев одержать в 1885 г. победу в горах Ляншань (Северный Аннам). Свой успех они развить не смогли, так как цинские власти пошли на подписание в июне того же года мирного договора, согласно которому Аннам отходил под протекторат Франции. Кроме того, французы получили право свободной торговли в провинции Юньн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западных держав, в начале 70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борьбу за влияние на Китай начинает Япония. В 1872-1879 гг. она включается в противоборство за единоличный контроль над островами Рюкю, до того времени находившимися под двойным японо-китайским контро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74 г. Япония, совместно с США, попыталась захватить о. Тайвань, но после вмешательства Великобритании, имевшей здесь свои интересы, на время от этого плана им пришлось отказ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ей территорией, ставшей объектом противостояния Японии и Китая, стала Корея. В 1894 г., после начала там крестьянского восстания, корейское правительство обратилось к Китаю за помощью в его подавлении. Воспользовавшись предоставленным моментом, Япония по собственной инициативе также посылает свои войска на территорию Кореи. Возник конфликт, приведший в конце июля </w:t>
      </w:r>
      <w:r>
        <w:rPr>
          <w:bCs/>
          <w:color w:val="000000"/>
          <w:sz w:val="28"/>
          <w:szCs w:val="28"/>
        </w:rPr>
        <w:t xml:space="preserve">1894 </w:t>
      </w:r>
      <w:r>
        <w:rPr>
          <w:color w:val="000000"/>
          <w:sz w:val="28"/>
          <w:szCs w:val="28"/>
        </w:rPr>
        <w:t>г. к потоплению японцами китайского военного судна. 1 августа того же года Япония объявила войну Кита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вящих кругах Китая не сложилось единого мнения относительно дальнейшего плана действий. Гуансюй и ряд его советников надеялись, что в ходе предстоящей войны китайские войска сумеют одержать победу над японскими. Цыси и Ли Хунчжан, наоборот, выступали против войны, небезосновательно опасаясь поражения. Тем не менее именно Ли Хунчжану было поручено командовать китайскими войсками на территории Коре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 сентября 1894 г. в сражении близ Пхеньяна китайские войска потерпели поражение и отступили к р. Ялу. Вскоре туда подошли японцы, одновременно высадившиеся и на территории Ляодунского полуострова, захватив там порт Даль-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нии и Порт-Артур. Японцы одержали также и победу над китайским флотом, остатки которого вынуждены были отойти в бухту Вэйхайвэ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январе 1895 г. в Японию была направлена китайская делегация для ведения переговоров и мире, но они завершились безрезультатно. В феврале японские войска блокировали Вэйхайвэй, а затем его захватили. Лишь после этого в японском городе Симоносеки Ли Хунчжан смог начать мирные переговоры, по итогам которых 17 апреля был подписан </w:t>
      </w:r>
      <w:r>
        <w:rPr>
          <w:bCs/>
          <w:color w:val="000000"/>
          <w:sz w:val="28"/>
          <w:szCs w:val="28"/>
        </w:rPr>
        <w:t xml:space="preserve">Симонесекский договор, </w:t>
      </w:r>
      <w:r>
        <w:rPr>
          <w:color w:val="000000"/>
          <w:sz w:val="28"/>
          <w:szCs w:val="28"/>
        </w:rPr>
        <w:t>предусматривавший отказ Китая от сюзеренитета над Кореей, уступку японцам о. Тайвань, Ляодунского полуострова и островов Пэнху, выплату двухсот миллионов лян контрибуции, согласие на открытие для торговли четырех новых портов. Кроме того, Япония получила право на строительство в Китае своих промышленных пред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я и Франция, опасавшиеся усиления влияния Японии на Дальнем Востоке, выступили против ряда статей этого договора, прежде всего в отношении аннексии Ляодунского полуострова. Это вынудило Японию от него отказаться и вернуть под юрисдикцию Кит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коре после подписания Симоносекского договора, западные державы потребовали от китайского правительства компенсации за оказанную ими поддержку по вопросу о статусе Ляодунского полуострова, а также выразили желание предоставить Китаю займы для уплаты контрибуции Япо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896 г. в России находилась китайская делегация во главе с Ли Хунчжаном, которая принимала участие в торжествах по случаю коронации императора Никола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В ходе этого визита между двумя странами был подписан секретный договор о военном союзе в случае нападения на Россию, Китай или Корею со стороны Японии. Кроме того, Китай давал согласие на строительство железной дороги близ Владивостока через территорию Маньчжурии с правом перевозки по ней, в случае необходимости, российских войск, а также использования ими китайских по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ность в Китае в тот период стала проявлять и Германия, захватившая в середине ноября 1897 г. бухту Цзяочжоу и затем добившаяся ее аренды сроком на 99 лет и создания военно-морской базы в порте Циндао. Кроме того, по договору от 6 марта 1898 г. Германия получила право на строительство железных дорог в провинции Шаньдун, а немецкие предприниматели — преимущество в создании там своих концессий. Великобритания, в свою очередь, добилась от китайского правительства подтверждения своих преимущественных прав в долине р. Янц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контролем западных держав оказались и китайские морские таможни, что лишало страну права распоряжаться в полной мере полученными от их деятельности доходами. В конце мая 1898 г. под контроль Великобритании отошел порт Вэйхайвэй, а в начале июня того же года было подписано соглашение о расширении территории Гонконга за счет Ко-улунского полуострова на условиях его 99-летней аренды у Китая. Свои интересы в Китае продолжала иметь Франция. В апреле 1898 г. она получила право постройки железной дороги от Тонкина до Юньнаньфу, а также в аренду на 99 лет залива Гуанчжоувань. Япония, в свою очередь, добилась от Цинов гарантий того, что без ее ведома никакая из частей провинции Фуцзянь не будет отчужд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Cs/>
          <w:color w:val="000000"/>
          <w:sz w:val="28"/>
          <w:szCs w:val="28"/>
        </w:rPr>
        <w:t xml:space="preserve">к концу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в. Китай почти полностью превратился в полуколонию иностранных держав, </w:t>
      </w:r>
      <w:r>
        <w:rPr>
          <w:color w:val="000000"/>
          <w:sz w:val="28"/>
          <w:szCs w:val="28"/>
        </w:rPr>
        <w:t>разделивших его территорию на сферы собственного вли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«Сто дней» реформ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литика китай реформа ятс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ражения в войне с Японией в китайском обществе все сильнее стали проявляться идеи более радикального реформирования, чем в годы «самоусиления». Главной их целью по-прежнему оставалось превращение Китая в мощную самостоятельную страну, не зависящую ни во внутренней, ни во внешней политике от иностранных держав. В этом объективно была заинтересована китайская национальная буржуазия, видевшая в засилии иностранного капитала главный тормоз своего дальнейше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ую известность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приобрели идеи и практическая деятельность реформатора </w:t>
      </w:r>
      <w:r>
        <w:rPr>
          <w:bCs/>
          <w:color w:val="000000"/>
          <w:sz w:val="28"/>
          <w:szCs w:val="28"/>
        </w:rPr>
        <w:t xml:space="preserve">Кан Ювэя, </w:t>
      </w:r>
      <w:r>
        <w:rPr>
          <w:color w:val="000000"/>
          <w:sz w:val="28"/>
          <w:szCs w:val="28"/>
        </w:rPr>
        <w:t>который еще в 1885 г. направлял на имя императора свой первый доклад, в котором призывал произвести изменения в существовавшем законодательстве и провести буржуазные реформы. Однако спустя лишь 13 лет, после того, как Кан Ювэй направил свой уже пятый по счету доклад, он сумел добиться аудиенции у императора Гуансюя. В этом меморандуме, датируемым декабрем 1897 г., Кан Ювэй отмечал, что, несмотря на формально независимый, с юридической точки зрения, статус Китая как государства, в экономическом отношении он находится в полной зависимости от «вражеских» стран, которые могут его превратить во второй Вьетнам или Бирму, если император вовремя не проведет ре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апреле 1898 г. в Пекине появилась новая политическая организация реформаторов — </w:t>
      </w:r>
      <w:r>
        <w:rPr>
          <w:bCs/>
          <w:color w:val="000000"/>
          <w:sz w:val="28"/>
          <w:szCs w:val="28"/>
        </w:rPr>
        <w:t xml:space="preserve">«Союз охраны государства» </w:t>
      </w:r>
      <w:r>
        <w:rPr>
          <w:color w:val="000000"/>
          <w:sz w:val="28"/>
          <w:szCs w:val="28"/>
        </w:rPr>
        <w:t xml:space="preserve">(«Баого хуэй»), и с начала лета того же года начинается практическое воплощение идей реформаторов, проходившее в течение </w:t>
      </w:r>
      <w:r>
        <w:rPr>
          <w:bCs/>
          <w:color w:val="000000"/>
          <w:sz w:val="28"/>
          <w:szCs w:val="28"/>
        </w:rPr>
        <w:t xml:space="preserve">102 </w:t>
      </w:r>
      <w:r>
        <w:rPr>
          <w:color w:val="000000"/>
          <w:sz w:val="28"/>
          <w:szCs w:val="28"/>
        </w:rPr>
        <w:t>дней (с 11 июня по 21 сентября 1898 г.). Ближайшие сподвижники Кан Ювэя Тань Сытун, Лян Цичао и др. стали крупными чиновниками. Сам он не занял какого-либо ответственного поста, осуществляя лишь общее идейное руководство реформами. За это время молодой император Гуансюй издал около 60 своих Указов, конкретизировавших различные идеи реформ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 июня 1898 г. был опубликован первый указ, положивший начало периоду т.н. «ста дней» реформ. В нем объявлялось об учреждении в Пекине университета и учебных заведений в столицах провинций. Кроме того, создавалась система начальных школ по всей стране. В тот же день был издан Указ о чистке в армии и новом порядке проведения военных экзаменов. Все это не могло не беспокоить консерваторов, увидевших в Цыси своего защитника. Та, в свою очередь, решила занять позицию выжидания, обезопасив себя назначением на пост наместника столичной провинции, своего сторонника Жун 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 июня была отменена казавшаяся незыблемой экзаменационная система в стиле «багу», замененная на список конкретных вопросов по современным проблемам, на которые необходимо было ответить в письмен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итае было увеличено число периодических изданий, на которые возлагалась надежда на просвещение людей. Провинциальным руководителям вменялось в обязанности строительство новых железных дорог, промышленных предприятий, внедрение машин в сельскохозяйственное производство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вскоре стало ясно, что проводить в жизнь большинство из названных мероприятий не представляется возможным из-за сопротивления со стороны консервативно настроенных чиновников в столице и на мес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форматоры, не имея никакого опыта в дворцовых интригах, решили сломить это сопротивление радикальным путем, взяв к себе в союзники генарал-инспектора бэйянской армии Юань Шикая, которому они поручили физически устранить Жун Лу и некоторых других консервативных сановников. Однако тот не выполнил этого распоряжения, что сыграло на руку Цыси. 21 сентября, по ее приказу, император оказался под домашним арестом. Тань Сытун был схвачен и казнен, а Кан Ювэй и Лян Цичао удалось с помощью англичан и японцев бежать из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Начало политической деятельности Сунь Ятсе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раллельно с буржуазно-реформаторским, в Китае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озникает и более радикальное революционное направление, ярким представителем которого стал Сунь Ятсен (1864-1925). Выходец из крестьянской семьи южнокитайской провинции Гуандун, он в 1881 г. окончил миссионерскую школу на Гавайских островах, куда ранее эмигрировал в поисках работы его брат. Спустя два года Сунь Ятсен возвратился в Китай, учился в миссионерской школе и колледже в Гонконге, а затем в гуанчжоусской медицинской школе. В 1892 г. он закончил медицинский институт в Гонконге и уже тогда начал заниматься политической деятельностю. Идеалом для него в то время являлся его земляк, вождь тайпи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ун Сюцюань, но по своим взглядам он был близок к реформато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1894 </w:t>
      </w:r>
      <w:r>
        <w:rPr>
          <w:color w:val="000000"/>
          <w:sz w:val="28"/>
          <w:szCs w:val="28"/>
        </w:rPr>
        <w:t xml:space="preserve">г. на Гавайских островах, куда он возвратился из Китая, Сунь Ятсеном был создан </w:t>
      </w:r>
      <w:r>
        <w:rPr>
          <w:bCs/>
          <w:color w:val="000000"/>
          <w:sz w:val="28"/>
          <w:szCs w:val="28"/>
        </w:rPr>
        <w:t xml:space="preserve">Союз возрождения Китая (Синьчжинхуэй), </w:t>
      </w:r>
      <w:r>
        <w:rPr>
          <w:color w:val="000000"/>
          <w:sz w:val="28"/>
          <w:szCs w:val="28"/>
        </w:rPr>
        <w:t>куда, помимо него, вошли его брат, глава местного отделения «Триады» Дэн Иньнань и ряд других радикально настроенных китайцев. Через год в составе организации насчитывалось уже около 200 человек, строилась она на конспиративной основе и действовала нелега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</w:t>
      </w:r>
      <w:r>
        <w:rPr>
          <w:bCs/>
          <w:color w:val="000000"/>
          <w:sz w:val="28"/>
          <w:szCs w:val="28"/>
        </w:rPr>
        <w:t xml:space="preserve">1895 </w:t>
      </w:r>
      <w:r>
        <w:rPr>
          <w:color w:val="000000"/>
          <w:sz w:val="28"/>
          <w:szCs w:val="28"/>
        </w:rPr>
        <w:t xml:space="preserve">г., возвратившись в Китай, Сунь Ятсен учредил в Гонконге, под видом торговой фирмы, отделение Союза возрождения Китая. Он установил контакты с другими тайными антиманьчжурскими организациями на юге Китая и стал готовить своих сторонников к восстанию. Оно должно было начаться в г. Гуанчжоу (Кантон), где также имелось отделение Союза. Социальный состав участников движения определялся наличием в нем представителей национальной буржуазии, интеллигенции, помещиков и Шэньши, заинтересованных в расчищении пути для дальнейшего развития капитализма в Китае. Главным требованием для его членов была борьба за изгнание маньчжуров, восстановление престижа Китая в мире и учреждение в стране демократического правительства. Восстание было намечено на конец октября </w:t>
      </w:r>
      <w:r>
        <w:rPr>
          <w:bCs/>
          <w:color w:val="000000"/>
          <w:sz w:val="28"/>
          <w:szCs w:val="28"/>
        </w:rPr>
        <w:t xml:space="preserve">1895 </w:t>
      </w:r>
      <w:r>
        <w:rPr>
          <w:color w:val="000000"/>
          <w:sz w:val="28"/>
          <w:szCs w:val="28"/>
        </w:rPr>
        <w:t>г., но сорвалось из-за обнаружения властями запасов оружия, приготовленного для повстанцев. Сунь Ятсен со своими сторонниками вынужден был уехать в Гонконг, однако вскоре они были оттуда выдворены и в ноябре того же года выехали в Японию. Там Сунь Ятсен остриг свою косу и переоделся в европейское платье. Вскоре Сунь Ятсен вновь уезжает на Гаваи, ряд его сторонников остается в Японии, а другие тайно возвращаются в Кита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ентябре </w:t>
      </w:r>
      <w:r>
        <w:rPr>
          <w:bCs/>
          <w:color w:val="000000"/>
          <w:sz w:val="28"/>
          <w:szCs w:val="28"/>
        </w:rPr>
        <w:t xml:space="preserve">1896 </w:t>
      </w:r>
      <w:r>
        <w:rPr>
          <w:color w:val="000000"/>
          <w:sz w:val="28"/>
          <w:szCs w:val="28"/>
        </w:rPr>
        <w:t xml:space="preserve">г. Сунь Ятсен приехал в Лондон, о чем стало известно в Пекине. Китайские власти потребовали от англичан выдать «государственного преступника», но получили отказ. После этого, </w:t>
      </w:r>
      <w:r>
        <w:rPr>
          <w:bC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>октября, он был похищен китайскими агентами, хотевшими вывезти Сунь Ятсена в Китай. Однако общественное мнение Англии выступило на стороне Сунь Ятсена и тогдашний премьер-министр Солсбери потребовал его освобождения. 23 октября Сунь Ятсен вышел на свободу и вскоре описал свои злоключения в книге «Похищен в Лондоне», опубликованной в 1897 г. В статье «Настоящее и будуще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тая», опубликованной в том же году, Сунь Ятсен критиковал англичан, находившихся на территории Китая, во враждебном отношении к его народу и симпатиям к прогнившему режиму Цинов, в том числе и к недавнему своему кумиру Ли Хунчжа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нь Ятсен обрел широкую европейскую известность, много путешествовал по Европе, где впервые познакомился с произведениями К. Маркса и американского экономиста Г. Джорджа. Он пришел к выводу, что западная демократия не есть на практике идеальная система и также нуждается в серьезных изменениях. Эта мысль положила начало его ключевой идее об одновременном решении в Китае национального, политического и экономического вопро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возвращении из Европы в Японию, он сумел там установить контакты с рядом тамошних политических деятелей, обещавших оказать ему поддержку. Сунь Ятсен начал восстанавливать структуры Союза возрождения Китая, с осени </w:t>
      </w:r>
      <w:r>
        <w:rPr>
          <w:bCs/>
          <w:color w:val="000000"/>
          <w:sz w:val="28"/>
          <w:szCs w:val="28"/>
        </w:rPr>
        <w:t xml:space="preserve">1899 </w:t>
      </w:r>
      <w:r>
        <w:rPr>
          <w:color w:val="000000"/>
          <w:sz w:val="28"/>
          <w:szCs w:val="28"/>
        </w:rPr>
        <w:t>г. издавать в Гонконге его печатный орган «Чжунго жибао» («Китайская газета») и готовить новое восстание против Ци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5. Первый этап движения Ихэтуаней (1898-189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тииностранные настроения к китайском обществе нарастали не только в среде элиты, но и в широких слоях населения, прежде всего крестьянства. Уже весной </w:t>
      </w:r>
      <w:r>
        <w:rPr>
          <w:bCs/>
          <w:color w:val="000000"/>
          <w:sz w:val="28"/>
          <w:szCs w:val="28"/>
        </w:rPr>
        <w:t xml:space="preserve">1898 </w:t>
      </w:r>
      <w:r>
        <w:rPr>
          <w:color w:val="000000"/>
          <w:sz w:val="28"/>
          <w:szCs w:val="28"/>
        </w:rPr>
        <w:t xml:space="preserve">г. начались выступления против христианских миссионеров в провинциях Хубэй и Юньань, летом антизападные демонстрации охватили Шанхай. Особенную активность проявляло население Северного Китая. Еще </w:t>
      </w:r>
      <w:r>
        <w:rPr>
          <w:bCs/>
          <w:color w:val="000000"/>
          <w:sz w:val="28"/>
          <w:szCs w:val="28"/>
        </w:rPr>
        <w:t xml:space="preserve">в 1896 г. </w:t>
      </w:r>
      <w:r>
        <w:rPr>
          <w:color w:val="000000"/>
          <w:sz w:val="28"/>
          <w:szCs w:val="28"/>
        </w:rPr>
        <w:t xml:space="preserve">в провинции Шаньдун произошло </w:t>
      </w:r>
      <w:r>
        <w:rPr>
          <w:bCs/>
          <w:color w:val="000000"/>
          <w:sz w:val="28"/>
          <w:szCs w:val="28"/>
        </w:rPr>
        <w:t xml:space="preserve">восстание «Больших мечей», </w:t>
      </w:r>
      <w:r>
        <w:rPr>
          <w:color w:val="000000"/>
          <w:sz w:val="28"/>
          <w:szCs w:val="28"/>
        </w:rPr>
        <w:t xml:space="preserve">направленное против местных христиан. Его принято считать прологом к движению ихэтуаней. </w:t>
      </w:r>
      <w:r>
        <w:rPr>
          <w:bCs/>
          <w:color w:val="000000"/>
          <w:sz w:val="28"/>
          <w:szCs w:val="28"/>
        </w:rPr>
        <w:t xml:space="preserve">В 1898 </w:t>
      </w:r>
      <w:r>
        <w:rPr>
          <w:color w:val="000000"/>
          <w:sz w:val="28"/>
          <w:szCs w:val="28"/>
        </w:rPr>
        <w:t xml:space="preserve">г. на базе тайной организации «Белый лотос» в провинции Шаньдун действовало общество </w:t>
      </w:r>
      <w:r>
        <w:rPr>
          <w:bCs/>
          <w:color w:val="000000"/>
          <w:sz w:val="28"/>
          <w:szCs w:val="28"/>
        </w:rPr>
        <w:t xml:space="preserve">«Ихэцюань», </w:t>
      </w:r>
      <w:r>
        <w:rPr>
          <w:color w:val="000000"/>
          <w:sz w:val="28"/>
          <w:szCs w:val="28"/>
        </w:rPr>
        <w:t xml:space="preserve">которое возглавил </w:t>
      </w:r>
      <w:r>
        <w:rPr>
          <w:bCs/>
          <w:color w:val="000000"/>
          <w:sz w:val="28"/>
          <w:szCs w:val="28"/>
        </w:rPr>
        <w:t xml:space="preserve">Чжу Хундэн. </w:t>
      </w:r>
      <w:r>
        <w:rPr>
          <w:color w:val="000000"/>
          <w:sz w:val="28"/>
          <w:szCs w:val="28"/>
        </w:rPr>
        <w:t>Главным лозунгом его участников стал «Против Цин, восстановим Мин». Как и любое другое тайное китайское общество, «Ихэцюань» использовало для поднятия боевого духа своих приверженцев различные мистические ритуалы и обряды, а также приемы восточных единобор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толчком к некоторому изменению тактики стали события весны </w:t>
      </w:r>
      <w:r>
        <w:rPr>
          <w:bCs/>
          <w:color w:val="000000"/>
          <w:sz w:val="28"/>
          <w:szCs w:val="28"/>
        </w:rPr>
        <w:t xml:space="preserve">1899 </w:t>
      </w:r>
      <w:r>
        <w:rPr>
          <w:color w:val="000000"/>
          <w:sz w:val="28"/>
          <w:szCs w:val="28"/>
        </w:rPr>
        <w:t>г., когда Германия захватила г. Ичжоу в провинции Шаньдун. Теперь основным лозунгом стал «Против Цинов, уничтожим иностранцев». Этим решили воспользоваться китайские власти, рассчитывая, что отряды повстанцев помогут им в давлении на иностранцев. В результате они сумели добиться своего, и главным лозунгом становится «Поддержим Цинов, уничтожим иностранце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1898-1899 гг. ихэтуани физическим истреблением иностранцев на китайской территории не занимались, ограничиваясь лишь пропагандистскими заявлениями в их адрес и нападениями на христианские миссии. Истинно китайскими, достойными почитания они считали лишь три традиционных учения — конфуцианство, буддизм и даос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, в отличие, например, от движения тайпинов, ихэтуани не смогли выдвинуть из своих рядов харизматического лидера, который смог бы объединить вокруг своей личности широкие слои населения и разобщенные повстанческие отряды. Состав участников движения был достаточно широк. Это были крестьяне, в том числе и состоятельные, часть городских жителей, демобилизованные солдаты, рабочие, монахи. Среди них было много люмпе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ражения Китая в первой и второй «опиумных» войнах в обществе возникло несколько точек зрения по поводу будущего развития страны. Главной дилеммой для многих мыслителей стал вопрос: что для Китая предпочтительнее — потерпев военное поражение, превратиться в полуколонию иностранных держав либо, потерять самобытность великой цивилизации, восприняв идеи «варваро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выделить следующие основные группировки, по разному отвечавшие на этот вопрос — </w:t>
      </w:r>
      <w:r>
        <w:rPr>
          <w:bCs/>
          <w:color w:val="000000"/>
          <w:sz w:val="28"/>
          <w:szCs w:val="28"/>
        </w:rPr>
        <w:t xml:space="preserve">«консерваторы» («твердолобые»)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«новаторы» («западники»),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«группа моральной чистоты» </w:t>
      </w:r>
      <w:r>
        <w:rPr>
          <w:color w:val="000000"/>
          <w:sz w:val="28"/>
          <w:szCs w:val="28"/>
        </w:rPr>
        <w:t xml:space="preserve">(в основном, объединявшая членов академии Хайл инь). Первая группировка требовала изоляции Китая от остальных государств, недопущения в страну иностранных подданных, оставления в неизменном виде экономических и социальных отношений в обществе. По их мнению, Китаю, для достижения прежнего величия, необходимо было вернуться к заветам правителей древности, изучая их по трудам философов того времени и применяя затем на практике. По их инициативе в обществе нагнетались антихристианские и антииностранные настроения. Издавалось большое количество памфлетов, о содержании которых красноречиво говорят даже их названия — «Смерть дьявольской вере», «Песнь об уничтожении дьяволов» и т.д. Наибольшую известность в этой группе мыслителей получили взгляды хунаньского Шэньши </w:t>
      </w:r>
      <w:r>
        <w:rPr>
          <w:bCs/>
          <w:color w:val="000000"/>
          <w:sz w:val="28"/>
          <w:szCs w:val="28"/>
        </w:rPr>
        <w:t xml:space="preserve">Чжоу Ханя, </w:t>
      </w:r>
      <w:r>
        <w:rPr>
          <w:color w:val="000000"/>
          <w:sz w:val="28"/>
          <w:szCs w:val="28"/>
        </w:rPr>
        <w:t>поддержанного членами академии Ханьлинь. Одно время, после ликвидации «движения за реформы», Цыси даже рассматривала вопрос о привлечении его на один из важных постов в государ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ая группа считала, что при общем сохранении китайских традиций, необходимы заимствования и у иностранцев, но не их идей, а технических достижений, прежде всего в военн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дняя из названных выше групп считала необходимым очистить органы государственной власти от людей, нарушающих нормы «добродетели» прежних времен, возродить «золотой век» древности в деятельности правительства. Они, как и представители первой группы, критиковали сторонников заимствования достижений Запа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назвать еще одно, организационно не оформленное течение, представители которого — </w:t>
      </w:r>
      <w:r>
        <w:rPr>
          <w:bCs/>
          <w:color w:val="000000"/>
          <w:sz w:val="28"/>
          <w:szCs w:val="28"/>
        </w:rPr>
        <w:t xml:space="preserve">ФэнГуйфэнь (1809-1874), Ван Тао (1828-1897), Сюэ Фучэн (1838-1894) </w:t>
      </w:r>
      <w:r>
        <w:rPr>
          <w:color w:val="000000"/>
          <w:sz w:val="28"/>
          <w:szCs w:val="28"/>
        </w:rPr>
        <w:t>и др. Они считали себя идейными продолжателями Вэй Юаня и Линь Цзэсю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61 г. появилась работа Фэн Гуйфэна «Протест Цзяо Биньлу», в которой в качестве неотложных выдвигались задачи создания национальной китайской промышленности, реформа государственного управления, учреждение школ по западному образцу и т.д. И все это они связывали с дальнейшим укреплением в Китае авторитета конфуцианского 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юэ Фучэн и Чжэн Гуаньин выступили против консерватизма в китайском обществе, выражавшегося, по их мнению, в стремлении к сохранению в стране устаревших обычаев и законов. Такого рода взгляды вызывали сильное недовольство в среде консерваторов, очень часто подвергавших своих оппонентов моральному террору и преследованиям их родстве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представителей реформаторов можно выделить </w:t>
      </w:r>
      <w:r>
        <w:rPr>
          <w:bCs/>
          <w:color w:val="000000"/>
          <w:sz w:val="28"/>
          <w:szCs w:val="28"/>
        </w:rPr>
        <w:t>Кан Ювэя с его теорией «великого единения» (Да Тун), Тань Сы-туна и Лян Цича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ория «великого единения» была подробно изложена Кан Ювэем в его «Книге о Великом Единении», опубликованной в </w:t>
      </w:r>
      <w:r>
        <w:rPr>
          <w:bCs/>
          <w:color w:val="000000"/>
          <w:sz w:val="28"/>
          <w:szCs w:val="28"/>
        </w:rPr>
        <w:t xml:space="preserve">1887 </w:t>
      </w:r>
      <w:r>
        <w:rPr>
          <w:color w:val="000000"/>
          <w:sz w:val="28"/>
          <w:szCs w:val="28"/>
        </w:rPr>
        <w:t>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 Ювэй в ней высказывал мысль, что человечество может избавиться от страданий путем организации идеального государственного строя и чтобы его достичь, необходимо избавиться от некоторых препятствий. Таких преград на пути в «светлое будущее» он насчитал девять — деление государства на племена, на богатых и бедных, подлых и благородных, по расовому признаку, неравенство между мужчинами и женщинами, семейные отношения, деление по профессиям, противоречия, возникающие в результате существования неравенства между людьми и несогласия некоторых из них с общими законами, преграды между людьми и животными, а также препятствия, возникающие по причине невозможности исчерпать все беды, обрушивающиеся на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н полагал, что есть возможность ликвидировать в.се названные выше препятствия и установить на Земле справедливость в течение </w:t>
      </w:r>
      <w:r>
        <w:rPr>
          <w:bCs/>
          <w:color w:val="000000"/>
          <w:sz w:val="28"/>
          <w:szCs w:val="28"/>
        </w:rPr>
        <w:t xml:space="preserve">200-300 </w:t>
      </w:r>
      <w:r>
        <w:rPr>
          <w:color w:val="000000"/>
          <w:sz w:val="28"/>
          <w:szCs w:val="28"/>
        </w:rPr>
        <w:t>лет. На первом этапе предлагалось созвать всемирную конференцию по демобилизации вооруженных сил, создать Союз Наций, всемирные парламент и правитель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 Кан Ювэй считал, что созданная им теория является дальнейшим развитием конфуцианского учения, однако многое из им высказанного входило в явное с ней противоречие. Некоторые элементы были заимствованы из учения тайпи-нов, а также из теорий западноевропейских утопистов, с учением которых он мог познакомиться, читая издававшиеся иностранцами на китайском языке журна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деи Кан Ювэя популяризировались в Китае его ближайшим единомышленником </w:t>
      </w:r>
      <w:r>
        <w:rPr>
          <w:bCs/>
          <w:color w:val="000000"/>
          <w:sz w:val="28"/>
          <w:szCs w:val="28"/>
        </w:rPr>
        <w:t xml:space="preserve">Лян Цичао. </w:t>
      </w:r>
      <w:r>
        <w:rPr>
          <w:color w:val="000000"/>
          <w:sz w:val="28"/>
          <w:szCs w:val="28"/>
        </w:rPr>
        <w:t>Однако после поражения «ста дней» реформ, он стал его критиковать, сблизившись с революционным кры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м ярким представителем реформистской общественной мысли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являлся </w:t>
      </w:r>
      <w:r>
        <w:rPr>
          <w:bCs/>
          <w:color w:val="000000"/>
          <w:sz w:val="28"/>
          <w:szCs w:val="28"/>
        </w:rPr>
        <w:t xml:space="preserve">Тань Сытун (1863-1898). </w:t>
      </w:r>
      <w:r>
        <w:rPr>
          <w:color w:val="000000"/>
          <w:sz w:val="28"/>
          <w:szCs w:val="28"/>
        </w:rPr>
        <w:t xml:space="preserve">Являясь сыном губернатора провинции Хубэй, он в. </w:t>
      </w:r>
      <w:r>
        <w:rPr>
          <w:bCs/>
          <w:color w:val="000000"/>
          <w:sz w:val="28"/>
          <w:szCs w:val="28"/>
        </w:rPr>
        <w:t xml:space="preserve">1885 </w:t>
      </w:r>
      <w:r>
        <w:rPr>
          <w:color w:val="000000"/>
          <w:sz w:val="28"/>
          <w:szCs w:val="28"/>
        </w:rPr>
        <w:t>г. основал кружок по изучению западных наук, занимал различные чиновничьи должности в разных городах Китая. Уже после его казни по приказу маньчжурских властей, был опубликован трактат «Учение о гуманности», в котором он обвинял во всех бедах Китая иноземную Цинскую династию. Он выдвинул идею союза Китая с Кореей, Афганистаном, Ираном и Османской империей, которые также испытывали на себе негативное воздействие иностранных держав, нуждались в ликвидации монархических режимов и учреждении демократии. Тань Сытун вплотную приблизился к идее установления в Китае республиканского строя, считал положительным примером опыт Великой французской революции, «уничтожившей всех монархов». Он идеализировал порядки в странах Запада, но тем не менее не считал их полностью приемлемыми для Китая. В 1898 г., вопреки своим взглядам, он пошел на компромисс, став одним из руководителей движения за ре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нь Ятсен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еще не проявил себя в полной мере в качестве выдающегося мыслителя, но тем не менее некоторые его работы того периода заслуживают внимания. Начинал Сунь Ятсен как сторонник реформаторов, близкий по взглядам к Ван Тао и Чжан Гуаньину. В конце 1893 г., с их помощью, он написал Ли Хунчжану, в котором тогда видел самого перспективного сторонника реформ, специальный меморандум с изложением собственного плана переустройства страны. Он предлагал заимствовать лучшие достижения западных держав для усиления экономической и военной мощи Китая, для чего, по его мнению, необходимо было дать людям проявить свои задатки, дать им возможность беспрепятственно заниматься торговлей и земледелием. Правительство, писал Сунь Ятсен высшему китайскому сановнику, должно оказать помощь в развитии сельского хозяйства, добычи полезных ископаемых, защищать интересы собственных товаропроизводителей, расширить транспортную сеть Китая, уменьшить внутренние таможенные тарифы и т.д. Он считал, что при выполнении этих мероприятий, в течение двух десятков лет Китай сможет выйти на уровень развития Японии и даже обогнать в своем развитии европейские страны. Однако Ли Хунчжан не принял Сунь Ятсена, попытавшегося лично вручить ему свой меморандум. После этого, и особенно после поражения Китая в войне с Японией, он становится более радикальным в своих взглядах, подойдя к идее необходимости свержения цинской династии. В этом было его главное различие в тот период с реформаторами, так как Кан Ювэй придерживался мнения, что с Цинами можно еще найти компроми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ласти культуры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наблюдаются самые противоречивые тенденции. С одной стороны, господствует идея подражания в литературе классическим образцам, и особенно в поэзии, придерживающейся стиля, сложившегося еще в древности и мало понятного простому народу. С другой стороны, выдающимся явлением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стало дальнейшее распространение литературного языка </w:t>
      </w:r>
      <w:r>
        <w:rPr>
          <w:i/>
          <w:iCs/>
          <w:color w:val="000000"/>
          <w:sz w:val="28"/>
          <w:szCs w:val="28"/>
        </w:rPr>
        <w:t xml:space="preserve">байхуа, </w:t>
      </w:r>
      <w:r>
        <w:rPr>
          <w:color w:val="000000"/>
          <w:sz w:val="28"/>
          <w:szCs w:val="28"/>
        </w:rPr>
        <w:t xml:space="preserve">понятного широким слоям населения, который постепенно вытеснял старый литературный язык </w:t>
      </w:r>
      <w:r>
        <w:rPr>
          <w:i/>
          <w:iCs/>
          <w:color w:val="000000"/>
          <w:sz w:val="28"/>
          <w:szCs w:val="28"/>
        </w:rPr>
        <w:t xml:space="preserve">ваньянь, </w:t>
      </w:r>
      <w:r>
        <w:rPr>
          <w:color w:val="000000"/>
          <w:sz w:val="28"/>
          <w:szCs w:val="28"/>
        </w:rPr>
        <w:t>понятный лишь самой образованной части общества. Появляются проекты создания фонетического письма вместо иероглифичес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эзии заметным явлением стало творчество сторонника реформаторов </w:t>
      </w:r>
      <w:r>
        <w:rPr>
          <w:bCs/>
          <w:color w:val="000000"/>
          <w:sz w:val="28"/>
          <w:szCs w:val="28"/>
        </w:rPr>
        <w:t xml:space="preserve">Хуан Цзунсяня </w:t>
      </w:r>
      <w:r>
        <w:rPr>
          <w:color w:val="000000"/>
          <w:sz w:val="28"/>
          <w:szCs w:val="28"/>
        </w:rPr>
        <w:t xml:space="preserve">(1848-1905), в стихах которого содержались призывы к борьбе с иностранным господством. Положительный отклик в общественном мнении получил роман </w:t>
      </w:r>
      <w:r>
        <w:rPr>
          <w:bCs/>
          <w:color w:val="000000"/>
          <w:sz w:val="28"/>
          <w:szCs w:val="28"/>
        </w:rPr>
        <w:t xml:space="preserve">Ли Баоцзя </w:t>
      </w:r>
      <w:r>
        <w:rPr>
          <w:color w:val="000000"/>
          <w:sz w:val="28"/>
          <w:szCs w:val="28"/>
        </w:rPr>
        <w:t>«Наше чиновничество», в сатирической форме показывавший нравы этого слоя китайского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изобразительном искусстве продолжалось совершенствование национальных традиций. В стиле «гохуа» появились выдающиеся произведения </w:t>
      </w:r>
      <w:r>
        <w:rPr>
          <w:bCs/>
          <w:color w:val="000000"/>
          <w:sz w:val="28"/>
          <w:szCs w:val="28"/>
        </w:rPr>
        <w:t xml:space="preserve">Жэнь Боняня </w:t>
      </w:r>
      <w:r>
        <w:rPr>
          <w:color w:val="000000"/>
          <w:sz w:val="28"/>
          <w:szCs w:val="28"/>
        </w:rPr>
        <w:t xml:space="preserve">(1840-1896). На конец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приходится начальный этап творчества великого художника </w:t>
      </w:r>
      <w:r>
        <w:rPr>
          <w:bCs/>
          <w:color w:val="000000"/>
          <w:sz w:val="28"/>
          <w:szCs w:val="28"/>
        </w:rPr>
        <w:t xml:space="preserve">Ци Байши </w:t>
      </w:r>
      <w:r>
        <w:rPr>
          <w:color w:val="000000"/>
          <w:sz w:val="28"/>
          <w:szCs w:val="28"/>
        </w:rPr>
        <w:t>(1861-195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рхитектурные традиции воплотились в здании императорского летнего дворца </w:t>
      </w:r>
      <w:r>
        <w:rPr>
          <w:bCs/>
          <w:color w:val="000000"/>
          <w:sz w:val="28"/>
          <w:szCs w:val="28"/>
        </w:rPr>
        <w:t xml:space="preserve">«Ихэюань» </w:t>
      </w:r>
      <w:r>
        <w:rPr>
          <w:color w:val="000000"/>
          <w:sz w:val="28"/>
          <w:szCs w:val="28"/>
        </w:rPr>
        <w:t>(«Парк безмятежного отдыха») и в выдающихся произведениях парковой архите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ередине - последней трети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 Китае появляются несколько десятков газет на китайском языке, учрежденных самими китайцами, в том числе и из числа сторонников реформаторского движения. Так, например, Линь Цзэсюй издавал журнал «Гуанчжоусские записки», Ван Тао организовал издание китайской газеты в Гонконге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06:00Z</dcterms:created>
  <dc:creator>Саша</dc:creator>
  <dc:description/>
  <cp:keywords/>
  <dc:language>en-US</dc:language>
  <cp:lastModifiedBy>SYSTEM</cp:lastModifiedBy>
  <dcterms:modified xsi:type="dcterms:W3CDTF">2011-09-07T01:06:00Z</dcterms:modified>
  <cp:revision>2</cp:revision>
  <dc:subject/>
  <dc:title/>
</cp:coreProperties>
</file>