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5.wmf" ContentType="image/x-wmf"/>
  <Override PartName="/word/media/image163.wmf" ContentType="image/x-wmf"/>
  <Override PartName="/word/media/image164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44"/>
          <w:sz w:val="28"/>
          <w:szCs w:val="28"/>
          <w:lang w:val="uk-UA"/>
        </w:rPr>
      </w:pPr>
      <w:r>
        <w:rPr>
          <w:b/>
          <w:i/>
          <w:spacing w:val="44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44"/>
          <w:sz w:val="28"/>
          <w:szCs w:val="28"/>
          <w:lang w:val="uk-UA"/>
        </w:rPr>
      </w:pPr>
      <w:r>
        <w:rPr>
          <w:b/>
          <w:i/>
          <w:spacing w:val="44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нцип мікропрограмного керування припускає, що цифровий пристрій складається з двох частин: операційний автомат (ОА) і керуючий автомат (КА). ОА виконує найпростіші операції (мікрооперації) типу зсув, алгебраїчне додавання, кон’юнкція, диз’юнкція і т.п. КА формує послідовність керуючих символів в ОА, під впливом яких ОА реалізує більш складні алгоритми. Такі послідовності операцій називаються мікропрограмами та, звичайно, записуються у вигляді граф-схеми алгорит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 розділяються на дві великі групи: автомати з жорсткою логікою та автомати з програмованою логікою. У свою чергу автомати з жорсткою логікою підрозділяються на автомати, виконані за схемою Мілі (КА Мілі) і за схемою Мура (КА Мура), автомати з програмованою логікою – на автомати з примусовою адресацією та з природною адресац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автоматах з жорсткою логікою схема автомата однозначно інтерпретує граф-схему мікропрограми. В автоматах із програмованою логікою граф-схема інтерпретується у вигляді програми, що зберігається в пам’яті авт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1. СИНТЕЗ ОПЕРАЦІЙНОГО АВТОМА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1.1 Аналіз вхідних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а формула для обчислювання результату S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711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65100" cy="673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53" r="-2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965200" cy="711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ул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гідно з варіантом завд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1041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1066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10414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алгоритм для обчислювання формули S приведений на рисунку 1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числювання формули S використовується І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-модель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ut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rall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IMp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430530</wp:posOffset>
            </wp:positionH>
            <wp:positionV relativeFrom="paragraph">
              <wp:posOffset>297180</wp:posOffset>
            </wp:positionV>
            <wp:extent cx="4993005" cy="66097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1 – Загальний алгоритм для обчислювання формули 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хему взаємодії операційного та керуючої частин у цифровому просторі зображено на рисунку 1.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5330</wp:posOffset>
                </wp:positionH>
                <wp:positionV relativeFrom="paragraph">
                  <wp:posOffset>128270</wp:posOffset>
                </wp:positionV>
                <wp:extent cx="40005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943280"/>
                          <a:chOff x="0" y="0"/>
                          <a:chExt cx="400068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636120"/>
                            <a:ext cx="743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636120"/>
                            <a:ext cx="743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862920"/>
                            <a:ext cx="107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1093320"/>
                            <a:ext cx="107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95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21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10.1pt;width:315pt;height:153pt" coordorigin="1158,202" coordsize="6300,3060">
                <v:rect id="shape_0" fillcolor="white" stroked="t" o:allowincell="f" style="position:absolute;left:1158;top:202;width:6299;height:305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8;top:1204;width:11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8;top:1204;width:11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8,1561" to="5247,1561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558,1924" to="5247,1924" stroked="t" o:allowincell="f" style="position:absolute;flip:x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041,667" to="3041,1206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041,2284" to="3041,2823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19;top:5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25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11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20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36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1.2 – Структура цифрового пристрою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 схема І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моделі зображена на </w:t>
      </w:r>
      <w:r>
        <w:rPr>
          <w:sz w:val="28"/>
          <w:szCs w:val="28"/>
          <w:lang w:val="uk-UA"/>
        </w:rPr>
        <w:t>рисунку</w:t>
      </w:r>
      <w:r>
        <w:rPr>
          <w:sz w:val="28"/>
          <w:szCs w:val="28"/>
        </w:rPr>
        <w:t xml:space="preserve"> 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0530</wp:posOffset>
                </wp:positionH>
                <wp:positionV relativeFrom="paragraph">
                  <wp:posOffset>122555</wp:posOffset>
                </wp:positionV>
                <wp:extent cx="0" cy="27178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9.65pt" to="33.9pt,2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89305</wp:posOffset>
                </wp:positionH>
                <wp:positionV relativeFrom="paragraph">
                  <wp:posOffset>122555</wp:posOffset>
                </wp:positionV>
                <wp:extent cx="0" cy="251142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9.65pt" to="62.15pt,2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15360</wp:posOffset>
                </wp:positionH>
                <wp:positionV relativeFrom="paragraph">
                  <wp:posOffset>122555</wp:posOffset>
                </wp:positionV>
                <wp:extent cx="1905" cy="150685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0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9.65pt" to="276.9pt,12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731260</wp:posOffset>
                </wp:positionH>
                <wp:positionV relativeFrom="paragraph">
                  <wp:posOffset>122555</wp:posOffset>
                </wp:positionV>
                <wp:extent cx="0" cy="17221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9.65pt" to="293.8pt,14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46525</wp:posOffset>
                </wp:positionH>
                <wp:positionV relativeFrom="paragraph">
                  <wp:posOffset>122555</wp:posOffset>
                </wp:positionV>
                <wp:extent cx="0" cy="172212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65pt" to="310.75pt,14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91590</wp:posOffset>
                </wp:positionH>
                <wp:positionV relativeFrom="paragraph">
                  <wp:posOffset>90805</wp:posOffset>
                </wp:positionV>
                <wp:extent cx="1722120" cy="1004570"/>
                <wp:effectExtent l="508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1004400"/>
                          <a:chOff x="0" y="0"/>
                          <a:chExt cx="1722240" cy="100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152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4800"/>
                            <a:ext cx="172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9240"/>
                            <a:ext cx="172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7.15pt;width:135.55pt;height:79.1pt" coordorigin="2034,143" coordsize="2711,1582">
                <v:shape id="shape_0" fillcolor="white" stroked="t" o:allowincell="f" style="position:absolute;left:2034;top:143;width:2710;height:1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5,670" to="4745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1197" to="4745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177165" cy="2159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190500" cy="215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</w:t>
        <w:tab/>
        <w:tab/>
        <w:tab/>
      </w: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drawing>
          <wp:inline distT="0" distB="0" distL="0" distR="0">
            <wp:extent cx="177165" cy="215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90500" cy="215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89305</wp:posOffset>
                </wp:positionH>
                <wp:positionV relativeFrom="paragraph">
                  <wp:posOffset>79375</wp:posOffset>
                </wp:positionV>
                <wp:extent cx="502285" cy="0"/>
                <wp:effectExtent l="0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6.25pt" to="101.65pt,6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502285" cy="0"/>
                <wp:effectExtent l="0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76.8pt,6.1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0530</wp:posOffset>
                </wp:positionH>
                <wp:positionV relativeFrom="paragraph">
                  <wp:posOffset>85725</wp:posOffset>
                </wp:positionV>
                <wp:extent cx="86106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6.75pt" to="101.65pt,6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13710</wp:posOffset>
                </wp:positionH>
                <wp:positionV relativeFrom="paragraph">
                  <wp:posOffset>85725</wp:posOffset>
                </wp:positionV>
                <wp:extent cx="71755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75pt" to="293.75pt,6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3710</wp:posOffset>
                </wp:positionH>
                <wp:positionV relativeFrom="paragraph">
                  <wp:posOffset>22225</wp:posOffset>
                </wp:positionV>
                <wp:extent cx="932815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.75pt" to="310.7pt,1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03935</wp:posOffset>
                </wp:positionH>
                <wp:positionV relativeFrom="paragraph">
                  <wp:posOffset>-1270</wp:posOffset>
                </wp:positionV>
                <wp:extent cx="2511425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-0.1pt" to="276.75pt,-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65630</wp:posOffset>
                </wp:positionH>
                <wp:positionV relativeFrom="paragraph">
                  <wp:posOffset>-1270</wp:posOffset>
                </wp:positionV>
                <wp:extent cx="0" cy="502285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0.1pt" to="146.9pt,39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04570</wp:posOffset>
                </wp:positionH>
                <wp:positionV relativeFrom="paragraph">
                  <wp:posOffset>38735</wp:posOffset>
                </wp:positionV>
                <wp:extent cx="272669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.05pt" to="293.75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435100</wp:posOffset>
                </wp:positionH>
                <wp:positionV relativeFrom="paragraph">
                  <wp:posOffset>38735</wp:posOffset>
                </wp:positionV>
                <wp:extent cx="0" cy="2870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.05pt" to="113pt,25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945890</wp:posOffset>
                </wp:positionH>
                <wp:positionV relativeFrom="paragraph">
                  <wp:posOffset>38735</wp:posOffset>
                </wp:positionV>
                <wp:extent cx="150685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05pt" to="429.3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664075</wp:posOffset>
                </wp:positionH>
                <wp:positionV relativeFrom="paragraph">
                  <wp:posOffset>38735</wp:posOffset>
                </wp:positionV>
                <wp:extent cx="0" cy="28702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.05pt" to="367.25pt,25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19835</wp:posOffset>
                </wp:positionH>
                <wp:positionV relativeFrom="paragraph">
                  <wp:posOffset>150495</wp:posOffset>
                </wp:positionV>
                <wp:extent cx="861060" cy="215265"/>
                <wp:effectExtent l="10160" t="5715" r="1079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С 2</w:t>
                            </w:r>
                          </w:p>
                        </w:txbxContent>
                      </wps:txbx>
                      <wps:bodyPr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6.05pt;margin-top:11.85pt;width:67.75pt;height:16.9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С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233545</wp:posOffset>
                </wp:positionH>
                <wp:positionV relativeFrom="paragraph">
                  <wp:posOffset>150495</wp:posOffset>
                </wp:positionV>
                <wp:extent cx="861060" cy="215265"/>
                <wp:effectExtent l="10160" t="5715" r="1079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С 1</w:t>
                            </w:r>
                          </w:p>
                        </w:txbxContent>
                      </wps:txbx>
                      <wps:bodyPr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11.85pt;width:67.75pt;height:16.9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С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50365</wp:posOffset>
                </wp:positionH>
                <wp:positionV relativeFrom="paragraph">
                  <wp:posOffset>146685</wp:posOffset>
                </wp:positionV>
                <wp:extent cx="0" cy="2870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1.55pt" to="129.95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664075</wp:posOffset>
                </wp:positionH>
                <wp:positionV relativeFrom="paragraph">
                  <wp:posOffset>15240</wp:posOffset>
                </wp:positionV>
                <wp:extent cx="0" cy="502285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1.2pt" to="367.25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88670</wp:posOffset>
                </wp:positionH>
                <wp:positionV relativeFrom="paragraph">
                  <wp:posOffset>-4445</wp:posOffset>
                </wp:positionV>
                <wp:extent cx="236791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-0.35pt" to="248.5pt,-0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021330</wp:posOffset>
                </wp:positionH>
                <wp:positionV relativeFrom="paragraph">
                  <wp:posOffset>-4445</wp:posOffset>
                </wp:positionV>
                <wp:extent cx="0" cy="502285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-0.35pt" to="237.9pt,39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9895</wp:posOffset>
                </wp:positionH>
                <wp:positionV relativeFrom="paragraph">
                  <wp:posOffset>20955</wp:posOffset>
                </wp:positionV>
                <wp:extent cx="437705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.65pt" to="378.45pt,1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81275</wp:posOffset>
                </wp:positionH>
                <wp:positionV relativeFrom="paragraph">
                  <wp:posOffset>20955</wp:posOffset>
                </wp:positionV>
                <wp:extent cx="0" cy="28702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.65pt" to="203.25pt,24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67915</wp:posOffset>
                </wp:positionH>
                <wp:positionV relativeFrom="paragraph">
                  <wp:posOffset>15875</wp:posOffset>
                </wp:positionV>
                <wp:extent cx="861060" cy="215265"/>
                <wp:effectExtent l="10160" t="5715" r="1079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Х</w:t>
                            </w:r>
                          </w:p>
                        </w:txbxContent>
                      </wps:txbx>
                      <wps:bodyPr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5pt;margin-top:1.25pt;width:67.75pt;height:16.9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96540</wp:posOffset>
                </wp:positionH>
                <wp:positionV relativeFrom="paragraph">
                  <wp:posOffset>83820</wp:posOffset>
                </wp:positionV>
                <wp:extent cx="0" cy="29972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6.6pt" to="220.2pt,30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3 – Структура операційного прист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м’ять автомата складається з регістрів загального призначення R</w:t>
      </w:r>
      <w:r>
        <w:rPr>
          <w:sz w:val="28"/>
          <w:szCs w:val="28"/>
          <w:vertAlign w:val="subscript"/>
          <w:lang w:val="uk-UA"/>
        </w:rPr>
        <w:t xml:space="preserve">1, </w:t>
      </w:r>
      <w:r>
        <w:rPr>
          <w:sz w:val="28"/>
          <w:szCs w:val="28"/>
          <w:lang w:val="uk-UA"/>
        </w:rPr>
        <w:t>... , R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кальні шини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 призначені для прийому інформації з пам’яті та передачі її на комбінаційні схеми (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даному випадку використовуються КС двох типів: одномісні та двоміс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2400" cy="244475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4 – Приклад комбінаційних сх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, у даному ОА використовуються лише деякі з них.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ка функціонального алгоритму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іональна і структурна організація операційних пристроїв (ОУ) базується на принципі мікро програмного керування, сформульованому в 1951 році М. Уилксом.  Відповідно до цього принципу будь-яка машинна операція розділяється на послідовність елементарних дій по обробці інформації – мікро операцій (МО). Порядок проходження мікро операцій визначається спеціальними логічними умовами  (ЛУ), що у залежності від значень оброблюваної інформації приймають значення "істина" (1) або "неправда" (0). Алгоритм операцій в ОУ, записаний у термінах мікро операцій і логічних умов, що відбиває порядок проходження мікро операцій у часі, називається мікропрограмою.</w:t>
      </w:r>
    </w:p>
    <w:p>
      <w:pPr>
        <w:pStyle w:val="32"/>
        <w:tabs>
          <w:tab w:val="clear" w:pos="708"/>
          <w:tab w:val="left" w:pos="-21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УА – це оперативна схема алгоритму, операторами якої є символи</w:t>
      </w:r>
    </w:p>
    <w:p>
      <w:pPr>
        <w:pStyle w:val="32"/>
        <w:tabs>
          <w:tab w:val="clear" w:pos="708"/>
          <w:tab w:val="left" w:pos="-21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0720" cy="30099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ототожнюються з МО, виконуваними ОА, як логічні умови використовуються  булеві перемінні  </w:t>
      </w:r>
      <w:r>
        <w:rPr>
          <w:sz w:val="28"/>
          <w:szCs w:val="28"/>
          <w:lang w:val="uk-UA"/>
        </w:rPr>
        <w:drawing>
          <wp:inline distT="0" distB="0" distL="0" distR="0">
            <wp:extent cx="680720" cy="3009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Найбільше часто операторна схема алгоритму представляється у виді граф-схеми алгоритму (ГСА)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Граф-схема алгоритму.</w:t>
      </w:r>
      <w:r>
        <w:rPr>
          <w:sz w:val="28"/>
          <w:szCs w:val="28"/>
          <w:lang w:val="uk-UA"/>
        </w:rPr>
        <w:t xml:space="preserve"> Орієнтований зв'язаний граф – граф, що містить одну початкову вершину, одну кінцеву вершину, довільну безліч умовних і операторних вершин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удова ІМр автомата дозволяє паралельно виконувати одномісну та двумісну операції, тобто можливо виконувати за одне завантаження автомату завантаження двох операнд. Наприклад, у п’ятій вершині зроблено саме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ій дії, завантаженню автомата, відповідає Y[і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чні дії відповідають однаковим командам, Y[і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огічні умови позначаються – XL, однаковим умовам відповідають однакові X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ий алгоритм приведений на рисунку 1.5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37555" cy="825436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7" w:leader="none"/>
          <w:tab w:val="center" w:pos="4536" w:leader="none"/>
          <w:tab w:val="left" w:pos="73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ис. 1.5 – Функціональний алгоритм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ка структурної схеми автома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1.3.1. Визначення набору регістрів пам’я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Rg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{RA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B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C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R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2. Набір комбінаційних сх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Одномісні: </w:t>
      </w:r>
      <w:r>
        <w:rPr>
          <w:sz w:val="28"/>
          <w:szCs w:val="28"/>
          <w:lang w:val="uk-UA"/>
        </w:rPr>
        <w:t>КС1 : {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шин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повинні поступати всі аргументи одномісних опе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Двомісні: </w:t>
      </w:r>
      <w:r>
        <w:rPr>
          <w:sz w:val="28"/>
          <w:szCs w:val="28"/>
          <w:lang w:val="uk-UA"/>
        </w:rPr>
        <w:t>КС2: {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о, що операція відіймання виконується наступн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lang w:val="en-US"/>
        </w:rPr>
        <w:t>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тому від’ємне завжди повинно знаходитись на шин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а від’ємник на шині А. В іншій двомісній операції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ядок операндів значення не має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26125" cy="311086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 1.6 – Структурна схема автомата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.3.3. Зв'язки між регістрами та локальними шинами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ша схема має три шини: А 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двомісні, та ш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одномісна.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A {RA, RB, R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R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{RA, RB, R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R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{RA, RB, R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R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оротні зв'язки шин Z1 та Z2 з регістрами пам’яті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и, що є результативними: 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результати одномісних операцій, а 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двомісних операцій.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{RA, RB, R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R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{RA, RB, R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R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R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}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жний елемент, котрий діє у схемі може виконуватись тільки при наявності відповідного керуючого сигнал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[n]</w:t>
      </w:r>
      <w:r>
        <w:rPr>
          <w:sz w:val="28"/>
          <w:szCs w:val="28"/>
          <w:lang w:val="uk-UA"/>
        </w:rPr>
        <w:t>.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у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у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завантаження початкових даних на шини.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lang w:val="uk-UA"/>
        </w:rPr>
        <w:t xml:space="preserve"> – завантаження даних  у регістри пам'яті.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uk-UA"/>
        </w:rPr>
        <w:t>–у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  <w:lang w:val="uk-UA"/>
        </w:rPr>
        <w:t xml:space="preserve"> – завантаження з пам'яті на локальні шини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  <w:lang w:val="uk-UA"/>
        </w:rPr>
        <w:t>, у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  <w:lang w:val="uk-UA"/>
        </w:rPr>
        <w:t xml:space="preserve"> – завантаження результатів одномісних операцій на шину 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40</w:t>
      </w:r>
      <w:r>
        <w:rPr>
          <w:sz w:val="28"/>
          <w:szCs w:val="28"/>
          <w:lang w:val="uk-UA"/>
        </w:rPr>
        <w:t>–у</w:t>
      </w:r>
      <w:r>
        <w:rPr>
          <w:sz w:val="28"/>
          <w:szCs w:val="28"/>
          <w:vertAlign w:val="subscript"/>
          <w:lang w:val="uk-UA"/>
        </w:rPr>
        <w:t>41</w:t>
      </w:r>
      <w:r>
        <w:rPr>
          <w:sz w:val="28"/>
          <w:szCs w:val="28"/>
          <w:lang w:val="uk-UA"/>
        </w:rPr>
        <w:t xml:space="preserve"> – завантаження результатів двомісних операцій на шину 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32"/>
        <w:tabs>
          <w:tab w:val="clear" w:pos="708"/>
          <w:tab w:val="left" w:pos="373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ані таким чином дані заносимо до таблиці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. 1.1 –Таблиця мікроопераці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35"/>
        <w:gridCol w:w="798"/>
        <w:gridCol w:w="435"/>
        <w:gridCol w:w="798"/>
        <w:gridCol w:w="435"/>
        <w:gridCol w:w="798"/>
        <w:gridCol w:w="436"/>
        <w:gridCol w:w="836"/>
        <w:gridCol w:w="435"/>
        <w:gridCol w:w="925"/>
        <w:gridCol w:w="435"/>
        <w:gridCol w:w="860"/>
        <w:gridCol w:w="435"/>
      </w:tblGrid>
      <w:tr>
        <w:trPr>
          <w:trHeight w:val="139" w:hRule="atLeast"/>
          <w:cantSplit w:val="true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крооперація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sult</w:t>
            </w:r>
          </w:p>
        </w:tc>
      </w:tr>
      <w:tr>
        <w:trPr>
          <w:trHeight w:val="148" w:hRule="atLeast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ула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гістр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гістр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гіст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гістр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A := &lt;A&gt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 := &lt;B&gt;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B&gt;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A&gt;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B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C := &lt;C&gt;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&gt;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A + R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+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A – R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-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–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A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A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A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A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– R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– R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B – R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-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A –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-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A + R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C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C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+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RC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A –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-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:=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C + R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+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+ RC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+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 := 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B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A – R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B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B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-RB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– RC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C – R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C-R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:= 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+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R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trHeight w:val="13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:= 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+R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:=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98490" cy="805751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7 – Структурна граф-схема операційного автома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СИНТЕЗ КЕРУЮЧИХ АВТОМАТІВ З ЖОРСТКОЮ ЛОГІКОЮ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 практиці використовуються дві моделі МПА - автомат Милі й автомат Мура, розходження між якими полягає у функції виходу. В автоматі Милі вихідний сигнал залежить від поточного стану і вхідного сигналу, а в автоматі Мура</w:t>
        <w:noBreakHyphen/>
        <w:t xml:space="preserve">  тільки від стану. Незалежно від типу МПА для їхнього синтезу використовується однакова методика, що включає наступні ета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цінка станів автомата на Г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будова таблиці пере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дування станів У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будова прямої структурної табл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ування системи булевських функцій (СБФ) для вихідних сигналів і функцій збудження елементів пам'я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интез схеми в заданому елементному базисі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одика синтезу автомата Мур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057400" cy="3888105"/>
                <wp:effectExtent l="508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888000"/>
                          <a:chOff x="0" y="0"/>
                          <a:chExt cx="2057400" cy="3888000"/>
                        </a:xfrm>
                      </wpg:grpSpPr>
                      <wps:wsp>
                        <wps:cNvSpPr/>
                        <wps:spPr>
                          <a:xfrm>
                            <a:off x="457200" y="433800"/>
                            <a:ext cx="1143000" cy="3682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Ф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30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'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6480"/>
                            <a:ext cx="1371600" cy="3430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 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059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57080"/>
                            <a:ext cx="1371600" cy="3024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73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9736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668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2.1 – Структур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хема форм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втомата М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6380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040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34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59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162pt;height:306.15pt" coordorigin="0,68" coordsize="3240,6123">
                <v:shape id="shape_0" fillcolor="white" stroked="t" o:allowincell="f" style="position:absolute;left:720;top:751;width:1799;height:579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Ф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169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'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0,2231" to="1620,27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0;top:2771;width:2159;height:539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0,3311" to="1620,403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0;top:4095;width:2159;height:475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0,3491" to="1619,34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20,1331" to="1620,169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1980,68" to="1980,747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square"/>
                </v:line>
                <v:line id="shape_0" from="0,418" to="0,34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20;top:4751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291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2.1 – Структур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хема формув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втомата Му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20,4578" to="1620,511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0,431" to="1259,4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60,431" to="1260,78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620;top:2231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71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3311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На першому етапі початкова і кінцева вершини відзначаються окремим ст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будова таблиці переходів зводиться, до формувань по відзначеної ГСА таблиці, що містить стовпці: 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- вихідний стан; a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 xml:space="preserve"> - стан переходу; X(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a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) - кон’юнкція вхідних перемінних, визначальний перехід (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a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) і відповідна функції переходу  іj, де Y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відзначений станом 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Y – стан  As, Y(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) - вихідні сигнали; h=1, H - номер пере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кодуванні станів необхідно прагнути до такого кодування, що зменшує кількість функцій збудження, що приймають одиничне значення, і, отже, складність схеми У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цих цілей рекомендується використовувати алгоритми ко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на схема автомата Мура (див. рис. 2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ам'ять – зберігає код стану (Q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шифратор (ДС) – виконує перетворення коду в унітарний код, вказує на поточний 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базі вектора станів А схема вихідних сигналів (СФВС) формує вихідні сигнали керуючого автом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втомат Мура має свою відмінність - вихідний сигн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залежить не від вхідного Х, а від ст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мат Мура, як і кожний інший автомат складається з двох частин: комбінаційна схема та пам'ять (триг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синтезу автомата Мура потрібно позначити кожну операторну вершину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[i]</w:t>
      </w:r>
      <w:r>
        <w:rPr>
          <w:sz w:val="28"/>
          <w:szCs w:val="28"/>
          <w:lang w:val="uk-UA"/>
        </w:rPr>
        <w:t xml:space="preserve">, починаючи з “початок” -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закінчуючи “кінець” -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ак як це зроблено на рисунку 2.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исуємо до таблиці 2.2 отримані результати: поточний стан (мітка вершини та номер її значення в двійковій системі вираховування), наступний стан (мітка вершини та номер її значення в двійковій системі вираховування), вхідний сигнал Х, вихідний сигн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та функції збудження пам'яті у заданому тригері (згідно варіанта - у тригері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115685" cy="864743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 2.2 – Граф-схема автомата М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1  – Структура переходів для автомата Мура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66"/>
        <w:gridCol w:w="931"/>
        <w:gridCol w:w="664"/>
        <w:gridCol w:w="929"/>
        <w:gridCol w:w="1145"/>
        <w:gridCol w:w="1663"/>
        <w:gridCol w:w="1506"/>
        <w:gridCol w:w="1620"/>
      </w:tblGrid>
      <w:tr>
        <w:trPr>
          <w:trHeight w:val="338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уп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хідний сигна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ний сигна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 входи тригер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 входи тригерів</w:t>
            </w:r>
          </w:p>
        </w:tc>
      </w:tr>
      <w:tr>
        <w:trPr>
          <w:trHeight w:val="32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0010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2 Формування схеми автомата Му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.2.1 Функції збудження пам'яті та їх синтез у заданий баз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2540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2794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31686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67200" cy="34290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51170" cy="34290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44490" cy="577850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25400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25400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14700" cy="30480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03800" cy="34290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06570" cy="591185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42585" cy="800100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2.2.2 Синтез дешифратора та його синтез у заданий бази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нтез дешифратора для автомата Мура розробляється так само, як і синтез для автомата Мілі(див. далі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.2.3 Рівняння вихідних сигналів та їх синтез у заданий баз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15900"/>
            <wp:effectExtent l="0" t="0" r="0" b="0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1590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81500" cy="304800"/>
            <wp:effectExtent l="0" t="0" r="0" b="0"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51200" cy="304800"/>
            <wp:effectExtent l="0" t="0" r="0" b="0"/>
            <wp:docPr id="7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60800" cy="304800"/>
            <wp:effectExtent l="0" t="0" r="0" b="0"/>
            <wp:docPr id="7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254000"/>
            <wp:effectExtent l="0" t="0" r="0" b="0"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17465" cy="304800"/>
            <wp:effectExtent l="0" t="0" r="0" b="0"/>
            <wp:docPr id="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73500" cy="304800"/>
            <wp:effectExtent l="0" t="0" r="0" b="0"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254000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304800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0" cy="254000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0" cy="254000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254000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254000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48765" cy="254000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254000"/>
            <wp:effectExtent l="0" t="0" r="0" b="0"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48765" cy="254000"/>
            <wp:effectExtent l="0" t="0" r="0" b="0"/>
            <wp:docPr id="8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254000"/>
            <wp:effectExtent l="0" t="0" r="0" b="0"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254000"/>
            <wp:effectExtent l="0" t="0" r="0" b="0"/>
            <wp:docPr id="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3200" cy="254000"/>
            <wp:effectExtent l="0" t="0" r="0" b="0"/>
            <wp:docPr id="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83100" cy="304800"/>
            <wp:effectExtent l="0" t="0" r="0" b="0"/>
            <wp:docPr id="9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8600" cy="254000"/>
            <wp:effectExtent l="0" t="0" r="0" b="0"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86200" cy="304800"/>
            <wp:effectExtent l="0" t="0" r="0" b="0"/>
            <wp:docPr id="9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0" cy="304800"/>
            <wp:effectExtent l="0" t="0" r="0" b="0"/>
            <wp:docPr id="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254000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3200" cy="254000"/>
            <wp:effectExtent l="0" t="0" r="0" b="0"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254000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11600" cy="304800"/>
            <wp:effectExtent l="0" t="0" r="0" b="0"/>
            <wp:docPr id="10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9200" cy="533400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Методика синтезу автомата Мілі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руктурна схема автомата Мілі (зображена на рис. 2.3) включає ті ж етапи, що і синтез КА Мура. Відрізняється від схеми автомата Мура тим, що вихідні сигна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залежать від вхідних 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рядок синтезу автомата Мі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значаємо вхід початкових та кінцевих станів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 Позначаємо вихід операторних вершин у паралельних гілках одним станом (див. рис. 2.4). Кожна операторна вершина відзначається окремим станом. Таблиця переходів автомата має наступні стовпці: 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a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 xml:space="preserve"> - вихідний стан і стан переходу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Х (am,as) - кон’юнкція вхідних перемінних, визначальний перехід (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a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h</w:t>
      </w:r>
      <w:r>
        <w:rPr>
          <w:sz w:val="28"/>
          <w:szCs w:val="28"/>
          <w:lang w:val="uk-UA"/>
        </w:rPr>
        <w:t xml:space="preserve"> - вихідний сигнал на переході (a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a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интезу логічної схеми в заданому базисі необхідно перетворити СБФ  за правилами Де-Моргана з урахуванням обмежень елементного базису - числа входів і навантажувальної здат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2400300" cy="404749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047480"/>
                          <a:chOff x="0" y="0"/>
                          <a:chExt cx="2400480" cy="4047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736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33800"/>
                            <a:ext cx="1143000" cy="3682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Ф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30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'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6480"/>
                            <a:ext cx="1371600" cy="3430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59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57080"/>
                            <a:ext cx="1371600" cy="3024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2173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212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9044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616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 – Структурна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вання автомата Мі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30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304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7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6380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30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040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2pt;width:189pt;height:318.75pt" coordorigin="0,344" coordsize="3780,6375">
                <v:shape id="shape_0" stroked="f" o:allowincell="f" style="position:absolute;left:1800;top:387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0;top:1027;width:1799;height:579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Ф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6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'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507" to="1800,304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047;width:2159;height:539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587" to="1440,430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4371;width:2159;height:475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767" to="1439,3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607" to="1800,196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160,344" to="2160,1023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80,694" to="180,3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947" to="2160,430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0;top:4918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18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 – Структурна 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вання автомата Міл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707" to="3419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707" to="3420,3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947" to="3419,3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4854" to="1800,538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80,707" to="1439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707" to="1440,105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57500</wp:posOffset>
                </wp:positionH>
                <wp:positionV relativeFrom="paragraph">
                  <wp:posOffset>71120</wp:posOffset>
                </wp:positionV>
                <wp:extent cx="2971800" cy="1714500"/>
                <wp:effectExtent l="508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55400">
                            <a:off x="839160" y="654840"/>
                            <a:ext cx="189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i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55400">
                            <a:off x="2399760" y="570960"/>
                            <a:ext cx="189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i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 – Позначення стан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6pt;width:234pt;height:135pt" coordorigin="4500,112" coordsize="4680,2700">
                <v:rect id="shape_0" fillcolor="white" stroked="t" o:allowincell="f" style="position:absolute;left:4500;top:472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472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7,112" to="5037,47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841,112" to="6841,47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41,832" to="504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832" to="684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1192" to="6840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1192" to="5940,17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821;top:1143;width:297;height:227;mso-wrap-style:none;v-text-anchor:middle;rotation:43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40;top:11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472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60,112" to="8460,47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60,832" to="8460,17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1011;width:297;height:227;mso-wrap-style:none;v-text-anchor:middle;rotation:43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60;top:10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i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09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 – Позначення стан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46445" cy="8254365"/>
            <wp:effectExtent l="0" t="0" r="0" b="0"/>
            <wp:docPr id="10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5 – Граф-схема автомата Мілі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2  – Структура переходів для автомата Мілі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66"/>
        <w:gridCol w:w="931"/>
        <w:gridCol w:w="664"/>
        <w:gridCol w:w="929"/>
        <w:gridCol w:w="1145"/>
        <w:gridCol w:w="1663"/>
        <w:gridCol w:w="1506"/>
        <w:gridCol w:w="1191"/>
      </w:tblGrid>
      <w:tr>
        <w:trPr>
          <w:trHeight w:val="338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уп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хідний сигна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ний сигна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 входи тригері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 входи тригерів</w:t>
            </w:r>
          </w:p>
        </w:tc>
      </w:tr>
      <w:tr>
        <w:trPr>
          <w:trHeight w:val="32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010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Формування схеми автомата Міл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4.1 Функції збудження пам'яті та їх синтез у заданий баз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2865" cy="279400"/>
            <wp:effectExtent l="0" t="0" r="0" b="0"/>
            <wp:docPr id="10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3600" cy="342900"/>
            <wp:effectExtent l="0" t="0" r="0" b="0"/>
            <wp:docPr id="10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8000" cy="279400"/>
            <wp:effectExtent l="0" t="0" r="0" b="0"/>
            <wp:docPr id="11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84600" cy="558800"/>
            <wp:effectExtent l="0" t="0" r="0" b="0"/>
            <wp:docPr id="11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97400" cy="558800"/>
            <wp:effectExtent l="0" t="0" r="0" b="0"/>
            <wp:docPr id="11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279400"/>
            <wp:effectExtent l="0" t="0" r="0" b="0"/>
            <wp:docPr id="11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60800" cy="342900"/>
            <wp:effectExtent l="0" t="0" r="0" b="0"/>
            <wp:docPr id="11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51400" cy="342900"/>
            <wp:effectExtent l="0" t="0" r="0" b="0"/>
            <wp:docPr id="1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96865" cy="313690"/>
            <wp:effectExtent l="0" t="0" r="0" b="0"/>
            <wp:docPr id="11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54600" cy="558800"/>
            <wp:effectExtent l="0" t="0" r="0" b="0"/>
            <wp:docPr id="11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4.2 Синтез дешифратора та його синтез у заданий ба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синтезу дешифратора до автомата Мі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аблиця істинності (Карта Кар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 Карно для одержання мінімізованої функції збуд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 формул функцій збуд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сх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на кожнім наборі вхідних перемінних активний тільки один біт, то Карту Карно можна зобразити одну загальну для усіх вихідних сигналів. При цьому в осередках Карти Карно записуються не одиниці, а імена відповідних фу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3  – Карта Карно до дешифратора автомата Мілі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274" w:hRule="atLeast"/>
          <w:cantSplit w:val="true"/>
        </w:trPr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27100" cy="228600"/>
                  <wp:effectExtent l="0" t="0" r="0" b="0"/>
                  <wp:docPr id="11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         001         011         010         110         111         101         100</w:t>
            </w:r>
          </w:p>
        </w:tc>
      </w:tr>
      <w:tr>
        <w:trPr>
          <w:trHeight w:val="372" w:hRule="atLeast"/>
          <w:cantSplit w:val="true"/>
        </w:trPr>
        <w:tc>
          <w:tcPr>
            <w:tcW w:w="1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</w:tr>
      <w:tr>
        <w:trPr>
          <w:trHeight w:val="372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2</w:t>
            </w:r>
          </w:p>
        </w:tc>
      </w:tr>
      <w:tr>
        <w:trPr>
          <w:trHeight w:val="372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304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279400"/>
            <wp:effectExtent l="0" t="0" r="0" b="0"/>
            <wp:docPr id="11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2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54000"/>
            <wp:effectExtent l="0" t="0" r="0" b="0"/>
            <wp:docPr id="12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266700"/>
            <wp:effectExtent l="0" t="0" r="0" b="0"/>
            <wp:docPr id="12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70200" cy="304800"/>
            <wp:effectExtent l="0" t="0" r="0" b="0"/>
            <wp:docPr id="12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лектрична схема дешифратора зображена на рисунку 2.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9535" cy="7080250"/>
            <wp:effectExtent l="0" t="0" r="0" b="0"/>
            <wp:docPr id="12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6 – Дешифрато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Функціональна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.4.3 Рівняння вихідних сигналів та їх синтез у заданий баз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12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12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12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12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12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13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279400"/>
            <wp:effectExtent l="0" t="0" r="0" b="0"/>
            <wp:docPr id="1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0" cy="342900"/>
            <wp:effectExtent l="0" t="0" r="0" b="0"/>
            <wp:docPr id="13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8300" cy="342900"/>
            <wp:effectExtent l="0" t="0" r="0" b="0"/>
            <wp:docPr id="13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16400" cy="342900"/>
            <wp:effectExtent l="0" t="0" r="0" b="0"/>
            <wp:docPr id="13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279400"/>
            <wp:effectExtent l="0" t="0" r="0" b="0"/>
            <wp:docPr id="13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49165" cy="342900"/>
            <wp:effectExtent l="0" t="0" r="0" b="0"/>
            <wp:docPr id="13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3700" cy="279400"/>
            <wp:effectExtent l="0" t="0" r="0" b="0"/>
            <wp:docPr id="13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279400"/>
            <wp:effectExtent l="0" t="0" r="0" b="0"/>
            <wp:docPr id="13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1800" cy="342900"/>
            <wp:effectExtent l="0" t="0" r="0" b="0"/>
            <wp:docPr id="13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1700" cy="279400"/>
            <wp:effectExtent l="0" t="0" r="0" b="0"/>
            <wp:docPr id="14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3800" cy="279400"/>
            <wp:effectExtent l="0" t="0" r="0" b="0"/>
            <wp:docPr id="1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79800" cy="279400"/>
            <wp:effectExtent l="0" t="0" r="0" b="0"/>
            <wp:docPr id="1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279400"/>
            <wp:effectExtent l="0" t="0" r="0" b="0"/>
            <wp:docPr id="14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279400"/>
            <wp:effectExtent l="0" t="0" r="0" b="0"/>
            <wp:docPr id="14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254000"/>
            <wp:effectExtent l="0" t="0" r="0" b="0"/>
            <wp:docPr id="14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279400"/>
            <wp:effectExtent l="0" t="0" r="0" b="0"/>
            <wp:docPr id="1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279400"/>
            <wp:effectExtent l="0" t="0" r="0" b="0"/>
            <wp:docPr id="1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279400"/>
            <wp:effectExtent l="0" t="0" r="0" b="0"/>
            <wp:docPr id="1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254000"/>
            <wp:effectExtent l="0" t="0" r="0" b="0"/>
            <wp:docPr id="14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254000"/>
            <wp:effectExtent l="0" t="0" r="0" b="0"/>
            <wp:docPr id="15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5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7100" cy="342900"/>
            <wp:effectExtent l="0" t="0" r="0" b="0"/>
            <wp:docPr id="15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43300" cy="279400"/>
            <wp:effectExtent l="0" t="0" r="0" b="0"/>
            <wp:docPr id="15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2500" cy="304800"/>
            <wp:effectExtent l="0" t="0" r="0" b="0"/>
            <wp:docPr id="1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1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79800" cy="279400"/>
            <wp:effectExtent l="0" t="0" r="0" b="0"/>
            <wp:docPr id="15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0900" cy="279400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254000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279400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70400" cy="342900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59400" cy="558800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Синтез автоматів з програмованою логікою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1 Синтез автомата з примусовою адресацією команд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ЗУ – зберігаємий набір команд, кожна з котрих несе інформацію про набір вихідного сигналу, про поточний такт та адресу мікрокоманд, котрі повинні бути виконані у наступному такті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132840</wp:posOffset>
                </wp:positionH>
                <wp:positionV relativeFrom="paragraph">
                  <wp:posOffset>144780</wp:posOffset>
                </wp:positionV>
                <wp:extent cx="3324860" cy="31623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316080"/>
                          <a:chOff x="0" y="0"/>
                          <a:chExt cx="3324960" cy="31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49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x     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11.4pt;width:261.8pt;height:24.9pt" coordorigin="1784,228" coordsize="5236,498">
                <v:shape id="shape_0" fillcolor="white" stroked="t" o:allowincell="f" style="position:absolute;left:1784;top:228;width:523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x     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11,228" to="5711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2,228" to="4402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228" to="309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1 - Формат М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12470</wp:posOffset>
                </wp:positionH>
                <wp:positionV relativeFrom="paragraph">
                  <wp:posOffset>124460</wp:posOffset>
                </wp:positionV>
                <wp:extent cx="4378960" cy="2952115"/>
                <wp:effectExtent l="8890" t="5080" r="63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040" cy="2952000"/>
                          <a:chOff x="0" y="0"/>
                          <a:chExt cx="4379040" cy="2952000"/>
                        </a:xfrm>
                      </wpg:grpSpPr>
                      <wps:wsp>
                        <wps:cNvSpPr/>
                        <wps:spPr>
                          <a:xfrm>
                            <a:off x="1963440" y="9828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1176120"/>
                            <a:ext cx="294084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4084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У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x                 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6080" y="36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36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36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8680" y="148320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4832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98280"/>
                            <a:ext cx="0" cy="21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65200"/>
                            <a:ext cx="41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8400">
                            <a:off x="1089720" y="2288160"/>
                            <a:ext cx="1012320" cy="3150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 rot="53916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1483200"/>
                            <a:ext cx="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365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659320"/>
                            <a:ext cx="41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659320"/>
                            <a:ext cx="11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808200" cy="29412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88272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040" y="1077480"/>
                            <a:ext cx="3150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97920"/>
                            <a:ext cx="3150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8920" y="1861920"/>
                            <a:ext cx="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0" y="1665720"/>
                            <a:ext cx="0" cy="9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3560" y="137232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47060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66608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862280"/>
                            <a:ext cx="14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0"/>
                            <a:ext cx="1891080" cy="88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90360" cy="88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94480"/>
                              <a:ext cx="189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88600"/>
                              <a:ext cx="189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9.8pt;width:344.8pt;height:209.35pt" coordorigin="1122,196" coordsize="6896,4187">
                <v:line id="shape_0" from="4214,351" to="6363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6;top:2048;width:4631;height:463">
                  <v:shape id="shape_0" fillcolor="white" stroked="t" o:allowincell="f" style="position:absolute;left:1236;top:2048;width:463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У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x                 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A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10,2049" to="4710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2,2049" to="3552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2049" to="2394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49,2532" to="4049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2532" to="5207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5,351" to="6365,3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6,3921" to="3386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9;top:3799;width:1593;height:495;mso-wrap-style:square;v-text-anchor:top;rotation:27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6,2532" to="2726,3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3921" to="4379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6,4384" to="3386,4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4384" to="5702,4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2;top:3458;width:1272;height:462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3,1586" to="3553,206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22;top:1893;width:49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350;width:49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3128" to="4380,3898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703,2819" to="5703,4361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868,2357" to="8017,2357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34,2512" to="1734,343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07,2820" to="6363,282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49,3129" to="6363,312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236;top:196;width:2977;height:1389">
                  <v:shape id="shape_0" fillcolor="white" stroked="t" o:allowincell="f" style="position:absolute;left:1236;top:196;width:2976;height:1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7,660" to="4213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123" to="4213,1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2 - Структурна схема АПЛ з примусовою адресацією мікрокома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сунка 3.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ВС - дозволяє декодувати інформацію, що утримується в полі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АХ - являє собою мультиплексор на інформаційні входи якого подаються вхідні сигнали, а на адресні, код з поля Nх при цьому на 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завжди подається сигнал "0", у такий спосіб формується сигнал Z, що забезпечує передачу на адресний вхід пам'яті А або 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або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 щоб сформувати вміст ROM по граф-схемі мікрокоманд необхід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ити номера мікро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дувати вихідні сигнали і сформувати мікрокоманди по заданому форма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таблицю вмісту ROM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692140" cy="7271385"/>
            <wp:effectExtent l="0" t="0" r="0" b="0"/>
            <wp:docPr id="16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3 – Граф-схема автомата з примусовою адресацією кома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корочення довжини слова ROM будемо використовувати принцип максимального кодування вихідних сигнал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1 – Максимальне кодування вихідних сигналі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4"/>
        <w:gridCol w:w="4155"/>
        <w:gridCol w:w="1921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команд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операці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0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1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  <w:t>Табл. 3.2  – Структура переходів для автомата з примусовою адресацією команд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138"/>
        <w:gridCol w:w="1076"/>
        <w:gridCol w:w="1437"/>
        <w:gridCol w:w="1615"/>
        <w:gridCol w:w="2504"/>
      </w:tblGrid>
      <w:tr>
        <w:trPr>
          <w:trHeight w:val="50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.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.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.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17245" cy="255270"/>
                  <wp:effectExtent l="0" t="0" r="0" b="0"/>
                  <wp:docPr id="16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75335" cy="255270"/>
                  <wp:effectExtent l="0" t="0" r="0" b="0"/>
                  <wp:docPr id="16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0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10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10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1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59155" cy="255270"/>
                  <wp:effectExtent l="0" t="0" r="0" b="0"/>
                  <wp:docPr id="16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59155" cy="255270"/>
                  <wp:effectExtent l="0" t="0" r="0" b="0"/>
                  <wp:docPr id="17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011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100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59155" cy="255270"/>
                  <wp:effectExtent l="0" t="0" r="0" b="0"/>
                  <wp:docPr id="17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73760" cy="255270"/>
                  <wp:effectExtent l="0" t="0" r="0" b="0"/>
                  <wp:docPr id="17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45820" cy="255270"/>
                  <wp:effectExtent l="0" t="0" r="0" b="0"/>
                  <wp:docPr id="17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73760" cy="255270"/>
                  <wp:effectExtent l="0" t="0" r="0" b="0"/>
                  <wp:docPr id="17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73760" cy="255270"/>
                  <wp:effectExtent l="0" t="0" r="0" b="0"/>
                  <wp:docPr id="17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45820" cy="255270"/>
                  <wp:effectExtent l="0" t="0" r="0" b="0"/>
                  <wp:docPr id="17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>кінець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>кінець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vertAlign w:val="subscript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vertAlign w:val="subscript"/>
                <w:lang w:val="uk-UA"/>
              </w:rPr>
              <w:t>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vertAlign w:val="subscript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>кінец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абл. 3.3 – Таблиця кодів ста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втомата з примусовою адресаціє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оманд</w:t>
      </w:r>
      <w:r>
        <w:rPr/>
        <w:tab/>
      </w:r>
    </w:p>
    <w:tbl>
      <w:tblPr>
        <w:tblW w:w="334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Табл. 3.4 – Таблиця вхідни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игналі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автомата з примусовою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адресацією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команд</w:t>
      </w:r>
    </w:p>
    <w:tbl>
      <w:tblPr>
        <w:tblW w:w="4140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260"/>
      </w:tblGrid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хід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івняння вихідних сигналів та їх</w:t>
      </w:r>
      <w:r>
        <w:rPr>
          <w:b/>
          <w:i/>
          <w:sz w:val="28"/>
          <w:szCs w:val="28"/>
        </w:rPr>
        <w:br/>
      </w:r>
      <w:r>
        <w:rPr>
          <w:b/>
          <w:i/>
          <w:sz w:val="28"/>
          <w:szCs w:val="28"/>
          <w:lang w:val="uk-UA"/>
        </w:rPr>
        <w:t xml:space="preserve"> синтез у заданий баз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17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17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17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18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18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18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18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18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00400" cy="316865"/>
            <wp:effectExtent l="0" t="0" r="0" b="0"/>
            <wp:docPr id="18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9400" cy="330200"/>
            <wp:effectExtent l="0" t="0" r="0" b="0"/>
            <wp:docPr id="18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9800" cy="330200"/>
            <wp:effectExtent l="0" t="0" r="0" b="0"/>
            <wp:docPr id="18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18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94200" cy="330200"/>
            <wp:effectExtent l="0" t="0" r="0" b="0"/>
            <wp:docPr id="18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6300" cy="330200"/>
            <wp:effectExtent l="0" t="0" r="0" b="0"/>
            <wp:docPr id="19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19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1465" cy="330200"/>
            <wp:effectExtent l="0" t="0" r="0" b="0"/>
            <wp:docPr id="19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19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266700"/>
            <wp:effectExtent l="0" t="0" r="0" b="0"/>
            <wp:docPr id="19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19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19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19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19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266700"/>
            <wp:effectExtent l="0" t="0" r="0" b="0"/>
            <wp:docPr id="19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20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20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20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0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20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90900" cy="316865"/>
            <wp:effectExtent l="0" t="0" r="0" b="0"/>
            <wp:docPr id="20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266700"/>
            <wp:effectExtent l="0" t="0" r="0" b="0"/>
            <wp:docPr id="20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76600" cy="304800"/>
            <wp:effectExtent l="0" t="0" r="0" b="0"/>
            <wp:docPr id="20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20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0365" cy="330200"/>
            <wp:effectExtent l="0" t="0" r="0" b="0"/>
            <wp:docPr id="20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21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1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21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21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0" distR="114935" simplePos="0" locked="0" layoutInCell="0" allowOverlap="1" relativeHeight="368">
            <wp:simplePos x="0" y="0"/>
            <wp:positionH relativeFrom="column">
              <wp:align>left</wp:align>
            </wp:positionH>
            <wp:positionV relativeFrom="paragraph">
              <wp:posOffset>15875</wp:posOffset>
            </wp:positionV>
            <wp:extent cx="533400" cy="228600"/>
            <wp:effectExtent l="0" t="0" r="0" b="0"/>
            <wp:wrapSquare wrapText="right"/>
            <wp:docPr id="2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2920365" cy="330200"/>
            <wp:effectExtent l="0" t="0" r="0" b="0"/>
            <wp:docPr id="21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14900" cy="533400"/>
            <wp:effectExtent l="0" t="0" r="0" b="0"/>
            <wp:docPr id="21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нтез автомата з природною адресацією коман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реальних мікропрограмах часто зустрічаються ситуації, коли маються досить довгі сплетіння операторних вершин. У цьому випадку можлива організація схеми, коли безумовний перехід не задається, а виконується нарощуванням адреси мікрокоманди. Таким чином вдається зменшити довжину мікрокоманди за рахунок формування вихідних сигналів і аналізу вхідних сигналів у різні моменти часу. Для цього в автоматах із природною адресацією використовується два формати мікрокоманд: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44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90675</wp:posOffset>
                </wp:positionH>
                <wp:positionV relativeFrom="paragraph">
                  <wp:posOffset>127635</wp:posOffset>
                </wp:positionV>
                <wp:extent cx="1619250" cy="247650"/>
                <wp:effectExtent l="0" t="0" r="0" b="0"/>
                <wp:wrapNone/>
                <wp:docPr id="2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0           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0                </w:t>
                      </w:r>
                      <w:r>
                        <w:rPr>
                          <w:sz w:val="22"/>
                          <w:lang w:val="en-US"/>
                        </w:rPr>
                        <w:t xml:space="preserve">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ператорна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4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17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90675</wp:posOffset>
                </wp:positionH>
                <wp:positionV relativeFrom="paragraph">
                  <wp:posOffset>120015</wp:posOffset>
                </wp:positionV>
                <wp:extent cx="1619250" cy="247650"/>
                <wp:effectExtent l="0" t="0" r="0" b="0"/>
                <wp:wrapNone/>
                <wp:docPr id="2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Nx</w:t>
                            </w: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9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lang w:val="en-US"/>
                        </w:rPr>
                        <w:t>Nx</w:t>
                      </w: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  <w:lang w:val="en-US"/>
                        </w:rPr>
                        <w:t xml:space="preserve">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мовна 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3028950</wp:posOffset>
                </wp:positionH>
                <wp:positionV relativeFrom="paragraph">
                  <wp:posOffset>28575</wp:posOffset>
                </wp:positionV>
                <wp:extent cx="22860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.25pt" to="418.4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3006090</wp:posOffset>
                </wp:positionH>
                <wp:positionV relativeFrom="paragraph">
                  <wp:posOffset>28575</wp:posOffset>
                </wp:positionV>
                <wp:extent cx="0" cy="228600"/>
                <wp:effectExtent l="25400" t="0" r="254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.25pt" to="236.7pt,20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292090</wp:posOffset>
                </wp:positionH>
                <wp:positionV relativeFrom="paragraph">
                  <wp:posOffset>28575</wp:posOffset>
                </wp:positionV>
                <wp:extent cx="0" cy="26289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2.25pt" to="416.7pt,20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990725</wp:posOffset>
                </wp:positionH>
                <wp:positionV relativeFrom="paragraph">
                  <wp:posOffset>72390</wp:posOffset>
                </wp:positionV>
                <wp:extent cx="2076450" cy="1162050"/>
                <wp:effectExtent l="0" t="0" r="0" b="0"/>
                <wp:wrapNone/>
                <wp:docPr id="2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5.7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000250</wp:posOffset>
                </wp:positionH>
                <wp:positionV relativeFrom="paragraph">
                  <wp:posOffset>135890</wp:posOffset>
                </wp:positionV>
                <wp:extent cx="20574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7pt" to="319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000250</wp:posOffset>
                </wp:positionH>
                <wp:positionV relativeFrom="paragraph">
                  <wp:posOffset>120650</wp:posOffset>
                </wp:positionV>
                <wp:extent cx="20574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.5pt" to="319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3006090</wp:posOffset>
                </wp:positionH>
                <wp:positionV relativeFrom="paragraph">
                  <wp:posOffset>-1270</wp:posOffset>
                </wp:positionV>
                <wp:extent cx="0" cy="457200"/>
                <wp:effectExtent l="25400" t="0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-0.1pt" to="236.7pt,35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405890</wp:posOffset>
                </wp:positionH>
                <wp:positionV relativeFrom="paragraph">
                  <wp:posOffset>113030</wp:posOffset>
                </wp:positionV>
                <wp:extent cx="1600200" cy="0"/>
                <wp:effectExtent l="0" t="25400" r="0" b="254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8.9pt" to="236.65pt,8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91590</wp:posOffset>
                </wp:positionH>
                <wp:positionV relativeFrom="paragraph">
                  <wp:posOffset>52070</wp:posOffset>
                </wp:positionV>
                <wp:extent cx="342900" cy="329565"/>
                <wp:effectExtent l="0" t="0" r="0" b="0"/>
                <wp:wrapNone/>
                <wp:docPr id="2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95pt;mso-wrap-distance-left:9.05pt;mso-wrap-distance-right:9.05pt;mso-wrap-distance-top:0pt;mso-wrap-distance-bottom:0pt;margin-top:4.1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1876425</wp:posOffset>
                </wp:positionH>
                <wp:positionV relativeFrom="paragraph">
                  <wp:posOffset>95885</wp:posOffset>
                </wp:positionV>
                <wp:extent cx="2419350" cy="247650"/>
                <wp:effectExtent l="0" t="0" r="0" b="0"/>
                <wp:wrapNone/>
                <wp:docPr id="2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Г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5pt;mso-wrap-distance-left:9.05pt;mso-wrap-distance-right:9.05pt;mso-wrap-distance-top:0pt;mso-wrap-distance-bottom:0pt;margin-top:7.55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Г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1885950</wp:posOffset>
                </wp:positionH>
                <wp:positionV relativeFrom="paragraph">
                  <wp:posOffset>97790</wp:posOffset>
                </wp:positionV>
                <wp:extent cx="228600" cy="0"/>
                <wp:effectExtent l="38100" t="38100" r="3810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7pt" to="166.45pt,7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2228850</wp:posOffset>
                </wp:positionH>
                <wp:positionV relativeFrom="paragraph">
                  <wp:posOffset>97790</wp:posOffset>
                </wp:positionV>
                <wp:extent cx="2148840" cy="0"/>
                <wp:effectExtent l="38100" t="38100" r="3810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7.7pt" to="344.65pt,7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3006090</wp:posOffset>
                </wp:positionH>
                <wp:positionV relativeFrom="paragraph">
                  <wp:posOffset>97790</wp:posOffset>
                </wp:positionV>
                <wp:extent cx="0" cy="1143000"/>
                <wp:effectExtent l="25400" t="0" r="254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.7pt" to="236.7pt,97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977390</wp:posOffset>
                </wp:positionH>
                <wp:positionV relativeFrom="paragraph">
                  <wp:posOffset>97790</wp:posOffset>
                </wp:positionV>
                <wp:extent cx="0" cy="1257300"/>
                <wp:effectExtent l="25400" t="25400" r="254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7.7pt" to="155.7pt,106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4733925</wp:posOffset>
                </wp:positionH>
                <wp:positionV relativeFrom="paragraph">
                  <wp:posOffset>149225</wp:posOffset>
                </wp:positionV>
                <wp:extent cx="361950" cy="1276350"/>
                <wp:effectExtent l="0" t="0" r="0" b="0"/>
                <wp:wrapNone/>
                <wp:docPr id="2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0.5pt;mso-wrap-distance-left:9.05pt;mso-wrap-distance-right:9.05pt;mso-wrap-distance-top:0pt;mso-wrap-distance-bottom:0pt;margin-top:11.7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2205990</wp:posOffset>
                </wp:positionH>
                <wp:positionV relativeFrom="paragraph">
                  <wp:posOffset>36830</wp:posOffset>
                </wp:positionV>
                <wp:extent cx="342900" cy="0"/>
                <wp:effectExtent l="38100" t="38100" r="3810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9pt" to="200.65pt,2.9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2686050</wp:posOffset>
                </wp:positionH>
                <wp:positionV relativeFrom="paragraph">
                  <wp:posOffset>36830</wp:posOffset>
                </wp:positionV>
                <wp:extent cx="1600200" cy="0"/>
                <wp:effectExtent l="38100" t="38100" r="3810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.9pt" to="337.45pt,2.9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343150</wp:posOffset>
                </wp:positionH>
                <wp:positionV relativeFrom="paragraph">
                  <wp:posOffset>36830</wp:posOffset>
                </wp:positionV>
                <wp:extent cx="635" cy="34290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.9pt" to="184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600450</wp:posOffset>
                </wp:positionH>
                <wp:positionV relativeFrom="paragraph">
                  <wp:posOffset>36830</wp:posOffset>
                </wp:positionV>
                <wp:extent cx="635" cy="11430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.9pt" to="283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57759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25400" r="0" b="254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.9pt" to="371.65pt,11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4377690</wp:posOffset>
                </wp:positionH>
                <wp:positionV relativeFrom="paragraph">
                  <wp:posOffset>151130</wp:posOffset>
                </wp:positionV>
                <wp:extent cx="0" cy="342900"/>
                <wp:effectExtent l="25400" t="0" r="254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1.9pt" to="344.7pt,38.8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3599815</wp:posOffset>
                </wp:positionH>
                <wp:positionV relativeFrom="paragraph">
                  <wp:posOffset>433705</wp:posOffset>
                </wp:positionV>
                <wp:extent cx="914400" cy="227330"/>
                <wp:effectExtent l="123825" t="8255" r="5080" b="762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227160"/>
                        </a:xfrm>
                        <a:custGeom>
                          <a:avLst/>
                          <a:gdLst>
                            <a:gd name="textAreaLeft" fmla="*/ 72000 w 518400"/>
                            <a:gd name="textAreaRight" fmla="*/ 446400 w 518400"/>
                            <a:gd name="textAreaTop" fmla="*/ 17640 h 128880"/>
                            <a:gd name="textAreaBottom" fmla="*/ 11124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339" y="21600"/>
                              </a:lnTo>
                              <a:lnTo>
                                <a:pt x="226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83.45pt;margin-top:34.15pt;width:71.95pt;height:17.85pt;mso-wrap-style:square;v-text-anchor:top;rotation:27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417195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1.3pt" to="346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5086350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2.3pt" to="418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320290</wp:posOffset>
                </wp:positionH>
                <wp:positionV relativeFrom="paragraph">
                  <wp:posOffset>29210</wp:posOffset>
                </wp:positionV>
                <wp:extent cx="1600200" cy="0"/>
                <wp:effectExtent l="0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2.3pt" to="308.65pt,2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457200" cy="299085"/>
                <wp:effectExtent l="0" t="0" r="0" b="0"/>
                <wp:wrapNone/>
                <wp:docPr id="2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55pt;mso-wrap-distance-left:9.05pt;mso-wrap-distance-right:9.05pt;mso-wrap-distance-top:0pt;mso-wrap-distance-bottom:0pt;margin-top:11.3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13" w:leader="none"/>
        </w:tabs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1977390</wp:posOffset>
                </wp:positionH>
                <wp:positionV relativeFrom="paragraph">
                  <wp:posOffset>82550</wp:posOffset>
                </wp:positionV>
                <wp:extent cx="1943100" cy="0"/>
                <wp:effectExtent l="25400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6.5pt" to="308.65pt,6.5pt" stroked="t" o:allowincell="f" style="position:absolute">
                <v:stroke color="black" weight="936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417195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.7pt" to="346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405890</wp:posOffset>
                </wp:positionH>
                <wp:positionV relativeFrom="paragraph">
                  <wp:posOffset>135890</wp:posOffset>
                </wp:positionV>
                <wp:extent cx="2514600" cy="0"/>
                <wp:effectExtent l="0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0.7pt" to="308.65pt,10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77690</wp:posOffset>
                </wp:positionH>
                <wp:positionV relativeFrom="paragraph">
                  <wp:posOffset>21590</wp:posOffset>
                </wp:positionV>
                <wp:extent cx="0" cy="6858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.7pt" to="344.7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2571750</wp:posOffset>
                </wp:positionH>
                <wp:positionV relativeFrom="paragraph">
                  <wp:posOffset>13970</wp:posOffset>
                </wp:positionV>
                <wp:extent cx="914400" cy="342900"/>
                <wp:effectExtent l="6985" t="5080" r="762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75240 w 518400"/>
                            <a:gd name="textAreaRight" fmla="*/ 443160 w 518400"/>
                            <a:gd name="textAreaTop" fmla="*/ 28080 h 194400"/>
                            <a:gd name="textAreaBottom" fmla="*/ 1663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95" y="21600"/>
                              </a:lnTo>
                              <a:lnTo>
                                <a:pt x="250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В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1.1pt;width:71.95pt;height:26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В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4949190</wp:posOffset>
                </wp:positionH>
                <wp:positionV relativeFrom="paragraph">
                  <wp:posOffset>13970</wp:posOffset>
                </wp:positionV>
                <wp:extent cx="0" cy="342900"/>
                <wp:effectExtent l="25400" t="0" r="254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.1pt" to="389.7pt,28.0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1977390</wp:posOffset>
                </wp:positionH>
                <wp:positionV relativeFrom="paragraph">
                  <wp:posOffset>128270</wp:posOffset>
                </wp:positionV>
                <wp:extent cx="685800" cy="0"/>
                <wp:effectExtent l="0" t="25400" r="0" b="254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0.1pt" to="209.65pt,10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949190</wp:posOffset>
                </wp:positionH>
                <wp:positionV relativeFrom="paragraph">
                  <wp:posOffset>13970</wp:posOffset>
                </wp:positionV>
                <wp:extent cx="457200" cy="352425"/>
                <wp:effectExtent l="0" t="0" r="0" b="0"/>
                <wp:wrapNone/>
                <wp:docPr id="2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75pt;mso-wrap-distance-left:9.05pt;mso-wrap-distance-right:9.05pt;mso-wrap-distance-top:0pt;mso-wrap-distance-bottom:0pt;margin-top:1.1pt;mso-position-vertical-relative:text;margin-left:3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4400550</wp:posOffset>
                </wp:positionH>
                <wp:positionV relativeFrom="paragraph">
                  <wp:posOffset>6350</wp:posOffset>
                </wp:positionV>
                <wp:extent cx="548640" cy="0"/>
                <wp:effectExtent l="635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5pt" to="389.6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06090</wp:posOffset>
                </wp:positionH>
                <wp:positionV relativeFrom="paragraph">
                  <wp:posOffset>6350</wp:posOffset>
                </wp:positionV>
                <wp:extent cx="0" cy="228600"/>
                <wp:effectExtent l="25400" t="0" r="254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.5pt" to="236.7pt,18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3.4 – Структурна схема автомата з природною адресаціє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наліз схе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гістрі мікрокоманд зберігатися поточне МК, якщо це операторна МК, то працює схема формування вихідних сигналів і в операційний автомат попадає 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схема аналізу Х формує Z, що змушує адресу, що зберігається в лічильнику збільшитися на один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регістрі МК умовна МК, то вихідний сигнал не формується, а схема аналізу Х формує Z, у залежності від значення Z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Z=1, то до значення лічильника команд додається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Z=0, то в лічильник попадає адреса мікрокоманди з по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ядок формування змісту ROM такий же як в автоматі з примусовою адресацією мікро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22620" cy="7271385"/>
            <wp:effectExtent l="0" t="0" r="0" b="0"/>
            <wp:docPr id="25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5 – Граф-схема автомата з природною адресацією коман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. 3.5  – Структура переходів для автомата з природною адресацією команд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720"/>
        <w:gridCol w:w="722"/>
        <w:gridCol w:w="2340"/>
        <w:gridCol w:w="2634"/>
      </w:tblGrid>
      <w:tr>
        <w:trPr>
          <w:trHeight w:val="32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    .  .  .    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</w:t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...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. . .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10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4520" cy="194310"/>
                  <wp:effectExtent l="0" t="0" r="0" b="0"/>
                  <wp:docPr id="25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1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11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11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4520" cy="194310"/>
                  <wp:effectExtent l="0" t="0" r="0" b="0"/>
                  <wp:docPr id="26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10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1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3890" cy="194310"/>
                  <wp:effectExtent l="0" t="0" r="0" b="0"/>
                  <wp:docPr id="26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194310"/>
                  <wp:effectExtent l="0" t="0" r="0" b="0"/>
                  <wp:docPr id="26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>кінець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194310"/>
                  <wp:effectExtent l="0" t="0" r="0" b="0"/>
                  <wp:docPr id="26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 xml:space="preserve">БП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 xml:space="preserve">БП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194310"/>
                  <wp:effectExtent l="0" t="0" r="0" b="0"/>
                  <wp:docPr id="26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1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 xml:space="preserve">БП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 xml:space="preserve">БП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9605" cy="194310"/>
                  <wp:effectExtent l="0" t="0" r="0" b="0"/>
                  <wp:docPr id="26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0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1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2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 xml:space="preserve">БП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3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4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 xml:space="preserve">БП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6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05740"/>
                  <wp:effectExtent l="0" t="0" r="0" b="0"/>
                  <wp:docPr id="26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7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>кінець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8</w:t>
            </w:r>
            <w:r>
              <w:rPr>
                <w:sz w:val="20"/>
                <w:szCs w:val="20"/>
                <w:lang w:val="en-US"/>
              </w:rPr>
              <w:t xml:space="preserve"> → b</w:t>
            </w:r>
            <w:r>
              <w:rPr>
                <w:sz w:val="20"/>
                <w:szCs w:val="20"/>
                <w:vertAlign w:val="subscript"/>
                <w:lang w:val="en-US"/>
              </w:rPr>
              <w:t>49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→ </w:t>
            </w:r>
            <w:r>
              <w:rPr>
                <w:sz w:val="20"/>
                <w:szCs w:val="20"/>
                <w:lang w:val="uk-UA"/>
              </w:rPr>
              <w:t>кінец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. 3.6 – Таблиця кодів станів автомата з природною адресацією </w:t>
      </w:r>
      <w:r>
        <w:rPr/>
        <w:t>команд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</w:tblGrid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uk-UA"/>
        </w:rPr>
        <w:t>Табл. 3.7 – Таблиця вхідних сигна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мата з природною адресац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анд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260"/>
      </w:tblGrid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хід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івняння вихідних сигналів та ї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интез у заданий баз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6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26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26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27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27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27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27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27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00400" cy="316865"/>
            <wp:effectExtent l="0" t="0" r="0" b="0"/>
            <wp:docPr id="27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9400" cy="330200"/>
            <wp:effectExtent l="0" t="0" r="0" b="0"/>
            <wp:docPr id="27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9800" cy="330200"/>
            <wp:effectExtent l="0" t="0" r="0" b="0"/>
            <wp:docPr id="27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27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94200" cy="330200"/>
            <wp:effectExtent l="0" t="0" r="0" b="0"/>
            <wp:docPr id="27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6300" cy="330200"/>
            <wp:effectExtent l="0" t="0" r="0" b="0"/>
            <wp:docPr id="28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28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1465" cy="330200"/>
            <wp:effectExtent l="0" t="0" r="0" b="0"/>
            <wp:docPr id="28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28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266700"/>
            <wp:effectExtent l="0" t="0" r="0" b="0"/>
            <wp:docPr id="28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28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28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28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28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266700"/>
            <wp:effectExtent l="0" t="0" r="0" b="0"/>
            <wp:docPr id="28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29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29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29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9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29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90900" cy="316865"/>
            <wp:effectExtent l="0" t="0" r="0" b="0"/>
            <wp:docPr id="29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266700"/>
            <wp:effectExtent l="0" t="0" r="0" b="0"/>
            <wp:docPr id="29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76600" cy="304800"/>
            <wp:effectExtent l="0" t="0" r="0" b="0"/>
            <wp:docPr id="29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29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0365" cy="330200"/>
            <wp:effectExtent l="0" t="0" r="0" b="0"/>
            <wp:docPr id="29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30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30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30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30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0" distR="114935" simplePos="0" locked="0" layoutInCell="0" allowOverlap="1" relativeHeight="369">
            <wp:simplePos x="0" y="0"/>
            <wp:positionH relativeFrom="column">
              <wp:align>left</wp:align>
            </wp:positionH>
            <wp:positionV relativeFrom="paragraph">
              <wp:posOffset>15875</wp:posOffset>
            </wp:positionV>
            <wp:extent cx="533400" cy="228600"/>
            <wp:effectExtent l="0" t="0" r="0" b="0"/>
            <wp:wrapSquare wrapText="right"/>
            <wp:docPr id="3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2920365" cy="330200"/>
            <wp:effectExtent l="0" t="0" r="0" b="0"/>
            <wp:docPr id="30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14900" cy="533400"/>
            <wp:effectExtent l="0" t="0" r="0" b="0"/>
            <wp:docPr id="30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нтез мультиплексо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8  – Карта Карно до мультиплексора</w:t>
      </w:r>
    </w:p>
    <w:tbl>
      <w:tblPr>
        <w:tblW w:w="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00"/>
        <w:gridCol w:w="900"/>
        <w:gridCol w:w="900"/>
        <w:gridCol w:w="900"/>
      </w:tblGrid>
      <w:tr>
        <w:trPr>
          <w:trHeight w:val="345" w:hRule="atLeast"/>
          <w:cantSplit w:val="true"/>
        </w:trPr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06425" cy="299085"/>
                  <wp:effectExtent l="0" t="0" r="0" b="0"/>
                  <wp:docPr id="307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68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</w:tr>
      <w:tr>
        <w:trPr>
          <w:trHeight w:val="469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00625" cy="782320"/>
            <wp:effectExtent l="0" t="0" r="0" b="0"/>
            <wp:docPr id="30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4325" cy="5462270"/>
            <wp:effectExtent l="0" t="0" r="0" b="0"/>
            <wp:docPr id="30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6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4. ПОРІВНЯЛЬНА ХАРАКТЕРИСТИКА АВТОМАТІ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1 Порівняльна характеристика автоматів з жорсткою логікою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усі дані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254000"/>
            <wp:effectExtent l="0" t="0" r="0" b="0"/>
            <wp:docPr id="31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- кількість великих елеме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– кількість входів на великі еле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кількість малих елеме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- кількість входів на малі елемен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– кількість тригерів у схемі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2514600" cy="1714500"/>
                <wp:effectExtent l="0" t="0" r="0" b="0"/>
                <wp:wrapSquare wrapText="bothSides"/>
                <wp:docPr id="3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ля Мілі: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 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 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хеми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р 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44600" cy="254000"/>
                                  <wp:effectExtent l="0" t="0" r="0" b="0"/>
                                  <wp:docPr id="312" name="Image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29" t="-142" r="-2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=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3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Для Мілі: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=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 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=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 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</w:rPr>
                        <w:t xml:space="preserve"> схеми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тр 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44600" cy="254000"/>
                            <wp:effectExtent l="0" t="0" r="0" b="0"/>
                            <wp:docPr id="313" name="Image2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2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29" t="-142" r="-29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=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2971800" cy="1586865"/>
                <wp:effectExtent l="0" t="0" r="0" b="0"/>
                <wp:wrapSquare wrapText="bothSides"/>
                <wp:docPr id="3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ля Мура: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 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 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хеми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р 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44600" cy="254000"/>
                                  <wp:effectExtent l="0" t="0" r="0" b="0"/>
                                  <wp:docPr id="315" name="Image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29" t="-142" r="-2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=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х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4.95pt;mso-wrap-distance-left:9.05pt;mso-wrap-distance-right:9.05pt;mso-wrap-distance-top:0pt;mso-wrap-distance-bottom:0pt;margin-top:4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Для Мура: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=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 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=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 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</w:rPr>
                        <w:t xml:space="preserve"> схеми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тр 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44600" cy="254000"/>
                            <wp:effectExtent l="0" t="0" r="0" b="0"/>
                            <wp:docPr id="316" name="Image2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2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29" t="-142" r="-29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=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вх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. 4.1  – Таблиця обліку апаратурних витрат автоматів з жорсткою логі</w:t>
      </w:r>
      <w:r>
        <w:rPr/>
        <w:t>кою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7"/>
        <w:gridCol w:w="2067"/>
        <w:gridCol w:w="2067"/>
      </w:tblGrid>
      <w:tr>
        <w:trPr>
          <w:trHeight w:val="330" w:hRule="atLeast"/>
        </w:trPr>
        <w:tc>
          <w:tcPr>
            <w:tcW w:w="2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 схеми</w:t>
            </w:r>
          </w:p>
        </w:tc>
        <w:tc>
          <w:tcPr>
            <w:tcW w:w="20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гер</w:t>
            </w:r>
          </w:p>
        </w:tc>
        <w:tc>
          <w:tcPr>
            <w:tcW w:w="20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C</w:t>
            </w:r>
          </w:p>
        </w:tc>
      </w:tr>
      <w:tr>
        <w:trPr>
          <w:trHeight w:val="356" w:hRule="atLeast"/>
        </w:trPr>
        <w:tc>
          <w:tcPr>
            <w:tcW w:w="20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а</w:t>
            </w:r>
          </w:p>
        </w:tc>
        <w:tc>
          <w:tcPr>
            <w:tcW w:w="20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</w:t>
            </w:r>
          </w:p>
        </w:tc>
        <w:tc>
          <w:tcPr>
            <w:tcW w:w="20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аблиці 4.1 видно, що R схеми у Мура менше, але входів на DC бі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игерів однакова кількі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4.2 Порівняльна характеристика автоматів з програмованою логікою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457200"/>
            <wp:effectExtent l="0" t="0" r="0" b="0"/>
            <wp:docPr id="31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254000"/>
            <wp:effectExtent l="0" t="0" r="0" b="0"/>
            <wp:docPr id="31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514600" cy="1215390"/>
                <wp:effectExtent l="0" t="0" r="0" b="0"/>
                <wp:wrapSquare wrapText="bothSides"/>
                <wp:docPr id="3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Для примусової адресації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Nслів=               Nбіт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t=                        Q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Nкорпусів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Rg=N=               DC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5.7pt;mso-wrap-distance-left:9.05pt;mso-wrap-distance-right:9.05pt;mso-wrap-distance-top:0pt;mso-wrap-distance-bottom:0pt;margin-top:6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Для примусової адресації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Nслів=               Nбіт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t=                        Q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Nкорпусів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Rg=N=               DC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0" cy="1143000"/>
                <wp:effectExtent l="0" t="0" r="0" b="0"/>
                <wp:wrapSquare wrapText="bothSides"/>
                <wp:docPr id="3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Для природньої адресації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Nслів=              Nбіт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t=                       Q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Nкорпусів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Rg=N=               DC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3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Для природньої адресації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Nслів=              Nбіт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t=                       Q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Nкорпусів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Rg=N=               DC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.4.2 Таблиця обліку апаратурних витрат автоматів з програмованою логі</w:t>
      </w:r>
      <w:r>
        <w:rPr/>
        <w:t>кою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026"/>
        <w:gridCol w:w="1980"/>
        <w:gridCol w:w="2340"/>
        <w:gridCol w:w="946"/>
      </w:tblGrid>
      <w:tr>
        <w:trPr>
          <w:trHeight w:val="306" w:hRule="atLeast"/>
        </w:trPr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ЗУ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гіст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лічильни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мбінацій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астина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C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усова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а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втомата з природною адресацією МК більш мінімальні апаратні витрати (корпусів), ніж у автомата з примусовою адресац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игерів однакова кількість. Кількість входів на DC од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бінаційна частина у АПЛ з природною адресацією більша,</w:t>
        <w:br/>
        <w:t>ніж у примусово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операційний керуючий автомат програмований логі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о курсовий проект з дисципліни „Прикладна теорія цифрових автоматів” на тему „Синтез керуючих автоматів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ли синтезовані основні типи автоматів з жорсткою та програмованою логікою. Хоча всі приведені автомати справилися з поставленою задачею і в достатній мірі реалізували схему керуючого автомата, але є деякі позитивні і негативні особливості синтезу кожного з автоматів. Наприклад, автомати з жорсткою логікою мають досить велику комбінаційну частину, але вони не потребують елементів ROM, це робить ці автомати дуже оптимальними за ціною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втомати з програмованою логікою виявились досить складними в розрахунках  і реалізації, але це повністю компенсувалось універсальністю та гнучкістю програмування, чого не можна було досягнути на автоматах з жорсткою логікою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44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336"/>
      <w:ind w:left="432" w:hanging="432"/>
      <w:jc w:val="center"/>
      <w:outlineLvl w:val="0"/>
    </w:pPr>
    <w:rPr>
      <w:rFonts w:ascii="Georgia" w:hAnsi="Georgia" w:eastAsia="MS Mincho;‚l‚r –ѕ’©" w:cs="Georgia"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336"/>
      <w:ind w:left="576" w:hanging="576"/>
      <w:outlineLvl w:val="1"/>
    </w:pPr>
    <w:rPr>
      <w:rFonts w:ascii="Georgia" w:hAnsi="Georgia" w:eastAsia="MS Mincho;‚l‚r –ѕ’©" w:cs="Georgia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336"/>
      <w:ind w:left="720" w:hanging="720"/>
      <w:outlineLvl w:val="2"/>
    </w:pPr>
    <w:rPr>
      <w:rFonts w:ascii="Georgia" w:hAnsi="Georgia" w:eastAsia="MS Mincho;‚l‚r –ѕ’©" w:cs="Georgia"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MS Mincho;‚l‚r –ѕ’©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Georgia" w:hAnsi="Georgia" w:eastAsia="MS Mincho;‚l‚r –ѕ’©" w:cs="Georgia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eastAsia="MS Mincho;‚l‚r –ѕ’©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eastAsia="MS Mincho;‚l‚r –ѕ’©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eastAsia="MS Mincho;‚l‚r –ѕ’©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MS Mincho;‚l‚r –ѕ’©" w:cs="Arial"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ascii="Georgia" w:hAnsi="Georgia" w:eastAsia="MS Mincho;‚l‚r –ѕ’©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612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43.wmf"/><Relationship Id="rId196" Type="http://schemas.openxmlformats.org/officeDocument/2006/relationships/image" Target="media/image144.wmf"/><Relationship Id="rId197" Type="http://schemas.openxmlformats.org/officeDocument/2006/relationships/image" Target="media/image145.wmf"/><Relationship Id="rId198" Type="http://schemas.openxmlformats.org/officeDocument/2006/relationships/image" Target="media/image146.wmf"/><Relationship Id="rId199" Type="http://schemas.openxmlformats.org/officeDocument/2006/relationships/image" Target="media/image147.wmf"/><Relationship Id="rId200" Type="http://schemas.openxmlformats.org/officeDocument/2006/relationships/image" Target="media/image148.wmf"/><Relationship Id="rId201" Type="http://schemas.openxmlformats.org/officeDocument/2006/relationships/image" Target="media/image149.wmf"/><Relationship Id="rId202" Type="http://schemas.openxmlformats.org/officeDocument/2006/relationships/image" Target="media/image192.wmf"/><Relationship Id="rId203" Type="http://schemas.openxmlformats.org/officeDocument/2006/relationships/image" Target="media/image151.wmf"/><Relationship Id="rId204" Type="http://schemas.openxmlformats.org/officeDocument/2006/relationships/image" Target="media/image152.wmf"/><Relationship Id="rId205" Type="http://schemas.openxmlformats.org/officeDocument/2006/relationships/image" Target="media/image153.wmf"/><Relationship Id="rId206" Type="http://schemas.openxmlformats.org/officeDocument/2006/relationships/image" Target="media/image154.wmf"/><Relationship Id="rId207" Type="http://schemas.openxmlformats.org/officeDocument/2006/relationships/image" Target="media/image155.wmf"/><Relationship Id="rId208" Type="http://schemas.openxmlformats.org/officeDocument/2006/relationships/image" Target="media/image156.wmf"/><Relationship Id="rId209" Type="http://schemas.openxmlformats.org/officeDocument/2006/relationships/image" Target="media/image157.wmf"/><Relationship Id="rId210" Type="http://schemas.openxmlformats.org/officeDocument/2006/relationships/image" Target="media/image158.wmf"/><Relationship Id="rId211" Type="http://schemas.openxmlformats.org/officeDocument/2006/relationships/image" Target="media/image159.wmf"/><Relationship Id="rId212" Type="http://schemas.openxmlformats.org/officeDocument/2006/relationships/image" Target="media/image160.wmf"/><Relationship Id="rId213" Type="http://schemas.openxmlformats.org/officeDocument/2006/relationships/image" Target="media/image161.wmf"/><Relationship Id="rId214" Type="http://schemas.openxmlformats.org/officeDocument/2006/relationships/image" Target="media/image162.wmf"/><Relationship Id="rId215" Type="http://schemas.openxmlformats.org/officeDocument/2006/relationships/image" Target="media/image163.wmf"/><Relationship Id="rId216" Type="http://schemas.openxmlformats.org/officeDocument/2006/relationships/image" Target="media/image164.wmf"/><Relationship Id="rId217" Type="http://schemas.openxmlformats.org/officeDocument/2006/relationships/image" Target="media/image165.wmf"/><Relationship Id="rId218" Type="http://schemas.openxmlformats.org/officeDocument/2006/relationships/image" Target="media/image193.wmf"/><Relationship Id="rId219" Type="http://schemas.openxmlformats.org/officeDocument/2006/relationships/image" Target="media/image167.wmf"/><Relationship Id="rId220" Type="http://schemas.openxmlformats.org/officeDocument/2006/relationships/image" Target="media/image168.wmf"/><Relationship Id="rId221" Type="http://schemas.openxmlformats.org/officeDocument/2006/relationships/image" Target="media/image169.wmf"/><Relationship Id="rId222" Type="http://schemas.openxmlformats.org/officeDocument/2006/relationships/image" Target="media/image194.wmf"/><Relationship Id="rId223" Type="http://schemas.openxmlformats.org/officeDocument/2006/relationships/image" Target="media/image171.wmf"/><Relationship Id="rId224" Type="http://schemas.openxmlformats.org/officeDocument/2006/relationships/image" Target="media/image172.wmf"/><Relationship Id="rId225" Type="http://schemas.openxmlformats.org/officeDocument/2006/relationships/image" Target="media/image173.wmf"/><Relationship Id="rId226" Type="http://schemas.openxmlformats.org/officeDocument/2006/relationships/image" Target="media/image174.wmf"/><Relationship Id="rId227" Type="http://schemas.openxmlformats.org/officeDocument/2006/relationships/image" Target="media/image175.wmf"/><Relationship Id="rId228" Type="http://schemas.openxmlformats.org/officeDocument/2006/relationships/image" Target="media/image176.wmf"/><Relationship Id="rId229" Type="http://schemas.openxmlformats.org/officeDocument/2006/relationships/image" Target="media/image177.wmf"/><Relationship Id="rId230" Type="http://schemas.openxmlformats.org/officeDocument/2006/relationships/image" Target="media/image178.wmf"/><Relationship Id="rId231" Type="http://schemas.openxmlformats.org/officeDocument/2006/relationships/image" Target="media/image179.wmf"/><Relationship Id="rId232" Type="http://schemas.openxmlformats.org/officeDocument/2006/relationships/image" Target="media/image180.wmf"/><Relationship Id="rId233" Type="http://schemas.openxmlformats.org/officeDocument/2006/relationships/image" Target="media/image181.wmf"/><Relationship Id="rId234" Type="http://schemas.openxmlformats.org/officeDocument/2006/relationships/image" Target="media/image195.wmf"/><Relationship Id="rId235" Type="http://schemas.openxmlformats.org/officeDocument/2006/relationships/image" Target="media/image196.wmf"/><Relationship Id="rId236" Type="http://schemas.openxmlformats.org/officeDocument/2006/relationships/image" Target="media/image197.wmf"/><Relationship Id="rId237" Type="http://schemas.openxmlformats.org/officeDocument/2006/relationships/image" Target="media/image198.wmf"/><Relationship Id="rId238" Type="http://schemas.openxmlformats.org/officeDocument/2006/relationships/image" Target="media/image199.wmf"/><Relationship Id="rId239" Type="http://schemas.openxmlformats.org/officeDocument/2006/relationships/image" Target="media/image199.wmf"/><Relationship Id="rId240" Type="http://schemas.openxmlformats.org/officeDocument/2006/relationships/image" Target="media/image199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header" Target="header1.xm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9:00Z</dcterms:created>
  <dc:creator>DP v1.0</dc:creator>
  <dc:description/>
  <cp:keywords/>
  <dc:language>en-US</dc:language>
  <cp:lastModifiedBy>SYSTEM</cp:lastModifiedBy>
  <dcterms:modified xsi:type="dcterms:W3CDTF">2011-09-07T01:09:00Z</dcterms:modified>
  <cp:revision>2</cp:revision>
  <dc:subject/>
  <dc:title>Міністерство Освіти та Науки України</dc:title>
</cp:coreProperties>
</file>