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3.png" ContentType="image/png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0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png" ContentType="image/png"/>
  <Override PartName="/word/media/image45.wmf" ContentType="image/x-wmf"/>
  <Override PartName="/word/media/image46.wmf" ContentType="image/x-wmf"/>
  <Override PartName="/word/media/image55.jpeg" ContentType="image/jpeg"/>
  <Override PartName="/word/media/image51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54.jpeg" ContentType="image/jpeg"/>
  <Override PartName="/word/media/image6.wmf" ContentType="image/x-wmf"/>
  <Override PartName="/word/media/image36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52.png" ContentType="image/png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tabs>
          <w:tab w:val="clear" w:pos="708"/>
          <w:tab w:val="left" w:pos="993" w:leader="none"/>
        </w:tabs>
        <w:rPr/>
      </w:pPr>
      <w:r>
        <w:rPr>
          <w:b w:val="false"/>
          <w:bCs w:val="false"/>
          <w:szCs w:val="28"/>
        </w:rPr>
        <w:t>Федеральное агентство по образованию Российской Федер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горский государственный университе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троительные технологии и конструкции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center"/>
        <w:rPr/>
      </w:pPr>
      <w:r>
        <w:rPr>
          <w:sz w:val="28"/>
          <w:szCs w:val="28"/>
        </w:rPr>
        <w:t>Строительные конструк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center"/>
        <w:rPr/>
      </w:pPr>
      <w:r>
        <w:rPr>
          <w:sz w:val="28"/>
          <w:szCs w:val="28"/>
        </w:rPr>
        <w:t>Расчет монолитной балки и колон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группы 546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.В. Ермако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right"/>
        <w:rPr/>
      </w:pPr>
      <w:r>
        <w:rPr>
          <w:sz w:val="28"/>
          <w:szCs w:val="28"/>
        </w:rPr>
        <w:t xml:space="preserve">Проверил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right"/>
        <w:rPr/>
      </w:pPr>
      <w:r>
        <w:rPr>
          <w:sz w:val="28"/>
          <w:szCs w:val="28"/>
        </w:rPr>
        <w:t>преподаватель Н.И. Парьев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1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sz w:val="28"/>
          <w:szCs w:val="28"/>
        </w:rPr>
        <w:t>г. Ханты-Мансийск 2010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по курсовому проекту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 нагрузок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окрытие, на 1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ерекрытие, на 1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рузка от железобетонной колонн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рузка от монолитных балок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рузка на низ колонны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редней монолитной балки покрытия и перекрытия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1 Начальные данны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2 Расчет изгибающего момент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3 Расчет рабочей высоты сече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4 Расчет коэффициен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5 Расчет площади поперечного сечения продольной арматур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6 Уточняющий расчет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счет прочности балки по наклонным сечениям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Расчет на действие поперечной силы по наклонной полосе между наклонными трещинам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1 Проверка соблюдения услови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колонн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Начальные данны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Расчетная схема колонн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Определение площади сечения арматур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1 Расчет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 Вычисление коэффициента </w:t>
      </w:r>
      <w:r>
        <w:rPr>
          <w:rFonts w:eastAsia="Symbol" w:cs="Symbol" w:ascii="Symbol" w:hAnsi="Symbol"/>
          <w:sz w:val="28"/>
          <w:szCs w:val="28"/>
        </w:rPr>
        <w:t>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3.3 Значение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 учетом прогиб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4 Определение требуемой площади сечения арматур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5 Назначение диаметра и шага постановки поперечных стержней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6 Конструирование сечения колонн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7 Конструирование колонн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уемой литературы 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по курсовой работ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вариан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ое перекрытие с продольным расположением монолитных балок и колон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2-х этажное, административно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строительства г. Ханты-Мансийс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у расположения пустотных плит перекрытия, монолитных балок и колонн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читать и законструировать среднюю монолитную балку и крайнюю колонн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602865" cy="350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-20, А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защитный слой а = 16мм,колонны 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 = 40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400м, 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262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выполняется с целью закрепления теоретических знаний основ расчета строительных конструкций: железобетонных колонн и монолитных балок.</w:t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курсового проекта определяется нагрузка (нормативная и расчетная), устанавливается расчетная схема колонны и балки, задаются материалы и устанавливаются их расчетные характеристики, конструируется средняя монолитная балка и крайняя колонна.</w:t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расчёты производятся в соответствии с требованиями нормативно-технической литературы (СНиП, ГОСТ, и др.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1. Сбор нагрузо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На покрытие, на 1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4"/>
        <w:gridCol w:w="2935"/>
        <w:gridCol w:w="900"/>
        <w:gridCol w:w="765"/>
        <w:gridCol w:w="135"/>
        <w:gridCol w:w="8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Нагрузк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од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15900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90500" cy="2413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стоян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Грави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 xml:space="preserve">0.021м∙ 1600 </w:t>
            </w:r>
            <w:r>
              <w:rPr/>
              <w:drawing>
                <wp:inline distT="0" distB="0" distL="0" distR="0">
                  <wp:extent cx="419100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3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3,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Рубероидный ковер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∙ 3 сло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Цементно-песчаная стяжк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.026м∙ 1400</w:t>
            </w:r>
            <w:r>
              <w:rPr/>
              <w:drawing>
                <wp:inline distT="0" distB="0" distL="0" distR="0">
                  <wp:extent cx="4191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6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7,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Керамзит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.32м∙ 800</w:t>
            </w:r>
            <w:r>
              <w:rPr/>
              <w:drawing>
                <wp:inline distT="0" distB="0" distL="0" distR="0">
                  <wp:extent cx="419100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5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32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Пароизоляция (1 слой руб.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Пустотная плита ПК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ремен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Снеговая нагрузк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4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13,6</w:t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6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ерекрытие, на 1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47"/>
        <w:gridCol w:w="2922"/>
        <w:gridCol w:w="899"/>
        <w:gridCol w:w="898"/>
        <w:gridCol w:w="84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Нагрузк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одсч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15900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стоян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Бетонные плитк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.032м∙ 2500</w:t>
            </w:r>
            <w:r>
              <w:rPr/>
              <w:drawing>
                <wp:inline distT="0" distB="0" distL="0" distR="0">
                  <wp:extent cx="419100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Цементно-песчаный раствор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.024м∙ 1200</w:t>
            </w:r>
            <w:r>
              <w:rPr/>
              <w:drawing>
                <wp:inline distT="0" distB="0" distL="0" distR="0">
                  <wp:extent cx="431800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7,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Плита ПК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ремен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Административное здание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Перегородк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Всего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Нагрузка от железобетонной колон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 6,8 + 0,29= 7,09 – высота колонн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400Ч400; 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2628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5595" cy="330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drawing>
          <wp:inline distT="0" distB="0" distL="0" distR="0">
            <wp:extent cx="220980" cy="2279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4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0,4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7,09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2400 = 2722,5 к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5595" cy="342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722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,1= 2995 к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Нагрузка от монолитных бало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расчета крайней колонны сбор нагрузок от монолитных балок снимаем с длинны балки 3 м (6м /2) предварительным размером 0,25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0,5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2628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6885" cy="330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м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0,2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0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2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 900 к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3075" cy="342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900 ∙ 1,1= 990 к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Нагрузка на низ колон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2335" cy="34798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317500" cy="3524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882 ∙ 9 + 679 ∙ 9+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900 + 2722,5= 18571,5 к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6775" cy="34798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1061 ∙ 9 + 780∙ 9 + 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990+ 2995 = 21544 к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ерекрытие монолитный балка колонна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2. Расчет средней монолитной балки покрытия и перекрыт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1 Начальные данные:</w:t>
      </w:r>
      <w:r>
        <w:rPr>
          <w:sz w:val="28"/>
          <w:szCs w:val="28"/>
        </w:rPr>
        <w:t xml:space="preserve"> принимаем сечение монолитной балки 250х500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, мм. Бетон тяжелый класса В20. Расчетное сопротивление тяжелого бетона класса В20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11,5 МПа (табл.13, СНиП 2.03.01-84). Рабочая арматура класс А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Расчетное сопротивление армату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80 МПа (табл. 22 [5]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 Расчет изгибающего момен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2743200" cy="355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М – изгибающий момент, 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распределенная нагрузка,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риложения распределенной нагрузк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монолитной балки, 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о допустимая толщина защитного слоя для балок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5]. Принимаем толщину защитного слоя бетона для балок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3 Расчет рабочей высоты с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500-26=474 мм (2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высота рабочего сечения, м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защитный слой бетона до оси арматуры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215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поперечного сечения балки, м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1.4 Расчет коэффициента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438400" cy="457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20 [4] находим коэффициенты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49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75. По табл. 18 [4] определяем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0.65, Так как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9&lt;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0.65, то размеры принятого сечения достаточны для нормального армир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5 Расчет площади поперечного сечения продольной арматур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21100" cy="4318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3 стержня диаметром 32 А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413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[7] В связи с уточнением размера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159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6 Уточняющий расч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500-32=468 м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38400" cy="4572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е результаты аналогичны ранее полученны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асчет прочности балки по наклонным сечения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распределительная арматура на приопорных участках балки длинной 1420 мм. армируется хомутами - арматура Ш8 А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шагом 150м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ая часть хомутами – арматура Ш8 А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шагом 350м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нтажная арматура принимаем: 2 Ш10 А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асчет на действие поперечной силы по наклонной полосе между наклонными трещинам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.1 Проверяем соблюдение услов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032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1771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оперечная сила от внешней расчетной нагрузк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032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влияние хомутов, нормальных к продольной оси элемента на прочность бет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условий принимаем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1536700" cy="4318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0576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поперечного армирования элемен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шаг хомутов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50 м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сечения элемент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50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sw</w:t>
      </w:r>
      <w:r>
        <w:rPr>
          <w:sz w:val="28"/>
          <w:szCs w:val="28"/>
        </w:rPr>
        <w:t xml:space="preserve"> – площадь хомутов в поперечном сечении констру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8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1000=28000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количество хомутов в сечении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8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площадь поперечного сечения одного хомута= 1000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зависящий от прочности бето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ринимаемый в зависимости от вида бетона. Для тяжелого 0,0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нагрузок действующих на монолитную балку, и выполнения условия (5) принятая арматура удовлетворяет условиям прочности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колон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1 Начальные данны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ию требуется рассчитать крайнюю колонну. Вследствие одностороннего приложения нагрузок, колонну рассчитываем с несимметричным армировани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имае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чение колонны размерами b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400 мм,</w:t>
      </w:r>
      <w:r>
        <w:rPr>
          <w:sz w:val="28"/>
          <w:szCs w:val="28"/>
          <w:lang w:val="en-US" w:eastAsia="en-US"/>
        </w:rPr>
        <w:t xml:space="preserve"> h = 400</w:t>
      </w:r>
      <w:r>
        <w:rPr>
          <w:sz w:val="28"/>
          <w:szCs w:val="28"/>
        </w:rPr>
        <w:t xml:space="preserve"> м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щитный сло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' =</w:t>
      </w:r>
      <w:r>
        <w:rPr>
          <w:sz w:val="28"/>
          <w:szCs w:val="28"/>
          <w:lang w:val="en-US" w:eastAsia="en-US"/>
        </w:rPr>
        <w:t xml:space="preserve"> 32</w:t>
      </w:r>
      <w:r>
        <w:rPr>
          <w:sz w:val="28"/>
          <w:szCs w:val="28"/>
        </w:rPr>
        <w:t xml:space="preserve"> м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тон тяжелый класса</w:t>
      </w:r>
      <w:r>
        <w:rPr>
          <w:sz w:val="28"/>
          <w:szCs w:val="28"/>
          <w:lang w:val="en-US" w:eastAsia="en-US"/>
        </w:rPr>
        <w:t xml:space="preserve"> B25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 w:eastAsia="en-US"/>
        </w:rPr>
        <w:t xml:space="preserve"> = 13</w:t>
      </w:r>
      <w:r>
        <w:rPr>
          <w:sz w:val="28"/>
          <w:szCs w:val="28"/>
        </w:rPr>
        <w:t xml:space="preserve"> МПа при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</w:t>
      </w:r>
      <w:r>
        <w:rPr>
          <w:sz w:val="28"/>
          <w:szCs w:val="28"/>
          <w:vertAlign w:val="subscript"/>
          <w:lang w:val="en-US" w:eastAsia="en-US"/>
        </w:rPr>
        <w:t>b2</w:t>
      </w:r>
      <w:r>
        <w:rPr>
          <w:sz w:val="28"/>
          <w:szCs w:val="28"/>
          <w:lang w:val="en-US" w:eastAsia="en-US"/>
        </w:rPr>
        <w:t xml:space="preserve"> = 0,9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 w:eastAsia="en-US"/>
        </w:rPr>
        <w:t xml:space="preserve"> = 2,7 </w:t>
      </w:r>
      <w:r>
        <w:rPr>
          <w:rFonts w:eastAsia="Arial" w:cs="Arial" w:ascii="Arial" w:hAnsi="Arial"/>
          <w:sz w:val="28"/>
          <w:szCs w:val="28"/>
          <w:lang w:val="en-US" w:eastAsia="en-US"/>
        </w:rPr>
        <w:t>·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  <w:vertAlign w:val="superscript"/>
          <w:lang w:val="en-US" w:eastAsia="en-US"/>
        </w:rPr>
        <w:t>4</w:t>
      </w:r>
      <w:r>
        <w:rPr>
          <w:sz w:val="28"/>
          <w:szCs w:val="28"/>
          <w:lang w:val="en-US" w:eastAsia="en-US"/>
        </w:rPr>
        <w:t>);</w:t>
      </w:r>
      <w:r>
        <w:rPr>
          <w:sz w:val="28"/>
          <w:szCs w:val="28"/>
        </w:rPr>
        <w:t xml:space="preserve"> арматура клас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  <w:lang w:val="en-US" w:eastAsia="en-US"/>
        </w:rPr>
        <w:t xml:space="preserve"> = 365</w:t>
      </w:r>
      <w:r>
        <w:rPr>
          <w:sz w:val="28"/>
          <w:szCs w:val="28"/>
        </w:rPr>
        <w:t xml:space="preserve"> МПа)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дольная си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 w:eastAsia="en-US"/>
        </w:rPr>
        <w:t xml:space="preserve"> = 213,35</w:t>
      </w:r>
      <w:r>
        <w:rPr>
          <w:sz w:val="28"/>
          <w:szCs w:val="28"/>
        </w:rPr>
        <w:t xml:space="preserve"> кН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сцентриситет продольной силы относительно центра тяжести бетонного сечения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275 м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четная дл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 w:eastAsia="en-US"/>
        </w:rPr>
        <w:t xml:space="preserve"> = 3,</w:t>
      </w: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 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счетная схема коло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90700" cy="1800225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 Определяем площади сечения арматуры</w:t>
      </w:r>
      <w:r>
        <w:rPr>
          <w:b/>
          <w:sz w:val="28"/>
          <w:szCs w:val="28"/>
          <w:lang w:val="en-US" w:eastAsia="en-US"/>
        </w:rPr>
        <w:t xml:space="preserve"> S</w:t>
      </w:r>
      <w:r>
        <w:rPr>
          <w:b/>
          <w:sz w:val="28"/>
          <w:szCs w:val="28"/>
        </w:rPr>
        <w:t xml:space="preserve"> и</w:t>
      </w:r>
      <w:r>
        <w:rPr>
          <w:b/>
          <w:sz w:val="28"/>
          <w:szCs w:val="28"/>
          <w:lang w:val="en-US" w:eastAsia="en-US"/>
        </w:rPr>
        <w:t xml:space="preserve"> S’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1 Расч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 w:eastAsia="en-US"/>
        </w:rPr>
        <w:t xml:space="preserve"> = 400 </w:t>
      </w:r>
      <w:r>
        <w:rPr>
          <w:rFonts w:eastAsia="Arial" w:cs="Arial" w:ascii="Arial" w:hAnsi="Arial"/>
          <w:sz w:val="28"/>
          <w:szCs w:val="28"/>
          <w:lang w:val="en-US" w:eastAsia="en-US"/>
        </w:rPr>
        <w:t>–</w:t>
      </w:r>
      <w:r>
        <w:rPr>
          <w:sz w:val="28"/>
          <w:szCs w:val="28"/>
          <w:lang w:val="en-US" w:eastAsia="en-US"/>
        </w:rPr>
        <w:t xml:space="preserve"> 32 = 368</w:t>
      </w:r>
      <w:r>
        <w:rPr>
          <w:sz w:val="28"/>
          <w:szCs w:val="28"/>
        </w:rPr>
        <w:t xml:space="preserve"> мм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 w:eastAsia="en-US"/>
        </w:rPr>
        <w:t>4 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 w:eastAsia="en-US"/>
        </w:rPr>
        <w:t xml:space="preserve"> = 3,4/0,4=8,5 &lt; 10,</w:t>
      </w:r>
      <w:r>
        <w:rPr>
          <w:sz w:val="28"/>
          <w:szCs w:val="28"/>
        </w:rPr>
        <w:t xml:space="preserve"> расчет производим с учетом прогиба элемента согласно п.</w:t>
      </w:r>
      <w:r>
        <w:rPr>
          <w:sz w:val="28"/>
          <w:szCs w:val="28"/>
          <w:lang w:val="en-US" w:eastAsia="en-US"/>
        </w:rPr>
        <w:t xml:space="preserve"> 3.54 [4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ожим, что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, удельная площадь армирования,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</w:t>
      </w:r>
      <w:r>
        <w:rPr>
          <w:sz w:val="28"/>
          <w:szCs w:val="28"/>
          <w:lang w:val="en-US" w:eastAsia="en-US"/>
        </w:rPr>
        <w:t xml:space="preserve"> 0,025,</w:t>
      </w:r>
      <w:r>
        <w:rPr>
          <w:sz w:val="28"/>
          <w:szCs w:val="28"/>
        </w:rPr>
        <w:t xml:space="preserve">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r</w:t>
      </w:r>
      <w:r>
        <w:rPr>
          <w:sz w:val="28"/>
          <w:szCs w:val="28"/>
        </w:rPr>
        <w:t xml:space="preserve"> определим по упрощенной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789680" cy="39941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– </w:t>
      </w:r>
      <w:r>
        <w:rPr>
          <w:sz w:val="28"/>
          <w:szCs w:val="28"/>
          <w:lang w:val="en-US"/>
        </w:rPr>
        <w:t>Ncr</w:t>
      </w:r>
      <w:r>
        <w:rPr>
          <w:sz w:val="28"/>
          <w:szCs w:val="28"/>
        </w:rPr>
        <w:t xml:space="preserve"> – критическая нагрузка на колонну кН 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 – площадь сечения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b</w:t>
      </w:r>
      <w:r>
        <w:rPr>
          <w:sz w:val="28"/>
          <w:szCs w:val="28"/>
        </w:rPr>
        <w:t xml:space="preserve"> – модуль упругости бетона, МП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3.2 Коэффициент </w:t>
      </w:r>
      <w:r>
        <w:rPr>
          <w:rFonts w:eastAsia="Symbol" w:cs="Symbol" w:ascii="Symbol" w:hAnsi="Symbol"/>
          <w:b/>
          <w:sz w:val="28"/>
          <w:szCs w:val="28"/>
        </w:rPr>
        <w:t></w:t>
      </w:r>
      <w:r>
        <w:rPr>
          <w:b/>
          <w:sz w:val="28"/>
          <w:szCs w:val="28"/>
        </w:rPr>
        <w:t xml:space="preserve"> вычислим по формуле</w:t>
      </w:r>
      <w:r>
        <w:rPr>
          <w:b/>
          <w:sz w:val="28"/>
          <w:szCs w:val="28"/>
          <w:lang w:val="en-US" w:eastAsia="en-US"/>
        </w:rPr>
        <w:t xml:space="preserve"> 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810385" cy="54737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(7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3.3 Значение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с учетом прогиба элемента равно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5895" cy="35814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 (8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3.4 Требуемую площадь сечения арматуры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’ и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определим по формулам</w:t>
      </w:r>
      <w:r>
        <w:rPr>
          <w:b/>
          <w:sz w:val="28"/>
          <w:szCs w:val="28"/>
          <w:lang w:val="en-US" w:eastAsia="en-US"/>
        </w:rPr>
        <w:t xml:space="preserve"> 121</w:t>
      </w:r>
      <w:r>
        <w:rPr>
          <w:b/>
          <w:sz w:val="28"/>
          <w:szCs w:val="28"/>
        </w:rPr>
        <w:t xml:space="preserve"> и</w:t>
      </w:r>
      <w:r>
        <w:rPr>
          <w:b/>
          <w:sz w:val="28"/>
          <w:szCs w:val="28"/>
          <w:lang w:val="en-US" w:eastAsia="en-US"/>
        </w:rPr>
        <w:t xml:space="preserve"> 122 [4] 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373880" cy="41148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9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- площадь арматуры в сжатой зоне, мм2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sc</w:t>
      </w:r>
      <w:r>
        <w:rPr>
          <w:sz w:val="28"/>
          <w:szCs w:val="28"/>
        </w:rPr>
        <w:t xml:space="preserve"> – расчетное сопротивление арматуры, МП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принимаем вспомогательную арматуру 2 Ш 12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30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125595" cy="39560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– площадь поперечного сечения рабочей продольной арматуры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– расчетное сопротивление арматуры, МП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99565" cy="36068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0,017 &lt; 0,025,</w:t>
      </w:r>
      <w:r>
        <w:rPr>
          <w:sz w:val="28"/>
          <w:szCs w:val="28"/>
        </w:rPr>
        <w:t xml:space="preserve"> значения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не уточня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65735" cy="19621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= 230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 w:eastAsia="en-US"/>
        </w:rPr>
        <w:t xml:space="preserve"> (2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</w:t>
      </w:r>
      <w:r>
        <w:rPr>
          <w:sz w:val="28"/>
          <w:szCs w:val="28"/>
          <w:lang w:val="en-US" w:eastAsia="en-US"/>
        </w:rPr>
        <w:t xml:space="preserve"> 12)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 w:eastAsia="en-US"/>
        </w:rPr>
        <w:t xml:space="preserve"> = 247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 w:eastAsia="en-US"/>
        </w:rPr>
        <w:t xml:space="preserve"> (4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</w:t>
      </w:r>
      <w:r>
        <w:rPr>
          <w:sz w:val="28"/>
          <w:szCs w:val="28"/>
          <w:lang w:val="en-US" w:eastAsia="en-US"/>
        </w:rPr>
        <w:t xml:space="preserve"> 28 )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val="en-US" w:eastAsia="en-US"/>
        </w:rPr>
        <w:t>.[7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3.5 Назначаем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постановки поперечных стержне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 xml:space="preserve">≥ 0,2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>= 0,25· 28 = 8 м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поперечную, арматуру ш 8 м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[1] принимаем поперечное армирование вязаными хомут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≤ 15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≤ 15 ∙ 28 = 420 мм,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00 м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6 Конструируем сечение колонны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09725" cy="1075055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72235" cy="1314450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7 Конструирование колонны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ечения колонн следует принимать не менее 250 мм, и они назначаются кратными 50 мм при размерах сторон сечения до 500 мм кратным 100 мм при размерах стороны сечения больше 500 м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атериалам для колонн следующе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тон обычно принимается класса ≥ В20; для тяжело нагруженных колонн – не менее В30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чая арматура принимается классов А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А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диаметрами от 12 до 40 мм, оптимально 16-25 м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перечная арматура назначается из классов А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А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В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 xml:space="preserve"> ≥0,25; шаг поперечных стержней не боле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≤2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меньший диаметр продольной арматур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установки арматуры в колонны и проектирование каркас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жни продольной арматуры располагаются у граней колонны с защитным слоем бетона не менее 20 мм и не менее 15 мм и не менее ее диаметр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ободной укладки в формы концы продольной арматуры не должны доходить до грани торца колонны на 10 мм при ее длине до 9 м и на 15 мм при длине до 12м. При этом, если в оголовке колонны предусмотрена закладная деталь для опирания вышележащих конструкции, то продольный стержень арматуры должен не доходить до этой закладной детали не менее чем на 10 м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ечении колонны до 400Ч400 мм можно ставить 4 стержня продольной арматуры, располагая по углам колонны, при больших размерах сечения расстояние между осями продольных стержней не должны превышать 400 м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плоские арматурные каркасы перед постановкой в опалубку объединяются в пространственные каркасы при помощи соединительных стержней (рис 3.1.,а, 3.2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82085" cy="1618615"/>
            <wp:effectExtent l="0" t="0" r="0" b="0"/>
            <wp:docPr id="5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1 Армирование колонн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арными каркасами; б) вязанными каркасами; 1- каркасы; 2 – соединительные стержни; 3 – хомуты; а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защитный слой бетона продольной арм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5725" cy="2400300"/>
            <wp:effectExtent l="0" t="0" r="0" b="0"/>
            <wp:docPr id="6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2. Постановка поперечных стержней в каркасах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объемный каркас; б) плоский каркас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иаметр продольных стержней арматуры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иаметр поперечных стержней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шаг поперечных стержней</w:t>
      </w:r>
    </w:p>
    <w:p>
      <w:pPr>
        <w:pStyle w:val="Normal"/>
        <w:spacing w:lineRule="auto" w:line="276" w:before="0" w:after="20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Испытывая сжатие при работе в стадии эксплуатации, сборные железобетонные колонны при транспортировании и монтаже работают на изгиб. Это учитывается расчетами на монтажные и транспортные нагрузки, при выполнении которых к колоннам прикладывается нагрузка от ее собственного веса с учетом коэффициентов динамичности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ондаренко В.М., Бакиров Р.О., Назаренко В.Г., Римшин В.И., Железобетонные и каменные конструкции, Учебное издание. – М.: Издательство «Высшая школа», 2004. – 87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икин А.И., Проектирование железобетонных конструкций многоэтажных пролетных зданий: Учебное пособие. М.: АСВ, 2003. – 20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мпяк О.Г., Железобетонные конструкции, Часть 1.: Учебное издание.- М.: Издательство АСВ, 2003. – 28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обие по проектированию бетонных и железобетонных конструкций из тяжелых и легких бетонов без предварительно напряженной арматуры. (к СНиП 2.03.01-84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2.03.01-84 « Бетонные и железобетонные конструкции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2.01.07-85* «Нагрузки и воздействия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ртамент арматуры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62"/>
      <w:headerReference w:type="first" r:id="rId63"/>
      <w:footerReference w:type="default" r:id="rId64"/>
      <w:footerReference w:type="first" r:id="rId6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3.wmf"/><Relationship Id="rId11" Type="http://schemas.openxmlformats.org/officeDocument/2006/relationships/image" Target="media/image7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png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jpeg"/><Relationship Id="rId61" Type="http://schemas.openxmlformats.org/officeDocument/2006/relationships/image" Target="media/image55.jpeg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footer" Target="footer1.xml"/><Relationship Id="rId65" Type="http://schemas.openxmlformats.org/officeDocument/2006/relationships/footer" Target="footer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11:00Z</dcterms:created>
  <dc:creator>LAN_OS</dc:creator>
  <dc:description/>
  <cp:keywords/>
  <dc:language>en-US</dc:language>
  <cp:lastModifiedBy>SYSTEM</cp:lastModifiedBy>
  <dcterms:modified xsi:type="dcterms:W3CDTF">2011-09-07T01:11:00Z</dcterms:modified>
  <cp:revision>2</cp:revision>
  <dc:subject/>
  <dc:title/>
</cp:coreProperties>
</file>