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предмету: Проводная связ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Содержание кабеля под воздушным давление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орный конспек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становка кабеля под постоянное избыточное воздушное давл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онтаж газонепроницаемых муфт на кабелях Т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онтаж газонепроницаемых муфт на кабелях ТПП и ТППБ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определения мест негерметичности оболочек каб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хника безопас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ве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с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люч к теста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порный конспект</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агистральные и межстанционные кабели емкостью от 100 пар и более устанавливают под постоянное избыточное воздушное давление. Это делают во избежание проникновения влаги и для систематического контроля за герметичностью оболочки кабеля. Постоянное избыточное воздушное давление создаётся нагнетанием под оболочку кабеля осушенного воздуха.</w:t>
      </w:r>
    </w:p>
    <w:p>
      <w:pPr>
        <w:pStyle w:val="TextBody"/>
        <w:spacing w:lineRule="auto" w:line="360" w:before="0" w:after="0"/>
        <w:ind w:firstLine="709"/>
        <w:jc w:val="both"/>
        <w:rPr/>
      </w:pPr>
      <w:r>
        <w:rPr>
          <w:rFonts w:cs="Times New Roman" w:ascii="Times New Roman" w:hAnsi="Times New Roman"/>
        </w:rPr>
        <w:t>Для содержания кабелей ГТС под постоянным избыточным воздушным давлением применяют стационарные и передвижные компрессорные установки: компрессорно-сигнальные, контрольно-дозирующую, автоматически контрольно-осушительную, компрессорную переносную, полевую нагнетательно-осушительную.</w:t>
      </w:r>
    </w:p>
    <w:p>
      <w:pPr>
        <w:pStyle w:val="Normal"/>
        <w:spacing w:lineRule="auto" w:line="360" w:before="0" w:after="0"/>
        <w:ind w:firstLine="709"/>
        <w:jc w:val="both"/>
        <w:rPr/>
      </w:pPr>
      <w:r>
        <w:rPr>
          <w:rFonts w:cs="Times New Roman" w:ascii="Times New Roman" w:hAnsi="Times New Roman"/>
          <w:sz w:val="28"/>
          <w:szCs w:val="28"/>
        </w:rPr>
        <w:t xml:space="preserve">Для герметизации участков кабелей, которые предусмотрено содержать под постоянным избыточным воздушным давлением, монтируют газонепроницаемые муф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лочка кабеля находящегося под постоянным избыточным воздушным давлением может быть повреждена, и для определения места повреждения применяют следующие три способа обнаружения: манометрический, ротаметрический и с помощью индикатор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и обслуживании кабеля находящегося под постоянным избыточным воздушным давлением, нужно обязательно соблюдать технику безопас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Установка кабеля под постоянное избыточное воздушное давл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и, прокладываемые в трубопроводах телефонной канализации, часто выходят из строя в результате проникновения внутрь кабеля влаги через образовавшиеся трещины, надломы и проколы оболочки. Следствием не герметичности оболочки является понижение сопротивление изоляции кабеля или выход его из стро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 избежание проникновения влаги и для систематического контроля за герметичностью оболочки кабели устанавливают под постоянное избыточное воздушное давление, которое создается нагнетанием в них осушенного воздуха. При этом оболочка кабеля испытывает постоянное усилие, Стремящееся её растянуть, поэтому при определении величины постоянного избыточного давления учитывают прочность оболочки.</w:t>
      </w:r>
    </w:p>
    <w:p>
      <w:pPr>
        <w:pStyle w:val="Normal"/>
        <w:spacing w:lineRule="auto" w:line="360" w:before="0" w:after="0"/>
        <w:ind w:firstLine="709"/>
        <w:jc w:val="both"/>
        <w:rPr/>
      </w:pPr>
      <w:r>
        <w:rPr>
          <w:rFonts w:cs="Times New Roman" w:ascii="Times New Roman" w:hAnsi="Times New Roman"/>
          <w:sz w:val="28"/>
          <w:szCs w:val="28"/>
        </w:rPr>
        <w:t>Все магистральные и межстанционные кабели емкостью от 100 пар и более устанавливают под постоянное избыточное воздушное давление. Кабели, полученные со склада, должны находиться под избыточным давлением не менее 4,9×10</w:t>
      </w:r>
      <w:r>
        <w:rPr>
          <w:sz w:val="28"/>
          <w:szCs w:val="28"/>
        </w:rPr>
        <w:t>⁴</w:t>
      </w:r>
      <w:r>
        <w:rPr>
          <w:rFonts w:cs="Times New Roman" w:ascii="Times New Roman" w:hAnsi="Times New Roman"/>
          <w:sz w:val="28"/>
          <w:szCs w:val="28"/>
        </w:rPr>
        <w:t>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шки нагнетаемого в кабель воздуха используют различные осушители, гранулированы кальций или силикагель, причем силикагель поглощает влагу быстрее, чем другие осуш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избыточное воздушное давление в кабеле может поддерживаться автоматической подкачкой воздуха по мере снижения давления из-за допустимой или аварийной утечки. Допустимый расход воздуха равен 0,04 литра в минуту. Если расход больше, то кабель находится в аварий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держания кабелей ГТС под постоянным избыточным воздушным давлением применяют стационарные и передвижные компрессорные установки: </w:t>
      </w:r>
    </w:p>
    <w:p>
      <w:pPr>
        <w:pStyle w:val="Style21"/>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рессорно-сигнальные КСУ-М-30 и КСУ-60</w:t>
      </w:r>
    </w:p>
    <w:p>
      <w:pPr>
        <w:pStyle w:val="Style21"/>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дозирующую КДВ-10</w:t>
      </w:r>
    </w:p>
    <w:p>
      <w:pPr>
        <w:pStyle w:val="Style21"/>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чески контрольно-осушительную АКОУ</w:t>
      </w:r>
    </w:p>
    <w:p>
      <w:pPr>
        <w:pStyle w:val="Style21"/>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рессорную переносную КМ-77</w:t>
      </w:r>
    </w:p>
    <w:p>
      <w:pPr>
        <w:pStyle w:val="Style21"/>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евую нагнетательно-осушительную ПНОУ-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им устройство и принцип работы две из ни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рессорно-сигнальная установка КСУ-М (рис.1) обслуживает до 30 или 60 кабелей емкостью от 100 до 1200 пар и состоит из компрессорной группы 1, блока осушки и автоматики 2, воздухопровода 3, распределительного статика 4.</w:t>
      </w:r>
    </w:p>
    <w:p>
      <w:pPr>
        <w:pStyle w:val="Normal"/>
        <w:spacing w:lineRule="auto" w:line="360" w:before="0" w:after="0"/>
        <w:ind w:firstLine="709"/>
        <w:jc w:val="both"/>
        <w:rPr/>
      </w:pPr>
      <w:r>
        <w:rPr>
          <w:rFonts w:cs="Times New Roman" w:ascii="Times New Roman" w:hAnsi="Times New Roman"/>
          <w:sz w:val="28"/>
          <w:szCs w:val="28"/>
        </w:rPr>
        <w:t>Во время работы установки воздух нагнетается в ресивер (воздухосборник) через клапан, который пропускает его только в одном направлении. Давление в ресивере контролирует электроконтактный манометр. Когда давление в ресивере достигает 58,8×10</w:t>
      </w:r>
      <w:r>
        <w:rPr>
          <w:sz w:val="28"/>
          <w:szCs w:val="28"/>
        </w:rPr>
        <w:t>⁴</w:t>
      </w:r>
      <w:r>
        <w:rPr>
          <w:rFonts w:cs="Times New Roman" w:ascii="Times New Roman" w:hAnsi="Times New Roman"/>
          <w:sz w:val="28"/>
          <w:szCs w:val="28"/>
        </w:rPr>
        <w:t>Па, компрессор прекращает работу. По мере расхода воздуха и снижение давления в ресивере до 9,8×10</w:t>
      </w:r>
      <w:r>
        <w:rPr>
          <w:sz w:val="28"/>
          <w:szCs w:val="28"/>
        </w:rPr>
        <w:t>⁴</w:t>
      </w:r>
      <w:r>
        <w:rPr>
          <w:rFonts w:cs="Times New Roman" w:ascii="Times New Roman" w:hAnsi="Times New Roman"/>
          <w:sz w:val="28"/>
          <w:szCs w:val="28"/>
        </w:rPr>
        <w:t>Па, поступает в фильтр и далее в одну из осушительных камер, наполненных силикагелем. В другой камере в это время может происходить регенерация осушительных свойств силикаг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шенный воздух проходит через индикатор влажности, контролирующий влажность поступающего в кабель воздуха, действие которого основано на том, что силикагель изменяет окраску от темно-синего до розового. Нормальной считают относительную влажность воздуха в пределах 3-5% (цвет силикагеля голубой или синий). Далее часть воздуха проходит к поврежденным кабелям, а часть к гермет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на выходе блока осушки и автоматики контролирует манометр, а расход воздуха, поступающего в кабель, ротаметр. В случае аварийной утечки воздуха в любом из подключенных к установке кабелей появляется сиг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ТС компрессорную сигнальную установку размещают таким образом: компрессорную группу и блок осушки и автоматики в смежном с шахтой помещении, а статив с кабелями в шахте. Каждый кабель соединяют с распределительным стативом полиэтиленовой или металлической индивидуальной трубкой. Контрольно-дозирующая установка КДВ-10 (рис.2) обслуживает до 100 кабелей емкостью от 100 до 1200 пар, в том числе до 10 кабелей с поврежденной оболочкой. При осушке воздуха в холодильной камере его сжимают до 88,2×10</w:t>
      </w:r>
      <w:r>
        <w:rPr>
          <w:sz w:val="28"/>
          <w:szCs w:val="28"/>
        </w:rPr>
        <w:t>⁴</w:t>
      </w:r>
      <w:r>
        <w:rPr>
          <w:rFonts w:cs="Times New Roman" w:ascii="Times New Roman" w:hAnsi="Times New Roman"/>
          <w:sz w:val="28"/>
          <w:szCs w:val="28"/>
        </w:rPr>
        <w:t>Па, а затем охлаждают до -3,-7</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при этом влага, имеющаяся в воздухе, конденсируется и периодически удаляет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2395" cy="30073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4" r="-4" b="-4"/>
                    <a:stretch>
                      <a:fillRect/>
                    </a:stretch>
                  </pic:blipFill>
                  <pic:spPr bwMode="auto">
                    <a:xfrm>
                      <a:off x="0" y="0"/>
                      <a:ext cx="5192395" cy="300736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5860" cy="3321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4975860" cy="33210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холодильной камеры осушенный воздух проходит через редуктор, снижающий давление до 14,7×10</w:t>
      </w:r>
      <w:r>
        <w:rPr>
          <w:sz w:val="28"/>
          <w:szCs w:val="28"/>
        </w:rPr>
        <w:t>⁴</w:t>
      </w:r>
      <w:r>
        <w:rPr>
          <w:rFonts w:cs="Times New Roman" w:ascii="Times New Roman" w:hAnsi="Times New Roman"/>
          <w:sz w:val="28"/>
          <w:szCs w:val="28"/>
        </w:rPr>
        <w:t>Па, выходной вентиль и направляется в распределительные стативы. Затем через вентиль статива и редуктор, снижающий давление до 4,9×10</w:t>
      </w:r>
      <w:r>
        <w:rPr>
          <w:sz w:val="28"/>
          <w:szCs w:val="28"/>
        </w:rPr>
        <w:t>⁴</w:t>
      </w:r>
      <w:r>
        <w:rPr>
          <w:rFonts w:cs="Times New Roman" w:ascii="Times New Roman" w:hAnsi="Times New Roman"/>
          <w:sz w:val="28"/>
          <w:szCs w:val="28"/>
        </w:rPr>
        <w:t>Па, сигнальный и индивидуальный ротаметры в кабель. Компрессорная переносная установка КМ-77 служит для проверки герметичности оболочки кабелей на барабане и проложенных в канализации, а также для просушки поврежденных ка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онтажных и аварийных работах для осушки и нагнетания воздуха в кабель применяют полевую нагнетателено-осушительную установку ПНОУ-3, действующею от двигателя бензомоторной пилы «Дружба-4». Осушаемым средством является силикагел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таж газонепроницаемых муфт на кабелях ТГ</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ля герметизации участков кабелей, которые предусмотрено содержать под постоянным избыточным воздушным давлением, монтируют газонепроницаемые муфты. Под постоянное избыточное давление на ГТС ставят кабели межстанционной связи и магистральные в металлической и полиэтиленовой оболочках. Газонепроницаемые муфты устанавливают на магистральных кабелях ГТС в кабельной шахте перед перчаткой, в которой кабель распаивают на стопарные ответвления к распределительным шкафам, в шкафных колодцах перед включением кабеля в бокс, в последнем смотровом устройстве у ввода в дом, на границе обслуживания районных АТС.</w:t>
      </w:r>
    </w:p>
    <w:p>
      <w:pPr>
        <w:pStyle w:val="Normal"/>
        <w:spacing w:lineRule="auto" w:line="360" w:before="0" w:after="0"/>
        <w:ind w:firstLine="709"/>
        <w:jc w:val="both"/>
        <w:rPr/>
      </w:pPr>
      <w:r>
        <w:rPr>
          <w:rFonts w:cs="Times New Roman" w:ascii="Times New Roman" w:hAnsi="Times New Roman"/>
          <w:sz w:val="28"/>
          <w:szCs w:val="28"/>
        </w:rPr>
        <w:t>На кабелях со свинцовой оболочкой газонепроницаемую муфту устанавливают без разрезания жил. Свинцовую оболочку вырезают так, чтобы конусы свинцовой муфты перекрывали обрезы оболочки на 30-40 мм. Для предохранения от повреждения в местах обреза оболочки бумажную изоляцию жил перевязывают прошпаренной миткалевой лентой. Части кабеля по обе стороны от снятой оболочки сдвигают друг к другу для создания некоторой слабины между обрезами оболочки. Таким образом, жилы чуть распушивают и между ними вырезают нитки, отделяющие пару от пары, что улучшает проникновение заливочной массы во все промежутки между жилами кабеля. Затем сердечник жил обертывают марлевым бинтом без на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занную свинцовую муфту зачищают в местах запайки, просушивают и накладывают на сердечник. Запаивают сначала продольный шов, а затем конусы. В муфте предварительно вырезают два отверстия для запайки двух патрубков длиной 125-150 мм из оболочки кабеля ТГ емкостью 50×2.</w:t>
      </w:r>
    </w:p>
    <w:p>
      <w:pPr>
        <w:pStyle w:val="Normal"/>
        <w:spacing w:lineRule="auto" w:line="360" w:before="0" w:after="0"/>
        <w:ind w:firstLine="709"/>
        <w:jc w:val="both"/>
        <w:rPr/>
      </w:pPr>
      <w:r>
        <w:rPr>
          <w:rFonts w:cs="Times New Roman" w:ascii="Times New Roman" w:hAnsi="Times New Roman"/>
          <w:sz w:val="28"/>
          <w:szCs w:val="28"/>
        </w:rPr>
        <w:t>После запайки муфту слегка прогревают и в один из патрубков заливают из чайника разогретую до 13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массу МКС до тех пор, пока она не появится во втором патрубке. Затем муфту в течение 2-4 часов слегка прогревают, периодически доливая массу в патрубок по мере снижения уровня. Окончательно заполнив муфту массой и дав ей остынуть, обрезают патрубки на высоте 3-4 см и запаивают их отверстия. Для проверки герметичности газонепроницаемой муфты по обе стороны от неё, отступив на 70 см, впаивают в оболочку кабеля два вентиля, к одному из которых подключают шланг от ручного насоса, а к другому чувствительный манометр. В кабель накачивают осушенный воздух, и если стрелка манометра на втором вентиле не отклоняется, муфта смонтирована качественно, если колеблется, муфта негерметична, т. е. через нее просачивается воздух. В этом муфту в течение 2-4 часов прогревают паяльной лампой и снова проверяют. Если и после этого герметичность не достигнута, муфту распаивают и выполняют всю работу повтор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таж газонепроницаемых муфт на кабелях ТПП и ТППБ</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д постоянное избыточное воздушное давление устанавливают и кабели межстанционной и магистральной связи марок ТПП, ТППБ. Оболочка считается герметичной, если через 8 часов после установления одинакового давления по всему кабелю оно остается неизменным. После проверки герметичности кабельной линии монтируют газонепроницаемые муфты. Монтаж муфты на кабеле с полиэтиленовой оболочкой производят при температуре окружающего воздуха не ниже -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При более низкой температуре муфту и бачок с эпоксидным компаундом подогре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монтажом внутреннею поверхность муфты зачищают стальной щеткой и протирают ветошью, смоченной бензином. Аналогично зачищают поверхность оболочки кабеля. С вентилей, вмонтированных в муфту, свинчивают колпачки и надвигают части муфты на кабель. Если муфта разрезная, то операцию производят непосредственно перед сваркой. Далее монтерским ножом делают два круговых и один продольный разрезы и удаляют оболочку. Затем надрезают и удаляют экранную ленту и поясную изоляцию. Надрез необходимо выполнять осторожно, чтобы не повредить экранную проволоку. Освобожденный от оболочки сердечник слегка перекручивают для распушения ж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283845</wp:posOffset>
            </wp:positionV>
            <wp:extent cx="2715895" cy="295910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8" r="-10" b="-8"/>
                    <a:stretch>
                      <a:fillRect/>
                    </a:stretch>
                  </pic:blipFill>
                  <pic:spPr bwMode="auto">
                    <a:xfrm>
                      <a:off x="0" y="0"/>
                      <a:ext cx="2715895" cy="29591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станавливают цилиндрическую часть и конусы муфты над вскрытым участком и сваривают муфту на кабеле наплавлением полиэтиленовой ленты, разогреваемой через стеклоленту. Вентили на муфте должны стоять строго вертикально.</w:t>
      </w:r>
    </w:p>
    <w:p>
      <w:pPr>
        <w:pStyle w:val="Normal"/>
        <w:spacing w:lineRule="auto" w:line="360" w:before="0" w:after="0"/>
        <w:ind w:firstLine="709"/>
        <w:jc w:val="both"/>
        <w:rPr/>
      </w:pPr>
      <w:r>
        <w:rPr>
          <w:rFonts w:cs="Times New Roman" w:ascii="Times New Roman" w:hAnsi="Times New Roman"/>
          <w:sz w:val="28"/>
          <w:szCs w:val="28"/>
        </w:rPr>
        <w:t>После сварки частей муфты приступают к заливке компаунда. Заливочный бачок устанавливают выше самой муфты, штуцер бачка с помощью полиэтиленовой трубки соединяют с вентилем муфты. На другой вентиль надевают отрезок трубки длиной 15 см. К штуцеру подачи воздуха в бачок подсоединяют шланг от ручного насоса. Расфасованные компоненты компаунда ЭТЗК и отвердитель заливают в полиэтиленовый пакет, предварительно вставленный в бачок, и тщательно перемеш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масса станет однородной, бачок герметично закрывают крышкой. С помощью автомобильного насоса в него нагнетают воздух до создания давления 9,8×10</w:t>
      </w:r>
      <w:r>
        <w:rPr>
          <w:sz w:val="28"/>
          <w:szCs w:val="28"/>
        </w:rPr>
        <w:t>⁴</w:t>
      </w:r>
      <w:r>
        <w:rPr>
          <w:rFonts w:cs="Times New Roman" w:ascii="Times New Roman" w:hAnsi="Times New Roman"/>
          <w:sz w:val="28"/>
          <w:szCs w:val="28"/>
        </w:rPr>
        <w:t>Па, которое контролирует манометр. Под действием этого давления компаунд выдавливается из бачка и по полиэтиленовой трубке поступает в муфту до появления компаунда из второго вентиля через отрезок трубки, которую немедленно перегибают и перевязывают (рис.3). Через 2-3 минуты полиэтиленовую трубку первого вентиля также пережимают и перевязывают. Затем осторожно ослабляют прижимы бачка, снимая в нем давление, и обрезают трубку выше пережима (рис.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2980" cy="20904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1" t="-11" r="-11" b="-11"/>
                    <a:stretch>
                      <a:fillRect/>
                    </a:stretch>
                  </pic:blipFill>
                  <pic:spPr bwMode="auto">
                    <a:xfrm>
                      <a:off x="0" y="0"/>
                      <a:ext cx="4792980" cy="2090420"/>
                    </a:xfrm>
                    <a:prstGeom prst="rect">
                      <a:avLst/>
                    </a:prstGeom>
                  </pic:spPr>
                </pic:pic>
              </a:graphicData>
            </a:graphic>
          </wp:inline>
        </w:drawing>
      </w:r>
      <w:r>
        <w:rPr>
          <w:rFonts w:cs="Times New Roman" w:ascii="Times New Roman" w:hAnsi="Times New Roman"/>
          <w:sz w:val="28"/>
          <w:szCs w:val="28"/>
        </w:rPr>
        <w:br w:type="textWrapping" w:clear="all"/>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литую муфту оставляют в фиксированном положении до полного отвердевания компаунда. Время отвердевания в зависимости от температуры длится от 2 (при +1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до 10 суток (при -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После отвердевания компаунда полиэтиленовые трубки удаляют и на вентили навинчивают колпачки. По окончании заливки бачок очищают от остатков компаунда, а трубку подачи продувают струей воздуха из ручного насоса.</w:t>
      </w:r>
    </w:p>
    <w:p>
      <w:pPr>
        <w:pStyle w:val="Normal"/>
        <w:spacing w:lineRule="auto" w:line="360" w:before="0" w:after="0"/>
        <w:ind w:firstLine="709"/>
        <w:jc w:val="both"/>
        <w:rPr/>
      </w:pPr>
      <w:r>
        <w:rPr>
          <w:rFonts w:cs="Times New Roman" w:ascii="Times New Roman" w:hAnsi="Times New Roman"/>
          <w:sz w:val="28"/>
          <w:szCs w:val="28"/>
        </w:rPr>
        <w:t>Качество монтажа газонепроницаемой муфты проверяют избыточным давлением, для чего на одном конце кабеля к оболочке приваривают полиэтиленовый колпачок с вмонтированным вентилем, через который подают осушенный воздух для создания в кабеле давления 4,9×10</w:t>
      </w:r>
      <w:r>
        <w:rPr>
          <w:sz w:val="28"/>
          <w:szCs w:val="28"/>
        </w:rPr>
        <w:t>⁴</w:t>
      </w:r>
      <w:r>
        <w:rPr>
          <w:rFonts w:cs="Times New Roman" w:ascii="Times New Roman" w:hAnsi="Times New Roman"/>
          <w:sz w:val="28"/>
          <w:szCs w:val="28"/>
        </w:rPr>
        <w:t>Па. Муфту считают герметичной, если зафиксированное давление в течение 48 часов не изм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газонепроницаемой муфты на кабелях ТПСШп производится так же, как и на кабеле ТПП, но эпоксидный компаунд заливают не в полиэтиленовую муфту, а в свинцовую. Операции удаления металлической оболочки и подготовке сердечника к заливке компаундом выполняют аналогично операциям при монтаже соединительной муфты. Между стальной оболочкой кабеля делают перемычку из медной проволоки, которую припаивают к залуженным участкам оболочки. Свинцовую муфту с вентилями надвигают на вскрытый участок и паяют со стальной обол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белях МКС монтируют газонепроницаемые муфты ГМС и ГМСИ, состоящие из свинцового цилиндра, заполненного полимеризированным эпоксидным компаундом, сквозь который пропущены голые медные жилы, фиксируемые эбонитовой шай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герметичность кабеля чаще всего возникает из-за повреждения оболочки в местах ее соединения, на изгибах и консолях, где лежит кабель. Поэтому сначала определяют район повреждения и в его колодцах, проверяют муфты обмыливанием. Если появятся пузырьки, то в этом месте происходит утечка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места повреждения кабеля применяют следующие три способа обнаружения: манометрический, ротаметрический и с помощью индикаторного газа. Первые два способа позволяют определить участок повреждения, а третий позволяет найти место пов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ометрическим называют способ определения участка повреждения по результатам измерения избыточного давления под оболочкой кабеля примерно в трех точках. С этой целью в соединительные муфты впаивают вентили, через которые с помощью чувствительного манометра измеряют давление в этих точках. По результатам измерения строят кривую распределения давления по длине кабеля. Пересечение наклонных прямых указывает на участок пов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аметрическим называют способ, когда оба конца кабеля подключены к источнику избыточного воздушного давления для компенсации утечки, вызванной повреждением оболочки. Участок повреждения определяют по показаниям расхода воздуха на ротаметрах, учитывая, что при установившемся режиме распределения давление в кабеле объем воздуха, подаваемый в кабель для компенсации утечки, обратно пропорционален расстоянию до места утечки.</w:t>
      </w:r>
    </w:p>
    <w:p>
      <w:pPr>
        <w:pStyle w:val="Normal"/>
        <w:spacing w:lineRule="auto" w:line="360" w:before="0" w:after="0"/>
        <w:ind w:firstLine="709"/>
        <w:jc w:val="both"/>
        <w:rPr/>
      </w:pPr>
      <w:r>
        <w:rPr>
          <w:rFonts w:cs="Times New Roman" w:ascii="Times New Roman" w:hAnsi="Times New Roman"/>
          <w:sz w:val="28"/>
          <w:szCs w:val="28"/>
        </w:rPr>
        <w:t>Для определения места повреждения наиболее эффективным способом является применение индикаторного газа (фреон-22 или фреон12) и галогенного течеискателя БГТИ-5 (рис.5), который состоит из измерительного блока, зарядного устройства и выносного щупа и предназначен для обнаружения в воздухе некоторых газов, в частности фреона. В передней части щупа, имеющего форму пистолета, находится датчик, помещенный в стальной корпус. Концентрация газа фреона фиксируется стрелкой прибора и звуковым сигналом в головном телеф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места повреждения в кабель подают поочередно через смесительную камеру (рис.6) фреон и сухой воздух под избыточным давлением. Обычно в месте повреждения кабеля нарушается герметичность его оболочки, что приводит к утечке газа, находящегося под оболочкой. Отыскивание места повреждения начинается спустя 12-15 часов после введения фреона в кабель в направлении от станционного колодца к распределительному шкафу. Поскольку фреон тяжелее воздуха, то в месте утечки он скапливается на дне колодца. Отверстия каналов в колодцах должны быть тщательно заделаны. Для обнаружения фреона опускают на дно колодца щуп-датчик и особенно тщательно проверяют муфты. Если в колодцах не будет найдено место утечки, то для определения поврежденного пролета создают односторонний воздушный поток в каналах, нагнетая воздух вентиля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или нецелесообразности замены кабеля в пролете, в канал с поврежденным кабелем затягивают веревку или каперную ленту, пропитанную техническим вазелином. В кабель вводят фреон, а в канале создают односторонний воздушный поток с помощью вентилятора или баллона с жатым воздухом. Затем веревку или каперную ленту извлекают из канала в направлении, противоположном движению воздушного потока, прокладывают по трассе подземного канала между колодцами и обследуют её щупом БГТИ. Выходящий в месте повреждения оболочки фреон будет, впитывается в веревку. Отмерив длину веревки, пропитанной фреоном, определяют щупом прибора расстояние от колодца да места повреждения кабе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необходимо отыскать место повреждения бронированного кабеля, то, определив трассу проложенного кабеля, через каждые 1-1,5 метров делают шурфы глубиной 15-20 см. В кабель подают смесь фреона с воздухом, а щуп прибора поочередно опускают в каждый щурф. При обнаружении фреона прибор даст визуальный или звуковой сиг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газонепроницаемых муфт на кабелях со свинцовой оболочкой соблюдают те же требования техники безопасности, что и при монтаже обычных свинцовых муфт, а на кабелях с полиэтиленовой оболочкой с заливкой эпоксидным компаундом еще и дополнитель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допускаются только лица, прошедшие специальный инструктаж и медицинский осмотр. Заливку компаунда надо выполнять обязательно в специальной одежде и резиновых перчатках. Остатки компаунда, опилки и ветошь, загрязненные отвердителем или компаундом, необходимо собрать и закопать в землю. При случайном попадании на кожу отвердитель немедленно снимают чистой ветошью, а эпоксидный компаунд ваткой, смоченной ацетоном, кожу промывают водой с мылом. На месте проведения работ нельзя принимать пищу и хранить од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фреоном для определения места повреждения необходимо проверить, нет ли в колодцах взрывоопасного или углекислого газов. При их обнаружении работа запрещается. Для снижения концентрации фреона колодцы надо вентил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лоны с фреоном хранят в запираемом помещении, которое систематически проветривают. При перевозке вентиль баллона закрывают колпачком. При переливании фреона необходимо пользоваться хлопчатобумажными рукавицами во избежание обмораживания рук. Надо также соблюдать все требования техники безопасности при работах в колодц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опрос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 Для чего телефонные кабели устанавливают под постоянное избыточное воздушное давление?</w:t>
      </w:r>
    </w:p>
    <w:p>
      <w:pPr>
        <w:pStyle w:val="Normal"/>
        <w:spacing w:lineRule="auto" w:line="360" w:before="0" w:after="0"/>
        <w:ind w:firstLine="709"/>
        <w:jc w:val="both"/>
        <w:rPr/>
      </w:pPr>
      <w:r>
        <w:rPr>
          <w:rFonts w:cs="Times New Roman" w:ascii="Times New Roman" w:hAnsi="Times New Roman"/>
          <w:sz w:val="28"/>
          <w:szCs w:val="28"/>
        </w:rPr>
        <w:t xml:space="preserve">2. Какие виды компрессорных установок применяют для содержания кабелей ГТС под постоянным избыточным воздушным давлением? Перечислить все п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ак происходит осушение воздуха в компрессорно-сигнальной установке и как он попадает в каб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происходит осушение воздуха в компрессорно-дозирующей установке и как он попадает в каб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осуществляется монтаж газонепроницаемой муфты на кабеле ТГ?</w:t>
      </w:r>
    </w:p>
    <w:p>
      <w:pPr>
        <w:pStyle w:val="Normal"/>
        <w:spacing w:lineRule="auto" w:line="360" w:before="0" w:after="0"/>
        <w:ind w:firstLine="709"/>
        <w:jc w:val="both"/>
        <w:rPr/>
      </w:pPr>
      <w:r>
        <w:rPr>
          <w:rFonts w:cs="Times New Roman" w:ascii="Times New Roman" w:hAnsi="Times New Roman"/>
          <w:sz w:val="28"/>
          <w:szCs w:val="28"/>
        </w:rPr>
        <w:t>6. Как осуществляется монтаж газонепроницаемой муфты на кабеле Т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проверить качество монтажа газонепроницаемой муфты на кабеле ТПП, а на кабеле Т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Какими способами определяют не герметичность оболочки кабеля? </w:t>
      </w:r>
    </w:p>
    <w:p>
      <w:pPr>
        <w:pStyle w:val="Normal"/>
        <w:spacing w:lineRule="auto" w:line="360" w:before="0" w:after="0"/>
        <w:ind w:firstLine="709"/>
        <w:jc w:val="both"/>
        <w:rPr/>
      </w:pPr>
      <w:r>
        <w:rPr>
          <w:rFonts w:cs="Times New Roman" w:ascii="Times New Roman" w:hAnsi="Times New Roman"/>
          <w:sz w:val="28"/>
          <w:szCs w:val="28"/>
        </w:rPr>
        <w:t>9. Как определяется повреждение оболочки кабеля находящимся под постоянным избыточным воздушным давлением, с помощью индикаторного газа и галогенного течеискателя БГТИ-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акая техника безопасности соблюдается при монтаже и обслуживании кабеля находящегося под постоянным избыточным воздушным давление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веты</w:t>
      </w:r>
    </w:p>
    <w:p>
      <w:pPr>
        <w:pStyle w:val="Style21"/>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избежание проникновения влаги и для систематического контроля за герметичностью оболочки кабеля.</w:t>
      </w:r>
    </w:p>
    <w:p>
      <w:pPr>
        <w:pStyle w:val="Style21"/>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Компрессорно-сигнальные КСУ-М-30 и КСУ-60, контрольно-дозирующую КДВ-10, автоматически контрольно-осушительную АКОУ, компрессорную переносную КМ-77, полевую нагнетательно-осушительную ПНОУ-3.</w:t>
      </w:r>
    </w:p>
    <w:p>
      <w:pPr>
        <w:pStyle w:val="Style21"/>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о время работы установки воздух нагнетается в ресивер (воздухосборник) через клапан, который пропускает его только в одном направлении. По мере расхода воздуха и снижение давления в ресивере до 9,8×10</w:t>
      </w:r>
      <w:r>
        <w:rPr>
          <w:sz w:val="28"/>
          <w:szCs w:val="28"/>
        </w:rPr>
        <w:t>⁴</w:t>
      </w:r>
      <w:r>
        <w:rPr>
          <w:rFonts w:cs="Times New Roman" w:ascii="Times New Roman" w:hAnsi="Times New Roman"/>
          <w:sz w:val="28"/>
          <w:szCs w:val="28"/>
        </w:rPr>
        <w:t>Па, поступает в фильтр и далее в одну из осушительных камер, наполненных силикагелем. Далее часть воздуха проходит к поврежденным кабелям, а часть к герметичным.</w:t>
      </w:r>
    </w:p>
    <w:p>
      <w:pPr>
        <w:pStyle w:val="Style21"/>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и осушке воздуха в холодильной камере его сжимают до 88,2×10</w:t>
      </w:r>
      <w:r>
        <w:rPr>
          <w:sz w:val="28"/>
          <w:szCs w:val="28"/>
        </w:rPr>
        <w:t>⁴</w:t>
      </w:r>
      <w:r>
        <w:rPr>
          <w:rFonts w:cs="Times New Roman" w:ascii="Times New Roman" w:hAnsi="Times New Roman"/>
          <w:sz w:val="28"/>
          <w:szCs w:val="28"/>
        </w:rPr>
        <w:t>Па, а затем охлаждают до -3,-7</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при этом влага, имеющаяся в воздухе, конденсируется и периодически удаляется. Из холодильной камеры осушенный воздух проходит через редуктор, снижающий давление до 14,7×10</w:t>
      </w:r>
      <w:r>
        <w:rPr>
          <w:sz w:val="28"/>
          <w:szCs w:val="28"/>
        </w:rPr>
        <w:t>⁴</w:t>
      </w:r>
      <w:r>
        <w:rPr>
          <w:rFonts w:cs="Times New Roman" w:ascii="Times New Roman" w:hAnsi="Times New Roman"/>
          <w:sz w:val="28"/>
          <w:szCs w:val="28"/>
        </w:rPr>
        <w:t>Па, выходной вентиль и направляется в распределительные стативы. Затем через вентиль статива и редуктор, снижающий давление до 4,9×10</w:t>
      </w:r>
      <w:r>
        <w:rPr>
          <w:sz w:val="28"/>
          <w:szCs w:val="28"/>
        </w:rPr>
        <w:t>⁴</w:t>
      </w:r>
      <w:r>
        <w:rPr>
          <w:rFonts w:cs="Times New Roman" w:ascii="Times New Roman" w:hAnsi="Times New Roman"/>
          <w:sz w:val="28"/>
          <w:szCs w:val="28"/>
        </w:rPr>
        <w:t>Па, сигнальный и индивидуальный ротаметры в кабель.</w:t>
      </w:r>
    </w:p>
    <w:p>
      <w:pPr>
        <w:pStyle w:val="Style21"/>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На кабелях со свинцовой оболочкой газонепроницаемую муфту устанавливают без разрезания жил. Свинцовую оболочку вырезают так, чтобы конусы свинцовой муфты перекрывали обрезы оболочки на 30-40 мм. Части кабеля по обе стороны от снятой оболочки сдвигают друг к другу для создания некоторой слабины между обрезами оболочки. Таким образом, жилы чуть распушивают и между ними вырезают нитки, отделяющие пару от пары. Затем сердечник жил обертывают марлевым бинтом без натяжения. Разрезанную свинцовую муфту зачищают в местах запайки, просушивают и накладывают на сердечник. Запаивают сначала продольный шов, а затем конусы. В муфте предварительно вырезают два отверстия для запайки двух патрубков длиной 125-150 мм из оболочки кабеля ТГ емкостью 50×2. После запайки муфту слегка прогревают и в один из патрубков заливают из чайника разогретую до 13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массу МКС до тех пор, пока она не появится во втором патрубке. Затем муфту в течение 2-4 часов слегка прогревают, периодически доливая массу в патрубок по мере снижения уровня. Окончательно заполнив муфту массой и дав ей остынуть, обрезают патрубки на высоте 3-4 см и запаивают их отверстия.</w:t>
      </w:r>
    </w:p>
    <w:p>
      <w:pPr>
        <w:pStyle w:val="Style21"/>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еред монтажом внутреннею поверхность муфты зачищают стальной щеткой и протирают ветошью, смоченной бензином. Аналогично зачищают поверхность оболочки кабеля. С вентилей, вмонтированных в муфту, свинчивают колпачки и надвигают части муфты на кабель. Далее монтерским ножом делают два круговых и один продольный разрезы и удаляют оболочку. Затем надрезают и удаляют экранную ленту и поясную изоляцию. Освобожденный от оболочки сердечник слегка перекручивают для распушения жил. Далее устанавливают цилиндрическую часть и конусы муфты над вскрытым участком и сваривают муфту на кабеле наплавлением полиэтиленовой ленты, разогреваемой через стеклоленту. Вентили на муфте должны стоять строго вертикально. После сварки частей муфты приступают к заливке компаунда. Заливочный бачок устанавливают выше самой муфты, штуцер бачка с помощью полиэтиленовой трубки соединяют с вентилем муфты. На другой вентиль надевают отрезок трубки длиной 15 см. К штуцеру подачи воздуха в бачок подсоединяют шланг от ручного насоса. Расфасованные компоненты компаунда ЭТЗК и отвердитель заливают в полиэтиленовый пакет, предварительно вставленный в бачок, и тщательно перемешивают. После того как масса станет однородной, бачок герметично закрывают крышкой. С помощью автомобильного насоса в него нагнетают воздух до создания давления 9,8×10</w:t>
      </w:r>
      <w:r>
        <w:rPr>
          <w:sz w:val="28"/>
          <w:szCs w:val="28"/>
        </w:rPr>
        <w:t>⁴</w:t>
      </w:r>
      <w:r>
        <w:rPr>
          <w:rFonts w:cs="Times New Roman" w:ascii="Times New Roman" w:hAnsi="Times New Roman"/>
          <w:sz w:val="28"/>
          <w:szCs w:val="28"/>
        </w:rPr>
        <w:t>Па, которое контролирует манометр. Под действием этого давления компаунд выдавливается из бачка и по полиэтиленовой трубке поступает в муфту до появления компаунда из второго вентиля через отрезок трубки, которую немедленно перегибают и перевязывают. Через 2-3 минуты полиэтиленовую трубку первого вентиля также пережимают и перевязывают. Затем осторожно ослабляют прижимы бачка, снимая в нем давление, и обрезают трубку выше пережима. Залитую муфту оставляют в фиксированном положении до полного отвердевания компаунда. Время отвердевания в зависимости от температуры длится от 2 (при +1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до 10 суток (при -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После отвердевания компаунда полиэтиленовые трубки удаляют и на вентили навинчивают колпачки. По окончании заливки бачок очищают от остатков компаунда, а трубку подачи продувают струей воздуха из ручного насоса.</w:t>
      </w:r>
    </w:p>
    <w:p>
      <w:pPr>
        <w:pStyle w:val="Style21"/>
        <w:numPr>
          <w:ilvl w:val="0"/>
          <w:numId w:val="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Качество монтажа газонепроницаемой муфты на кабеле ТГ по обе стороны от неё, отступив на 70 см, впаивают в оболочку кабеля два вентиля, к одному из которых подключают шланг от ручного насоса, а к другому чувствительный манометр. В кабель накачивают осушенный воздух, и если стрелка манометра на втором вентиле не отклоняется, муфта смонтирована качественно, если колеблется, муфта негерметична. Качество монтажа газонепроницаемой муфты на кабеле ТПП проверяют избыточным давлением, для чего на одном конце кабеля к оболочке приваривают полиэтиленовый колпачок с вмонтированным вентилем, через который подают осушенный воздух для создания в кабеле давления 4,9×10</w:t>
      </w:r>
      <w:r>
        <w:rPr>
          <w:sz w:val="28"/>
          <w:szCs w:val="28"/>
        </w:rPr>
        <w:t>⁴</w:t>
      </w:r>
      <w:r>
        <w:rPr>
          <w:rFonts w:cs="Times New Roman" w:ascii="Times New Roman" w:hAnsi="Times New Roman"/>
          <w:sz w:val="28"/>
          <w:szCs w:val="28"/>
        </w:rPr>
        <w:t>Па. Муфту считают герметичной, если зафиксированное давление в течение 48 часов не изменится.</w:t>
      </w:r>
    </w:p>
    <w:p>
      <w:pPr>
        <w:pStyle w:val="Style21"/>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места повреждения кабеля применяют следующие три способа обнаружения: манометрический, ротаметрический и с помощью индикаторного газа.</w:t>
      </w:r>
    </w:p>
    <w:p>
      <w:pPr>
        <w:pStyle w:val="Style21"/>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места повреждения в кабель подают поочередно через смесительную камеру фреон и сухой воздух под избыточным давлением. Обычно в месте повреждения кабеля нарушается герметичность его оболочки, что приводит к утечке газа, находящегося под оболочкой. Отыскивание места повреждения начинается спустя 12-15 часов после введения фреона в кабель в направлении от станционного колодца к распределительному шкафу. Поскольку фреон тяжелее воздуха, то в месте утечки он скапливается на дне колодца. Для обнаружения фреона опускают на дно колодца щуп-датчик и особенно тщательно проверяют муфты и кабель.</w:t>
      </w:r>
    </w:p>
    <w:p>
      <w:pPr>
        <w:pStyle w:val="Style21"/>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монтаже газонепроницаемых муфт на кабелях со свинцовой оболочкой соблюдают те же требования техники безопасности, что и при монтаже обычных свинцовых муфт, а на кабелях с полиэтиленовой оболочкой с заливкой эпоксидным компаундом еще и дополнительные требования. К работе допускаются только лица, прошедшие специальный инструктаж и медицинский осмотр. Заливку компаунда надо выполнять обязательно в специальной одежде и резиновых перчатках. Остатки компаунда, опилки и ветошь, загрязненные отвердителем или компаундом, необходимо собрать и закопать в землю. При случайном попадании на кожу отвердитель немедленно снимают чистой ветошью, а эпоксидный компаунд ваткой, смоченной ацетоном, кожу промывают водой с мылом. На месте проведения работ нельзя принимать пищу и хранить одежду. При работе с фреоном для определения места повреждения необходимо проверить, нет ли в колодцах взрывоопасного или углекислого газов. При их обнаружении работа запрещается. Для снижения концентрации фреона колодцы надо вентилировать. Баллоны с фреоном хранят в запираемом помещении, которое систематически проветривают. При перевозке вентиль баллона закрывают колпачком. При переливании фреона необходимо пользоваться хлопчатобумажными рукавицами во избежание обмораживания рук. Надо также соблюдать все требования техники безопасности при работах в колодц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ст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кой газ используется при обнаружении повреждения оболочки кабеля, методом с помощью индикатор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ре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какой температуре окружающего воздуха производят монтаж муфты на кабеле с полиэтиленовой обол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ниже -20</w:t>
      </w:r>
      <w:r>
        <w:rPr>
          <w:sz w:val="28"/>
          <w:szCs w:val="28"/>
        </w:rPr>
        <w:t>⁰</w:t>
      </w:r>
      <w:r>
        <w:rPr>
          <w:rFonts w:cs="Times New Roman" w:ascii="Times New Roman" w:hAnsi="Times New Roman"/>
          <w:sz w:val="28"/>
          <w:szCs w:val="28"/>
          <w:lang w:val="en-US"/>
        </w:rPr>
        <w: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ниже -10</w:t>
      </w:r>
      <w:r>
        <w:rPr>
          <w:sz w:val="28"/>
          <w:szCs w:val="28"/>
        </w:rPr>
        <w:t>⁰</w:t>
      </w:r>
      <w:r>
        <w:rPr>
          <w:rFonts w:cs="Times New Roman" w:ascii="Times New Roman" w:hAnsi="Times New Roman"/>
          <w:sz w:val="28"/>
          <w:szCs w:val="28"/>
          <w:lang w:val="en-US"/>
        </w:rPr>
        <w: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ниже 0</w:t>
      </w:r>
      <w:r>
        <w:rPr>
          <w:sz w:val="28"/>
          <w:szCs w:val="28"/>
        </w:rPr>
        <w:t>⁰</w:t>
      </w:r>
      <w:r>
        <w:rPr>
          <w:rFonts w:cs="Times New Roman" w:ascii="Times New Roman" w:hAnsi="Times New Roman"/>
          <w:sz w:val="28"/>
          <w:szCs w:val="28"/>
          <w:lang w:val="en-US"/>
        </w:rPr>
        <w: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д каким избыточным давлением находятся кабели на складе?</w:t>
      </w:r>
    </w:p>
    <w:p>
      <w:pPr>
        <w:pStyle w:val="Normal"/>
        <w:spacing w:lineRule="auto" w:line="360" w:before="0" w:after="0"/>
        <w:ind w:firstLine="709"/>
        <w:jc w:val="both"/>
        <w:rPr/>
      </w:pPr>
      <w:r>
        <w:rPr>
          <w:rFonts w:cs="Times New Roman" w:ascii="Times New Roman" w:hAnsi="Times New Roman"/>
          <w:sz w:val="28"/>
          <w:szCs w:val="28"/>
        </w:rPr>
        <w:t>а) не менее 4,9×10</w:t>
      </w:r>
      <w:r>
        <w:rPr>
          <w:sz w:val="28"/>
          <w:szCs w:val="28"/>
        </w:rPr>
        <w:t>⁴</w:t>
      </w:r>
      <w:r>
        <w:rPr>
          <w:rFonts w:cs="Times New Roman" w:ascii="Times New Roman" w:hAnsi="Times New Roman"/>
          <w:sz w:val="28"/>
          <w:szCs w:val="28"/>
        </w:rPr>
        <w:t>Па.</w:t>
      </w:r>
    </w:p>
    <w:p>
      <w:pPr>
        <w:pStyle w:val="Normal"/>
        <w:spacing w:lineRule="auto" w:line="360" w:before="0" w:after="0"/>
        <w:ind w:firstLine="709"/>
        <w:jc w:val="both"/>
        <w:rPr/>
      </w:pPr>
      <w:r>
        <w:rPr>
          <w:rFonts w:cs="Times New Roman" w:ascii="Times New Roman" w:hAnsi="Times New Roman"/>
          <w:sz w:val="28"/>
          <w:szCs w:val="28"/>
        </w:rPr>
        <w:t>б) не менее 5,2×10</w:t>
      </w:r>
      <w:r>
        <w:rPr>
          <w:sz w:val="28"/>
          <w:szCs w:val="28"/>
        </w:rPr>
        <w:t>⁴</w:t>
      </w:r>
      <w:r>
        <w:rPr>
          <w:rFonts w:cs="Times New Roman" w:ascii="Times New Roman" w:hAnsi="Times New Roman"/>
          <w:sz w:val="28"/>
          <w:szCs w:val="28"/>
        </w:rPr>
        <w:t>Па</w:t>
      </w:r>
    </w:p>
    <w:p>
      <w:pPr>
        <w:pStyle w:val="Normal"/>
        <w:spacing w:lineRule="auto" w:line="360" w:before="0" w:after="0"/>
        <w:ind w:firstLine="709"/>
        <w:jc w:val="both"/>
        <w:rPr/>
      </w:pPr>
      <w:r>
        <w:rPr>
          <w:rFonts w:cs="Times New Roman" w:ascii="Times New Roman" w:hAnsi="Times New Roman"/>
          <w:sz w:val="28"/>
          <w:szCs w:val="28"/>
        </w:rPr>
        <w:t>в) не менее 4,6×10</w:t>
      </w:r>
      <w:r>
        <w:rPr>
          <w:sz w:val="28"/>
          <w:szCs w:val="28"/>
        </w:rPr>
        <w:t>⁴</w:t>
      </w:r>
      <w:r>
        <w:rPr>
          <w:rFonts w:cs="Times New Roman" w:ascii="Times New Roman" w:hAnsi="Times New Roman"/>
          <w:sz w:val="28"/>
          <w:szCs w:val="28"/>
        </w:rPr>
        <w:t>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ак на АТС размещают компрессорную сигнальную установку?</w:t>
      </w:r>
    </w:p>
    <w:p>
      <w:pPr>
        <w:pStyle w:val="Normal"/>
        <w:spacing w:lineRule="auto" w:line="360" w:before="0" w:after="0"/>
        <w:ind w:firstLine="709"/>
        <w:jc w:val="both"/>
        <w:rPr/>
      </w:pPr>
      <w:r>
        <w:rPr>
          <w:rFonts w:cs="Times New Roman" w:ascii="Times New Roman" w:hAnsi="Times New Roman"/>
          <w:sz w:val="28"/>
          <w:szCs w:val="28"/>
        </w:rPr>
        <w:t>а) компрессорную группу и блок осушки и автоматики в шахте, а статив с кабелями в смежном с шахтой поме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мпрессорную группу и блок осушки и автоматики в смежном с шахтой помещении, а статив с кабелями в шах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рессорную группу в смежном с шахтой помещении, а статив с кабелями и блок осушки и автоматики в шах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Для чего служит компрессорная переносная установка КМ-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проверки герметичности оболочки кабелей на барабане и проложенных в канализации, а также для разделки поврежденных ка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проверки герметичности оболочки кабелей на барабане и проложенных в канализации, а также для просушки поврежденных ка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ля проверки герметичности оболочки кабелей на барабане и проложенных за стеной главной вентиляционной шахты на АТС, а также для просушки поврежденных каб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Как запаивают газонепроницаемую муфту, установленную на место повреждения кабеля Т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паивают сначала продольный шов, а затем кон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паивают сначала конусы, а затем продольный ш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т разницы, как запаи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Чем снимают эпоксидный компаунд при случайном попадании на ко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ксусной кисл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сто ва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ым химическим сост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Что указывает на участок повреждения кабеля, если мы ищем повреждение кабеля манометрически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есечение наклонных прямых на кривой распределения давления по длине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сечение вертикальных и горизонтальных прямых на кривой распределения давления по длине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сечение кривых на кривой распределения давления по длине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Сколько кабелей, и какой емкостью обслуживает контрольно-дозирующая установка КДВ-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о 30 или 60 кабелей емкостью от 100 до 1200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 100 кабелей емкостью от 100 до 1200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 300 кабелей емкостью от 100 до 1200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За какое время происходит отвердевания компаунда после его заливки в муфту?</w:t>
      </w:r>
    </w:p>
    <w:p>
      <w:pPr>
        <w:pStyle w:val="Normal"/>
        <w:spacing w:lineRule="auto" w:line="360" w:before="0" w:after="0"/>
        <w:ind w:firstLine="709"/>
        <w:jc w:val="both"/>
        <w:rPr/>
      </w:pPr>
      <w:r>
        <w:rPr>
          <w:rFonts w:cs="Times New Roman" w:ascii="Times New Roman" w:hAnsi="Times New Roman"/>
          <w:sz w:val="28"/>
          <w:szCs w:val="28"/>
        </w:rPr>
        <w:t>а) от 2 (при +1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до 10 минут (при -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б) от 2 (при +1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до 10 часов (при -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т 2 (при +1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до 10 суток (при -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юч к те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кабель муфта воздушное давление</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П.А. Полонский «Монтаж линейно-кабельных сооружений городских телефонных сетей» 1978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footerReference w:type="default" r:id="rId7"/>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Замещающий текст"/>
    <w:qFormat/>
    <w:rPr>
      <w:color w:val="808080"/>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Calibri" w:hAnsi="Calibri" w:cs="Calibri"/>
      <w:sz w:val="28"/>
      <w:szCs w:val="28"/>
    </w:rPr>
  </w:style>
  <w:style w:type="character" w:styleId="PageNumber">
    <w:name w:val="Page Number"/>
    <w:rPr/>
  </w:style>
  <w:style w:type="character" w:styleId="2">
    <w:name w:val="Основной текст 2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21">
    <w:name w:val="Основной текст 2"/>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3:00Z</dcterms:created>
  <dc:creator>Zver</dc:creator>
  <dc:description/>
  <cp:keywords/>
  <dc:language>en-US</dc:language>
  <cp:lastModifiedBy>SYSTEM</cp:lastModifiedBy>
  <dcterms:modified xsi:type="dcterms:W3CDTF">2011-09-07T01:13:00Z</dcterms:modified>
  <cp:revision>2</cp:revision>
  <dc:subject/>
  <dc:title> </dc:title>
</cp:coreProperties>
</file>