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27.wmf" ContentType="image/x-wmf"/>
  <Override PartName="/word/media/image30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45.wmf" ContentType="image/x-wmf"/>
  <Override PartName="/word/media/image131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1.wmf" ContentType="image/x-wmf"/>
  <Override PartName="/word/media/image162.png" ContentType="image/png"/>
  <Override PartName="/word/media/image145.wmf" ContentType="image/x-wmf"/>
  <Override PartName="/word/media/image38.wmf" ContentType="image/x-wmf"/>
  <Override PartName="/word/media/image163.png" ContentType="image/png"/>
  <Override PartName="/word/media/image166.wmf" ContentType="image/x-wmf"/>
  <Override PartName="/word/media/image99.png" ContentType="image/png"/>
  <Override PartName="/word/media/image56.wmf" ContentType="image/x-wmf"/>
  <Override PartName="/word/media/image146.wmf" ContentType="image/x-wmf"/>
  <Override PartName="/word/media/image169.png" ContentType="image/png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29.wmf" ContentType="image/x-wmf"/>
  <Override PartName="/word/media/image32.wmf" ContentType="image/x-wmf"/>
  <Override PartName="/word/media/image168.png" ContentType="image/png"/>
  <Override PartName="/word/media/image153.wmf" ContentType="image/x-wmf"/>
  <Override PartName="/word/media/image144.wmf" ContentType="image/x-wmf"/>
  <Override PartName="/word/media/image18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8.png" ContentType="image/png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91.wmf" ContentType="image/x-wmf"/>
  <Override PartName="/word/media/image151.wmf" ContentType="image/x-wmf"/>
  <Override PartName="/word/media/image179.wmf" ContentType="image/x-wmf"/>
  <Override PartName="/word/media/image142.wmf" ContentType="image/x-wmf"/>
  <Override PartName="/word/media/image23.png" ContentType="image/png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41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9.wmf" ContentType="image/x-wmf"/>
  <Override PartName="/word/media/image187.wmf" ContentType="image/x-wmf"/>
  <Override PartName="/word/media/image26.wmf" ContentType="image/x-wmf"/>
  <Override PartName="/word/media/image9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 парке строительных одноковшовых экскаваторов в нашей стране и за рубежом преобладают гидравлические машины с жесткой подвеской рабочего оборудования. Широкое распространение гидравлических экскаваторов обусловлено неоспоримыми преимуществами гидрообъемного привода перед приводом с механической трансмиссией и гибкой подвеской рабочего оборудования, в первую очередь, простотой кинематических связей между источниками и потребителями энергии, способностью простыми средствами преобразовать вращательное движение первичного двигателя в поступательное движение конечного звена исполнительного механизма, способностью реализовать большие усилия на рабочих органах при минимальных размерах передаточных устройств, возможностью силового воздействия на рабочие органы, как в прямом, так и в возвратных направлениях. Эти преимущества обеспечили гидравлическим экскаваторам высокую эффективность, в частности, более низкую чем у канатных экскаваторов металлоемкость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тельные гидравлические одноковшовые экскаваторы предназначены для разработки грунтов до 4 категории включительно без их предварительного разрыхления при отрывке котлованов, траншей, каналов, дорожных кюветов и других выемок, разработке резервов для отсыпки насыпей, а также разработке карьеров строительных материалов. Они могут также разрабатывать более прочные грунты, включая мерзлые и скальные, после их разрыхления другими средствами. Эти машины широко используют в промышленном, гражданском, дорожном, аэродромном, трубопроводном, гидротехническом и других видах строительства, а также в промышленности строительных материалов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Расчетная часть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1 Определение размеров базовой части гусеничного экскаватор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84345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. Схема размеров базовой части одноковшового экскаватор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Из размеров, определяющих опорную поверхность гусеничной тележки (колея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 xml:space="preserve">ширина башмаков гусеничной цеп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ина опорной поверхности гусениц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), наиболее значимым является колея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 xml:space="preserve">в числе прочих факторов определяемая условиями размещения в межгусеничном пространстве опорно-поворотного устройства (ОПУ), а также формирующая габаритную ширину экскаватора - один из основных размеров, контролируемых при перевозке экскаватора на трайлере и по железной дороге. Колею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(м) назначим по аналогии с существующими экскаваторами. На основе статистической обработки данных 35 экскаваторов со стандартными башмаками (с минимальной опорной поверхностью) фирмы "</w:t>
      </w:r>
      <w:r>
        <w:rPr>
          <w:sz w:val="28"/>
          <w:szCs w:val="28"/>
          <w:lang w:val="en-US"/>
        </w:rPr>
        <w:t>Caterpillar</w:t>
      </w:r>
      <w:r>
        <w:rPr>
          <w:sz w:val="28"/>
          <w:szCs w:val="28"/>
        </w:rPr>
        <w:t>" для этого размера получена корреляционная зависимость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position w:val="-15"/>
          <w:sz w:val="28"/>
          <w:szCs w:val="28"/>
          <w:lang w:val="uk-UA"/>
        </w:rPr>
      </w:pPr>
      <w:r>
        <w:rPr>
          <w:position w:val="-15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63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,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ксплуатационная масса экскаватора, т. Интервал значений коэффициента пропорциональности соответствует массам экскавато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4…25т. Для промежуточных масс здесь и далее этот коэффициент следует определять интерполирование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ектирования исходя из заданных параметров экскаватора примем массу экскавато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4.2т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значение колеи будет равно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1.1 · 24.2</w:t>
      </w:r>
      <w:r>
        <w:rPr>
          <w:sz w:val="28"/>
          <w:szCs w:val="28"/>
          <w:vertAlign w:val="superscript"/>
        </w:rPr>
        <w:t xml:space="preserve">0.23 </w:t>
      </w:r>
      <w:r>
        <w:rPr>
          <w:sz w:val="28"/>
          <w:szCs w:val="28"/>
        </w:rPr>
        <w:t>= 2.309 м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ончательно примем значение К = 2.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Два других размер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) необходимо назначить, чтобы среднее давление гусениц на грунт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кПа) не превышало заданного допускаемого значен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 (кПа)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 xml:space="preserve">ср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0967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кПа,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ила тяжести экскаватор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242 кН)</w:t>
      </w:r>
      <w:r>
        <w:rPr>
          <w:iCs/>
          <w:sz w:val="28"/>
          <w:szCs w:val="28"/>
        </w:rPr>
        <w:t>; 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>)=44 кП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ускорение свободного падения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.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Для удобства расчета примем значение свободного падения приблизительно равным 1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иентировочно для гусениц с основными башмаками (для работы на грунтах средней и повышенной несущей способности - гусеницы с минимальной опорной поверхностью) можно принять:</w:t>
      </w:r>
    </w:p>
    <w:p>
      <w:pPr>
        <w:pStyle w:val="Normal"/>
        <w:widowControl/>
        <w:tabs>
          <w:tab w:val="clear" w:pos="708"/>
          <w:tab w:val="left" w:pos="5535" w:leader="none"/>
          <w:tab w:val="left" w:pos="6005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535" w:leader="none"/>
          <w:tab w:val="left" w:pos="6005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(0.23...0.34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34 · 2.5 = 0.85 м</w:t>
      </w:r>
    </w:p>
    <w:p>
      <w:pPr>
        <w:pStyle w:val="Normal"/>
        <w:widowControl/>
        <w:tabs>
          <w:tab w:val="clear" w:pos="708"/>
          <w:tab w:val="left" w:pos="5535" w:leader="none"/>
          <w:tab w:val="left" w:pos="6005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78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м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.8 м.</w:t>
      </w:r>
    </w:p>
    <w:p>
      <w:pPr>
        <w:pStyle w:val="Normal"/>
        <w:widowControl/>
        <w:tabs>
          <w:tab w:val="clear" w:pos="708"/>
          <w:tab w:val="left" w:pos="378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лучае гусениц с увеличенной опорной поверхностью этот размер следует увеличить на 30 - 50%. При необходимости может быть также откорректирована колея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 xml:space="preserve">Окончательно размер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ет округлить до значения, кратного 50 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Баз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определим из формулы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8575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43710</wp:posOffset>
                </wp:positionH>
                <wp:positionV relativeFrom="paragraph">
                  <wp:posOffset>288290</wp:posOffset>
                </wp:positionV>
                <wp:extent cx="15875" cy="147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2.7pt;mso-position-vertical-relative:text;margin-left:1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position w:val="-28"/>
          <w:sz w:val="28"/>
          <w:szCs w:val="28"/>
          <w:lang w:val="uk-UA"/>
        </w:rPr>
      </w:pPr>
      <w:r>
        <w:rPr>
          <w:position w:val="-28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50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3.83 м, по конструктивным соображения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тим, что при малых значениях баз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может оказаться недостаточной продольная устойчивость экскаватора, при больших же значениях уменьшается допускаемая по условиям безопасности область подземной части рабочей зоны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тадии предварительных расчетов решение можно считать удовлетворительным, если отношение базы к колее не выходит за пред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1.3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 К&lt; 1.7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238250" cy="466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лучае условие выполняется, так как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20015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пределив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определим значение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>, м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3780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780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009775" cy="466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780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78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Условие выполняется, так как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 xml:space="preserve"> = 39.5 </w:t>
      </w:r>
      <w:r>
        <w:rPr>
          <w:sz w:val="28"/>
          <w:szCs w:val="28"/>
        </w:rPr>
        <w:t>(кПа) не превышает заданного допускаемого значен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 =44 (кПа). Все другие размеры гусениц назначают соответственно модульным группам (Таблица 2)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2. Размеры модульных гусеничных тележек тракторного типа цевочным зацеплением </w:t>
      </w:r>
      <w:r>
        <w:rPr>
          <w:bCs/>
          <w:sz w:val="28"/>
          <w:szCs w:val="28"/>
        </w:rPr>
        <w:t xml:space="preserve">гусеничных </w:t>
      </w:r>
      <w:r>
        <w:rPr>
          <w:sz w:val="28"/>
          <w:szCs w:val="28"/>
        </w:rPr>
        <w:t>пеней, м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6300" cy="2828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этом габаритную 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(м) и высоту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м) оси ведущей звездочки принимаем как предварительные. Их уточняют следующим расчетом. Размеру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соответствует диаметр ведущей звездочки, измеренный по осям шарниров гусеничной цепи (рис. 2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0555" cy="1762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023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Рис. 2. Схема размеров в узле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ведущей звездочки</w:t>
      </w:r>
    </w:p>
    <w:p>
      <w:pPr>
        <w:pStyle w:val="Normal"/>
        <w:widowControl/>
        <w:tabs>
          <w:tab w:val="clear" w:pos="708"/>
          <w:tab w:val="left" w:pos="602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602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>=2(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vertAlign w:val="subscript"/>
        </w:rPr>
        <w:t>ГЦ</w:t>
      </w:r>
      <w:r>
        <w:rPr>
          <w:sz w:val="28"/>
          <w:szCs w:val="28"/>
        </w:rPr>
        <w:t>) = 2(0.46-0.1405+0.059) = 0.757 м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.46 м - высота оси ведущей звездочк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0.93 м - высота гусеницы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0.17105 м - шаг гусеничной цеп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 xml:space="preserve">ГЦ </w:t>
      </w:r>
      <w:r>
        <w:rPr>
          <w:iCs/>
          <w:sz w:val="28"/>
          <w:szCs w:val="28"/>
        </w:rPr>
        <w:t xml:space="preserve">= 0.1325 м </w:t>
      </w:r>
      <w:r>
        <w:rPr>
          <w:sz w:val="28"/>
          <w:szCs w:val="28"/>
        </w:rPr>
        <w:t>- высота гусеничной цепи (м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vertAlign w:val="subscript"/>
        </w:rPr>
        <w:t xml:space="preserve">ГЦ </w:t>
      </w:r>
      <w:r>
        <w:rPr>
          <w:sz w:val="28"/>
          <w:szCs w:val="28"/>
        </w:rPr>
        <w:t>= 0.059 м - расстояние от внутренней поверхности до осей шарниров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 xml:space="preserve">ГЗ </w:t>
      </w:r>
      <w:r>
        <w:rPr>
          <w:iCs/>
          <w:sz w:val="28"/>
          <w:szCs w:val="28"/>
        </w:rPr>
        <w:t>= 0.0253 м</w:t>
      </w:r>
      <w:r>
        <w:rPr>
          <w:sz w:val="28"/>
          <w:szCs w:val="28"/>
        </w:rPr>
        <w:t xml:space="preserve"> – высота грузозацепов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Диаметр ведущей звезд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(м) вязан с шагом цеп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(м) и числом зубьев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ношением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position w:val="-34"/>
          <w:sz w:val="28"/>
          <w:szCs w:val="28"/>
          <w:lang w:val="uk-UA"/>
        </w:rPr>
      </w:pPr>
      <w:r>
        <w:rPr>
          <w:position w:val="-34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04800" cy="533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67" r="-1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</w:rPr>
        <w:drawing>
          <wp:inline distT="0" distB="0" distL="0" distR="0">
            <wp:extent cx="581025" cy="476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76" r="-6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П = 3.14, откуда выраз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52625" cy="704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кругля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нимаем числа зубьев равными 24, уточним размер звездочк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90825" cy="714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инимальную габаритную высоту гусениц,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Г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 xml:space="preserve">ЗВ </w:t>
      </w:r>
      <w:r>
        <w:rPr>
          <w:sz w:val="28"/>
          <w:szCs w:val="28"/>
          <w:lang w:val="uk-UA"/>
        </w:rPr>
        <w:t>+ 2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ГЦ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uk-UA"/>
        </w:rPr>
        <w:t>ГЦ</w:t>
      </w:r>
      <w:r>
        <w:rPr>
          <w:sz w:val="28"/>
          <w:szCs w:val="28"/>
          <w:lang w:val="uk-UA"/>
        </w:rPr>
        <w:t>) = 0.749+2*(0.1405 – 0.059) = 0.91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Конструктивный диаметр звезд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ычисляем с точностью до 10 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, для использования, же этого результата в расчетах других параметров этот размер округляем с точностью вычисляемого параметра - до 0,01 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ерхняя ветвь гусеничной цепи проектируется несколько поднятой поддерживающими роликами. Тог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&gt;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. Табличное значение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примем равным 0.91 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габаритную длин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гусеницы, м:</w:t>
      </w:r>
    </w:p>
    <w:p>
      <w:pPr>
        <w:pStyle w:val="Normal"/>
        <w:widowControl/>
        <w:tabs>
          <w:tab w:val="clear" w:pos="708"/>
          <w:tab w:val="left" w:pos="5879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879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uk-UA"/>
        </w:rPr>
        <w:t xml:space="preserve">Г </w:t>
      </w:r>
      <w:r>
        <w:rPr>
          <w:iCs/>
          <w:sz w:val="28"/>
          <w:szCs w:val="28"/>
          <w:lang w:val="uk-UA"/>
        </w:rPr>
        <w:t xml:space="preserve">=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uk-UA"/>
        </w:rPr>
        <w:t>Г</w:t>
      </w:r>
      <w:r>
        <w:rPr>
          <w:iCs/>
          <w:sz w:val="28"/>
          <w:szCs w:val="28"/>
          <w:lang w:val="uk-UA"/>
        </w:rPr>
        <w:t>+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uk-UA"/>
        </w:rPr>
        <w:t xml:space="preserve">Г </w:t>
      </w:r>
      <w:r>
        <w:rPr>
          <w:iCs/>
          <w:sz w:val="28"/>
          <w:szCs w:val="28"/>
          <w:vertAlign w:val="subscript"/>
          <w:lang w:val="en-US"/>
        </w:rPr>
        <w:t>min</w:t>
      </w:r>
      <w:r>
        <w:rPr>
          <w:iCs/>
          <w:sz w:val="28"/>
          <w:szCs w:val="28"/>
          <w:lang w:val="uk-UA"/>
        </w:rPr>
        <w:t xml:space="preserve"> = 3.83+0.91=4.74 м 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габаритную ширину</w:t>
      </w:r>
      <w:r>
        <w:rPr>
          <w:iCs/>
          <w:sz w:val="28"/>
          <w:szCs w:val="28"/>
        </w:rPr>
        <w:t xml:space="preserve"> В</w:t>
      </w:r>
      <w:r>
        <w:rPr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гусеничного хода, м:</w:t>
      </w:r>
    </w:p>
    <w:p>
      <w:pPr>
        <w:pStyle w:val="Normal"/>
        <w:widowControl/>
        <w:tabs>
          <w:tab w:val="clear" w:pos="708"/>
          <w:tab w:val="left" w:pos="5879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879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GB"/>
        </w:rPr>
        <w:t>Bx</w:t>
      </w:r>
      <w:r>
        <w:rPr>
          <w:iCs/>
          <w:sz w:val="28"/>
          <w:szCs w:val="28"/>
        </w:rPr>
        <w:t>= К+</w:t>
      </w:r>
      <w:r>
        <w:rPr>
          <w:iCs/>
          <w:sz w:val="28"/>
          <w:szCs w:val="28"/>
          <w:lang w:val="en-GB"/>
        </w:rPr>
        <w:t>b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= 2.5+0.8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Клиренс </w:t>
      </w:r>
      <w:r>
        <w:rPr>
          <w:iCs/>
          <w:sz w:val="28"/>
          <w:szCs w:val="28"/>
        </w:rPr>
        <w:t>Кл</w:t>
      </w:r>
      <w:r>
        <w:rPr>
          <w:sz w:val="28"/>
          <w:szCs w:val="28"/>
        </w:rPr>
        <w:t xml:space="preserve"> под поворотной платформой, измеренный от уровня стоянки, определим по эмпирической зависимости, м:</w:t>
      </w:r>
    </w:p>
    <w:p>
      <w:pPr>
        <w:pStyle w:val="Normal"/>
        <w:widowControl/>
        <w:tabs>
          <w:tab w:val="clear" w:pos="708"/>
          <w:tab w:val="left" w:pos="5890" w:leader="none"/>
        </w:tabs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89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Кл </w:t>
      </w:r>
      <w:r>
        <w:rPr>
          <w:sz w:val="28"/>
          <w:szCs w:val="28"/>
        </w:rPr>
        <w:t xml:space="preserve">= (1.2...1.17) </w:t>
      </w:r>
      <w:r>
        <w:rPr>
          <w:iCs/>
          <w:sz w:val="28"/>
          <w:szCs w:val="28"/>
        </w:rPr>
        <w:t>(Н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З</w:t>
      </w:r>
      <w:r>
        <w:rPr>
          <w:sz w:val="28"/>
          <w:szCs w:val="28"/>
        </w:rPr>
        <w:t>) = 1.3(0.93 – 2 × 0.0253) = 1.14 м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значение </w:t>
      </w:r>
      <w:r>
        <w:rPr>
          <w:bCs/>
          <w:sz w:val="28"/>
          <w:szCs w:val="28"/>
        </w:rPr>
        <w:t xml:space="preserve">коэффициента </w:t>
      </w:r>
      <w:r>
        <w:rPr>
          <w:sz w:val="28"/>
          <w:szCs w:val="28"/>
        </w:rPr>
        <w:t xml:space="preserve">пропорциональности соответствуют массе экскаваторов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4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стальные размеры базовой части </w:t>
      </w:r>
      <w:r>
        <w:rPr>
          <w:bCs/>
          <w:sz w:val="28"/>
          <w:szCs w:val="28"/>
        </w:rPr>
        <w:t xml:space="preserve">гусеничных </w:t>
      </w:r>
      <w:r>
        <w:rPr>
          <w:sz w:val="28"/>
          <w:szCs w:val="28"/>
        </w:rPr>
        <w:t>экскаваторов назначают, руководствуясь следующим.</w:t>
      </w:r>
    </w:p>
    <w:p>
      <w:pPr>
        <w:pStyle w:val="Normal"/>
        <w:widowControl/>
        <w:tabs>
          <w:tab w:val="clear" w:pos="708"/>
          <w:tab w:val="left" w:pos="2326" w:leader="none"/>
          <w:tab w:val="left" w:pos="2642" w:leader="underscor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кончательно типоразмер опорно-поворотного круга определяют расчетом в зависимости от воспринимаемых им внешних нагрузок. На стадии предварительных расчетов диаметр </w:t>
      </w:r>
      <w:r>
        <w:rPr>
          <w:bCs/>
          <w:sz w:val="28"/>
          <w:szCs w:val="28"/>
        </w:rPr>
        <w:t xml:space="preserve">ОПУ </w:t>
      </w:r>
      <w:r>
        <w:rPr>
          <w:sz w:val="28"/>
          <w:szCs w:val="28"/>
        </w:rPr>
        <w:t>определяют по эмпирической зависимости:</w:t>
      </w:r>
    </w:p>
    <w:p>
      <w:pPr>
        <w:pStyle w:val="Normal"/>
        <w:widowControl/>
        <w:tabs>
          <w:tab w:val="clear" w:pos="708"/>
          <w:tab w:val="left" w:pos="2326" w:leader="none"/>
          <w:tab w:val="left" w:pos="2642" w:leader="underscor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90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24250" cy="323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нный размер округляют до ближайшего стандартного из ряда (Таблица 3)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48225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ПУ</w:t>
      </w:r>
      <w:r>
        <w:rPr>
          <w:sz w:val="28"/>
          <w:szCs w:val="28"/>
        </w:rPr>
        <w:t xml:space="preserve"> = 1.25 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Ширину поворотной платформы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усеничных экскаваторов с минимальной опорной поверхностью гусениц назначают равной габаритной ширине гусеничного ход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продольном направлении размеры поворотной платформы определяются измеренными от оси ее вращения радиусами передн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хвостов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частей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вый назначают на 0,05...0,1 </w:t>
      </w:r>
      <w:r>
        <w:rPr>
          <w:bCs/>
          <w:sz w:val="28"/>
          <w:szCs w:val="28"/>
        </w:rPr>
        <w:t xml:space="preserve">м </w:t>
      </w:r>
      <w:r>
        <w:rPr>
          <w:sz w:val="28"/>
          <w:szCs w:val="28"/>
        </w:rPr>
        <w:t>больше половины диаметра ОПУ, а второй - по эмпирической зависимос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929" w:leader="none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57500" cy="3238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29000" cy="4667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ысоту балки поворотной платформы назначаем из пределов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17…0,4 м, соответствующей указанной предельной массе экскаватора. Под кабиной этот размер уменьшим в два раза. Выбираем высоту балки поворотной платформы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,2 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высоту Н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капота силовой установки, м:</w:t>
      </w:r>
    </w:p>
    <w:p>
      <w:pPr>
        <w:pStyle w:val="Normal"/>
        <w:widowControl/>
        <w:tabs>
          <w:tab w:val="clear" w:pos="708"/>
          <w:tab w:val="left" w:pos="594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940" w:leader="none"/>
        </w:tabs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448050" cy="323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594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а современных экскаваторах устанавливают унифицированную кабину с габаритными размерами: высотой 1.65 м, шириной 1 м и длиной 1.25 м. Ее размещают справа или, чаще, слева в передней части поворотной платформы с выдвижением вперед за переднюю балку последней на 0.2...0.3 м, В поперечном направлении кабину располагают у бокового края платформы. На экскаваторах малых моделей (до второй, иногда третьей размерных групп) из-за расположения в средней части платформы </w:t>
      </w:r>
      <w:r>
        <w:rPr>
          <w:bCs/>
          <w:sz w:val="28"/>
          <w:szCs w:val="28"/>
        </w:rPr>
        <w:t xml:space="preserve">стоек-пилонов </w:t>
      </w:r>
      <w:r>
        <w:rPr>
          <w:sz w:val="28"/>
          <w:szCs w:val="28"/>
        </w:rPr>
        <w:t xml:space="preserve">для крепления пяты стрелы кабину не удается вписать в габариты </w:t>
      </w:r>
      <w:r>
        <w:rPr>
          <w:bCs/>
          <w:sz w:val="28"/>
          <w:szCs w:val="28"/>
        </w:rPr>
        <w:t xml:space="preserve">платформы. </w:t>
      </w:r>
      <w:r>
        <w:rPr>
          <w:sz w:val="28"/>
          <w:szCs w:val="28"/>
        </w:rPr>
        <w:t>В этом случае ее несколько смещают в сторону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Габаритная ширина В</w:t>
      </w:r>
      <w:r>
        <w:rPr>
          <w:sz w:val="28"/>
          <w:szCs w:val="28"/>
          <w:vertAlign w:val="subscript"/>
        </w:rPr>
        <w:t xml:space="preserve">Э. ГАБ </w:t>
      </w:r>
      <w:r>
        <w:rPr>
          <w:sz w:val="28"/>
          <w:szCs w:val="28"/>
        </w:rPr>
        <w:t>базовой части экскаватора определяется либо габаритной шириной гусеничного хода, либо, в случае смещения кабины за габарит поворотной платформы, размером от внешней боковой поверхности кабины до внешней плоскости противоположных гусеницы. Размер В</w:t>
      </w:r>
      <w:r>
        <w:rPr>
          <w:sz w:val="28"/>
          <w:szCs w:val="28"/>
          <w:vertAlign w:val="subscript"/>
        </w:rPr>
        <w:t xml:space="preserve">Э. ГАБ </w:t>
      </w:r>
      <w:r>
        <w:rPr>
          <w:sz w:val="28"/>
          <w:szCs w:val="28"/>
        </w:rPr>
        <w:t>следует сопоставить с габаритной шириной подвижного железнодорожного состава, равной 3,25 м, и принять решение о возможности перевозки экскаватора по железной дороге. Обычно малые модели экскаваторов, включая те, у которых кабина выходит за габариты поворотной платформы, вписываются в указанный выше железнодорожный габарит. Неудовлетворение этому требованию возможно лишь у машин больших размерных групп, для которых В</w:t>
      </w:r>
      <w:r>
        <w:rPr>
          <w:sz w:val="28"/>
          <w:szCs w:val="28"/>
          <w:vertAlign w:val="subscript"/>
        </w:rPr>
        <w:t xml:space="preserve">Э. ГАБ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т размер можно уменьшить за счет выбора минимального расчетного значения колеи </w:t>
      </w:r>
      <w:r>
        <w:rPr>
          <w:iCs/>
          <w:sz w:val="28"/>
          <w:szCs w:val="28"/>
        </w:rPr>
        <w:t xml:space="preserve">К. </w:t>
      </w:r>
      <w:r>
        <w:rPr>
          <w:sz w:val="28"/>
          <w:szCs w:val="28"/>
        </w:rPr>
        <w:t xml:space="preserve">При этом полученные ранее размеры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подлежат корректировке. Если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например, для экскаваторов с увеличенной опорной поверхностью гусениц), то иногда удается </w:t>
      </w:r>
      <w:r>
        <w:rPr>
          <w:bCs/>
          <w:sz w:val="28"/>
          <w:szCs w:val="28"/>
        </w:rPr>
        <w:t xml:space="preserve">вписаться </w:t>
      </w:r>
      <w:r>
        <w:rPr>
          <w:sz w:val="28"/>
          <w:szCs w:val="28"/>
        </w:rPr>
        <w:t xml:space="preserve">в железнодорожный габарит после снятия одной или двух гусеничных цепей при погрузке экскаватора на железнодорожную платформу. При этом с целью удовлетворения требованиям развески груза по ширине железнодорожной платформы предпочтительно снимать обе гусеничные цепи. При снятии одной </w:t>
      </w:r>
      <w:r>
        <w:rPr>
          <w:bCs/>
          <w:sz w:val="28"/>
          <w:szCs w:val="28"/>
        </w:rPr>
        <w:t xml:space="preserve">гусеничной </w:t>
      </w:r>
      <w:r>
        <w:rPr>
          <w:sz w:val="28"/>
          <w:szCs w:val="28"/>
        </w:rPr>
        <w:t xml:space="preserve">цепи погрузочная габаритная ширина гусеничной тележки уменьшится примерно на </w:t>
      </w:r>
      <w:r>
        <w:rPr>
          <w:iCs/>
          <w:sz w:val="28"/>
          <w:szCs w:val="28"/>
        </w:rPr>
        <w:t>0,4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габаритной шириной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 случае неудовлетворения описанных мер требованиям железнодорожного габарита для перевозки экскаватора по железной дороге требуется разработать специальные мероприятия, которые не входят в состав настоящего расчет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остижения при заданных рабочих размерах рабочего оборудования наибольшей глубины и радиуса копания на уровне стоянки экскаватора или, при заданных рабочих размерах, минимальных линейных размеров рабочего оборудования, пяту стрелы желательно располагать на поворотной платформе возможно ниже и на </w:t>
      </w:r>
      <w:r>
        <w:rPr>
          <w:bCs/>
          <w:sz w:val="28"/>
          <w:szCs w:val="28"/>
        </w:rPr>
        <w:t xml:space="preserve">максимально </w:t>
      </w:r>
      <w:r>
        <w:rPr>
          <w:sz w:val="28"/>
          <w:szCs w:val="28"/>
        </w:rPr>
        <w:t xml:space="preserve">возможном вылете от оси вращения поворотной платформы. В то же время, ее координаты оказываются строго увязанными с длиной стрелового гидроцилиндр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оординатами его пяты. Во избежание задевания </w:t>
      </w:r>
      <w:r>
        <w:rPr>
          <w:bCs/>
          <w:sz w:val="28"/>
          <w:szCs w:val="28"/>
        </w:rPr>
        <w:t>гидро</w:t>
      </w:r>
      <w:r>
        <w:rPr>
          <w:sz w:val="28"/>
          <w:szCs w:val="28"/>
        </w:rPr>
        <w:t xml:space="preserve">цилиндром, за раму ходовой тележки гусеницы у гусеничных экскаваторов при опущенной стреле </w:t>
      </w:r>
      <w:r>
        <w:rPr>
          <w:bCs/>
          <w:sz w:val="28"/>
          <w:szCs w:val="28"/>
        </w:rPr>
        <w:t xml:space="preserve">пяту </w:t>
      </w:r>
      <w:r>
        <w:rPr>
          <w:sz w:val="28"/>
          <w:szCs w:val="28"/>
        </w:rPr>
        <w:t xml:space="preserve">гидроцилиндра располагают не ниже середины балки поворотной платформы. Конструктивно эти координаты (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Ц</w:t>
      </w:r>
      <w:r>
        <w:rPr>
          <w:sz w:val="28"/>
          <w:szCs w:val="28"/>
        </w:rPr>
        <w:t xml:space="preserve"> и 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Ц</w:t>
      </w:r>
      <w:r>
        <w:rPr>
          <w:sz w:val="28"/>
          <w:szCs w:val="28"/>
        </w:rPr>
        <w:t>) определим как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882" w:leader="none"/>
        </w:tabs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724150" cy="4667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882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76675" cy="3143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88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Координаты пяты стрелы (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) определяют с учетом приведенных выше координат пяты стрелового гидроцилиндра и по условиям обеспечения подъема и опускания стрелы в соответствии с заданными технологическими размерами при указанных выше линейных размерах стрелового гидроцилиндра. Поскольку эти размеры на данной стадии расчетов еще не известны и могут быть определены при последующем расчете, в котором координаты пяты стрелы являются исходными, последними приходится задатьс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формулам подобия: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48175" cy="323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29125" cy="3238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уточнить их после определения линейных размеров стрелового гидроцилиндра. По полученным размерам вычерчивают конструктивную схему базовой части экскаватора (рис.1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2 Определение основных параметров ковш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93190" cy="28619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Рис. 3. Схема размеров основного ковш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риентировочно массу ковш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) принимают пропорциональной его вместимости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000125" cy="276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масса (приходящаяся на единицу вместимости), принимаемая равной 0,9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6"/>
        </w:rPr>
        <w:t>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66687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Линейные размеры (м) основного ковша типа </w:t>
      </w:r>
      <w:r>
        <w:rPr>
          <w:iCs/>
          <w:sz w:val="28"/>
          <w:szCs w:val="28"/>
        </w:rPr>
        <w:t xml:space="preserve">02 </w:t>
      </w:r>
      <w:r>
        <w:rPr>
          <w:sz w:val="28"/>
          <w:szCs w:val="28"/>
        </w:rPr>
        <w:t>(рис. 3) назначают в соответствии с действующим стандартом по формулам вид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97280" cy="3251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Значения коэффициентов пропорциональност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вободных членов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приведены в табл. 2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Таблица </w:t>
      </w:r>
      <w:r>
        <w:rPr/>
        <w:t>2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566"/>
        <w:gridCol w:w="633"/>
      </w:tblGrid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Определяемые размеры </w:t>
            </w:r>
            <w:r>
              <w:rPr>
                <w:iCs/>
                <w:szCs w:val="28"/>
              </w:rPr>
              <w:t xml:space="preserve">у </w:t>
            </w:r>
            <w:r>
              <w:rPr>
                <w:szCs w:val="28"/>
              </w:rPr>
              <w:t>(рис.2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val="en-US"/>
              </w:rPr>
              <w:t>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, м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ирина ковша по внутреннему обмеру, </w:t>
            </w:r>
            <w:r>
              <w:rPr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0,26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диус, описываемый при повороте ковша кромкой передней стенки </w:t>
            </w:r>
            <w:r>
              <w:rPr>
                <w:iCs/>
                <w:szCs w:val="28"/>
                <w:lang w:val="en-US"/>
              </w:rPr>
              <w:t>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о же режущей кромкой зуба </w:t>
            </w:r>
            <w:r>
              <w:rPr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ина прямолинейной части передней стенки </w:t>
            </w:r>
            <w:r>
              <w:rPr>
                <w:szCs w:val="28"/>
              </w:rPr>
              <w:drawing>
                <wp:inline distT="0" distB="0" distL="0" distR="0">
                  <wp:extent cx="88265" cy="1771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Радиусы закруглений корпуса: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iCs/>
                <w:szCs w:val="28"/>
                <w:vertAlign w:val="subscript"/>
                <w:lang w:val="en-US"/>
              </w:rPr>
              <w:t xml:space="preserve"> </w:t>
            </w:r>
            <w:r>
              <w:rPr>
                <w:iCs/>
                <w:szCs w:val="28"/>
                <w:vertAlign w:val="subscript"/>
              </w:rPr>
              <w:drawing>
                <wp:inline distT="0" distB="0" distL="0" distR="0">
                  <wp:extent cx="139700" cy="2159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0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ковша по внутреннему обмеру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43150" cy="3238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Радиус, описываемый при повороте ковша кромкой передней стенки, </w:t>
      </w:r>
      <w:r>
        <w:rPr>
          <w:iCs/>
          <w:sz w:val="28"/>
          <w:szCs w:val="28"/>
          <w:lang w:val="en-US"/>
        </w:rPr>
        <w:t>R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181225" cy="3238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диус, описываемый при повороте ковша кромкой зуба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257425" cy="4095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ина прямолинейной части передней стенки,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647825" cy="3238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 xml:space="preserve">Радиусы закруглений корпуса,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vertAlign w:val="subscript"/>
        </w:rPr>
        <w:drawing>
          <wp:inline distT="0" distB="0" distL="0" distR="0">
            <wp:extent cx="1397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  <w:vertAlign w:val="subscript"/>
          <w:lang w:val="uk-UA"/>
        </w:rPr>
      </w:pPr>
      <w:r>
        <w:rPr>
          <w:iCs/>
          <w:sz w:val="28"/>
          <w:szCs w:val="28"/>
          <w:vertAlign w:val="subscript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24100" cy="4095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24100" cy="4095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3 Определение основных параметров рабочего оборудования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всех основных видов сменного рабочего оборудования одноковшовых экскаваторов с гидравлическим приводом (обратной и прямой лопаты, грейфера, погрузочного ковша и т. д.) чаще всего применяют рабочее оборудование обратной лопаты. Этот вид рабочего оборудования характеризуется большим числом совмещаемых операций в цикле и более тяжелым нагруженном приво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идравлического экскаватора рабочее оборудование обратной лопаты следует считать расчетным видом оборудования, определяющим места крепления всех видов оборудования на поворотной платформе и мощность привода исполнительных механизм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азмеры элементов рабочего оборудования по длине должны соответствовать заданным предельным рабочим параметрам экскаватора - максимальной глубине копания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максимальной высоте выгрузки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опущенной рукояти. Межд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существует зависимость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09950" cy="238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 0.85 м</w:t>
      </w:r>
      <w:r>
        <w:rPr>
          <w:sz w:val="28"/>
          <w:szCs w:val="28"/>
        </w:rPr>
        <w:t xml:space="preserve"> - ширина ковша, 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= 1.26</w:t>
      </w:r>
      <w:r>
        <w:rPr>
          <w:sz w:val="28"/>
          <w:szCs w:val="28"/>
        </w:rPr>
        <w:t xml:space="preserve">- коэффициент разрыхления грунта, задаётся в зависимости от категории грунта согласно таблицы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5.91 м, </w:t>
      </w:r>
      <w:r>
        <w:rPr>
          <w:sz w:val="28"/>
          <w:szCs w:val="28"/>
        </w:rPr>
        <w:t xml:space="preserve">максимальная глубина копания, м. Определим длину стрел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9450" cy="5308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— угол поворота стрелы, 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94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м размер рукоя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40940" cy="2914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.7645, коэффициент пропорциональности рукояти относительно массы экскавато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position w:val="-9"/>
          <w:sz w:val="28"/>
        </w:rPr>
      </w:pPr>
      <w:r>
        <w:rPr>
          <w:sz w:val="28"/>
          <w:szCs w:val="28"/>
        </w:rPr>
        <w:t xml:space="preserve">По найденным размерам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роят осевой профиль рабочей зон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position w:val="-9"/>
          <w:sz w:val="28"/>
        </w:rPr>
      </w:pPr>
      <w:r>
        <w:rPr>
          <w:sz w:val="28"/>
        </w:rPr>
        <w:drawing>
          <wp:inline distT="0" distB="0" distL="0" distR="0">
            <wp:extent cx="2366010" cy="280098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7609" t="4687" r="-5" b="24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position w:val="-9"/>
          <w:sz w:val="28"/>
          <w:szCs w:val="24"/>
        </w:rPr>
        <w:t>Рис. 4. Осевой профиль рабочей зоны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процессе экскавации грунта надземная часть рабочей зоны может быть использована полностью, а подземная часть - только в пределах безопасной зоны, согласно СНиП ограниченной откосом безопасности не ближе 1 м (на уровне стоянки) от наиболее удаленной от оси вращения поворотной платформы точки опорного контура . Крутизна откоса безопасности зависит от вида разрабатываемого грунта и глубины копания. Абсциссу точк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ачала откоса безопасности на уровне стоянки экскаватора определим ка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86840" cy="2819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а - </w:t>
      </w:r>
      <w:r>
        <w:rPr>
          <w:sz w:val="28"/>
          <w:szCs w:val="28"/>
        </w:rPr>
        <w:t>расстояние от крайней точки опорного контура экскаватора до начала откоса, согласно СНиП принимаемое равным 1 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к=0.85 м – ширина ковша;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>г – расчетная глубина копания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60245" cy="3822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233295" cy="29591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2857500" cy="27793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9051" t="19970" r="22713" b="4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5. Схема к определению параметров гидроцилиндра рукоят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4 Выбор типоразмеров гидроцилиндров и их привяз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4.1 Выбор типоразмеров гидроцилиндра привода рукоя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аботу, затрачиваемую на преодоление сопротивлений грунта копанию рукоятью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GB"/>
        </w:rPr>
      </w:pPr>
      <w:r>
        <w:rPr>
          <w:sz w:val="28"/>
        </w:rPr>
        <w:drawing>
          <wp:inline distT="0" distB="0" distL="0" distR="0">
            <wp:extent cx="2905125" cy="4762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К1 – удельное сопротивление грунта копанию, К1=220 кП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э – коэффициент энергоемкости, Кэ=0.94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 – вместимость ковша, 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=0.4 м3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>к=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1=1.2 м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.94 м – оптимальная глубина копани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 – угол наклона откоса безопасности к уровню стоянки экскаватора, τ=75˚30’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81450" cy="5429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определения работы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G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кДж), затрачиваемой на преодоление сил тяжести рабочего оборудования и грунта в ковше, предварительно найдем силы тяжести ковша, рукояти с гидроцилиндром привода ковша, коромыслом и тягой, стрелы с гидроцилиндром привода рукояти и грунта в ковш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Масса ковш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т) определена ранее, массы рукояти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) и стрел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т) определим приближенно по подобию с уже имеющимися экскаваторами ка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38325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24050" cy="2571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1 п. м. металлоконструкции рукояти или стрелы, выбираемая из пределов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08 ... 0,38 т/м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= 6 ... 40. Принимаем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4 т/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85975" cy="2571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57425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Массу грунта в ковше в начале </w:t>
      </w:r>
      <w:r>
        <w:rPr>
          <w:iCs/>
          <w:sz w:val="28"/>
          <w:szCs w:val="28"/>
        </w:rPr>
        <w:t>(т</w:t>
      </w:r>
      <w:r>
        <w:rPr>
          <w:iCs/>
          <w:sz w:val="28"/>
          <w:szCs w:val="28"/>
          <w:vertAlign w:val="subscript"/>
        </w:rPr>
        <w:t>гн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) и в конц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, т) прямолинейного участка </w:t>
      </w:r>
      <w:r>
        <w:rPr>
          <w:iCs/>
          <w:sz w:val="28"/>
          <w:szCs w:val="28"/>
        </w:rPr>
        <w:t xml:space="preserve">ВС </w:t>
      </w:r>
      <w:r>
        <w:rPr>
          <w:sz w:val="28"/>
          <w:szCs w:val="28"/>
        </w:rPr>
        <w:t>определим как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19175" cy="2476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00125" cy="2476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грунта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.9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GB"/>
        </w:rPr>
        <w:t>V</w:t>
      </w:r>
      <w:r>
        <w:rPr>
          <w:sz w:val="28"/>
          <w:szCs w:val="28"/>
        </w:rPr>
        <w:t>- объем грунта в ковш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43425" cy="5429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Тогд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431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57375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илы тяжести рабочего оборудован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ила тяжести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466975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ила тяжести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638425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ила тяжести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466975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ила тяжести грунта в ковше в начале и в конце участка ВС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051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619375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 использованием полученных данных вычислим работу, затрачиваемую на преодоление сопротивления сил тяжести элементов рабочего оборудования и грунта в ковше на указанных перемещениях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1425" cy="6953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400675" cy="7048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ная работа, затрачиваемая на преодоление сопротивлений грунта копанию и подъему рабочего оборудования с грунтом, определится суммой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24125" cy="3238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ую же работу, с учетом потерь на трение в кинематических парах, учитываемых коэффициентом полезного действия (КПД) механизма поворота рукояти, выполнит гидроцилиндр ее привод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Приближенно указанный КПД можно определить как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одного шарнира (для смазанных шарниров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шарниров </w:t>
      </w:r>
      <w:r>
        <w:rPr>
          <w:iCs/>
          <w:sz w:val="28"/>
          <w:szCs w:val="28"/>
        </w:rPr>
        <w:t xml:space="preserve">(п = </w:t>
      </w:r>
      <w:r>
        <w:rPr>
          <w:sz w:val="28"/>
          <w:szCs w:val="28"/>
        </w:rPr>
        <w:t xml:space="preserve">3);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ханический КПД гидроцилиндра, учитывающий потери на трение в парах поршень - зеркало цилиндра и шток - накидная гайка (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762125" cy="3524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работа гидроцилиндра механизма поворота рукояти будет равн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095500" cy="6000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едставим работу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параметры гидроцилиндра: перепад давлений рабочей жидкости в его полостях, принимаемый как среднее рабочее давлени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Па); площадь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и ход поршн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. С учетом примерно 10% потерь при перемещении жидкости от насоса к гидроцилиндру среднее рабочее давление определится как: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реднее рабочее давление, развиваемое насосом, МПа. Для аксиально-поршневых насосов серии 223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2 МП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6425" cy="2571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пределах рассматриваемого перемещения рабочего оборудования ход поршня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лишь частично -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'. </w:t>
      </w:r>
      <w:r>
        <w:rPr>
          <w:sz w:val="28"/>
          <w:szCs w:val="28"/>
        </w:rPr>
        <w:t>Предполагая перемещение поршня примерно пропорциональным синусу половины углового перемещения рукояти относительно стрелы, найде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 ради сокращения записи в дальнейших расчетах обозначено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81100" cy="7620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ы между кинематическими звеньям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в их нижнем и верхнем положениях (определяются непосредственным измерением по схеме рис. 5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45˚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2.5˚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ное угловое перемещение рукояти, </w:t>
      </w:r>
      <w:r>
        <w:rPr>
          <w:iCs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105˚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51025" cy="89789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Представим работу гидроцилиндра в вид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кДж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изведение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есть </w:t>
      </w:r>
      <w:r>
        <w:rPr>
          <w:sz w:val="28"/>
          <w:szCs w:val="28"/>
        </w:rPr>
        <w:t xml:space="preserve">рабочий объем гидроцилиндр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 его обобщенная характеристика. Тогда рабочий объем гидроцилиндра будет раве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л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228850" cy="4667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этому параметру (отклонение в меньшую сторону не более 10%) предварительно выберем типоразмер гидроцилиндра (таб. 3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/>
        <w:t>Таблица 3</w:t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66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Диаметр поршня </w:t>
            </w:r>
            <w:r>
              <w:rPr>
                <w:iCs/>
                <w:szCs w:val="28"/>
                <w:lang w:val="en-GB"/>
              </w:rPr>
              <w:t>D</w:t>
            </w:r>
            <w:r>
              <w:rPr>
                <w:iCs/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4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Диаметр штока </w:t>
            </w:r>
            <w:r>
              <w:rPr>
                <w:iCs/>
                <w:szCs w:val="28"/>
                <w:lang w:val="en-GB"/>
              </w:rPr>
              <w:t>d</w:t>
            </w:r>
            <w:r>
              <w:rPr>
                <w:iCs/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>9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Наружный диаметр гильзы </w:t>
            </w:r>
            <w:r>
              <w:rPr>
                <w:iCs/>
                <w:szCs w:val="28"/>
                <w:lang w:val="en-GB"/>
              </w:rPr>
              <w:t>D</w:t>
            </w:r>
            <w:r>
              <w:rPr>
                <w:iCs/>
                <w:szCs w:val="28"/>
              </w:rPr>
              <w:t>1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68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Наружный радиус концевой проушины </w:t>
            </w:r>
            <w:r>
              <w:rPr>
                <w:iCs/>
                <w:szCs w:val="28"/>
                <w:lang w:val="en-GB"/>
              </w:rPr>
              <w:t>r</w:t>
            </w:r>
            <w:r>
              <w:rPr>
                <w:iCs/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>10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Размер </w:t>
            </w:r>
            <w:r>
              <w:rPr>
                <w:iCs/>
                <w:szCs w:val="28"/>
                <w:lang w:val="en-GB"/>
              </w:rPr>
              <w:t>A</w:t>
            </w:r>
            <w:r>
              <w:rPr>
                <w:iCs/>
                <w:szCs w:val="28"/>
              </w:rPr>
              <w:t>=</w:t>
            </w:r>
            <w:r>
              <w:rPr>
                <w:iCs/>
                <w:szCs w:val="28"/>
                <w:lang w:val="en-GB"/>
              </w:rPr>
              <w:t>L</w:t>
            </w:r>
            <w:r>
              <w:rPr>
                <w:iCs/>
                <w:szCs w:val="28"/>
              </w:rPr>
              <w:t>0-</w:t>
            </w:r>
            <w:r>
              <w:rPr>
                <w:iCs/>
                <w:szCs w:val="28"/>
                <w:lang w:val="en-GB"/>
              </w:rPr>
              <w:t>L</w:t>
            </w:r>
            <w:r>
              <w:rPr>
                <w:iCs/>
                <w:szCs w:val="28"/>
              </w:rPr>
              <w:t>ш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>58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 xml:space="preserve">Площадь поршня </w:t>
            </w:r>
            <w:r>
              <w:rPr>
                <w:iCs/>
                <w:szCs w:val="28"/>
                <w:lang w:val="en-GB"/>
              </w:rPr>
              <w:t>F</w:t>
            </w:r>
            <w:r>
              <w:rPr>
                <w:iCs/>
                <w:szCs w:val="28"/>
              </w:rPr>
              <w:t xml:space="preserve">, </w:t>
            </w:r>
            <w:r>
              <w:rPr>
                <w:szCs w:val="28"/>
              </w:rPr>
              <w:t>с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53.9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Рабочий объем </w:t>
            </w:r>
            <w:r>
              <w:rPr>
                <w:iCs/>
                <w:szCs w:val="28"/>
                <w:lang w:val="en-GB"/>
              </w:rPr>
              <w:t>W</w:t>
            </w:r>
            <w:r>
              <w:rPr>
                <w:iCs/>
                <w:szCs w:val="28"/>
              </w:rPr>
              <w:t>, 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3.85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iCs/>
                <w:szCs w:val="28"/>
              </w:rPr>
              <w:t xml:space="preserve">Ход поршня </w:t>
            </w:r>
            <w:r>
              <w:rPr>
                <w:iCs/>
                <w:szCs w:val="28"/>
                <w:lang w:val="en-GB"/>
              </w:rPr>
              <w:t>L</w:t>
            </w:r>
            <w:r>
              <w:rPr>
                <w:iCs/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9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4.2 Выбор типоразмеров гидроцилиндра механизма поворота ковш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Механизм поворота ковша состоит из стойки (рукояти)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(рис. 6), ползунковой пары гильза гидроцилиндра - поршень со штоком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коромысла 3, тяги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ведомого звена (ковша) </w:t>
      </w:r>
      <w:r>
        <w:rPr>
          <w:iCs/>
          <w:sz w:val="28"/>
          <w:szCs w:val="28"/>
        </w:rPr>
        <w:t>5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376930" cy="12312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4"/>
        </w:rPr>
      </w:pPr>
      <w:r>
        <w:rPr>
          <w:sz w:val="28"/>
          <w:szCs w:val="24"/>
        </w:rPr>
        <w:t>Рис. 6. Конструктивная схема механизма поворота ковш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е располагая исчерпывающими результатами исследований оптимальных отношений кинематических звеньев механизма, для расчета назначим их по подобию с существующими экскаваторными механизмами (в долях от длины ведомого звен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я между проушинами ковша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35 м)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ина стойк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305050" cy="25717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а большего плеча коромысл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543175" cy="25717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а тяг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543175" cy="2571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ычислим работу сил сопротивления грунта копанию без учета влияния изменчивости толщины грунтовой стружк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181350" cy="3143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, затрачиваемая на преодоление сопротивлений грунта копанию поворотом ковша, равн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209675" cy="2762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 ξ – поправочный коэффициент, учитывающий изменчивость толщины стружки, ξ=1.25 для глин и суглин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152650" cy="2571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бота, затрачиваемая на преодоление сопротивлений сил тяжести ковша и грунта в нем, не превышают 2,5. ..3,5% от вычисленной выше работы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 связи с чем учтем ее поправочным коэффициентом в полной работе сил сопротивления копанию грунта поворотом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743325" cy="32385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Вычислим рабочий объем гидроцилиндр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609725" cy="6000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ханический КПД гидроцилиндра, учитывающий потери на трение в парах поршень - зеркало цилиндра и шток - накидная гайка (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762125" cy="35242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определяется ка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62225" cy="109537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рабочий объем гидроцилиндра раве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76475" cy="46672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ыбираем гидроцилиндр с рабочим объемом </w:t>
      </w:r>
      <w:r>
        <w:rPr>
          <w:sz w:val="28"/>
          <w:szCs w:val="28"/>
          <w:lang w:val="en-GB"/>
        </w:rPr>
        <w:t>W</w:t>
      </w:r>
      <w:r>
        <w:rPr>
          <w:sz w:val="28"/>
          <w:szCs w:val="28"/>
        </w:rPr>
        <w:t xml:space="preserve">гц=9.7 л, ходом поршня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>=630 мм. Остальные параметры гидроцилиндра приведены в таб.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значениям стойки, коромысла, тяги и гидроцилиндра строим схему привязки гидроцилиндра и находим точку его крепления (рис. 7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ориентируем теперь гидроцилиндр по отношению к коромыслу, для чего определим места расположения концевых шарниров гидроцилиндра на рукояти (шарни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м. рис. 7) и на коромысле (шарнир </w:t>
      </w:r>
      <w:r>
        <w:rPr>
          <w:iCs/>
          <w:sz w:val="28"/>
          <w:szCs w:val="28"/>
        </w:rPr>
        <w:t xml:space="preserve">Е). </w:t>
      </w:r>
      <w:r>
        <w:rPr>
          <w:sz w:val="28"/>
          <w:szCs w:val="28"/>
        </w:rPr>
        <w:t xml:space="preserve">Эту операцию будем называть в дальнейшем </w:t>
      </w:r>
      <w:r>
        <w:rPr>
          <w:iCs/>
          <w:sz w:val="28"/>
          <w:szCs w:val="28"/>
        </w:rPr>
        <w:t>привязкой гидроцилиндр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7780" cy="148780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21" r="-9" b="1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7 Привязка гидроцилиндра привода ковша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ребуем, чтобы в крайних положениях ковша сопротивления грунта копанию преодолевались равными усилиями на штоке гидроцилиндра. Неудовлетворение этому требованию приводит к перегрузке гидроцилиндра в одном положении и недоиспользованию его силового потенциала в другом положении. Согласно этому требованию гидроцилиндр можно было бы привязать к коромыслу в точке </w:t>
      </w:r>
      <w:r>
        <w:rPr>
          <w:iCs/>
          <w:sz w:val="28"/>
          <w:szCs w:val="28"/>
        </w:rPr>
        <w:t>Е'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чтобы длина отрезка </w:t>
      </w:r>
      <w:r>
        <w:rPr>
          <w:iCs/>
          <w:sz w:val="28"/>
          <w:szCs w:val="28"/>
        </w:rPr>
        <w:t>Е'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Е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араллельного отрезку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была в точности равна ходу поршн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30мм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шарнир привязки гильзы к рукояти (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') находился бы на расстоя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длина гидроцилиндра по концевым шарнирам при полностью втянутом штоке) на одной прямой с отрезком </w:t>
      </w:r>
      <w:r>
        <w:rPr>
          <w:iCs/>
          <w:sz w:val="28"/>
          <w:szCs w:val="28"/>
        </w:rPr>
        <w:t>Е'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Е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завершающем этапе следует, не изменяя угла </w:t>
      </w:r>
      <w:r>
        <w:rPr>
          <w:iCs/>
          <w:sz w:val="28"/>
          <w:szCs w:val="28"/>
          <w:lang w:val="en-US"/>
        </w:rPr>
        <w:t>AE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', </w:t>
      </w:r>
      <w:r>
        <w:rPr>
          <w:sz w:val="28"/>
          <w:szCs w:val="28"/>
        </w:rPr>
        <w:t xml:space="preserve">повернуть ломаную </w:t>
      </w:r>
      <w:r>
        <w:rPr>
          <w:iCs/>
          <w:sz w:val="28"/>
          <w:szCs w:val="28"/>
          <w:lang w:val="en-US"/>
        </w:rPr>
        <w:t>AE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' </w:t>
      </w:r>
      <w:r>
        <w:rPr>
          <w:sz w:val="28"/>
          <w:szCs w:val="28"/>
        </w:rPr>
        <w:t xml:space="preserve">относительно шарнир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 положение, при котором, во избежание задевания проушины гильзы за рукоять, центр шарни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лся бы на удалении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ружный радиус проушины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...150 мм - зазор) от верхнего обреза рукояти. Положения шарниров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определят ориентацию гидроцилиндра по отношению к коромыслу, а взаимное расположение шарниров </w:t>
      </w:r>
      <w:r>
        <w:rPr>
          <w:iCs/>
          <w:sz w:val="28"/>
          <w:szCs w:val="28"/>
        </w:rPr>
        <w:t xml:space="preserve">А, Е </w:t>
      </w:r>
      <w:r>
        <w:rPr>
          <w:sz w:val="28"/>
          <w:szCs w:val="28"/>
        </w:rPr>
        <w:t>и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кроме того, определит конфигурацию коромысл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16033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17304" t="13734" r="33289" b="68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8. Привязка гидроцилиндра привода ковш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4.3 Выбор типоразмеров гидроцилиндра привода стрел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иводе стрелы устанавливают либо один, либо два гидроцилинд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дъеме рабочего оборудования стреловыми гидроцилиндрами одолеваются силы тяжести стрелы, рукояти, ковша, грунта в нем, гидроцилиндров привода рукояти и ковша, коромысла и тяги, а также собственных поршней со шток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суммарный рабочий объем гидроцилиндров привода стрел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57400" cy="6000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Н), 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м) - сила тяжести и вертикальное перемещение центра мас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элемента рабочего оборудования или грунта.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схеме высотных перемещений центров масс элементов рабочего оборудования (рис. 9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065" cy="413766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17256" t="3209" r="-5" b="26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</w:rPr>
        <w:t>Рис. 9. Схема высотных перемещений центров масс элементов рабочего оборудования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43475" cy="46672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абочий объем одного гидроцилиндра раве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524000" cy="48577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о полученному рабочему объему выбираем гидроцилиндр (таб.4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 xml:space="preserve">Таблица 4 </w:t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66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аметр поршня </w:t>
            </w:r>
            <w:r>
              <w:rPr>
                <w:szCs w:val="28"/>
                <w:lang w:val="en-GB"/>
              </w:rPr>
              <w:t>D</w:t>
            </w:r>
            <w:r>
              <w:rPr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аметр штока </w:t>
            </w:r>
            <w:r>
              <w:rPr>
                <w:szCs w:val="28"/>
                <w:lang w:val="en-GB"/>
              </w:rPr>
              <w:t>d</w:t>
            </w:r>
            <w:r>
              <w:rPr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ружный диаметр гильзы </w:t>
            </w:r>
            <w:r>
              <w:rPr>
                <w:szCs w:val="28"/>
                <w:lang w:val="en-GB"/>
              </w:rPr>
              <w:t>D</w:t>
            </w:r>
            <w:r>
              <w:rPr>
                <w:szCs w:val="28"/>
              </w:rPr>
              <w:t>1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мер А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щадь поршня</w:t>
            </w:r>
            <w:r>
              <w:rPr>
                <w:szCs w:val="28"/>
                <w:lang w:val="en-GB"/>
              </w:rPr>
              <w:t xml:space="preserve"> F</w:t>
            </w:r>
            <w:r>
              <w:rPr>
                <w:szCs w:val="28"/>
              </w:rPr>
              <w:t>, с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3,9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чий объем </w:t>
            </w:r>
            <w:r>
              <w:rPr>
                <w:szCs w:val="28"/>
                <w:lang w:val="en-GB"/>
              </w:rPr>
              <w:t>W</w:t>
            </w:r>
            <w:r>
              <w:rPr>
                <w:szCs w:val="28"/>
              </w:rPr>
              <w:t>, 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.24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од поршня </w:t>
            </w:r>
            <w:r>
              <w:rPr>
                <w:szCs w:val="28"/>
                <w:lang w:val="en-GB"/>
              </w:rPr>
              <w:t>L</w:t>
            </w:r>
            <w:r>
              <w:rPr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ружный радиус концевой проушины </w:t>
            </w:r>
            <w:r>
              <w:rPr>
                <w:szCs w:val="28"/>
                <w:lang w:val="en-GB"/>
              </w:rPr>
              <w:t>r</w:t>
            </w:r>
            <w:r>
              <w:rPr>
                <w:szCs w:val="28"/>
              </w:rPr>
              <w:t>,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варительно гидроцилиндр привязывают к стреле. В качестве исходных данных используют полный угол поворота стрелы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ы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цилиндра по концевым шарнирам соответственно с полностью втянутым и выдвинутым штоком, а также вероятное отношение моментов внешних сил относительно оси пяты стрелы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чале подъема рабочего оборудования из предельного нижнего положения (М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>) и в конце подъема на максимальную высоту (М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). Используется нижняя часть схемы, представленной на рис.9. Суммарный момент сил тяжести относительно оси пяты стрелы определится ка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90800" cy="2540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Нм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м) - абсцисса и ордината центра мас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го элемента рабочего оборудования или грунта, отсчитываемые соответственно от оси вращения поворотной платформы и от уровня стоянки экскаватора рис.9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3375" cy="33337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048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4375" cy="3048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Момент сил тяжести и центробежных сил относительно оси пяты в верхнем положении рабочего оборудования (рис.8 верхнее положение) определится ка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76600" cy="2540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 – центробежные силы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го элемента, т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поворотной платформы в конце разгона, ориентировочно принимае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58102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14950" cy="31305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53685" cy="30353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4125" cy="27559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Этот момент не должен превышать допустимого момента </w:t>
      </w:r>
      <w:r>
        <w:rPr>
          <w:iCs/>
          <w:sz w:val="28"/>
          <w:szCs w:val="28"/>
        </w:rPr>
        <w:t xml:space="preserve">[М] </w:t>
      </w:r>
      <w:r>
        <w:rPr>
          <w:sz w:val="28"/>
          <w:szCs w:val="28"/>
        </w:rPr>
        <w:t xml:space="preserve">по условиям устойчивости экскаватора, для гусеничных экскаваторов - </w:t>
      </w:r>
      <w:r>
        <w:rPr>
          <w:iCs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825" cy="4857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Условие Мсв ≤ </w:t>
      </w:r>
      <w:r>
        <w:rPr>
          <w:iCs/>
          <w:sz w:val="28"/>
          <w:szCs w:val="28"/>
        </w:rPr>
        <w:t>[М] выполняетс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Схема привязки стрелового гидроцилиндра представлена на рис.10, где через </w:t>
      </w:r>
      <w:r>
        <w:rPr>
          <w:iCs/>
          <w:sz w:val="28"/>
          <w:szCs w:val="28"/>
        </w:rPr>
        <w:t>а = О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обозначено расстояние от оси пяты стрелы до оси шарнира, соединяющего гидроцилиндр со стрелой, а чере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 О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пц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расстояние между осями пят стрелы и гидроцилиндра. Найдем сначала показанные на рис. 10 углы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требуем, чтобы сопротивления подъему рабочего оборудования в его крайних положениях преодолевались равными усилиями на штоке гидроцилиндра, для чего необходимо, чтобы было выполнено услови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50482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ближенно, учитывая малость углов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принять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ле чего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где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50482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5334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3337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ле отыскания углов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ояния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тся ка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14700" cy="4318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2921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31055" cy="44513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52825" cy="33337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7820" cy="194818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>
                      <a:grayscl/>
                    </a:blip>
                    <a:srcRect l="-14" t="-10" r="-14" b="1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0. Привязка стрелоподъемного гидроцилиндр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4.4 Привязка гидроцилиндра привода рукоят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>В качестве исходных данных для привязки гидроцилиндра привода рукояти используют размеры очертания удлиняющей части стрелы вместе с кинематической осью последней (по результатам построения конфигурации стрелы), положения кинематической оси рукояти, предельно отвернутой от стрелы 1 (рис. 11) и предельно подвернутой к ней 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з построений осевого профиля), размеры окончательно выбранного гидроцилиндра -ход поршня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ина по концевым шарнирам с полностью втянутым штоком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9060" cy="14859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21" r="-14" b="1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1. Привязка гидроцилиндра привода рукоя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начально хвостовую часть рукояти (кривошип) можно ориентировать произвольно относительно ее кинематической оси, например, на продолжении последней: </w:t>
      </w:r>
      <w:r>
        <w:rPr>
          <w:iCs/>
          <w:sz w:val="28"/>
          <w:szCs w:val="28"/>
        </w:rPr>
        <w:t xml:space="preserve">ОрА' </w:t>
      </w:r>
      <w:r>
        <w:rPr>
          <w:sz w:val="28"/>
          <w:szCs w:val="28"/>
        </w:rPr>
        <w:t xml:space="preserve">при отвернутой от стрелы рукояти, </w:t>
      </w:r>
      <w:r>
        <w:rPr>
          <w:iCs/>
          <w:sz w:val="28"/>
          <w:szCs w:val="28"/>
        </w:rPr>
        <w:t xml:space="preserve">ОрВ </w:t>
      </w:r>
      <w:r>
        <w:rPr>
          <w:sz w:val="28"/>
          <w:szCs w:val="28"/>
        </w:rPr>
        <w:t xml:space="preserve">при подвернутой рукояти. Длину кривошипа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ают из условия, чтобы основание </w:t>
      </w:r>
      <w:r>
        <w:rPr>
          <w:iCs/>
          <w:sz w:val="28"/>
          <w:szCs w:val="28"/>
        </w:rPr>
        <w:t xml:space="preserve">А'В </w:t>
      </w:r>
      <w:r>
        <w:rPr>
          <w:sz w:val="28"/>
          <w:szCs w:val="28"/>
        </w:rPr>
        <w:t xml:space="preserve">треугольника </w:t>
      </w:r>
      <w:r>
        <w:rPr>
          <w:iCs/>
          <w:sz w:val="28"/>
          <w:szCs w:val="28"/>
        </w:rPr>
        <w:t xml:space="preserve">А'ВОр в </w:t>
      </w:r>
      <w:r>
        <w:rPr>
          <w:sz w:val="28"/>
          <w:szCs w:val="28"/>
        </w:rPr>
        <w:t xml:space="preserve">точности было равно размеру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ак что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14550" cy="54292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Все последующие действия аналогичны таковым для привязки ковшового гидроцилиндра: </w:t>
      </w:r>
      <w:r>
        <w:rPr>
          <w:iCs/>
          <w:sz w:val="28"/>
          <w:szCs w:val="28"/>
        </w:rPr>
        <w:t xml:space="preserve">А'С' =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должении отрезка </w:t>
      </w:r>
      <w:r>
        <w:rPr>
          <w:iCs/>
          <w:sz w:val="28"/>
          <w:szCs w:val="28"/>
        </w:rPr>
        <w:t xml:space="preserve">А'В, </w:t>
      </w:r>
      <w:r>
        <w:rPr>
          <w:sz w:val="28"/>
          <w:szCs w:val="28"/>
        </w:rPr>
        <w:t xml:space="preserve">поворот ной </w:t>
      </w:r>
      <w:r>
        <w:rPr>
          <w:iCs/>
          <w:sz w:val="28"/>
          <w:szCs w:val="28"/>
        </w:rPr>
        <w:t xml:space="preserve">ОрА'С' </w:t>
      </w:r>
      <w:r>
        <w:rPr>
          <w:sz w:val="28"/>
          <w:szCs w:val="28"/>
        </w:rPr>
        <w:t xml:space="preserve">в положение </w:t>
      </w:r>
      <w:r>
        <w:rPr>
          <w:iCs/>
          <w:sz w:val="28"/>
          <w:szCs w:val="28"/>
        </w:rPr>
        <w:t xml:space="preserve">ОрАС </w:t>
      </w:r>
      <w:r>
        <w:rPr>
          <w:sz w:val="28"/>
          <w:szCs w:val="28"/>
        </w:rPr>
        <w:t xml:space="preserve">(точка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ерхнего обреза балки стрелы). В результате привязки гидроцилиндра получено положение шарнира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относительно удлиняющей части стрелы и ориентация кривошипа </w:t>
      </w:r>
      <w:r>
        <w:rPr>
          <w:iCs/>
          <w:sz w:val="28"/>
          <w:szCs w:val="28"/>
        </w:rPr>
        <w:t xml:space="preserve">ОрА </w:t>
      </w:r>
      <w:r>
        <w:rPr>
          <w:sz w:val="28"/>
          <w:szCs w:val="28"/>
        </w:rPr>
        <w:t>относительно кинематической оси рукояти 1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5 Расчет рабочего оборудования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5260" cy="348170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Рис. 12. Схема к определению усилий, действующих на рабочее оборудование одноковшового экскаватор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пание поворотом ковша. На рабочее оборудование действуют наибольшие нагрузки в период копания гидроцилиндром ковша на максимальной глубине. Если наибольшее усилие на режущей кромке ковша не может быть достигнуто из-за ограниченной устойчивости экскаватора или ограничения реактивного усилия в гидроцилиндре рукояти, то за расчетное принимают положение, при котором рукоять повернута на угол, допускающий развитие максимального усилия на режущей кромке ковша, что соответствует расчетному положению рукояти 3р (рис.12) и ковша Зк (рис.13)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651125" cy="221742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Рис. 13. Схема к определению усилий в тяге ковш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пределим наибольшее реактивное усилие, которое возникает в цилиндре рукояти Р</w:t>
      </w:r>
      <w:r>
        <w:rPr>
          <w:sz w:val="28"/>
          <w:szCs w:val="28"/>
          <w:vertAlign w:val="subscript"/>
        </w:rPr>
        <w:t>ЦР</w:t>
      </w:r>
      <w:r>
        <w:rPr>
          <w:sz w:val="28"/>
          <w:szCs w:val="28"/>
        </w:rPr>
        <w:t>, к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реактивное усилие, которое возникает в цилиндре рукояти в положении 6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vertAlign w:val="subscript"/>
          <w:lang w:val="uk-UA"/>
        </w:rPr>
        <w:t>ЦР6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6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6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6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ЦР6</w:t>
      </w:r>
      <w:r>
        <w:rPr>
          <w:sz w:val="28"/>
          <w:szCs w:val="28"/>
          <w:lang w:val="uk-UA"/>
        </w:rPr>
        <w:t xml:space="preserve"> = 1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6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6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6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0.39 · (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.97 +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83 + 39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.7) = 473.8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реактивное усилие, которое возникает в цилиндре рукояти в положении 5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vertAlign w:val="subscript"/>
          <w:lang w:val="uk-UA"/>
        </w:rPr>
        <w:t>ЦР5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5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5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5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ЦР5</w:t>
      </w:r>
      <w:r>
        <w:rPr>
          <w:sz w:val="28"/>
          <w:szCs w:val="28"/>
          <w:lang w:val="uk-UA"/>
        </w:rPr>
        <w:t xml:space="preserve"> = 1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5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5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5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0.502 · (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.81 +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78 + 39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.7) =364.6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еактивное усилие, которое возникает в цилиндре рукояти в положении 4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vertAlign w:val="subscript"/>
          <w:lang w:val="uk-UA"/>
        </w:rPr>
        <w:t>ЦР4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4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4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4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ЦР4</w:t>
      </w:r>
      <w:r>
        <w:rPr>
          <w:sz w:val="28"/>
          <w:szCs w:val="28"/>
          <w:lang w:val="uk-UA"/>
        </w:rPr>
        <w:t xml:space="preserve"> = 1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4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4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4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0.55 · (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.3 +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65 + 39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.7) =320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реактивное усилие, которое возникает в цилиндре рукояти в положении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vertAlign w:val="subscript"/>
          <w:lang w:val="uk-UA"/>
        </w:rPr>
        <w:t>ЦР3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3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3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3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ЦР3</w:t>
      </w:r>
      <w:r>
        <w:rPr>
          <w:sz w:val="28"/>
          <w:szCs w:val="28"/>
          <w:lang w:val="uk-UA"/>
        </w:rPr>
        <w:t xml:space="preserve"> = 1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3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3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3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0.54 · (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.62 +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45 + 39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.7) =310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реактивное усилие, которое возникает в цилиндре рукояти в положении 2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vertAlign w:val="subscript"/>
          <w:lang w:val="uk-UA"/>
        </w:rPr>
        <w:t>ЦР2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2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2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2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ЦР2</w:t>
      </w:r>
      <w:r>
        <w:rPr>
          <w:sz w:val="28"/>
          <w:szCs w:val="28"/>
          <w:lang w:val="uk-UA"/>
        </w:rPr>
        <w:t xml:space="preserve"> = 1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2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2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2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0.54 · (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72 +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2 + 39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.7) =324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еактивное усилие, которое возникает в цилиндре рукояти в положении 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vertAlign w:val="subscript"/>
          <w:lang w:val="uk-UA"/>
        </w:rPr>
        <w:t>ЦР1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1</w:t>
      </w:r>
      <w:r>
        <w:rPr>
          <w:sz w:val="28"/>
          <w:szCs w:val="28"/>
          <w:lang w:val="uk-UA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1</w:t>
      </w:r>
      <w:r>
        <w:rPr>
          <w:sz w:val="28"/>
          <w:szCs w:val="28"/>
          <w:lang w:val="uk-UA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1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ЦР1</w:t>
      </w:r>
      <w:r>
        <w:rPr>
          <w:sz w:val="28"/>
          <w:szCs w:val="28"/>
          <w:lang w:val="uk-UA"/>
        </w:rPr>
        <w:t xml:space="preserve"> = 1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1</w:t>
      </w:r>
      <w:r>
        <w:rPr>
          <w:sz w:val="28"/>
          <w:szCs w:val="28"/>
          <w:lang w:val="uk-UA"/>
        </w:rPr>
        <w:t xml:space="preserve"> · (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К.ГР1</w:t>
      </w:r>
      <w:r>
        <w:rPr>
          <w:sz w:val="28"/>
          <w:szCs w:val="28"/>
          <w:lang w:val="uk-UA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Р1</w:t>
      </w:r>
      <w:r>
        <w:rPr>
          <w:sz w:val="28"/>
          <w:szCs w:val="28"/>
          <w:lang w:val="uk-UA"/>
        </w:rPr>
        <w:t>) + Р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0.36 · (-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26 -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07 + 39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.7) =396.5 кН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ы определили, что наибольшее реактивное усилие в цилиндре рукояти будет возникать в положении 6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Далее мы выбираем по стандартизированному ряду гидроцилиндр, определяя его диаметр и площадь поршневой полости. Из полученных расчетов выбираем гидроцилиндр с диаметром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125 м. Максимальное давление в гидроцилиндре принимаем равным 32 МПа. Подробный расчет гидроцилиндра будет рассмотрен нами дале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пределим максимальное реактивное усилие в цилиндре рукояти Р</w:t>
      </w:r>
      <w:r>
        <w:rPr>
          <w:sz w:val="28"/>
          <w:szCs w:val="28"/>
          <w:vertAlign w:val="subscript"/>
        </w:rPr>
        <w:t>ЦР</w:t>
      </w:r>
      <w:r>
        <w:rPr>
          <w:sz w:val="28"/>
          <w:szCs w:val="28"/>
        </w:rPr>
        <w:t>, кН: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Рмак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·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Р</w:t>
      </w:r>
      <w:r>
        <w:rPr>
          <w:rFonts w:cs="Times New Roman" w:ascii="Times New Roman" w:hAnsi="Times New Roman"/>
          <w:sz w:val="28"/>
          <w:szCs w:val="28"/>
        </w:rPr>
        <w:t xml:space="preserve"> = 320 · 153.9 =492.5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- максимальное давление в цилиндре рукояти, кН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этом случае при копании поворотом ковша на его режущей кромке развивается усилие (рис. 12, 13) в положении 6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-6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 – Р</w:t>
      </w:r>
      <w:r>
        <w:rPr>
          <w:sz w:val="28"/>
          <w:szCs w:val="28"/>
          <w:vertAlign w:val="subscript"/>
        </w:rPr>
        <w:t xml:space="preserve">Ц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ЦР6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К.Г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К.ГР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Р6</w:t>
      </w:r>
      <w:r>
        <w:rPr>
          <w:sz w:val="28"/>
          <w:szCs w:val="28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-6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· (Р</w:t>
      </w:r>
      <w:r>
        <w:rPr>
          <w:sz w:val="28"/>
          <w:szCs w:val="28"/>
          <w:vertAlign w:val="subscript"/>
        </w:rPr>
        <w:t xml:space="preserve">Ц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ЦР6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К.Г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К.ГР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Р6</w:t>
      </w:r>
      <w:r>
        <w:rPr>
          <w:sz w:val="28"/>
          <w:szCs w:val="28"/>
        </w:rPr>
        <w:t>)) =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1/3.7 · (-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2.97 -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83 + 492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39) =41.4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положении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-3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 - Р</w:t>
      </w:r>
      <w:r>
        <w:rPr>
          <w:sz w:val="28"/>
          <w:szCs w:val="28"/>
          <w:vertAlign w:val="subscript"/>
        </w:rPr>
        <w:t xml:space="preserve">Ц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ЦР1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К.Г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К.ГР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Р1</w:t>
      </w:r>
      <w:r>
        <w:rPr>
          <w:sz w:val="28"/>
          <w:szCs w:val="28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-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= 1/3.7 · (-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1.62 -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45 + 492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54) =66.1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 положении 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-1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- Р</w:t>
      </w:r>
      <w:r>
        <w:rPr>
          <w:sz w:val="28"/>
          <w:szCs w:val="28"/>
          <w:vertAlign w:val="subscript"/>
          <w:lang w:val="uk-UA"/>
        </w:rPr>
        <w:t xml:space="preserve">Ц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1</w:t>
      </w:r>
      <w:r>
        <w:rPr>
          <w:sz w:val="28"/>
          <w:szCs w:val="28"/>
          <w:lang w:val="uk-UA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К.ГР</w:t>
      </w:r>
      <w:r>
        <w:rPr>
          <w:sz w:val="28"/>
          <w:szCs w:val="28"/>
          <w:lang w:val="uk-UA"/>
        </w:rPr>
        <w:t xml:space="preserve">)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Р1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= 1/3.7 · (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0.26 +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45 + 492.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.36) =48.8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ρ - плечо силы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ействующей относительно точки В,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пределим нормальную составляющую для положений 6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2-6 </w:t>
      </w:r>
      <w:r>
        <w:rPr>
          <w:sz w:val="28"/>
          <w:szCs w:val="28"/>
          <w:lang w:val="uk-UA"/>
        </w:rPr>
        <w:t>≈ 0,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 1-6</w:t>
      </w:r>
      <w:r>
        <w:rPr>
          <w:sz w:val="28"/>
          <w:szCs w:val="28"/>
          <w:lang w:val="uk-UA"/>
        </w:rPr>
        <w:t xml:space="preserve"> = 0.2 · 41.4 = 8.28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2-3 </w:t>
      </w:r>
      <w:r>
        <w:rPr>
          <w:sz w:val="28"/>
          <w:szCs w:val="28"/>
          <w:lang w:val="uk-UA"/>
        </w:rPr>
        <w:t>≈ 0,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 1-3</w:t>
      </w:r>
      <w:r>
        <w:rPr>
          <w:sz w:val="28"/>
          <w:szCs w:val="28"/>
          <w:lang w:val="uk-UA"/>
        </w:rPr>
        <w:t xml:space="preserve"> = 0.2 · 66.1 = 13.22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2-1 </w:t>
      </w:r>
      <w:r>
        <w:rPr>
          <w:sz w:val="28"/>
          <w:szCs w:val="28"/>
          <w:lang w:val="uk-UA"/>
        </w:rPr>
        <w:t>≈ 0,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 1-1</w:t>
      </w:r>
      <w:r>
        <w:rPr>
          <w:sz w:val="28"/>
          <w:szCs w:val="28"/>
          <w:lang w:val="uk-UA"/>
        </w:rPr>
        <w:t xml:space="preserve"> = 0.2 · 48.8 = 9.76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силие на режущей кромке ковша для положений 6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6мах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7740" cy="31686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42.22 кН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3мах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4405" cy="31686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67.41 кН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1мах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1705" cy="30035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49.76 кН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асчетов мы видим, что усилие на режущей кромке ковша для положения 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равн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1мах</w:t>
      </w:r>
      <w:r>
        <w:rPr>
          <w:rFonts w:cs="Times New Roman" w:ascii="Times New Roman" w:hAnsi="Times New Roman"/>
          <w:sz w:val="28"/>
          <w:szCs w:val="28"/>
        </w:rPr>
        <w:t xml:space="preserve"> = 67.41 кН, это усилие на режущей кромке ковша будет являться максимальным, так как в этом положении будет максимальное плечо гидроцилиндра рукояти относительно шарнира 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копании без поворота ковша. Стрела максимально опущена вниз, копают без поворота ковша при движении рукояти снизу вверх, участок 1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на траектории является наиболее нагруженным для гидроцилиндра стрелы, так как в этом положении плечо гидроцилиндра стрелы будем минимальным. Расчетные положения рабочего оборудования для этого случая показаны на рис. 1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Из суммы моментов, действующих относительно точки В (шарнира рукоять—стрела), и по усилию в гидроцилиндре рукояти находят усилия на режущей кромке ковша. При этом считаем, что максимальный отпор грунта будет раве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-1</w:t>
      </w:r>
      <w:r>
        <w:rPr>
          <w:sz w:val="28"/>
          <w:szCs w:val="28"/>
          <w:lang w:val="uk-UA"/>
        </w:rPr>
        <w:t xml:space="preserve"> ·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lang w:val="uk-UA"/>
        </w:rPr>
        <w:t>) - Р</w:t>
      </w:r>
      <w:r>
        <w:rPr>
          <w:sz w:val="28"/>
          <w:szCs w:val="28"/>
          <w:vertAlign w:val="subscript"/>
          <w:lang w:val="uk-UA"/>
        </w:rPr>
        <w:t xml:space="preserve">Ц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ЦР1</w:t>
      </w:r>
      <w:r>
        <w:rPr>
          <w:sz w:val="28"/>
          <w:szCs w:val="28"/>
          <w:lang w:val="uk-UA"/>
        </w:rPr>
        <w:t xml:space="preserve">)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К.Г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К.ГР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·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Р1</w:t>
      </w:r>
      <w:r>
        <w:rPr>
          <w:sz w:val="28"/>
          <w:szCs w:val="28"/>
          <w:lang w:val="uk-UA"/>
        </w:rPr>
        <w:t>) = 0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= 1/(3.7) · (492.5 · (0.36) - 11 · (0.26) - 7.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0.07)) = 47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 xml:space="preserve"> - касательное усилие, действующее на кромке ковша при копании рукоятью; р - радиус приложения усилия на кромке ковша при копании рукоятью, м; Р</w:t>
      </w:r>
      <w:r>
        <w:rPr>
          <w:sz w:val="28"/>
          <w:szCs w:val="28"/>
          <w:vertAlign w:val="subscript"/>
        </w:rPr>
        <w:t>ЦР</w:t>
      </w:r>
      <w:r>
        <w:rPr>
          <w:sz w:val="28"/>
          <w:szCs w:val="28"/>
        </w:rPr>
        <w:t xml:space="preserve">=492.5 кН - усилие, действующее в гидроцилиндре рукояти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ЦР</w:t>
      </w:r>
      <w:r>
        <w:rPr>
          <w:sz w:val="28"/>
          <w:szCs w:val="28"/>
        </w:rPr>
        <w:t>- плечо приложения усилия в гидроцилиндре рукояти, м; G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и G</w:t>
      </w:r>
      <w:r>
        <w:rPr>
          <w:sz w:val="28"/>
          <w:szCs w:val="28"/>
          <w:vertAlign w:val="subscript"/>
        </w:rPr>
        <w:t xml:space="preserve">К.ГР </w:t>
      </w:r>
      <w:r>
        <w:rPr>
          <w:sz w:val="28"/>
          <w:szCs w:val="28"/>
        </w:rPr>
        <w:t>- вес рукояти с гидроцилиндром ковша и ковша с грунтом;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 xml:space="preserve">К.ГР </w:t>
      </w:r>
      <w:r>
        <w:rPr>
          <w:sz w:val="28"/>
          <w:szCs w:val="28"/>
        </w:rPr>
        <w:t>- плечи сил тяжести рукояти и ковша с грунтом, 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о найденному усил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>, действующему на зубья ковша (режущую кромку ковша), и сумме моментов относительно точки А (пяты стрелы) определяют реактивное усилие в гидроцилиндрах стрелы по формуле:</w:t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активное усилие в цилиндрах стрелы </w:t>
      </w:r>
      <w:r>
        <w:rPr>
          <w:smallCaps/>
          <w:sz w:val="28"/>
          <w:szCs w:val="28"/>
          <w:lang w:val="en-US"/>
        </w:rPr>
        <w:t>P</w:t>
      </w:r>
      <w:r>
        <w:rPr>
          <w:smallCaps/>
          <w:sz w:val="28"/>
          <w:szCs w:val="28"/>
          <w:vertAlign w:val="subscript"/>
        </w:rPr>
        <w:t>ЦС</w:t>
      </w:r>
      <w:r>
        <w:rPr>
          <w:sz w:val="28"/>
          <w:szCs w:val="28"/>
        </w:rPr>
        <w:t xml:space="preserve"> для положений 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</w:rPr>
        <w:t>ЦС1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= (1 / 0.54) </w:t>
      </w:r>
      <w:r>
        <w:rPr>
          <w:rFonts w:cs="Times New Roman" w:ascii="Times New Roman" w:hAnsi="Times New Roman"/>
          <w:sz w:val="28"/>
          <w:szCs w:val="28"/>
        </w:rPr>
        <w:t>· (47 · 8.04 + 14.35 · ∙2.1 + 7.65 · 3.48 + 11 · 3.66 – -9.76· 3.03) = 824.6 кН,</w:t>
      </w:r>
      <w:r>
        <w:br w:type="page"/>
      </w:r>
    </w:p>
    <w:p>
      <w:pPr>
        <w:pStyle w:val="FR1"/>
        <w:widowControl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чета активных и реактивных усилий для рассматриваемых положений находим наиболее неблагоприятное расчетное положение. Этому положению соответствует крайнее нижнее положение стрелы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. При копании поворотом ковша. Определим усилие для положений 6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и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действующее в тяге ковша (относительно шарнира крепления ковша и рукояти) Т, к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 xml:space="preserve">(1 / 0.234) </w:t>
      </w:r>
      <w:r>
        <w:rPr>
          <w:sz w:val="28"/>
          <w:szCs w:val="28"/>
        </w:rPr>
        <w:t>· (49.76 · 1.2 + 11 · 0.049) =257.5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49 м - плечо силы тяжести ковша с грунтом относительно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Рк </w:t>
      </w:r>
      <w:r>
        <w:rPr>
          <w:sz w:val="28"/>
          <w:szCs w:val="28"/>
        </w:rPr>
        <w:t>= 1.2 м – плечо силы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 xml:space="preserve">(1 / 0.34) </w:t>
      </w:r>
      <w:r>
        <w:rPr>
          <w:sz w:val="28"/>
          <w:szCs w:val="28"/>
        </w:rPr>
        <w:t>· (49.76 · 1.2 - 11 · 0.565) =157.3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565 м - плечо силы тяжести ковша с грунтом относительно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 xml:space="preserve">(1 / 0.268) </w:t>
      </w:r>
      <w:r>
        <w:rPr>
          <w:sz w:val="28"/>
          <w:szCs w:val="28"/>
        </w:rPr>
        <w:t>· (49.76 · 1.2 - 11 · 0.24) =212.9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24 м - плечо силы тяжести ковша с грунтом относительно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силие в цилиндре ковша для положений 6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К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7.5 · 0.435 / 0.24 = 466.7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24 м - плечо силы Р</w:t>
      </w:r>
      <w:r>
        <w:rPr>
          <w:sz w:val="28"/>
          <w:szCs w:val="28"/>
          <w:vertAlign w:val="subscript"/>
        </w:rPr>
        <w:t>ЦК</w:t>
      </w:r>
      <w:r>
        <w:rPr>
          <w:sz w:val="28"/>
          <w:szCs w:val="28"/>
        </w:rPr>
        <w:t xml:space="preserve">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 xml:space="preserve"> = 0.435 м - плечо усилия в тяге Т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К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7.3 · 0.43 / 0.38 = 177.9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38 м - плечо силы Р</w:t>
      </w:r>
      <w:r>
        <w:rPr>
          <w:sz w:val="28"/>
          <w:szCs w:val="28"/>
          <w:vertAlign w:val="subscript"/>
        </w:rPr>
        <w:t>ЦК</w:t>
      </w:r>
      <w:r>
        <w:rPr>
          <w:sz w:val="28"/>
          <w:szCs w:val="28"/>
        </w:rPr>
        <w:t xml:space="preserve">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 xml:space="preserve"> = 0.43 м - плечо усилия в тяге Т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К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2.9 · 0.3 / 0.22 = 290.3 кН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22 м - плечо силы Р</w:t>
      </w:r>
      <w:r>
        <w:rPr>
          <w:sz w:val="28"/>
          <w:szCs w:val="28"/>
          <w:vertAlign w:val="subscript"/>
        </w:rPr>
        <w:t>ЦК</w:t>
      </w:r>
      <w:r>
        <w:rPr>
          <w:sz w:val="28"/>
          <w:szCs w:val="28"/>
        </w:rPr>
        <w:t xml:space="preserve">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 xml:space="preserve"> = 0.3 м - плечо усилия в тяге Т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6 Расчет на прочность гидроцилиндров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/>
        <w:t>Расчет гильзы выполняется на три вида напряжений, возникающих от давления жидк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асательное напряжение, действующее в окружном направлении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идроцилиндра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/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.1 · 32 · (0.14 + 0.021) / 2· 0.021 = 134.9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– наибольшее (пиковое) давление;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= 32 мПа - давление настройки предохранительного клапан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14 м – диаметр гидроцилиндра стрелы; δ = 0.015 м - толщина стенки, определяется по таб.5 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идроцилиндр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/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.1 · 32 · (0.14 + 0.021) / 2· 0.021 = 134.9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где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– наибольшее (пиковое) давление;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= 32 мПа - давление настройки предохранительного клапан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14 м – диаметр гидроцилиндра рукоят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 = 0.021 м – толщина стенки, определяется по таб.5 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/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.1 · 32 · (0.14 + 0.021) / 2· 0.021 = 134.9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где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– наибольшее (пиковое) давление;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= 32 мПа - давление настройки предохранительного клапан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14 м – диаметр гидроцилиндра рукоят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 = 0.021 м – толщина стенки, определяется по таб.5 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lang w:val="ru-RU"/>
        </w:rPr>
        <w:t xml:space="preserve">Таблица </w:t>
      </w:r>
      <w:r>
        <w:rPr/>
        <w:t>5.</w:t>
      </w:r>
    </w:p>
    <w:tbl>
      <w:tblPr>
        <w:tblW w:w="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11"/>
        <w:gridCol w:w="611"/>
        <w:gridCol w:w="711"/>
        <w:gridCol w:w="711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Давление</w:t>
            </w:r>
            <w:r>
              <w:rPr>
                <w:lang w:val="en-US"/>
              </w:rPr>
              <w:t>[p]</w:t>
            </w:r>
            <w:r>
              <w:rPr/>
              <w:t>, М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Толщина δ, 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/>
            </w:pPr>
            <w:r>
              <w:rPr/>
              <w:t>0</w:t>
            </w:r>
            <w:r>
              <w:rPr>
                <w:lang w:val="en-US"/>
              </w:rPr>
              <w:t>,07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2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5D</w:t>
            </w:r>
          </w:p>
        </w:tc>
      </w:tr>
    </w:tbl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 осевом направлении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идроцилиндра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4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.1 · 32 · 0.1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4 · (0.14 + 0.021) · 0.021 =51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идроцилиндр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4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.1 · 32 · 0.1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4 · (0.14 + 0.021) · 0.021 =51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идроцилиндра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,1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4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.1 · 32 · 0.1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4 · (0.14 + 0.021) · 0.021 =51МПа</w:t>
      </w:r>
    </w:p>
    <w:p>
      <w:pPr>
        <w:pStyle w:val="TextBody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/>
        <w:t>Радиальными напряжениями ввиду их незначительности можно пренебречь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эквивалентные напряжения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uk-UA"/>
        </w:rPr>
        <w:t xml:space="preserve">экв </w:t>
      </w:r>
      <w:r>
        <w:rPr>
          <w:sz w:val="28"/>
          <w:szCs w:val="28"/>
          <w:lang w:val="uk-UA"/>
        </w:rPr>
        <w:t>= (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 xml:space="preserve">1/2 </w:t>
      </w:r>
      <w:r>
        <w:rPr>
          <w:sz w:val="28"/>
          <w:szCs w:val="28"/>
          <w:lang w:val="uk-UA"/>
        </w:rPr>
        <w:t>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lang w:val="uk-UA"/>
        </w:rPr>
        <w:t xml:space="preserve">]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uk-UA"/>
        </w:rPr>
        <w:t xml:space="preserve">экв </w:t>
      </w:r>
      <w:r>
        <w:rPr>
          <w:sz w:val="28"/>
          <w:szCs w:val="28"/>
          <w:lang w:val="uk-UA"/>
        </w:rPr>
        <w:t>= (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 xml:space="preserve"> = (134.9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51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- 134.9 · 51)</w:t>
      </w:r>
      <w:r>
        <w:rPr>
          <w:sz w:val="28"/>
          <w:szCs w:val="28"/>
          <w:vertAlign w:val="superscript"/>
          <w:lang w:val="uk-UA"/>
        </w:rPr>
        <w:t xml:space="preserve">1/2 </w:t>
      </w:r>
      <w:r>
        <w:rPr>
          <w:sz w:val="28"/>
          <w:szCs w:val="28"/>
          <w:lang w:val="uk-UA"/>
        </w:rPr>
        <w:t>= 118 МПа 3.9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18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 250 / 1.8 = 138.8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 штока выполняется для худшего случая работы штока – сжатие при полном его выдвижени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</w:rPr>
        <w:t>В этом случае напряжения сжатия равны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Для штока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= Р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ш</w:t>
      </w:r>
      <w:r>
        <w:rPr>
          <w:sz w:val="28"/>
        </w:rPr>
        <w:t>φ</w:t>
      </w:r>
      <w:r>
        <w:rPr>
          <w:sz w:val="28"/>
          <w:lang w:val="uk-UA"/>
        </w:rPr>
        <w:t xml:space="preserve"> ≤ 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] = Р</w:t>
      </w:r>
      <w:r>
        <w:rPr>
          <w:sz w:val="28"/>
          <w:vertAlign w:val="subscript"/>
          <w:lang w:val="uk-UA"/>
        </w:rPr>
        <w:t xml:space="preserve">Ц </w:t>
      </w:r>
      <w:r>
        <w:rPr>
          <w:sz w:val="28"/>
          <w:lang w:val="uk-UA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ш</w:t>
      </w:r>
      <w:r>
        <w:rPr>
          <w:sz w:val="28"/>
        </w:rPr>
        <w:t>φ</w:t>
      </w:r>
      <w:r>
        <w:rPr>
          <w:sz w:val="28"/>
          <w:lang w:val="uk-UA"/>
        </w:rPr>
        <w:t xml:space="preserve"> = 0.412 / 0.0063 · 0.95 = 68.8 ≤ 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] =300 / 1.8 = 166.7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lang w:val="uk-UA"/>
        </w:rPr>
        <w:t>Для шток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= Р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ш</w:t>
      </w:r>
      <w:r>
        <w:rPr>
          <w:sz w:val="28"/>
        </w:rPr>
        <w:t>φ</w:t>
      </w:r>
      <w:r>
        <w:rPr>
          <w:sz w:val="28"/>
          <w:lang w:val="uk-UA"/>
        </w:rPr>
        <w:t xml:space="preserve"> ≤ 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] = Р</w:t>
      </w:r>
      <w:r>
        <w:rPr>
          <w:sz w:val="28"/>
          <w:vertAlign w:val="subscript"/>
          <w:lang w:val="uk-UA"/>
        </w:rPr>
        <w:t xml:space="preserve">Ц </w:t>
      </w:r>
      <w:r>
        <w:rPr>
          <w:sz w:val="28"/>
          <w:lang w:val="uk-UA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ш</w:t>
      </w:r>
      <w:r>
        <w:rPr>
          <w:sz w:val="28"/>
        </w:rPr>
        <w:t>φ</w:t>
      </w:r>
      <w:r>
        <w:rPr>
          <w:sz w:val="28"/>
          <w:lang w:val="uk-UA"/>
        </w:rPr>
        <w:t xml:space="preserve"> = 0.473 / 0.0063 · 0.89 = 84.3 ≤ 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] = 300 / 1.8 = 166.7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штока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= Р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ш</w:t>
      </w:r>
      <w:r>
        <w:rPr>
          <w:sz w:val="28"/>
        </w:rPr>
        <w:t>φ</w:t>
      </w:r>
      <w:r>
        <w:rPr>
          <w:sz w:val="28"/>
          <w:lang w:val="uk-UA"/>
        </w:rPr>
        <w:t xml:space="preserve"> ≤ 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] = Р</w:t>
      </w:r>
      <w:r>
        <w:rPr>
          <w:sz w:val="28"/>
          <w:vertAlign w:val="subscript"/>
          <w:lang w:val="uk-UA"/>
        </w:rPr>
        <w:t xml:space="preserve">Ц </w:t>
      </w:r>
      <w:r>
        <w:rPr>
          <w:sz w:val="28"/>
          <w:lang w:val="uk-UA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ш</w:t>
      </w:r>
      <w:r>
        <w:rPr>
          <w:sz w:val="28"/>
        </w:rPr>
        <w:t>φ</w:t>
      </w:r>
      <w:r>
        <w:rPr>
          <w:sz w:val="28"/>
          <w:lang w:val="uk-UA"/>
        </w:rPr>
        <w:t xml:space="preserve"> = 0.466 / 0.0063 · 0.89 = 90.2 ≤ 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] = 300 / 1.8 = 166.7 МПа</w:t>
      </w:r>
    </w:p>
    <w:p>
      <w:pPr>
        <w:pStyle w:val="Style18"/>
        <w:suppressAutoHyphens w:val="true"/>
        <w:spacing w:lineRule="auto" w:line="360"/>
        <w:ind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uppressAutoHyphens w:val="true"/>
        <w:spacing w:lineRule="auto" w:line="360"/>
        <w:ind w:right="0" w:firstLine="709"/>
        <w:rPr/>
      </w:pPr>
      <w:r>
        <w:rPr/>
        <w:t>где Р</w:t>
      </w:r>
      <w:r>
        <w:rPr>
          <w:vertAlign w:val="subscript"/>
        </w:rPr>
        <w:t>Ц</w:t>
      </w:r>
      <w:r>
        <w:rPr/>
        <w:t xml:space="preserve"> – усилие на штоке, Н; </w:t>
      </w:r>
      <w:r>
        <w:rPr>
          <w:lang w:val="en-US"/>
        </w:rPr>
        <w:t>S</w:t>
      </w:r>
      <w:r>
        <w:rPr>
          <w:vertAlign w:val="subscript"/>
        </w:rPr>
        <w:t>Ш</w:t>
      </w:r>
      <w:r>
        <w:rPr/>
        <w:t xml:space="preserve"> – площадь штока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φ</w:t>
      </w:r>
      <w:r>
        <w:rPr/>
        <w:t xml:space="preserve"> – коэффициент, зависящий от гибкости штока </w:t>
      </w:r>
      <w:r>
        <w:rPr>
          <w:lang w:val="en-US"/>
        </w:rPr>
        <w:t>λ</w:t>
      </w:r>
      <w:r>
        <w:rPr/>
        <w:t xml:space="preserve"> и его свободной длины </w:t>
      </w:r>
      <w:r>
        <w:rPr>
          <w:lang w:val="en-US"/>
        </w:rPr>
        <w:t>l</w:t>
      </w:r>
      <w:r>
        <w:rPr>
          <w:vertAlign w:val="subscript"/>
        </w:rPr>
        <w:t>ш</w:t>
      </w:r>
    </w:p>
    <w:p>
      <w:pPr>
        <w:pStyle w:val="Style18"/>
        <w:suppressAutoHyphens w:val="true"/>
        <w:spacing w:lineRule="auto" w:line="360"/>
        <w:ind w:right="0" w:firstLine="709"/>
        <w:rPr/>
      </w:pPr>
      <w:r>
        <w:rPr/>
        <w:t>Определим длину штока,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+(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)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Для штока стрелы: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+(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) = 1.12 + (0.58 – 0.14) = 1.56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Для шток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+(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) = 0.9 + (0.58 – 0.14) = 1.34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Для штока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+(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) = 0.63 + (0.58 – 0.14) = 1.07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ход штока, 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– конструктивный параметр гидроцилиндра, 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цилиндра, 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7 Параметры насосно–силовой установки. Выбор типоразмеров насосов и первичного двигателя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типоразмер насосов по наиболее энергоемкой операции копания, продолжительность которой определим приближенно, в соответствий с рекомендациями, по эмпирической зависимос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90775" cy="35242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.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местимость основного ковш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иведенная к насосу регуляторная мощность определится как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84195" cy="55181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146 кДж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.85 – коэффициент использования мощности насосной установки; η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= 0.54 … 0.66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номинальную подачу, при Р</w:t>
      </w:r>
      <w:r>
        <w:rPr>
          <w:sz w:val="28"/>
          <w:szCs w:val="28"/>
          <w:vertAlign w:val="subscript"/>
        </w:rPr>
        <w:t xml:space="preserve">Н ном </w:t>
      </w:r>
      <w:r>
        <w:rPr>
          <w:sz w:val="28"/>
          <w:szCs w:val="28"/>
        </w:rPr>
        <w:t>= 20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86050" cy="51435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этой подаче выберем насос серии 223.5 (двухпоточный аксиально– поршневой насос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требуемую частоту вращения вала, об / мин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η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η </w:t>
      </w:r>
      <w:r>
        <w:rPr>
          <w:sz w:val="28"/>
          <w:szCs w:val="28"/>
          <w:vertAlign w:val="subscript"/>
        </w:rPr>
        <w:t xml:space="preserve">НОМ ТАБЛ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 табл</w:t>
      </w:r>
      <w:r>
        <w:rPr>
          <w:sz w:val="28"/>
          <w:szCs w:val="28"/>
        </w:rPr>
        <w:t xml:space="preserve"> = 1400 ·198 / 290.6 =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953 об / ми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ипоразмер выполнен правильно, так как η 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&lt; η 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, где η 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 2700 об / ми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требуемую мощность двигателя внутреннего сгора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ЕГ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/ η </w:t>
      </w:r>
      <w:r>
        <w:rPr>
          <w:sz w:val="28"/>
          <w:szCs w:val="28"/>
          <w:vertAlign w:val="subscript"/>
        </w:rPr>
        <w:t xml:space="preserve">РЕД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= 66 ·1.1 / (0.97·0.9) =83 кВт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= 1.1 …1.15 - коэффициент учитывающий потребление мощности на собственные нужды (обогрев кабины, кондиционирование воздуха, электроосвещение); η 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0.97 – КПД редуктора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0.9 – коэффициент снижения выходной мощности двигателя вследствие колебания нагрузк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ощности определим тип двигателя внутреннего сгорания серии СМД - 1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ередаточное число редуктор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400 / 953= 1.9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8 Расчет металлоконструкции рукоят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иболее нагруженное положение рукоя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положении 3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будет максимальное плечо гидроцилиндра рукояти относительно шарнира В (стрела и рукоять). Из этого следует, что в этом положении будет развиваться наибольшее усилие копания, а со стороны ковша на рукоять будут действовать максимальные силы на шарниры рукоя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пределим усилие для положений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действующее в тяге ковша (относительно шарнира крепления ковша и рукояти) Т, к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 xml:space="preserve">(1 / 0.34) </w:t>
      </w:r>
      <w:r>
        <w:rPr>
          <w:sz w:val="28"/>
          <w:szCs w:val="28"/>
        </w:rPr>
        <w:t>· (67.4 · 1.2 + 11 · 0.56) = 219.7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силие в цилиндре ковша для положений 3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К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9.7· 0.43 / 0.38 = 248.6 к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я значения максимального усилия копания ковша, усилия в тяге ковша, усилия гидроцилиндра ковша, методом плана сил определим силы, которые действуют в шарнирах рукояти. Все построения для определения сил, выполним в масштабе. Чтобы определить силы возникающие в шарнирах рукояти, рассмотрим каждое звено (ковш, тягу, коромысло, рукоять) в отдель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звено ковш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Зная направление и значение силы действующей на ковш от тяги, а так же направление и силу действующее на ковш при копании, методом плана сил определим значение и направление силы, которая возникает в шарнире ковша Р</w:t>
      </w:r>
      <w:r>
        <w:rPr>
          <w:sz w:val="28"/>
          <w:szCs w:val="28"/>
          <w:vertAlign w:val="subscript"/>
        </w:rPr>
        <w:t>КОВ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1838960" cy="144843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Рис. 14. Схема распределений усилий в ковш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935" cy="138938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65611" t="30263" r="17090" b="58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Рис. 15. План сил возникающих в ковш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ользовавшись методом плана сил, мы определили значение и направление силы Р</w:t>
      </w:r>
      <w:r>
        <w:rPr>
          <w:sz w:val="28"/>
          <w:szCs w:val="28"/>
          <w:vertAlign w:val="subscript"/>
        </w:rPr>
        <w:t xml:space="preserve">КОВ </w:t>
      </w:r>
      <w:r>
        <w:rPr>
          <w:sz w:val="28"/>
          <w:szCs w:val="28"/>
        </w:rPr>
        <w:t>= 230.73 кН. Рассмотрим звено коромысла. Зная направление и значение силы действующей в тяги, а так же направление и силу действующее на коромысло от гидроцилиндра ковша, методом плана сил определим значение и направление силы, которая возникает в шарнире коромысла Р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77135" cy="123571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18595" r="-9" b="20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6. Схема распределений усилий в коромысле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138938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52088" t="50360" r="30660" b="38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Рис. 17. План сил возникающих в коромысл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ользовавшись методом плана сил, мы определили значение и направление силы Р</w:t>
      </w:r>
      <w:r>
        <w:rPr>
          <w:sz w:val="28"/>
          <w:szCs w:val="28"/>
          <w:vertAlign w:val="subscript"/>
        </w:rPr>
        <w:t xml:space="preserve">КОР </w:t>
      </w:r>
      <w:r>
        <w:rPr>
          <w:sz w:val="28"/>
          <w:szCs w:val="28"/>
        </w:rPr>
        <w:t>= 77.18 кН. Рассмотрим звено рукояти. Зная направление и значение сил действующих в ковше, коромысле, гидроцилиндров рукояти и ковша, методом плана сил определим значение и направление силы, которая возникает в шарнире рукояти Р</w:t>
      </w:r>
      <w:r>
        <w:rPr>
          <w:sz w:val="28"/>
          <w:szCs w:val="28"/>
          <w:vertAlign w:val="subscript"/>
        </w:rPr>
        <w:t xml:space="preserve">СТЕЛЫ </w:t>
      </w:r>
      <w:r>
        <w:rPr>
          <w:sz w:val="28"/>
          <w:szCs w:val="28"/>
        </w:rPr>
        <w:t>= 555.1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124075" cy="289750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69421" t="27202" r="-5" b="4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4"/>
        </w:rPr>
        <w:t>Рис. 18. План сил определения усилия возникающего в шарнире рукояти и стрелы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м проверку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 = 0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 = 0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ГЦР</w:t>
      </w:r>
      <w:r>
        <w:rPr>
          <w:bCs/>
          <w:sz w:val="28"/>
          <w:szCs w:val="28"/>
        </w:rPr>
        <w:t xml:space="preserve"> = 492.5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4º = 325.7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КОРОМ</w:t>
      </w:r>
      <w:r>
        <w:rPr>
          <w:bCs/>
          <w:sz w:val="28"/>
          <w:szCs w:val="28"/>
        </w:rPr>
        <w:t xml:space="preserve"> = 77.48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4º = 51.3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СТРЕЛЫ</w:t>
      </w:r>
      <w:r>
        <w:rPr>
          <w:bCs/>
          <w:sz w:val="28"/>
          <w:szCs w:val="28"/>
        </w:rPr>
        <w:t xml:space="preserve"> = 555.1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5º = -360.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КОВША</w:t>
      </w:r>
      <w:r>
        <w:rPr>
          <w:bCs/>
          <w:sz w:val="28"/>
          <w:szCs w:val="28"/>
        </w:rPr>
        <w:t xml:space="preserve"> = 230.73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º = 230.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ГЦК</w:t>
      </w:r>
      <w:r>
        <w:rPr>
          <w:bCs/>
          <w:sz w:val="28"/>
          <w:szCs w:val="28"/>
        </w:rPr>
        <w:t xml:space="preserve"> = 248.6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.5º = -247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325.7 + 51.3 – 360.4 – 247 + 230.4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ГЦР</w:t>
      </w:r>
      <w:r>
        <w:rPr>
          <w:bCs/>
          <w:sz w:val="28"/>
          <w:szCs w:val="28"/>
        </w:rPr>
        <w:t xml:space="preserve"> = 492.5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36º = 41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 КОРОМ</w:t>
      </w:r>
      <w:r>
        <w:rPr>
          <w:bCs/>
          <w:sz w:val="28"/>
          <w:szCs w:val="28"/>
        </w:rPr>
        <w:t xml:space="preserve"> = 77.48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36º = 6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СТРЕЛЫ</w:t>
      </w:r>
      <w:r>
        <w:rPr>
          <w:bCs/>
          <w:sz w:val="28"/>
          <w:szCs w:val="28"/>
        </w:rPr>
        <w:t xml:space="preserve"> = 555.1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35º = -474.3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КОВША</w:t>
      </w:r>
      <w:r>
        <w:rPr>
          <w:bCs/>
          <w:sz w:val="28"/>
          <w:szCs w:val="28"/>
        </w:rPr>
        <w:t xml:space="preserve"> = 230.73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5º = -5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ГЦК</w:t>
      </w:r>
      <w:r>
        <w:rPr>
          <w:bCs/>
          <w:sz w:val="28"/>
          <w:szCs w:val="28"/>
        </w:rPr>
        <w:t xml:space="preserve"> = 248.6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4.5º = 58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р = -7.7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14 + 64 - 474.3 - 54 + 58 - 7.7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Исходные данные для расчет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 230.7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77.18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248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555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492.5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230.7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3.5º = 230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230.7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6.5º = 14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77.18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9.5º = 39.17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77.18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30.5º = 66.5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248.6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0º = 248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0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555.1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60.5º = 273.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555.1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29.5º = 483.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492.5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2.5 = 64.2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492.5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7.5º = 488.2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= 77.18 ∙ 0.031 = 2.39 кН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= 248.6 ∙ 0.319 = 79.3 кН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= 555.1 ∙ 0.240 = 133.2 кН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= 492.5 ∙ 0.15 = 73.8 кН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6.75 кНм – распределенная нагрузка от веса рукоят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.9 кНм – распределенная нагрузка от веса рукоя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36315" cy="288353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4"/>
        </w:rPr>
        <w:t>Рис. 19. Схема распределений усилий в рукоя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первый участок 0 ≤ Х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≤ 0.231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). -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0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4.1 – 0 = -14.1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0.354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4.1 – 6.75 ∙ 0.231 = 12.5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0) =-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0.231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= 14.1 ∙(0.231) – 6.75∙0.231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∙( 0.0.231/2)= 3.07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 xml:space="preserve">ОХ </w:t>
      </w:r>
      <w:r>
        <w:rPr>
          <w:bCs/>
          <w:sz w:val="28"/>
          <w:szCs w:val="28"/>
        </w:rPr>
        <w:t>= 230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второй участок 0.231 м ≤ Х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≤ 1.74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). -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-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=-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0.231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4.1 – 66.5 – 6.75 ∙ 0.231 = -53.95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1.74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-14.1 – 66.5 – 6.75 ∙ 1.74 = -64.145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-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2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0.231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-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2) = 14.1 ∙(0.231) -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68.5∙(0) -2.39 – 6.75∙0.231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∙( 0.231/2) = -0.68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1.74) = -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-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2) = 14.1 ∙(1.74) -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68.5∙(1.74) -2.39 – 6.75∙1.74∙( 1.74/2) = -88.4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Х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1Х</w:t>
      </w:r>
      <w:r>
        <w:rPr>
          <w:bCs/>
          <w:sz w:val="28"/>
          <w:szCs w:val="28"/>
        </w:rPr>
        <w:t xml:space="preserve"> = 234.1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  <w:lang w:val="uk-UA"/>
        </w:rPr>
      </w:pPr>
      <w:r>
        <w:rPr>
          <w:bCs/>
          <w:sz w:val="28"/>
          <w:szCs w:val="28"/>
          <w:vertAlign w:val="sub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третий участок 1.74 м ≤ Х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≤ 2.52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). -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1.75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= 14.1 – 66.5 -6.75∙1.74 = -64.14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2.52) =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= 14.1 – 66.5 -6.75∙2.52 = -69.41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М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-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М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/2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1.74) = 14.1 ∙(1.74) – 66.5∙(1.74 – 0.231) – 2.39 - 79.3-6.75∙2.52(1.74/2) = -167.37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2.52) = 14.1 ∙(2.52) – 66.5∙(2.52– 0.231) – 2.39 - 79.3-6.75∙2.52 (2.52/2) = -219.8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 xml:space="preserve">1Х </w:t>
      </w:r>
      <w:r>
        <w:rPr>
          <w:bCs/>
          <w:sz w:val="28"/>
          <w:szCs w:val="28"/>
        </w:rPr>
        <w:t>+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+Р</w:t>
      </w:r>
      <w:r>
        <w:rPr>
          <w:bCs/>
          <w:sz w:val="28"/>
          <w:szCs w:val="28"/>
          <w:vertAlign w:val="subscript"/>
        </w:rPr>
        <w:t>1Х</w:t>
      </w:r>
      <w:r>
        <w:rPr>
          <w:bCs/>
          <w:sz w:val="28"/>
          <w:szCs w:val="28"/>
        </w:rPr>
        <w:t xml:space="preserve"> -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-4.5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Рассмотрим четвертый участок 2.52 ≤ Х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≤ 2.7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). -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2.52) = 14.1 -66.5+483.3-6.75∙2.52 = 413.89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2.7) = 14.1 -66.5+483.3-6.75∙2.7 = 412.89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- М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+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М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–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-</w:t>
      </w: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>1-</w:t>
      </w: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 xml:space="preserve">2)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/2) +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-</w:t>
      </w: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>1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М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-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-М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+ Р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-</w:t>
      </w: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>1-</w:t>
      </w: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 xml:space="preserve">2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/2)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-</w:t>
      </w: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>1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2.52) =133.2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2.39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79.3 -6.75∙2.52 (2.52/2)+ 14.1 ∙2.52 – 66.5∙(2.52– 0.231) +0 = -86.61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2.7) = 133.2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2.39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79.3 -6.75∙2.7 (2.7/2)+ 14.1 ∙2.7 – 66.5∙(2.7 –0.231) + 483.3∙(2.7 –0.231) = - 12.2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 xml:space="preserve">1Х </w:t>
      </w:r>
      <w:r>
        <w:rPr>
          <w:bCs/>
          <w:sz w:val="28"/>
          <w:szCs w:val="28"/>
        </w:rPr>
        <w:t>+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0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ОХ</w:t>
      </w:r>
      <w:r>
        <w:rPr>
          <w:bCs/>
          <w:sz w:val="28"/>
          <w:szCs w:val="28"/>
        </w:rPr>
        <w:t xml:space="preserve"> +Р</w:t>
      </w:r>
      <w:r>
        <w:rPr>
          <w:bCs/>
          <w:sz w:val="28"/>
          <w:szCs w:val="28"/>
          <w:vertAlign w:val="subscript"/>
        </w:rPr>
        <w:t xml:space="preserve">1Х </w:t>
      </w:r>
      <w:r>
        <w:rPr>
          <w:bCs/>
          <w:sz w:val="28"/>
          <w:szCs w:val="28"/>
        </w:rPr>
        <w:t>-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-252.73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пятый участо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0 ≤ Х</w:t>
      </w:r>
      <w:r>
        <w:rPr>
          <w:bCs/>
          <w:sz w:val="28"/>
          <w:szCs w:val="28"/>
          <w:vertAlign w:val="subscript"/>
        </w:rPr>
        <w:t xml:space="preserve">5 </w:t>
      </w:r>
      <w:r>
        <w:rPr>
          <w:bCs/>
          <w:sz w:val="28"/>
          <w:szCs w:val="28"/>
        </w:rPr>
        <w:t>≤ 0.3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). –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) +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2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) = -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2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0) = -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-488.2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0.3) = -488.2 -0.9∙0.3 = -487.93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+ М</w:t>
      </w:r>
      <w:r>
        <w:rPr>
          <w:bCs/>
          <w:sz w:val="28"/>
          <w:szCs w:val="28"/>
          <w:vertAlign w:val="subscript"/>
        </w:rPr>
        <w:t xml:space="preserve">5 </w:t>
      </w:r>
      <w:r>
        <w:rPr>
          <w:bCs/>
          <w:sz w:val="28"/>
          <w:szCs w:val="28"/>
        </w:rPr>
        <w:t>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)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5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∙(0) = -73.8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∙(0.3) = – 73.8 -0.9∙0.3 (0.3/2)+ 488.3∙0.3 = - 72.6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-Р</w:t>
      </w:r>
      <w:r>
        <w:rPr>
          <w:bCs/>
          <w:sz w:val="28"/>
          <w:szCs w:val="28"/>
          <w:vertAlign w:val="subscript"/>
        </w:rPr>
        <w:t xml:space="preserve">4Х </w:t>
      </w:r>
      <w:r>
        <w:rPr>
          <w:bCs/>
          <w:sz w:val="28"/>
          <w:szCs w:val="28"/>
        </w:rPr>
        <w:t>= -64.2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ем расчет пальцев проушин рукоя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асчет пальца проушины рукояти для крепления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5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250 мм – длина пальца (определяется исходя из ширины рукоят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15.62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7.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396.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ковша Р</w:t>
      </w:r>
      <w:r>
        <w:rPr>
          <w:sz w:val="28"/>
          <w:szCs w:val="28"/>
          <w:vertAlign w:val="subscript"/>
        </w:rPr>
        <w:t>КОВ</w:t>
      </w:r>
      <w:r>
        <w:rPr>
          <w:sz w:val="28"/>
          <w:szCs w:val="28"/>
        </w:rPr>
        <w:t xml:space="preserve"> = 230.73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ков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230730 / 2∙ 4415.625 = 26.1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рукояти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А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ков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348.3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материала пальца используем сталь 40Х (термообработка – закалка и средний отпуск с пределом текучести 480 МПа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счет пальца проушины рукояти для крепления коромысл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5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376 мм – длина пальца (определяется исходя из ширины рукоят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15.62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7.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396.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от коромысла Р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= 77.18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77180 / 2∙ 4415.625 = 8.73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рукояти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А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175.2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материала пальца используем сталь 40Х (термообработка – закалка и средний отпуск с пределом текучести 480 МПа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Расчет пальца проушины рукояти для крепления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5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376 мм – длина пальца (определяется исходя из ширины рукоят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15.62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7.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396.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стрелы Р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555.1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555100 / 2∙ 4415.625 = 62.8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рукояти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А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1260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Н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145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 пальца проушины рукояти для крепления гидроцилиндр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5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250 мм – длина пальца (определяется исходя из ширины рукоят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15.62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913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13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7.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396.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гидроцилиндра рукояти Р</w:t>
      </w:r>
      <w:r>
        <w:rPr>
          <w:sz w:val="28"/>
          <w:szCs w:val="28"/>
          <w:vertAlign w:val="subscript"/>
        </w:rPr>
        <w:t>ГЦР</w:t>
      </w:r>
      <w:r>
        <w:rPr>
          <w:sz w:val="28"/>
          <w:szCs w:val="28"/>
        </w:rPr>
        <w:t xml:space="preserve"> = 492.5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гцр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492500 / 2∙ 4415.625 = 55.76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рукояти, МПа:</w:t>
      </w:r>
    </w:p>
    <w:p>
      <w:pPr>
        <w:pStyle w:val="Normal"/>
        <w:widowControl/>
        <w:tabs>
          <w:tab w:val="clear" w:pos="708"/>
          <w:tab w:val="left" w:pos="840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40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ПАЛ </w:t>
      </w:r>
      <w:r>
        <w:rPr>
          <w:sz w:val="28"/>
          <w:szCs w:val="28"/>
          <w:lang w:val="uk-UA"/>
        </w:rPr>
        <w:t>= Р</w:t>
      </w:r>
      <w:r>
        <w:rPr>
          <w:sz w:val="28"/>
          <w:szCs w:val="28"/>
          <w:vertAlign w:val="subscript"/>
          <w:lang w:val="uk-UA"/>
        </w:rPr>
        <w:t>гцр</w:t>
      </w:r>
      <w:r>
        <w:rPr>
          <w:sz w:val="28"/>
          <w:szCs w:val="28"/>
          <w:lang w:val="uk-UA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 ПАЛ</w:t>
      </w:r>
      <w:r>
        <w:rPr>
          <w:sz w:val="28"/>
          <w:szCs w:val="28"/>
          <w:lang w:val="uk-UA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 xml:space="preserve"> ПАЛ</w:t>
      </w:r>
      <w:r>
        <w:rPr>
          <w:sz w:val="28"/>
          <w:szCs w:val="28"/>
          <w:lang w:val="uk-UA"/>
        </w:rPr>
        <w:t xml:space="preserve"> = 743.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90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Расчет пальца проушины рукояти для крепления гидроцилиндра ковш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5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250 мм – длина пальца (определяется исходя из ширины рукоят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853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53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15.62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7.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396.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гидроцилиндра ковша Р</w:t>
      </w:r>
      <w:r>
        <w:rPr>
          <w:sz w:val="28"/>
          <w:szCs w:val="28"/>
          <w:vertAlign w:val="subscript"/>
        </w:rPr>
        <w:t>гцк</w:t>
      </w:r>
      <w:r>
        <w:rPr>
          <w:sz w:val="28"/>
          <w:szCs w:val="28"/>
        </w:rPr>
        <w:t xml:space="preserve"> = 248.6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tabs>
          <w:tab w:val="clear" w:pos="708"/>
          <w:tab w:val="left" w:pos="912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12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гцк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248600 / 2∙ 4415.625 = 28.1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рукояти, МПа:</w:t>
      </w:r>
    </w:p>
    <w:p>
      <w:pPr>
        <w:pStyle w:val="Normal"/>
        <w:widowControl/>
        <w:tabs>
          <w:tab w:val="clear" w:pos="708"/>
          <w:tab w:val="left" w:pos="916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16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ПАЛ </w:t>
      </w:r>
      <w:r>
        <w:rPr>
          <w:sz w:val="28"/>
          <w:szCs w:val="28"/>
          <w:lang w:val="uk-UA"/>
        </w:rPr>
        <w:t>= Р</w:t>
      </w:r>
      <w:r>
        <w:rPr>
          <w:sz w:val="28"/>
          <w:szCs w:val="28"/>
          <w:vertAlign w:val="subscript"/>
          <w:lang w:val="uk-UA"/>
        </w:rPr>
        <w:t>гцк</w:t>
      </w:r>
      <w:r>
        <w:rPr>
          <w:sz w:val="28"/>
          <w:szCs w:val="28"/>
          <w:lang w:val="uk-UA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 ПАЛ</w:t>
      </w:r>
      <w:r>
        <w:rPr>
          <w:sz w:val="28"/>
          <w:szCs w:val="28"/>
          <w:lang w:val="uk-UA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 xml:space="preserve"> ПАЛ</w:t>
      </w:r>
      <w:r>
        <w:rPr>
          <w:sz w:val="28"/>
          <w:szCs w:val="28"/>
          <w:lang w:val="uk-UA"/>
        </w:rPr>
        <w:t xml:space="preserve"> = 37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90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рукояти в шарнире соединения рукояти с ковшо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рукояти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196 ∙ (0.118 – 0.075) = 0.00843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098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/ 2 = 0.059 м</w:t>
      </w:r>
    </w:p>
    <w:p>
      <w:pPr>
        <w:pStyle w:val="Normal"/>
        <w:widowControl/>
        <w:tabs>
          <w:tab w:val="clear" w:pos="708"/>
          <w:tab w:val="left" w:pos="930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238 ∙ 0.023 + 2 ∙ 0.021 ∙ 0.021) =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= 0.0063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 / 2(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) = 0.0147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02985 м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238 ∙ 0.023 + 2 ∙ 0.021 ∙ 0.021) =</w:t>
      </w:r>
    </w:p>
    <w:p>
      <w:pPr>
        <w:pStyle w:val="Normal"/>
        <w:widowControl/>
        <w:tabs>
          <w:tab w:val="clear" w:pos="708"/>
          <w:tab w:val="left" w:pos="933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= 0.00638 м</w:t>
      </w:r>
      <w:r>
        <w:rPr>
          <w:bCs/>
          <w:sz w:val="28"/>
          <w:szCs w:val="28"/>
          <w:vertAlign w:val="superscript"/>
        </w:rPr>
        <w:t xml:space="preserve">2 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 B / 2 = 0.119 </w:t>
      </w:r>
      <w:r>
        <w:rPr>
          <w:bCs/>
          <w:sz w:val="28"/>
          <w:szCs w:val="28"/>
        </w:rPr>
        <w:t>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 Bh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>+2b ∙ (H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- h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) / 2(Bh+2b ∙ (H - h)) = 0.0147 </w:t>
      </w:r>
      <w:r>
        <w:rPr>
          <w:bCs/>
          <w:sz w:val="28"/>
          <w:szCs w:val="28"/>
        </w:rPr>
        <w:t>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0298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пределим статические моменты каждой фигуры, а так же общие координаты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.001737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/ ∑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общ</w:t>
      </w:r>
      <w:r>
        <w:rPr>
          <w:bCs/>
          <w:sz w:val="28"/>
          <w:szCs w:val="28"/>
        </w:rPr>
        <w:t xml:space="preserve"> = 0.001737/ 0.021184 = 0.082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моменты инерции сечения в отдельности и всего сечения в цело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/ 12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196 / 12 ∙ (0.118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0.075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000119673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0.000037432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0.000037432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поправку Штейнера получи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.000066358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tabs>
          <w:tab w:val="clear" w:pos="708"/>
          <w:tab w:val="left" w:pos="934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.000066358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=∑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.000252389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относительно нейтральной лини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0.00307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1-1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0.8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0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21184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tabs>
          <w:tab w:val="clear" w:pos="708"/>
          <w:tab w:val="left" w:pos="919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.8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рукояти 2-2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рукояти 2-2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 xml:space="preserve"> = 0.195 ∙ 0.238 – 0.149∙ 0.196 = 0.017206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097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 = 9.3 ∙ 10</w:t>
      </w:r>
      <w:r>
        <w:rPr>
          <w:bCs/>
          <w:sz w:val="28"/>
          <w:szCs w:val="28"/>
          <w:vertAlign w:val="superscript"/>
        </w:rPr>
        <w:t>-5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.000954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2-2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46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44.54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9.4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9.04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0625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3.6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4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17206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1.7 МПа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рукояти в шарнире соединения рукояти с коромыслом 3-3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рукояти 3-3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196 ∙ (0.135 – 0.075) = 0.01176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098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/ 2 = 0.0675 м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238 ∙ 0.023 + 2 ∙ 0.021 ∙ (0.0551 – 0.023) =</w:t>
      </w:r>
    </w:p>
    <w:p>
      <w:pPr>
        <w:pStyle w:val="Normal"/>
        <w:widowControl/>
        <w:tabs>
          <w:tab w:val="clear" w:pos="708"/>
          <w:tab w:val="left" w:pos="895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= 0.00682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 / 2(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) = 0.016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0382 м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238 ∙ 0.023 + 2 ∙ 0.021 ∙ (0.0849 – 0.023) =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= 0.008073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 / 2(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) = 0.02516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05974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пределим статические моменты каждой фигуры, а так же общие координаты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.00273409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/ ∑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общ</w:t>
      </w:r>
      <w:r>
        <w:rPr>
          <w:bCs/>
          <w:sz w:val="28"/>
          <w:szCs w:val="28"/>
        </w:rPr>
        <w:t xml:space="preserve"> = 0.00273409/ 0.030576 = 0.0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моменты инерции сечения в отдельности и всего сечения в цело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/ 12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196 / 12 ∙ (0.135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0.075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= 0.000033287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 0.000156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 0.000151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поправку Штейнера получи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 0.000034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tabs>
          <w:tab w:val="clear" w:pos="708"/>
          <w:tab w:val="left" w:pos="910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.000192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tabs>
          <w:tab w:val="clear" w:pos="708"/>
          <w:tab w:val="left" w:pos="910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.000231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tabs>
          <w:tab w:val="clear" w:pos="708"/>
          <w:tab w:val="left" w:pos="910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=∑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.000458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относительно нейтральной линии:</w:t>
      </w:r>
    </w:p>
    <w:p>
      <w:pPr>
        <w:pStyle w:val="Normal"/>
        <w:widowControl/>
        <w:tabs>
          <w:tab w:val="clear" w:pos="708"/>
          <w:tab w:val="left" w:pos="910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10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0.0051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3-3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0.1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0.68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3.9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3.95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01591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8.78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4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26656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9.3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рукояти 4-4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размеры поперечного сечения рукояти 4-4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 xml:space="preserve"> = 0.022876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6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 = 0.0001925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.00161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4-4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27.6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44.54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4.9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9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192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0.2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4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22876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8.74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рукояти в шарнире соединения рукояти с стрелой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рукояти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238 ∙ (0.135 – 0.075) = 0.0143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/ 2 = 0.067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238 ∙ 0.023 + 2 ∙ 0.021 ∙ (0.303 – 0.023) =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= 0.01723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1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 / 2(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) = 0.011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88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пределим статические моменты каждой фигуры, а так же общие координаты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∙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.0073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/ ∑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общ</w:t>
      </w:r>
      <w:r>
        <w:rPr>
          <w:bCs/>
          <w:sz w:val="28"/>
          <w:szCs w:val="28"/>
        </w:rPr>
        <w:t xml:space="preserve"> = 0.0073/ 0.03153 = 0.232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моменты инерции сечения в отдельности и всего сечения в цело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/ 12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238 / 12 ∙ (0.135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0.075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0000404 м</w:t>
      </w:r>
      <w:r>
        <w:rPr>
          <w:bCs/>
          <w:sz w:val="28"/>
          <w:szCs w:val="28"/>
          <w:vertAlign w:val="superscript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 2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 0.00070024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поправку Штейнера получим:</w:t>
      </w:r>
    </w:p>
    <w:p>
      <w:pPr>
        <w:pStyle w:val="Normal"/>
        <w:widowControl/>
        <w:tabs>
          <w:tab w:val="clear" w:pos="708"/>
          <w:tab w:val="left" w:pos="579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79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 0.000314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tabs>
          <w:tab w:val="clear" w:pos="708"/>
          <w:tab w:val="left" w:pos="903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.00093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tabs>
          <w:tab w:val="clear" w:pos="708"/>
          <w:tab w:val="left" w:pos="903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=∑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.00125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относительно нейтральной лини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0.00538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5-5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16 МПа,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86.6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5.1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1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17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8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2.7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3153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9 Расчет металлоконструкции стрелы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иболее нагруженное положение стрелы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положении 3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будет максимальное усилие действующие на шарнир В (стрела и рукоять) от рукоя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я значения максимального усилия гидроцилиндра стрелы, гидроцилиндра рукояти, усилия в шарнире соединения стрелы с рукоятью, методом плана сил определим силы, которые действуют в шарнирах стрелы. Все построения для определения сил, выполним в масштаб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оспользовавшись методом плана сил, мы определили значение и направление силы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790.6 кН.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1815" cy="20421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3" r="69101" b="75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4"/>
        </w:rPr>
        <w:t>Рис.20 План сил возникающих в стрел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м проверку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 = 0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 = 0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555.1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4º = -324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492.5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51.5º = 308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824.6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7º = -560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790.6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3.5º= 575.4 кН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08.6 – 324 + 575.4 – 560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555.1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>36º = -448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492.5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38.5º = 387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824.6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3º = 604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790.6 ·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6.5º = -54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Исходные данные для расчета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790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824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492.5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555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790.6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20º = 742.9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790.6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0º = 137.28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824.6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5.5º = 800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824.5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.5º = 199.48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492.5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º = 491.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492.5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6º = 34.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555.1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7.5º = 550.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= 555.1 ∙ 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82.5º = 72.45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= 492.5∙ 0.422 = 207.8 кН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5.36 кНм – распределенная нагрузка от веса стрелы (для второго участка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8.99кНм – распределенная нагрузка от веса стрелы (для второго участка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хема распределений усилий в стрел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первый участок 0 ≤ Х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≤ 2.35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.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0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= -137.28 – 0 = -137.28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2.35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-137.28 – 2.35 ∙ 5.36 = -149.08 кН</w:t>
      </w:r>
    </w:p>
    <w:p>
      <w:pPr>
        <w:pStyle w:val="Normal"/>
        <w:widowControl/>
        <w:tabs>
          <w:tab w:val="clear" w:pos="708"/>
          <w:tab w:val="left" w:pos="9090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0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2.35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2)= - 137.28 ∙(2.35) – 2.35 ∙ 5.36 ∙( 2.35/2)= -337.4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– Р</w:t>
      </w:r>
      <w:r>
        <w:rPr>
          <w:bCs/>
          <w:sz w:val="28"/>
          <w:szCs w:val="28"/>
          <w:vertAlign w:val="subscript"/>
        </w:rPr>
        <w:t>1Х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 xml:space="preserve">1Х </w:t>
      </w:r>
      <w:r>
        <w:rPr>
          <w:bCs/>
          <w:sz w:val="28"/>
          <w:szCs w:val="28"/>
        </w:rPr>
        <w:t>= 742.9 кН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второй участок 2.35 м ≤ Х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≤ 2.4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.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2.35) = 199.48 - 137.28 - 5.36∙2.35 = 49.6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2.4) = 199.48 - 137.28 - 5.36∙2.4 = 49.3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= -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- 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 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2.35) = 0 – 137.28∙2.35 – 5.36∙2.35∙(2.35/2) = - 337.4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∙(2.4) = 199.48∙(2.4 – 2.35) – 137.28∙2.4 – 5.36∙2.4∙(2.4/2) = -334.9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– Р</w:t>
      </w:r>
      <w:r>
        <w:rPr>
          <w:bCs/>
          <w:sz w:val="28"/>
          <w:szCs w:val="28"/>
          <w:vertAlign w:val="subscript"/>
        </w:rPr>
        <w:t>1Х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2Х</w:t>
      </w:r>
      <w:r>
        <w:rPr>
          <w:bCs/>
          <w:sz w:val="28"/>
          <w:szCs w:val="28"/>
        </w:rPr>
        <w:t xml:space="preserve"> = 0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 xml:space="preserve">1Х </w:t>
      </w:r>
      <w:r>
        <w:rPr>
          <w:bCs/>
          <w:sz w:val="28"/>
          <w:szCs w:val="28"/>
        </w:rPr>
        <w:t>– Р</w:t>
      </w:r>
      <w:r>
        <w:rPr>
          <w:bCs/>
          <w:sz w:val="28"/>
          <w:szCs w:val="28"/>
          <w:vertAlign w:val="subscript"/>
        </w:rPr>
        <w:t>2Х</w:t>
      </w:r>
      <w:r>
        <w:rPr>
          <w:bCs/>
          <w:sz w:val="28"/>
          <w:szCs w:val="28"/>
        </w:rPr>
        <w:t xml:space="preserve"> = 742.9 – 800 = -57.1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  <w:lang w:val="uk-UA"/>
        </w:rPr>
      </w:pPr>
      <w:r>
        <w:rPr>
          <w:bCs/>
          <w:sz w:val="28"/>
          <w:szCs w:val="28"/>
          <w:vertAlign w:val="sub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третий участок 0 м ≤ Х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≤ 1.83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.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∙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∙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0) =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72.45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1.83) =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72.45 + 8.99∙1.83= 88.9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- 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)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= 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)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/2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0) = 0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1.83) = 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) –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/2)= - 8.99 ∙1.83 ∙ (1.83 /2) – 72.45∙1.83 = -269.1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 xml:space="preserve">4Х </w:t>
      </w:r>
      <w:r>
        <w:rPr>
          <w:bCs/>
          <w:sz w:val="28"/>
          <w:szCs w:val="28"/>
        </w:rPr>
        <w:t xml:space="preserve">= 0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=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4Х</w:t>
      </w:r>
      <w:r>
        <w:rPr>
          <w:bCs/>
          <w:sz w:val="28"/>
          <w:szCs w:val="28"/>
        </w:rPr>
        <w:t xml:space="preserve"> = - 550.3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Рассмотрим четвертый участок 1.83 ≤ Х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≤ 2.64 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а).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0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-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1.83) = -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8.99 ∙1.83 + 72.45 - 34.3 = 54.6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2.64) = -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= 8.99 ∙2.64 + 72.45 - 34.3= 61.88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. - 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– М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/2)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– М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– Р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+ 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 xml:space="preserve"> 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 -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∙(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/2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1.83) =- 207.8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72.45 ∙(1.83) + 0 – 8.99∙1.83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∙( 1.83/2) = - 355.43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2.64) =- 207.8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72.45 ∙(2.64) + 34.3(2.64-1.83) – 8.99∙2.64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∙( 2.64/2) = =- 402.6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– Р</w:t>
      </w:r>
      <w:r>
        <w:rPr>
          <w:bCs/>
          <w:sz w:val="28"/>
          <w:szCs w:val="28"/>
          <w:vertAlign w:val="subscript"/>
        </w:rPr>
        <w:t xml:space="preserve">3Х </w:t>
      </w:r>
      <w:r>
        <w:rPr>
          <w:bCs/>
          <w:sz w:val="28"/>
          <w:szCs w:val="28"/>
        </w:rPr>
        <w:t>+ Р</w:t>
      </w:r>
      <w:r>
        <w:rPr>
          <w:bCs/>
          <w:sz w:val="28"/>
          <w:szCs w:val="28"/>
          <w:vertAlign w:val="subscript"/>
        </w:rPr>
        <w:t>4Х</w:t>
      </w:r>
      <w:r>
        <w:rPr>
          <w:bCs/>
          <w:sz w:val="28"/>
          <w:szCs w:val="28"/>
        </w:rPr>
        <w:t xml:space="preserve"> =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∙(Х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 = Р</w:t>
      </w:r>
      <w:r>
        <w:rPr>
          <w:bCs/>
          <w:sz w:val="28"/>
          <w:szCs w:val="28"/>
          <w:vertAlign w:val="subscript"/>
        </w:rPr>
        <w:t xml:space="preserve">3Х </w:t>
      </w:r>
      <w:r>
        <w:rPr>
          <w:bCs/>
          <w:sz w:val="28"/>
          <w:szCs w:val="28"/>
        </w:rPr>
        <w:t>- Р</w:t>
      </w:r>
      <w:r>
        <w:rPr>
          <w:bCs/>
          <w:sz w:val="28"/>
          <w:szCs w:val="28"/>
          <w:vertAlign w:val="subscript"/>
        </w:rPr>
        <w:t>4Х</w:t>
      </w:r>
      <w:r>
        <w:rPr>
          <w:bCs/>
          <w:sz w:val="28"/>
          <w:szCs w:val="28"/>
        </w:rPr>
        <w:t xml:space="preserve"> = 491.3 – 550.3 = - 59 к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ем расчет пальцев проушин стрелы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асчет пальца проушины стрелы для крепления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5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376 мм – длина пальца (определяется исходя из ширины рукоят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15.62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7.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396.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в шарнире стрелы Р</w:t>
      </w:r>
      <w:r>
        <w:rPr>
          <w:sz w:val="28"/>
          <w:szCs w:val="28"/>
          <w:vertAlign w:val="subscript"/>
        </w:rPr>
        <w:t>РУК</w:t>
      </w:r>
      <w:r>
        <w:rPr>
          <w:sz w:val="28"/>
          <w:szCs w:val="28"/>
        </w:rPr>
        <w:t xml:space="preserve"> = 555.1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рук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555100 / 2∙ 4415.625 = 62.8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стрелы, МПа:</w:t>
      </w:r>
      <w:r>
        <w:br w:type="page"/>
      </w:r>
    </w:p>
    <w:p>
      <w:pPr>
        <w:pStyle w:val="Normal"/>
        <w:widowControl/>
        <w:tabs>
          <w:tab w:val="clear" w:pos="708"/>
          <w:tab w:val="left" w:pos="9210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А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рук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1260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Н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145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счет пальца проушины стрелы для крепления гидроцилиндра рукоят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70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236 мм – длина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7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846.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3656.875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гидроцилиндра стрелы Р</w:t>
      </w:r>
      <w:r>
        <w:rPr>
          <w:sz w:val="28"/>
          <w:szCs w:val="28"/>
          <w:vertAlign w:val="subscript"/>
        </w:rPr>
        <w:t>ГЦР</w:t>
      </w:r>
      <w:r>
        <w:rPr>
          <w:sz w:val="28"/>
          <w:szCs w:val="28"/>
        </w:rPr>
        <w:t xml:space="preserve"> = 492.5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гцр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492500 / 2∙ 3846.5 = 64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рукояти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ПАЛ </w:t>
      </w:r>
      <w:r>
        <w:rPr>
          <w:sz w:val="28"/>
          <w:szCs w:val="28"/>
          <w:lang w:val="uk-UA"/>
        </w:rPr>
        <w:t>= Р</w:t>
      </w:r>
      <w:r>
        <w:rPr>
          <w:sz w:val="28"/>
          <w:szCs w:val="28"/>
          <w:vertAlign w:val="subscript"/>
          <w:lang w:val="uk-UA"/>
        </w:rPr>
        <w:t>гцр</w:t>
      </w:r>
      <w:r>
        <w:rPr>
          <w:sz w:val="28"/>
          <w:szCs w:val="28"/>
          <w:lang w:val="uk-UA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 ПАЛ</w:t>
      </w:r>
      <w:r>
        <w:rPr>
          <w:sz w:val="28"/>
          <w:szCs w:val="28"/>
          <w:lang w:val="uk-UA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 xml:space="preserve"> ПАЛ</w:t>
      </w:r>
      <w:r>
        <w:rPr>
          <w:sz w:val="28"/>
          <w:szCs w:val="28"/>
          <w:lang w:val="uk-UA"/>
        </w:rPr>
        <w:t xml:space="preserve"> = 702 МПа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90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Расчет пальца проушины стрелы для крепления гидроцилиндра стрел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120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376 мм – длина пальца (определяется исходя из ширины стрелы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1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1304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6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69560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гидроцилиндра стрелы Р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824.6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824600 / 2∙ 11304 = 36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стрелы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А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457 МПа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90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 пальца проушины для крепления стрелы к базе экскаватор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на срез и изгиб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120 мм – диаметр пальц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595 мм – длина пальца (определяется исходя из ширины стрелы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площадь сечения пальц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785 ∙ 1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1304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м момент осевой сопротивления пальца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0.785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.785 ∙ 6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69560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на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ение усилия в шарнире стрелы 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790.6 кН, определим 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/ 2∙ А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790600 / 2∙ 11304 = 34.9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возникающие в пальце стрелы, МП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А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/2 ∙ 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ПАЛ</w:t>
      </w:r>
      <w:r>
        <w:rPr>
          <w:sz w:val="28"/>
          <w:szCs w:val="28"/>
        </w:rPr>
        <w:t xml:space="preserve"> = 693.5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пальца используем сталь 40Х σ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900 МПа (термообработка – закалка и средний отпуск). Напряжение в пальце от среза и изгиба не превышает допустимых. Напряжение среза и изгиба действуют в разных местах (изгиб – по середине пальца, срез – сбоку от проушины, поэтому напряжения действуют совместно.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в шарнире соединения стрелы с базой экскаватора 1-1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стрелы 1-1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595 ∙ (0.234 – 0.120) = 0.06783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297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/ 2 = 0.117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12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) = 0.595 / 12 ∙ (0. 234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 0. 12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) = 0.000553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относительно нейтральной линии:</w:t>
      </w:r>
    </w:p>
    <w:p>
      <w:pPr>
        <w:pStyle w:val="Normal"/>
        <w:widowControl/>
        <w:tabs>
          <w:tab w:val="clear" w:pos="708"/>
          <w:tab w:val="left" w:pos="898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985" w:leader="none"/>
        </w:tabs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6Н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) =0.00469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1-1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0.9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42.9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6783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.9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2-2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стрелы 2-2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 xml:space="preserve"> = 0.369 ∙ 0.340 – 0.323∙ 0.298 = 0.029206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7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84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 = 0.00049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.002919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2-2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57.79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168.7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0.55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43.18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35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2.7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71.45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29206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tabs>
          <w:tab w:val="clear" w:pos="708"/>
          <w:tab w:val="left" w:pos="925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2.85 МПа</w:t>
      </w:r>
    </w:p>
    <w:p>
      <w:pPr>
        <w:pStyle w:val="Normal"/>
        <w:widowControl/>
        <w:tabs>
          <w:tab w:val="clear" w:pos="708"/>
          <w:tab w:val="left" w:pos="9255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в шарнире соединения стрелы с гидроцилиндром стрелы 3-3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размеры поперечного сечения стрелы 3-3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= 0.298 ∙ (0.200 – 0.120) = 0.02384 м</w:t>
      </w:r>
      <w:r>
        <w:rPr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/ 2 = 0.149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= 0.1 м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340 ∙ 0.023 + 2 ∙ 0.021 ∙ (0.1675 – 0.023) =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= 0.013889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7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 / 2(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) = 0.0483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192 м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0.340 ∙ 0.023 + 2 ∙ 0.021 ∙ (0.1675 – 0.023) =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= 0.013889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17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 / 2(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>+2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) = 0.0483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'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192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моменты инерции сечения в отдельности и всего сечения в цело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/ 12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298 / 12 ∙ (0.2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– 0.12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) = 0.000155754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 0.000306433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perscript"/>
          <w:lang w:val="uk-UA"/>
        </w:rPr>
        <w:t xml:space="preserve"> 3</w:t>
      </w:r>
      <w:r>
        <w:rPr>
          <w:bCs/>
          <w:sz w:val="28"/>
          <w:szCs w:val="28"/>
          <w:lang w:val="uk-UA"/>
        </w:rPr>
        <w:t xml:space="preserve">/ 12 +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/2)</w:t>
      </w:r>
      <w:r>
        <w:rPr>
          <w:bCs/>
          <w:sz w:val="28"/>
          <w:szCs w:val="28"/>
          <w:vertAlign w:val="superscript"/>
          <w:lang w:val="uk-UA"/>
        </w:rPr>
        <w:t xml:space="preserve"> 2</w:t>
      </w:r>
      <w:r>
        <w:rPr>
          <w:bCs/>
          <w:sz w:val="28"/>
          <w:szCs w:val="28"/>
          <w:lang w:val="uk-UA"/>
        </w:rPr>
        <w:t xml:space="preserve"> + 2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 xml:space="preserve"> ∙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>) 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/ 2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)= = 0.000306433 м</w:t>
      </w:r>
      <w:r>
        <w:rPr>
          <w:bCs/>
          <w:sz w:val="28"/>
          <w:szCs w:val="28"/>
          <w:vertAlign w:val="superscript"/>
          <w:lang w:val="uk-UA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Учитывая поправку Штейнера получи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.00044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(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0.00044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=∑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.00105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относительно нейтральной лини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общ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0.00461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3-3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73.18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337.4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1.5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9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01591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.1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7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51618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4.3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4-4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размеры поперечного сечения стрелы 4-4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 xml:space="preserve"> = 0.0058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70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227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 = 0.000588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.00346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4-4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97.15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336.15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.8 МПа,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9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717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9.71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7.1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0.0058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6.96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5-5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стрелы 5-5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 xml:space="preserve"> = 0.003113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70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207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 = 0.000545508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.00320887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5-5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46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147.63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5.7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8.9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549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176.7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50.3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0.003113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2.92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6-6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размеры поперечного сечения стрелы 6-6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</w:rPr>
        <w:t xml:space="preserve"> = 0.0028282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70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.1735 м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инерции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 = 0.000472746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сече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.00278086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6-6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48.38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134.55 кН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5.2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6.137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264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27.8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8.6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0.0028282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68095" cy="31686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6.7 МПа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сечение стрелы в шарнире соединения стрелы с рукоятью 7-7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пределим размеры поперечного сечения стрелы 7-7. Рассмотрим сечение, его геометрические характеристики, размеры сечения, исходя из условий проч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b</w:t>
      </w:r>
      <w:r>
        <w:rPr>
          <w:bCs/>
          <w:sz w:val="28"/>
          <w:szCs w:val="28"/>
        </w:rPr>
        <w:t xml:space="preserve"> = 0.067 ∙ 0.064 = 0.00428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/ 2 = 0.032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vertAlign w:val="super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/ 2 = 0.0335 м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ы инерции сечения в отдельности и всего сечения в цело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Учитывая поправку Штейнера получим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(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 12+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∙ (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 xml:space="preserve"> 2</w:t>
      </w:r>
      <w:r>
        <w:rPr>
          <w:bCs/>
          <w:sz w:val="28"/>
          <w:szCs w:val="28"/>
        </w:rPr>
        <w:t>) ∙ 4 = 0.000352268 м</w:t>
      </w:r>
      <w:r>
        <w:rPr>
          <w:bCs/>
          <w:sz w:val="28"/>
          <w:szCs w:val="28"/>
          <w:vertAlign w:val="superscript"/>
        </w:rPr>
        <w:t>4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омент сопротивления относительно нейтральной лини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= 0.0033709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напряжения возникающие в сечение 7-7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7.23 МПа,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24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0.01715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его сечения</w:t>
      </w:r>
      <w:r>
        <w:rPr>
          <w:sz w:val="28"/>
          <w:szCs w:val="28"/>
        </w:rPr>
        <w:t xml:space="preserve"> = 27.05 МПа,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63.9 кН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сего сечения </w:t>
      </w:r>
      <w:r>
        <w:rPr>
          <w:sz w:val="28"/>
          <w:szCs w:val="28"/>
        </w:rPr>
        <w:t xml:space="preserve">= 0.017152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 ЭК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55395" cy="31686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9.8 МП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 окончанию расчетов рукояти, стрелы и ковша примем сталь марки 09Г2С ГОСТ 19282-73 с пределом текучести 305 МПа, которая рекомендуется в "РД 2201…86" для проектирования металлоконструкции экскаватор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Заключение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</w:rPr>
        <w:t>В проекте, в соответствии с темой "Проектирование рабочего оборудования одноковшового экскаватора", было спроектировано рабочее оборудование экскаватора, состоящие из стрелы, рукояти и ковша, тяги, коромысла с привязанными к ним гидроцилиндрами. Для осуществления данного проекта проведены расчеты: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разработка базовой части гусеничного экскаватора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</w:rPr>
        <w:t>- определение основных параметров рабочего оборудования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расчет рабочего оборудования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расчет параметров ковша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расчет объёмного гидропривода рабочего оборудования экскаватора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расчет параметров насосно- силовой установки. Выбор типоразмеров насосов и первичного двигателя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расчет металлоконструкции рабочего оборудования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В результате данных расчетов получили основные характеристики экскаватора: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</w:rPr>
        <w:t>- объём ковша – 0.4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глубина копания – 5.91 м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</w:rPr>
        <w:t>- максимальная высота выгрузки – 4.6 м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максимальный радиус копания – 8.9 м;</w:t>
      </w:r>
    </w:p>
    <w:p>
      <w:pPr>
        <w:pStyle w:val="Normal"/>
        <w:widowControl/>
        <w:tabs>
          <w:tab w:val="clear" w:pos="708"/>
          <w:tab w:val="left" w:pos="6420" w:leader="none"/>
          <w:tab w:val="left" w:pos="8460" w:leader="none"/>
        </w:tabs>
        <w:suppressAutoHyphens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- угол поворота рабочего оборудования - 360º;</w:t>
      </w:r>
    </w:p>
    <w:p>
      <w:pPr>
        <w:pStyle w:val="Heading4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color w:val="FFFFFF"/>
          <w:szCs w:val="20"/>
        </w:rPr>
        <w:t>экскаватор ковш гидроцилиндр металлоконструкция</w:t>
      </w:r>
      <w:r>
        <w:br w:type="page"/>
      </w:r>
    </w:p>
    <w:p>
      <w:pPr>
        <w:pStyle w:val="Heading4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</w:rPr>
        <w:t>Список литературы</w:t>
      </w:r>
    </w:p>
    <w:p>
      <w:pPr>
        <w:pStyle w:val="Normal"/>
        <w:widowControl/>
        <w:suppressAutoHyphens w:val="true"/>
        <w:autoSpaceDE w:val="false"/>
        <w:spacing w:lineRule="auto" w:line="360"/>
        <w:ind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Крикун В.Я., Манасян В.Г. "Расчет основных параметров гидравлических экскаваторов с рабочим оборудованием обратная лопата" Издание первое – М., "Издательство Ассоциации строительных вузов", 2001 г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Анурьев В.И. " Справочник конструктора-машиностроителя", т.1. М., "Машиностроение", 1979 г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Анурьев В.И. " Справочник конструктора-машиностроителя", т.2. М., "Машиностроение", 1980 г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Анурьев В.И. " Справочник конструктора-машиностроителя", т.3. М., "Машиностроение", 1981 г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Крикун В.Я., "Привязка гидравлических цилиндров копающих механизмов к рабочему оборудованию экскаватора" – М., "Строительные и дорожные машины", 1997 г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6" w:hanging="0"/>
      <w:jc w:val="right"/>
      <w:outlineLvl w:val="0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1">
    <w:name w:val="Normal Знак"/>
    <w:qFormat/>
    <w:rPr>
      <w:rFonts w:cs="Times New Roman"/>
      <w:lang w:val="ru-RU" w:bidi="ar-SA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4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1160" w:right="1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ind w:right="46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/>
  </w:style>
  <w:style w:type="paragraph" w:styleId="Style19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8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9.wmf"/><Relationship Id="rId38" Type="http://schemas.openxmlformats.org/officeDocument/2006/relationships/image" Target="media/image35.wmf"/><Relationship Id="rId39" Type="http://schemas.openxmlformats.org/officeDocument/2006/relationships/image" Target="media/image30.wmf"/><Relationship Id="rId40" Type="http://schemas.openxmlformats.org/officeDocument/2006/relationships/image" Target="media/image36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2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png"/><Relationship Id="rId111" Type="http://schemas.openxmlformats.org/officeDocument/2006/relationships/image" Target="media/image100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png"/><Relationship Id="rId129" Type="http://schemas.openxmlformats.org/officeDocument/2006/relationships/image" Target="media/image81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5.wmf"/><Relationship Id="rId164" Type="http://schemas.openxmlformats.org/officeDocument/2006/relationships/image" Target="media/image146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45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png"/><Relationship Id="rId180" Type="http://schemas.openxmlformats.org/officeDocument/2006/relationships/image" Target="media/image163.png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png"/><Relationship Id="rId186" Type="http://schemas.openxmlformats.org/officeDocument/2006/relationships/image" Target="media/image169.png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77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8.wmf"/><Relationship Id="rId209" Type="http://schemas.openxmlformats.org/officeDocument/2006/relationships/image" Target="media/image188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8.wmf"/><Relationship Id="rId215" Type="http://schemas.openxmlformats.org/officeDocument/2006/relationships/image" Target="media/image188.wmf"/><Relationship Id="rId216" Type="http://schemas.openxmlformats.org/officeDocument/2006/relationships/image" Target="media/image188.wmf"/><Relationship Id="rId217" Type="http://schemas.openxmlformats.org/officeDocument/2006/relationships/image" Target="media/image188.wmf"/><Relationship Id="rId218" Type="http://schemas.openxmlformats.org/officeDocument/2006/relationships/image" Target="media/image190.wmf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6:00Z</dcterms:created>
  <dc:creator>Kafedra 3</dc:creator>
  <dc:description/>
  <cp:keywords/>
  <dc:language>en-US</dc:language>
  <cp:lastModifiedBy>SYSTEM</cp:lastModifiedBy>
  <cp:lastPrinted>2007-05-24T22:17:00Z</cp:lastPrinted>
  <dcterms:modified xsi:type="dcterms:W3CDTF">2011-09-07T01:16:00Z</dcterms:modified>
  <cp:revision>2</cp:revision>
  <dc:subject/>
  <dc:title>Категория</dc:title>
</cp:coreProperties>
</file>