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опросы к экзамену по дисциплине «История государственного управления в России»</w:t>
      </w:r>
    </w:p>
    <w:p>
      <w:pPr>
        <w:pStyle w:val="Normal"/>
        <w:spacing w:lineRule="auto" w:line="360"/>
        <w:ind w:firstLine="709"/>
        <w:jc w:val="center"/>
        <w:rPr>
          <w:b/>
          <w:b/>
          <w:sz w:val="28"/>
          <w:szCs w:val="28"/>
        </w:rPr>
      </w:pPr>
      <w:r>
        <w:rPr>
          <w:b/>
          <w:sz w:val="28"/>
          <w:szCs w:val="28"/>
        </w:rPr>
      </w:r>
      <w:r>
        <w:br w:type="page"/>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Предмет курса «История государственного управления в России».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Различные подходы к истории государственного управления в России.</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Образование древнерусского государства: причины и особенности.</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Древнерусское государство в дохристианский период.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Государственное управление в Древней Руси при Владимире Святом и Ярославе Мудром.</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Государственное управление в удельный период.</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Особенности системы управления в различных городах – центрах древнерусских княжеств: в Киеве, Галиче, Новгороде, Владимире.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Государственное и местное управление на Руси в условиях зависимости от Золотой орды.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Городское самоуправление в XIV веке.</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Органы государственной администрации в Московском государстве в XV – XVI веке.</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Структура государственной власти в конце XVI  века.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Земская реформа XVI века.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Управление в условиях иностранной интервенции и гражданской войны в России в начале XVII века.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Место Земских соборов в государственном управлении в XVII веке.</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Структура государственного управления в России в XVII веке.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Государственная служба в XVII веке.</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Региональное управление в XVII веке, присоединение новых территорий.</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Особенности регулирования государственного и местного управления в Соборном Уложении.</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Экономические основы государственного управления в XVII веке.</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Территориальное устройство империи при Петре I.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Принципы государственного управления при Петре I.</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Появление профессиональных государственных служащих при Петре I.</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Верховный кабинет министров в XVIII веке. Попытка ограничения самодержавия в 1730 г.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Государственная власть в России при Екатерине II.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Муниципальное управление в России, заложенное при Екатерине II.</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Особенности государственного управления на рубеже XVIII-XIX вв.</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Законодательная основа самодержавия при Павле I.</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Реформы государственного управления при Александре I.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Принципы государственной власти при Николае I.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Реформы государственного управления при Александре II.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Реформа муниципального управления при Александре II.</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Военная и судебная реформы при Александре II.</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Контрреформы Александра III.</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Государственное управление в Российской империи в начале XX века.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Местное самоуправление в России в начале XX века.</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Ограничение самодержавия в России в начале XX века.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Место реформ П.А. Столыпина в системе государственного управления.</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Февральская революция 1917 г.</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Реформы управления в период Временного правительства.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Октябрьская революция и последующая реорганизация власти в России.</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Государственное и местное управление в первые годы советской власти.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Антибольшевистские правительства России.</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Образование СССР. Распределение власти между Правительством СССР и союзными республиками.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 xml:space="preserve">Система государственного управления в СССР в 1930-40-е годы. </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Реформы государственного управления СССР в 1950-60-е годы.</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Конституция СССР 1977 года.</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Государственное и муниципальное управление в СССР в 1980-е годы.</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Попытки реформирования государственного управления в 1985-90 годы.</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Переход государственной власти в условиях распада СССР.</w:t>
      </w:r>
    </w:p>
    <w:p>
      <w:pPr>
        <w:pStyle w:val="Normal"/>
        <w:numPr>
          <w:ilvl w:val="1"/>
          <w:numId w:val="27"/>
        </w:numPr>
        <w:tabs>
          <w:tab w:val="clear" w:pos="708"/>
          <w:tab w:val="left" w:pos="360" w:leader="none"/>
        </w:tabs>
        <w:spacing w:lineRule="auto" w:line="360"/>
        <w:ind w:left="0" w:hanging="0"/>
        <w:jc w:val="both"/>
        <w:rPr>
          <w:sz w:val="28"/>
          <w:szCs w:val="28"/>
        </w:rPr>
      </w:pPr>
      <w:r>
        <w:rPr>
          <w:sz w:val="28"/>
          <w:szCs w:val="28"/>
        </w:rPr>
        <w:t>Реорганизация государственного управления в 1993 г.г., принятие Конституции России.</w:t>
      </w:r>
      <w:r>
        <w:br w:type="page"/>
      </w:r>
    </w:p>
    <w:p>
      <w:pPr>
        <w:pStyle w:val="Normal"/>
        <w:spacing w:lineRule="auto" w:line="360"/>
        <w:ind w:firstLine="709"/>
        <w:jc w:val="both"/>
        <w:rPr>
          <w:b/>
          <w:b/>
          <w:sz w:val="28"/>
          <w:szCs w:val="28"/>
        </w:rPr>
      </w:pPr>
      <w:r>
        <w:rPr>
          <w:b/>
          <w:sz w:val="28"/>
          <w:szCs w:val="28"/>
        </w:rPr>
        <w:t>Вопрос 1. Предмет курса «История государственного управле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 "История государственного управления в России" дает представление о государственном управлении как о феномене, играющем определяющую роль в развитии России, являясь, с одной стороны, творением конкретных исторических обстоятельств, а с другой, институтом, влияющим позитивно или негативно на социально-экономическое, политическое, духовное развитие страны. Предметом истории государственного управления в России является эволюция структур, институтов и механизмов государственной власти, а также развития системы права в стране; формы и методы воздействия на различные стороны жизнедеятельности людей. Данный курс изучает организацию государственного управления социально-экономическими процессами в обществе в период с момента возникновения государственности до современности на территории, занимаемой Русским (Российским) государством на протяжении IX – XX веков. Программа курса предназначена для студентов очного и заочного отделения, структура комплекса включает в себя тематически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2. Различные подходы к истории государственного управле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учное понимание истории государственности России — это осознание ее как результата многовековой деятельности российского многонационального народа, политического класса и лидеров, как воплощения разумных решений и допущенных правителями ошибок, достижений и упущенных возможностей. Воспроизведение в научной мысли истории такой, какой она в реальности была, подход к анализу прошлого прежде всего с позиций интересов и целей действовавших в то или иное историческое время политических субъектов, научный диалог с прошлым, образно выражаясь, на языке прошлых поколений государственных деятелей и мыслителей. В этом состоит специфика принципа объективности исторического познания. Его реализация, однако, осуществляется современными методами исследования и описывается понятиями, разработанными, в том числе современной наукой, позволяющими проникнуть в логику исторических явлений и событий и минимизировать влияние субъективных особенностей личностей исследователей. Одним из наиболее общих является метод единства исторического и логического, предполагающий сочетание описания хронологии исторических событий с теоретическим анализом их внутренних взаимосвязей и существенных тенден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 Образование древнерусского государства: причины и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иевская Русь одно из крупнейших государств Средневековья IX-XII вв. В отличие от других стран, как Восточных, так и Западных, процесс формирования государственности имел свои специфические черты – пространственные и геополитические. В ходе своего становления Русь приобрела особенности как Восточных, так и Западных государственных образований, поскольку занимала срединное положение между Европой и Азией и не имела ярко выраженных естественных географических границ в пределах огромного равнинного пространства (двуглавый орел, утвержденный в качестве государственного герба Иваном III и символизирующий евразийское единство Руси, был введен за четыре с лишним столетия до того Ярославом Мудрым). Потребность в постоянной защите от внешних врагов значительной территории вынуждала сплачиваться народы с разным типом развития, вероисповедания, культуры, языка, создавать сильную государственную власть. </w:t>
      </w:r>
    </w:p>
    <w:p>
      <w:pPr>
        <w:pStyle w:val="Normal"/>
        <w:spacing w:lineRule="auto" w:line="360"/>
        <w:ind w:firstLine="709"/>
        <w:jc w:val="both"/>
        <w:rPr>
          <w:sz w:val="28"/>
          <w:szCs w:val="28"/>
        </w:rPr>
      </w:pPr>
      <w:r>
        <w:rPr>
          <w:sz w:val="28"/>
          <w:szCs w:val="28"/>
        </w:rPr>
        <w:t>Важно понять, что государство возникает в неоднородном обществе и представляет собой способ регулирования отношений между различными социальными слоями, классами и т.д. Государственность у славян начинает формироваться с VI в., когда происходит переход от родовой и племенной общины к соседской, формируется имущественное неравенство (соседская община – поселения людей, не связанных родственными узами, но занимающих определенную ограниченную территорию, коллективно обрабатывающих землю: каждая семья имеет право на свою долю общинной собственности).</w:t>
      </w:r>
    </w:p>
    <w:p>
      <w:pPr>
        <w:pStyle w:val="Normal"/>
        <w:spacing w:lineRule="auto" w:line="360"/>
        <w:ind w:firstLine="709"/>
        <w:jc w:val="both"/>
        <w:rPr>
          <w:sz w:val="28"/>
          <w:szCs w:val="28"/>
        </w:rPr>
      </w:pPr>
      <w:r>
        <w:rPr>
          <w:sz w:val="28"/>
          <w:szCs w:val="28"/>
        </w:rPr>
        <w:t>Переходной ступенью к образованию государства у восточных славян был период военной демократии.</w:t>
      </w:r>
    </w:p>
    <w:p>
      <w:pPr>
        <w:pStyle w:val="Normal"/>
        <w:spacing w:lineRule="auto" w:line="360"/>
        <w:ind w:firstLine="709"/>
        <w:jc w:val="both"/>
        <w:rPr/>
      </w:pPr>
      <w:r>
        <w:rPr>
          <w:sz w:val="28"/>
          <w:szCs w:val="28"/>
        </w:rPr>
        <w:t>Военная демократия предполагает выделение военной знати (князь и дружина), которая сосредотачивает в своих руках значительные материальные ценности и политическую власть, однако вече еще продолжает играть определенную роль в жизни племени. Князь – военный вождь, первоначально племени, а затем – общий для союза племен. Дружина – профессиональное войско, постоянное занятие которого война. Вече – племенное собрание, в котором первоначально участвовали практически все мужчины, а затем только боеспособные; верховный орган племенного самоуправления и суда. Общее племенное ополчение – боеспособная часть мужского населения племени, участвующая в военных действиях в случае крайней необходимости.</w:t>
      </w:r>
    </w:p>
    <w:p>
      <w:pPr>
        <w:pStyle w:val="Normal"/>
        <w:spacing w:lineRule="auto" w:line="360"/>
        <w:ind w:firstLine="709"/>
        <w:jc w:val="both"/>
        <w:rPr/>
      </w:pPr>
      <w:r>
        <w:rPr>
          <w:sz w:val="28"/>
          <w:szCs w:val="28"/>
        </w:rPr>
        <w:t xml:space="preserve">Начальная нестабильность объединительного процесса, проявилась в приглашении на правление Рюрика, князя варяжского происхождения. В 882 году князю Олегу удалось объединить Новгородскую и Киевские земли в древнерусское государство – Киевскую Русь со столицей в Киеве, по определению князя – "Матерью городов русских».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опрос 4. Древнерусское государство в дохристиански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никшая в Новгороде новая государственная организация развивалась территориально и системно в IX-XI веках. В 882 г. князь Олег подчинил южные земли, освободил их от хазарской дани, объединил восточнославянские племена в единое Древнерусское государство, перенес столицу в Киев. В правление Игоря обострились отношения между развивающейся государственной властью и местным самоуправлением, что стало причиной гибели князя в ходе древлянского восстания. В правление княгини Ольги региональный сепаратизм был подавлен, государственная власть укреплена за счет создания по всей стране административных центров – погостов, где собиралась дань. </w:t>
      </w:r>
    </w:p>
    <w:p>
      <w:pPr>
        <w:pStyle w:val="Normal"/>
        <w:spacing w:lineRule="auto" w:line="360"/>
        <w:ind w:firstLine="709"/>
        <w:jc w:val="both"/>
        <w:rPr>
          <w:sz w:val="28"/>
          <w:szCs w:val="28"/>
        </w:rPr>
      </w:pPr>
      <w:r>
        <w:rPr>
          <w:sz w:val="28"/>
          <w:szCs w:val="28"/>
        </w:rPr>
        <w:t>Глава государства имеет функции, обусловленные общественным договором. За выполнение функций он получает вознаграждение. Для выполнения функций он нанимает служащих. Общественный договор со временем приобретает письменную форму, называется «ряд».</w:t>
      </w:r>
    </w:p>
    <w:p>
      <w:pPr>
        <w:pStyle w:val="Normal"/>
        <w:spacing w:lineRule="auto" w:line="360"/>
        <w:ind w:firstLine="709"/>
        <w:jc w:val="both"/>
        <w:rPr>
          <w:sz w:val="28"/>
          <w:szCs w:val="28"/>
        </w:rPr>
      </w:pPr>
      <w:r>
        <w:rPr>
          <w:sz w:val="28"/>
          <w:szCs w:val="28"/>
        </w:rPr>
        <w:t>Глава государства носит титул великого князя, главы регионов именуются просто князьями. Верховная власть передается по наследству, на основе обычая, называемого «лествичное право», по которому княжеская власть переходит от князя к младшему брату, а затем к старшему племяннику. Лествичное право обеспечивало занятие княжеского престола только взрослым мужчинам, которые могли быть наемными управляющими, самостоятельно могли осуществлять руководство государством, в первую очередь – быть военными руководителями.</w:t>
      </w:r>
    </w:p>
    <w:p>
      <w:pPr>
        <w:pStyle w:val="Normal"/>
        <w:spacing w:lineRule="auto" w:line="360"/>
        <w:ind w:firstLine="709"/>
        <w:jc w:val="both"/>
        <w:rPr/>
      </w:pPr>
      <w:r>
        <w:rPr>
          <w:sz w:val="28"/>
          <w:szCs w:val="28"/>
        </w:rPr>
        <w:t>Функции государственного управления в Древней Руси обусловлены потребностями общества. Внешние функции: оборонительная (защита территорий), международное сотрудничество (заключение торговых договоров). Внутренние функции: правоохранительная (разрешение конфликтов, формирование правовых норм), идеологическая (поддержка государством религии). В Древней Руси не было разделения властей, все функции осуществлялись одними и теми же людьми.</w:t>
      </w:r>
    </w:p>
    <w:p>
      <w:pPr>
        <w:pStyle w:val="Normal"/>
        <w:spacing w:lineRule="auto" w:line="360"/>
        <w:ind w:firstLine="709"/>
        <w:jc w:val="both"/>
        <w:rPr>
          <w:sz w:val="28"/>
          <w:szCs w:val="28"/>
        </w:rPr>
      </w:pPr>
      <w:r>
        <w:rPr>
          <w:sz w:val="28"/>
          <w:szCs w:val="28"/>
        </w:rPr>
        <w:t>Постепенно возникает институт госслужащих, которые нанимались князем для выполнения государственных функций. Основной функцией служилых людей было участие в военных действиях. В награду за военную службу княжеские дружинники получили право собирать дань с жителей Руси, участвовать в дележе военной добычи.</w:t>
      </w:r>
    </w:p>
    <w:p>
      <w:pPr>
        <w:pStyle w:val="Normal"/>
        <w:spacing w:lineRule="auto" w:line="360"/>
        <w:ind w:firstLine="709"/>
        <w:jc w:val="both"/>
        <w:rPr>
          <w:sz w:val="28"/>
          <w:szCs w:val="28"/>
        </w:rPr>
      </w:pPr>
      <w:r>
        <w:rPr>
          <w:sz w:val="28"/>
          <w:szCs w:val="28"/>
        </w:rPr>
        <w:t>Представители местного самоуправления не входили в государственную администрацию. В особо важных случаях великие князья созывали совет из земских бояр, старейшин и нарочитых людей. Бояре – местные крупные землевладельцы. Старейшины – знатные горожане. Нарочитые люди – представители народа. Это был не постоянно действующий представительный орган, кроме того, решающий голос всегда был у князя.</w:t>
      </w:r>
    </w:p>
    <w:p>
      <w:pPr>
        <w:pStyle w:val="Normal"/>
        <w:spacing w:lineRule="auto" w:line="360"/>
        <w:ind w:firstLine="709"/>
        <w:jc w:val="both"/>
        <w:rPr>
          <w:sz w:val="28"/>
          <w:szCs w:val="28"/>
        </w:rPr>
      </w:pPr>
      <w:r>
        <w:rPr>
          <w:sz w:val="28"/>
          <w:szCs w:val="28"/>
        </w:rPr>
        <w:t>Появляется административно-территориальное деление, возникает иерархия управления. В связи с созданием единого Древнерусского государства увеличивается территория, подчиненная верховному правителю, и численность управляемого населения. Возникает необходимость в создании дополнительных уровней управления в соответствии с нормой управляемости. Государство в Древней Руси было поделено на волости, которые подчинялись верховному правителю – великому князю киевскому. В городах представителями князей были намест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прос 5. Государственное управление в Древней Руси при Владимире Святом и Ярославе Муд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главе государства стоял КНЯЗЬ, принадлежавший к роду Рюриковичей. В первое столетие существования Киевской Руси землями, подвластными Киеву, управляли племенные князья, избранные по родовому принципу. Впоследствии они были вытеснены великокняжеской династией. Власть князя не была монархической, т. к. ограничивалась вече.</w:t>
      </w:r>
    </w:p>
    <w:p>
      <w:pPr>
        <w:pStyle w:val="Normal"/>
        <w:spacing w:lineRule="auto" w:line="360"/>
        <w:ind w:firstLine="709"/>
        <w:jc w:val="both"/>
        <w:rPr/>
      </w:pPr>
      <w:r>
        <w:rPr>
          <w:sz w:val="28"/>
          <w:szCs w:val="28"/>
        </w:rPr>
        <w:t>Для Руси было характерно перераспределение княжеских "столов" между всем родом Рюриковичей (лествиничная система), когда самый старший в роду правил Киевом, второй по старшинству — Новгородом и т.д. В случае смерти киевского князя вся лестница поднималась на ступень вверх. Эта система очень скоро стала крайне неудобной из-за невозможности установить старшинство того или иного члена рода. Это вело к непрерывным войнам между ветвями Рюриковичей.</w:t>
      </w:r>
    </w:p>
    <w:p>
      <w:pPr>
        <w:pStyle w:val="Normal"/>
        <w:spacing w:lineRule="auto" w:line="360"/>
        <w:ind w:firstLine="709"/>
        <w:jc w:val="both"/>
        <w:rPr/>
      </w:pPr>
      <w:r>
        <w:rPr>
          <w:sz w:val="28"/>
          <w:szCs w:val="28"/>
        </w:rPr>
        <w:t>Функции князя: обеспечение внешней безопасности; издание законов; высший суд; глава администрации, сборы и формирование дружины, назначение руководителя народного ополчения – тысяцкого. Во время войны командовал дружиной и ополчением.</w:t>
      </w:r>
    </w:p>
    <w:p>
      <w:pPr>
        <w:pStyle w:val="Normal"/>
        <w:spacing w:lineRule="auto" w:line="360"/>
        <w:ind w:firstLine="709"/>
        <w:jc w:val="both"/>
        <w:rPr>
          <w:sz w:val="28"/>
          <w:szCs w:val="28"/>
        </w:rPr>
      </w:pPr>
      <w:r>
        <w:rPr>
          <w:sz w:val="28"/>
          <w:szCs w:val="28"/>
        </w:rPr>
        <w:t>Князь был ничем без ДРУЖИНЫ, состоящей из профессиональных воинов. Сначала дружина была едина и кормилась при дворе князя, в последствии выделяется старшая дружина, в которую входят воины, получившие земельные владения, — бояре, и младшая дружина, состоящая из гридней. Дружина выполняла не только военные, но и административно-судебные функции. Старшие дружинники составляли постоянный совет при князе. На войну они выступали со своим войском. Младшие дружинники – отроки – полусвободные, зависимые от князя, за службу получали вознаграждение деньгами.</w:t>
      </w:r>
    </w:p>
    <w:p>
      <w:pPr>
        <w:pStyle w:val="Normal"/>
        <w:spacing w:lineRule="auto" w:line="360"/>
        <w:ind w:firstLine="709"/>
        <w:jc w:val="both"/>
        <w:rPr/>
      </w:pPr>
      <w:r>
        <w:rPr>
          <w:sz w:val="28"/>
          <w:szCs w:val="28"/>
        </w:rPr>
        <w:t>Наследием первобытнообщинного строя было вече, регулярно собиравшееся в Новгороде и, в исключительных случаях, в других городах. Решало вопросы княжения, войны и мира, созыва народного ополчения. Никакой закон не ограничивал компетенции вече. Оно решало вопросы княжения – призвания или изгнания, вопрос о войне и мире, право на сбор народного ополчения в военный поход.</w:t>
      </w:r>
    </w:p>
    <w:p>
      <w:pPr>
        <w:pStyle w:val="Normal"/>
        <w:spacing w:lineRule="auto" w:line="360"/>
        <w:ind w:firstLine="709"/>
        <w:jc w:val="both"/>
        <w:rPr/>
      </w:pPr>
      <w:r>
        <w:rPr>
          <w:sz w:val="28"/>
          <w:szCs w:val="28"/>
        </w:rPr>
        <w:t>Население Древнерусского государства облагалось данью. Сбор дани назывался полюдье. Ежегодно в ноябре князь с дружиной начинал объезд подвластных ему территорий. Собирая дань, он осуществлял при этом судебные функции.</w:t>
      </w:r>
    </w:p>
    <w:p>
      <w:pPr>
        <w:pStyle w:val="Normal"/>
        <w:spacing w:lineRule="auto" w:line="360"/>
        <w:ind w:firstLine="709"/>
        <w:jc w:val="both"/>
        <w:rPr>
          <w:sz w:val="28"/>
          <w:szCs w:val="28"/>
        </w:rPr>
      </w:pPr>
      <w:r>
        <w:rPr>
          <w:sz w:val="28"/>
          <w:szCs w:val="28"/>
        </w:rPr>
        <w:t>В городах находились царские чиновники, которые переписывали людей «в число» для обложения данью – ЧИСЛЕННИКИ.</w:t>
      </w:r>
    </w:p>
    <w:p>
      <w:pPr>
        <w:pStyle w:val="Normal"/>
        <w:spacing w:lineRule="auto" w:line="360"/>
        <w:ind w:firstLine="709"/>
        <w:jc w:val="both"/>
        <w:rPr>
          <w:sz w:val="28"/>
          <w:szCs w:val="28"/>
        </w:rPr>
      </w:pPr>
      <w:r>
        <w:rPr>
          <w:sz w:val="28"/>
          <w:szCs w:val="28"/>
        </w:rPr>
        <w:t>В 988 году происходит важнейшее событие в истории Руси – князь Владимир крестит русский народ. Крещение Руси способствовало единству русского народа и определило путь развития российской истории.</w:t>
      </w:r>
    </w:p>
    <w:p>
      <w:pPr>
        <w:pStyle w:val="Normal"/>
        <w:spacing w:lineRule="auto" w:line="360"/>
        <w:ind w:firstLine="709"/>
        <w:jc w:val="both"/>
        <w:rPr>
          <w:sz w:val="28"/>
          <w:szCs w:val="28"/>
        </w:rPr>
      </w:pPr>
      <w:r>
        <w:rPr>
          <w:sz w:val="28"/>
          <w:szCs w:val="28"/>
        </w:rPr>
        <w:t>Ярослав Мудрый в  1019—1054-ые годы издает первый правовой кодекс Руси, называемый Русская Правда. Она основана на устном законе и обычном праве Руси. Русская Правда содержала в себе, прежде всего нормы уголовного, наследственного, торгового и процессуального законодательства; являлась главным источником правовых, социальных и экономических отношений восточных слав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6. Государственное управление в удель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смерти Ярослава Мудрого в 1054 г. его наследники пытались поначалу действовать совместно, сохраняя политическую стабильность в государстве. Они с успехом противостояли натиску кочевников – торков и печенегов – на южных рубежах Древнерусского государства.</w:t>
      </w:r>
    </w:p>
    <w:p>
      <w:pPr>
        <w:pStyle w:val="Normal"/>
        <w:spacing w:lineRule="auto" w:line="360"/>
        <w:ind w:firstLine="709"/>
        <w:jc w:val="both"/>
        <w:rPr/>
      </w:pPr>
      <w:r>
        <w:rPr>
          <w:sz w:val="28"/>
          <w:szCs w:val="28"/>
        </w:rPr>
        <w:t>Однако во второй половине 60-х гг. XI в. разразился кризис в отношениях между Ярославичами. Этим воспользовались кочевники, чьи орды нанесли им серьезное поражение в 1068 г. в сражении на р. Альте. Началась полоса княжеских междоусобиц, хотя они еще не приобрели характера открытого противостояния.</w:t>
      </w:r>
    </w:p>
    <w:p>
      <w:pPr>
        <w:pStyle w:val="Normal"/>
        <w:spacing w:lineRule="auto" w:line="360"/>
        <w:ind w:firstLine="709"/>
        <w:jc w:val="both"/>
        <w:rPr>
          <w:sz w:val="28"/>
          <w:szCs w:val="28"/>
        </w:rPr>
      </w:pPr>
      <w:r>
        <w:rPr>
          <w:sz w:val="28"/>
          <w:szCs w:val="28"/>
        </w:rPr>
        <w:t>В связи с половецкой опасностью и для решения общегосударственных дел не раз проводились съезды князей. Наиболее важным из них стал Любечский съезд 1097 г. На нем было принято решение, согласно которому каждый из князей-Рюриковичей имел право владеть своей вотчиной. Впоследствии именно это решение послужило основой для раздробления русских земель.</w:t>
      </w:r>
    </w:p>
    <w:p>
      <w:pPr>
        <w:pStyle w:val="Normal"/>
        <w:spacing w:lineRule="auto" w:line="360"/>
        <w:ind w:firstLine="709"/>
        <w:jc w:val="both"/>
        <w:rPr>
          <w:sz w:val="28"/>
          <w:szCs w:val="28"/>
        </w:rPr>
      </w:pPr>
      <w:r>
        <w:rPr>
          <w:sz w:val="28"/>
          <w:szCs w:val="28"/>
        </w:rPr>
        <w:t>Лишь благодаря выдающимся способностям государственного деятеля, внука Ярослава Мудрого, великого киевского князя Владимира Мономаха (1113 – 1125) удалось стабилизировать внутриполитическое положение Руси и преодолеть на какое-то время сепаратизм князей перед лицом внешней опасности.</w:t>
      </w:r>
    </w:p>
    <w:p>
      <w:pPr>
        <w:pStyle w:val="Normal"/>
        <w:spacing w:lineRule="auto" w:line="360"/>
        <w:ind w:firstLine="709"/>
        <w:jc w:val="both"/>
        <w:rPr>
          <w:sz w:val="28"/>
          <w:szCs w:val="28"/>
        </w:rPr>
      </w:pPr>
      <w:r>
        <w:rPr>
          <w:sz w:val="28"/>
          <w:szCs w:val="28"/>
        </w:rPr>
        <w:t>Однако после смерти сына Мономаха, киевского князя Мстислава Владимировича Великого (1125 – 1132) уже распавшийся на несколько ветвей княжеский род Рюриковичей утратил понятие старшинства в династии, и его заменило понятие старшинства в каждой из ветвей.</w:t>
      </w:r>
    </w:p>
    <w:p>
      <w:pPr>
        <w:pStyle w:val="Normal"/>
        <w:spacing w:lineRule="auto" w:line="360"/>
        <w:ind w:firstLine="709"/>
        <w:jc w:val="both"/>
        <w:rPr/>
      </w:pPr>
      <w:r>
        <w:rPr>
          <w:sz w:val="28"/>
          <w:szCs w:val="28"/>
        </w:rPr>
        <w:t>В результате Древнерусское государство распалось на несколько частей – уделов фактически самостоятельных русских княжеств.</w:t>
      </w:r>
    </w:p>
    <w:p>
      <w:pPr>
        <w:pStyle w:val="Normal"/>
        <w:spacing w:lineRule="auto" w:line="360"/>
        <w:ind w:firstLine="709"/>
        <w:jc w:val="both"/>
        <w:rPr/>
      </w:pPr>
      <w:r>
        <w:rPr>
          <w:sz w:val="28"/>
          <w:szCs w:val="28"/>
        </w:rPr>
        <w:t>Впоследствии, во второй половине XII в., формируются три наиболее крупных центра русской государственности – на юго-западе, северо-западе и на северо-востоке Русских земель. По мере упадка влияния киевского великокняжеского стола в Южной и Юго-Западной Руси постепенно возвысилось Галицко-Волынское княжество, в Северо-Восточной Руси – Ростово-Суздальская, а затем Владимиро-Суздальская земля, а на северо-западе – так называемая Новгородская республика ("Господин Великий Новгород"), из которой с начала XII в. выделилась Псковская земля.</w:t>
      </w:r>
    </w:p>
    <w:p>
      <w:pPr>
        <w:pStyle w:val="Normal"/>
        <w:spacing w:lineRule="auto" w:line="360"/>
        <w:ind w:firstLine="709"/>
        <w:jc w:val="both"/>
        <w:rPr>
          <w:sz w:val="28"/>
          <w:szCs w:val="28"/>
        </w:rPr>
      </w:pPr>
      <w:r>
        <w:rPr>
          <w:sz w:val="28"/>
          <w:szCs w:val="28"/>
        </w:rPr>
        <w:t>Три эти центра постепенно приобрели реальный статус самостоятельных государственных образований, внутреннее политическое развитие которых шло своими, несхожими путями.</w:t>
      </w:r>
    </w:p>
    <w:p>
      <w:pPr>
        <w:pStyle w:val="Normal"/>
        <w:spacing w:lineRule="auto" w:line="360"/>
        <w:ind w:firstLine="709"/>
        <w:jc w:val="both"/>
        <w:rPr>
          <w:sz w:val="28"/>
          <w:szCs w:val="28"/>
        </w:rPr>
      </w:pPr>
      <w:r>
        <w:rPr>
          <w:sz w:val="28"/>
          <w:szCs w:val="28"/>
        </w:rPr>
        <w:t>Если в Галицко-Волынском княжестве наибольшую политическую роль играло боярство, а в Новгородских и Псковских землях важнейшее значение приобрела вечевая система управления, то во Владимиро-Суздальской земле, начиная с правления Всеволода Юрьевича Большое Гнездо (1176 – 1212), постепенно оформляется единодержавие великокняжеской власти.</w:t>
      </w:r>
    </w:p>
    <w:p>
      <w:pPr>
        <w:pStyle w:val="Normal"/>
        <w:spacing w:lineRule="auto" w:line="360"/>
        <w:ind w:firstLine="709"/>
        <w:jc w:val="both"/>
        <w:rPr/>
      </w:pPr>
      <w:r>
        <w:rPr>
          <w:sz w:val="28"/>
          <w:szCs w:val="28"/>
        </w:rPr>
        <w:t>С середины XIII в. Русские земли, утратившие единую государственность, подверглись натиску завоевателей. Самые тяжелые и болезненные экономические, политические и социальные последствия имело, безусловно, татаро-монгольское нашествие, в ходе которого Батыева рать покорила Северо-Восточную и Южную Русь (1237 — 1241 гг.). Впоследствии и Новгородские земли, устоявшие перед шведскими и ливонскими рыцарями, признали свою зависимость от Золотой Орды.</w:t>
      </w:r>
    </w:p>
    <w:p>
      <w:pPr>
        <w:pStyle w:val="Normal"/>
        <w:spacing w:lineRule="auto" w:line="360"/>
        <w:ind w:firstLine="709"/>
        <w:jc w:val="both"/>
        <w:rPr>
          <w:sz w:val="28"/>
          <w:szCs w:val="28"/>
        </w:rPr>
      </w:pPr>
      <w:r>
        <w:rPr>
          <w:sz w:val="28"/>
          <w:szCs w:val="28"/>
        </w:rPr>
        <w:t>Былое единство исторического развития княжеств бывшей Древней Руси было разорва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7. Особенности системы управления в различных городах – центрах древнерусских княжеств: в Киеве, Галиче, Новгороде, Владимире</w:t>
      </w:r>
    </w:p>
    <w:p>
      <w:pPr>
        <w:pStyle w:val="Normal"/>
        <w:spacing w:lineRule="auto" w:line="360"/>
        <w:ind w:firstLine="709"/>
        <w:jc w:val="both"/>
        <w:rPr>
          <w:color w:val="FFFFFF"/>
          <w:sz w:val="28"/>
          <w:szCs w:val="28"/>
        </w:rPr>
      </w:pPr>
      <w:r>
        <w:rPr>
          <w:color w:val="FFFFFF"/>
          <w:sz w:val="28"/>
          <w:szCs w:val="28"/>
        </w:rPr>
        <w:t>россия государство управление</w:t>
      </w:r>
    </w:p>
    <w:p>
      <w:pPr>
        <w:pStyle w:val="Normal"/>
        <w:spacing w:lineRule="auto" w:line="360"/>
        <w:ind w:firstLine="709"/>
        <w:jc w:val="both"/>
        <w:rPr>
          <w:sz w:val="28"/>
          <w:szCs w:val="28"/>
          <w:u w:val="single"/>
        </w:rPr>
      </w:pPr>
      <w:r>
        <w:rPr>
          <w:sz w:val="28"/>
          <w:szCs w:val="28"/>
          <w:u w:val="single"/>
        </w:rPr>
        <w:t>Владимиро-Суздальское княжество</w:t>
      </w:r>
    </w:p>
    <w:p>
      <w:pPr>
        <w:pStyle w:val="Normal"/>
        <w:spacing w:lineRule="auto" w:line="360"/>
        <w:ind w:firstLine="709"/>
        <w:jc w:val="both"/>
        <w:rPr>
          <w:sz w:val="28"/>
          <w:szCs w:val="28"/>
        </w:rPr>
      </w:pPr>
      <w:r>
        <w:rPr>
          <w:sz w:val="28"/>
          <w:szCs w:val="28"/>
        </w:rPr>
        <w:t xml:space="preserve">На страницах летописи все чаще начинает фигурировать город Владимир. Если прежде Ростову приходилось соперничать с Суздалем, то теперь на передний план выдвигается город, заложенный еще Владимиром Мономахом. Здесь возникает княжение, что свидетельствует о достаточно высокой степени организации владимирской общины. Но до открытой борьбы дело пока не дошло. </w:t>
      </w:r>
    </w:p>
    <w:p>
      <w:pPr>
        <w:pStyle w:val="Normal"/>
        <w:spacing w:lineRule="auto" w:line="360"/>
        <w:ind w:firstLine="709"/>
        <w:jc w:val="both"/>
        <w:rPr>
          <w:sz w:val="28"/>
          <w:szCs w:val="28"/>
        </w:rPr>
      </w:pPr>
      <w:r>
        <w:rPr>
          <w:sz w:val="28"/>
          <w:szCs w:val="28"/>
        </w:rPr>
        <w:t>Теперь жители Северо-Восточной Руси сами избирают себе князя. Этот факт свидетельствует о росте силы и влияния городских общин. Ростовцы и суздальцы избрали на княжение сына Юрия Долгорукого – Андрея. И сам Андрей Юрьевич Боголюбский ведет себя уже иначе. Он не стремится в Киев, а сосредоточивается на местных интересах, распространяя дани и укрепляя границы.</w:t>
      </w:r>
    </w:p>
    <w:p>
      <w:pPr>
        <w:pStyle w:val="Normal"/>
        <w:spacing w:lineRule="auto" w:line="360"/>
        <w:ind w:firstLine="709"/>
        <w:jc w:val="both"/>
        <w:rPr/>
      </w:pPr>
      <w:r>
        <w:rPr>
          <w:sz w:val="28"/>
          <w:szCs w:val="28"/>
        </w:rPr>
        <w:t>После смерти Андрея вопрос о княжении стал яблоком раздора между Ростовом и Суздалем с одной стороны, и Владимиром – с другой. Владимирцы посадили на столе в своем городе Всеволода, который за многочисленность своего семейства получил прозвище Большое гнездо, а их противники – другого князя. Ростовцы в борьбе потерпели поражение и были вынуждены повиноваться владимирской общине и ее князю.</w:t>
      </w:r>
    </w:p>
    <w:p>
      <w:pPr>
        <w:pStyle w:val="Normal"/>
        <w:spacing w:lineRule="auto" w:line="360"/>
        <w:ind w:firstLine="709"/>
        <w:jc w:val="both"/>
        <w:rPr>
          <w:sz w:val="28"/>
          <w:szCs w:val="28"/>
        </w:rPr>
      </w:pPr>
      <w:r>
        <w:rPr>
          <w:sz w:val="28"/>
          <w:szCs w:val="28"/>
        </w:rPr>
        <w:t>В новых городах и землях слабые вечевые традиции и слабое боярство, что обусловило сильную политическую власть.</w:t>
      </w:r>
    </w:p>
    <w:p>
      <w:pPr>
        <w:pStyle w:val="Normal"/>
        <w:spacing w:lineRule="auto" w:line="360"/>
        <w:ind w:firstLine="709"/>
        <w:jc w:val="both"/>
        <w:rPr>
          <w:sz w:val="28"/>
          <w:szCs w:val="28"/>
        </w:rPr>
      </w:pPr>
      <w:r>
        <w:rPr>
          <w:sz w:val="28"/>
          <w:szCs w:val="28"/>
        </w:rPr>
        <w:t>Становление городов-государств в С-В Руси происходило в ожесточенной борьбе не только с Киевом, значение которого со временем падает, но и с усиливавшимися соседями, особенно, Новгородом.</w:t>
      </w:r>
    </w:p>
    <w:p>
      <w:pPr>
        <w:pStyle w:val="Normal"/>
        <w:spacing w:lineRule="auto" w:line="360"/>
        <w:ind w:firstLine="709"/>
        <w:jc w:val="both"/>
        <w:rPr/>
      </w:pPr>
      <w:r>
        <w:rPr>
          <w:sz w:val="28"/>
          <w:szCs w:val="28"/>
          <w:u w:val="single"/>
        </w:rPr>
        <w:t>Галицко-Волынское княжество</w:t>
      </w:r>
    </w:p>
    <w:p>
      <w:pPr>
        <w:pStyle w:val="Normal"/>
        <w:spacing w:lineRule="auto" w:line="360"/>
        <w:ind w:firstLine="709"/>
        <w:jc w:val="both"/>
        <w:rPr/>
      </w:pPr>
      <w:r>
        <w:rPr>
          <w:sz w:val="28"/>
          <w:szCs w:val="28"/>
        </w:rPr>
        <w:t>Позже обособилась Галицкая земля. Сам город появляется на страницах летописи только в 1141 г. Галицкая земля стала независимой от Киева при Владимире Володаревиче (1141 – 1152 гг). Особого могущества земля достигла во время правления Ярослава Владимировича Осмомысла (1152 – 1187 гг). Это могущество непосредственно зависело от силы городской общины. В ней постоянно шла борьба, но это не было противостояние бояр и остальной общины, а партий внутри общины. В ходе борьбы из соседней Владимирской земли был приглашен Роман Мстиславович. Княжение Романа в Галиче нельзя воспринимать как слияние двух волостей – это было в известном смысле успехом владимирцев в соперничестве с галичанами.</w:t>
      </w:r>
    </w:p>
    <w:p>
      <w:pPr>
        <w:pStyle w:val="Normal"/>
        <w:spacing w:lineRule="auto" w:line="360"/>
        <w:ind w:firstLine="709"/>
        <w:jc w:val="both"/>
        <w:rPr>
          <w:sz w:val="28"/>
          <w:szCs w:val="28"/>
        </w:rPr>
      </w:pPr>
      <w:r>
        <w:rPr>
          <w:sz w:val="28"/>
          <w:szCs w:val="28"/>
        </w:rPr>
        <w:t>В первой половине 12 в. Галицкая и Волынская земли распадались на самостоятельные города-государства. В Ю-З Руси заметное влияние на статус бояр оказывал внешний фактор: активное участие Польши и Венгрии во внутренней политической жизни Владимирской и Галицкой волостей. Но полнота власти была сосредоточена не в руках бояр или князей, а у городских общин в целом.</w:t>
      </w:r>
    </w:p>
    <w:p>
      <w:pPr>
        <w:pStyle w:val="Normal"/>
        <w:spacing w:lineRule="auto" w:line="360"/>
        <w:ind w:firstLine="709"/>
        <w:jc w:val="both"/>
        <w:rPr>
          <w:sz w:val="28"/>
          <w:szCs w:val="28"/>
        </w:rPr>
      </w:pPr>
      <w:r>
        <w:rPr>
          <w:sz w:val="28"/>
          <w:szCs w:val="28"/>
        </w:rPr>
        <w:t>Здесь рано сложилось могущественное боярство, оспаривавшее власть князей.</w:t>
      </w:r>
    </w:p>
    <w:p>
      <w:pPr>
        <w:pStyle w:val="Normal"/>
        <w:spacing w:lineRule="auto" w:line="360"/>
        <w:ind w:firstLine="709"/>
        <w:jc w:val="both"/>
        <w:rPr>
          <w:sz w:val="28"/>
          <w:szCs w:val="28"/>
          <w:u w:val="single"/>
        </w:rPr>
      </w:pPr>
      <w:r>
        <w:rPr>
          <w:sz w:val="28"/>
          <w:szCs w:val="28"/>
          <w:u w:val="single"/>
        </w:rPr>
        <w:t>Новгородские земли</w:t>
      </w:r>
    </w:p>
    <w:p>
      <w:pPr>
        <w:pStyle w:val="Normal"/>
        <w:spacing w:lineRule="auto" w:line="360"/>
        <w:ind w:firstLine="709"/>
        <w:jc w:val="both"/>
        <w:rPr/>
      </w:pPr>
      <w:r>
        <w:rPr>
          <w:sz w:val="28"/>
          <w:szCs w:val="28"/>
        </w:rPr>
        <w:t>Один из древнейших и крупнейших городов Руси Новгород, на протяжении 11 в. стал центром объединения большой территории, сформировал вокруг себя волость и выдвинулся в ряд самых могущественных городов-государств Др. Руси.</w:t>
      </w:r>
    </w:p>
    <w:p>
      <w:pPr>
        <w:pStyle w:val="Normal"/>
        <w:spacing w:lineRule="auto" w:line="360"/>
        <w:ind w:firstLine="709"/>
        <w:jc w:val="both"/>
        <w:rPr/>
      </w:pPr>
      <w:r>
        <w:rPr>
          <w:sz w:val="28"/>
          <w:szCs w:val="28"/>
        </w:rPr>
        <w:t>Особенно важными для формирования новгородского города-государства были события 1132 – 1136 гг. – изгнание князя Всеволода. Движение новгородцев и жителей пригородов в 30-е годы 12 в. ликвидировало последние остатки власти Киева над Новгородом. Утратив полностью качества киевского наместника, новгородский князь стал всецело республиканским органом власти.</w:t>
      </w:r>
    </w:p>
    <w:p>
      <w:pPr>
        <w:pStyle w:val="Normal"/>
        <w:spacing w:lineRule="auto" w:line="360"/>
        <w:ind w:firstLine="709"/>
        <w:jc w:val="both"/>
        <w:rPr/>
      </w:pPr>
      <w:r>
        <w:rPr>
          <w:sz w:val="28"/>
          <w:szCs w:val="28"/>
        </w:rPr>
        <w:t>Развитие Новгорода во второй половине 12 в. – начале 13 в. характеризуется дальнейшей демократизацией всей социально-политической системы. Изгнание и призвание князей становится теперь обычным делом. Известно, что в Новгороде 12-13 вв. князья менялись 68 раз, зачастую чаще, чем времена года. Говоря о смене князей, нужно иметь в виду, что князь был необходимым элементом социально-политической структуры. Суверенность городской общины распространялась и на власть посадника. Посадники менялись не менее часто, чем князья. Со временем право общины на избрание и изгнание распространяется и на церковную власть. Причем социально-политическая активность общины облекалась в вечевые формы.</w:t>
      </w:r>
    </w:p>
    <w:p>
      <w:pPr>
        <w:pStyle w:val="Normal"/>
        <w:spacing w:lineRule="auto" w:line="360"/>
        <w:ind w:firstLine="709"/>
        <w:jc w:val="both"/>
        <w:rPr/>
      </w:pPr>
      <w:r>
        <w:rPr>
          <w:sz w:val="28"/>
          <w:szCs w:val="28"/>
        </w:rPr>
        <w:t>Рост значения и влияния новгородской волости во второй половине 12 в. – начале 13 в. происходил на ярком внешнеполитическом фоне. Главным противником становится Владимиро-Суздальское княжество. Пик борьбы с ним – Липецкая битва 1216 г. Победив воинство Северо-Восточной Руси, новгородцы даже посадили на княжение во Владимире своего ставленника. Но здесь, как и в других городах-государствах, шли процессы, которые подтачивали волость изнутри. Пригороды Новгорода начинают стягивать определенную территорию, образуются волости, которые стремятся к самостоятельности. Внешне это выразилось в появлении местных княжеств. Псков и Новый Торг становятся центрами новых быстро формирующихся городов-государств.</w:t>
      </w:r>
    </w:p>
    <w:p>
      <w:pPr>
        <w:pStyle w:val="Normal"/>
        <w:spacing w:lineRule="auto" w:line="360"/>
        <w:ind w:firstLine="709"/>
        <w:jc w:val="both"/>
        <w:rPr>
          <w:sz w:val="28"/>
          <w:szCs w:val="28"/>
          <w:u w:val="single"/>
        </w:rPr>
      </w:pPr>
      <w:r>
        <w:rPr>
          <w:sz w:val="28"/>
          <w:szCs w:val="28"/>
          <w:u w:val="single"/>
        </w:rPr>
        <w:t>Киевская земля</w:t>
      </w:r>
    </w:p>
    <w:p>
      <w:pPr>
        <w:pStyle w:val="Normal"/>
        <w:spacing w:lineRule="auto" w:line="360"/>
        <w:ind w:firstLine="709"/>
        <w:jc w:val="both"/>
        <w:rPr>
          <w:sz w:val="28"/>
          <w:szCs w:val="28"/>
        </w:rPr>
      </w:pPr>
      <w:r>
        <w:rPr>
          <w:sz w:val="28"/>
          <w:szCs w:val="28"/>
        </w:rPr>
        <w:t>Для Киевской земли, превратившейся из метрополии в «простое» княжество, было характерно неуклонное уменьшение политической роли. Территория самой земли, остававшаяся под контролем киевского князя, также постоянно уменьшалась. Одним из экономических факторов, подорвавших могущество города, было изменение международных торговых коммуникаций. «Путь из варяг в греки», являвшийся стержнем Древнерусского государства, потерял свою актуальность после Крестовых походов. Европа и Восток теперь были связаны в обход Киева (через Средиземное море и через волжский торговый путь).</w:t>
      </w:r>
    </w:p>
    <w:p>
      <w:pPr>
        <w:pStyle w:val="Normal"/>
        <w:spacing w:lineRule="auto" w:line="360"/>
        <w:ind w:firstLine="709"/>
        <w:jc w:val="both"/>
        <w:rPr>
          <w:sz w:val="28"/>
          <w:szCs w:val="28"/>
        </w:rPr>
      </w:pPr>
      <w:r>
        <w:rPr>
          <w:sz w:val="28"/>
          <w:szCs w:val="28"/>
        </w:rPr>
        <w:t>В 1169 году в результате похода коалиции 10 князей, действовавших по инициативе владимиро-суздальского князя Андрея Боголюбского, Киев впервые в практике княжеских усобиц был взят штурмом и разграблен, и впервые князь, завладевший городом, не остался в нём княжить, посадив на княжение своего ставленника.</w:t>
      </w:r>
    </w:p>
    <w:p>
      <w:pPr>
        <w:pStyle w:val="Normal"/>
        <w:spacing w:lineRule="auto" w:line="360"/>
        <w:ind w:firstLine="709"/>
        <w:jc w:val="both"/>
        <w:rPr>
          <w:sz w:val="28"/>
          <w:szCs w:val="28"/>
        </w:rPr>
      </w:pPr>
      <w:r>
        <w:rPr>
          <w:sz w:val="28"/>
          <w:szCs w:val="28"/>
        </w:rPr>
        <w:t>В 1299 году Киев утратил свой последний столичный атрибут — резиденцию митрополита. В 1321 году в битве на реке Ирпени киевский князь Судислав потерпел поражение от литовцев и признал себя вассалом литовского князя, одновременно оставаясь и в зависимости от Орды. В 1362 году город был окончательно присоединён к Ли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прос 8. Государственное и местное управление на Руси в условиях зависимости от Золотой ор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30-е гг. XIII в. русские земли подверглись татаро-монгольскому нашествию. Оно стало последней волной великого переселения народов. Империя Чингисхана, сложившаяся в Центральной Азии, за несколько десятилетий захватила гигантскую территорию – от берегов Тихого океана до Адриатики, поглотив Китай, страны Средней Азии и Закавказья, большую часть русских княжеств.</w:t>
      </w:r>
    </w:p>
    <w:p>
      <w:pPr>
        <w:pStyle w:val="Normal"/>
        <w:spacing w:lineRule="auto" w:line="360"/>
        <w:ind w:firstLine="709"/>
        <w:jc w:val="both"/>
        <w:rPr/>
      </w:pPr>
      <w:r>
        <w:rPr>
          <w:sz w:val="28"/>
          <w:szCs w:val="28"/>
        </w:rPr>
        <w:t>Раздробленность русских земель сыграла роковую роль, не позволив отразить нашествие завоевателей: каждое княжество встречало врага в одиночку. Русские земли понесли тяжкие потери. По данным археологов, из 74 русских городов 49 были разорены Батыем, 14 из них так и не поднялись из пепла, а еще 15 постепенно превратились в села. Тысячи ремесленников были уведены в рабство, тысячи горожан погибли. Колоссальные потери понес и господствующий класс – князья и дружинники. В истории России началась долгая эпоха татаро-монгольского ига.</w:t>
      </w:r>
    </w:p>
    <w:p>
      <w:pPr>
        <w:pStyle w:val="Normal"/>
        <w:spacing w:lineRule="auto" w:line="360"/>
        <w:ind w:firstLine="709"/>
        <w:jc w:val="both"/>
        <w:rPr>
          <w:sz w:val="28"/>
          <w:szCs w:val="28"/>
        </w:rPr>
      </w:pPr>
      <w:r>
        <w:rPr>
          <w:sz w:val="28"/>
          <w:szCs w:val="28"/>
        </w:rPr>
        <w:t>Золотая Орда, захватив ряд русских княжеств, превратила князей в вассалов-данников. Князья утверждались на престолах ханами через вручение им ярлыков, т.е. жалованных грамот. Старший среди князей, великий князь владимирский, получал особый ярлык на великое княжение. В качестве верховного сюзерена хан вмешивался в междукняжеские распри и вызывал князей к себе в Орду, где и происходил «велик суд перед князьями ординскими».</w:t>
      </w:r>
    </w:p>
    <w:p>
      <w:pPr>
        <w:pStyle w:val="Normal"/>
        <w:spacing w:lineRule="auto" w:line="360"/>
        <w:ind w:firstLine="709"/>
        <w:jc w:val="both"/>
        <w:rPr>
          <w:sz w:val="28"/>
          <w:szCs w:val="28"/>
        </w:rPr>
      </w:pPr>
      <w:r>
        <w:rPr>
          <w:sz w:val="28"/>
          <w:szCs w:val="28"/>
        </w:rPr>
        <w:t>Страна была обложена колоссальной данью – «выходом». Кроме этого осуществлялись и экстренные выплаты – «запросы». Огромные богатства уходили на подарки хану, его родичам и послам, на взятки придворным и подкуп ордынских чиновников.</w:t>
      </w:r>
    </w:p>
    <w:p>
      <w:pPr>
        <w:pStyle w:val="Normal"/>
        <w:spacing w:lineRule="auto" w:line="360"/>
        <w:ind w:firstLine="709"/>
        <w:jc w:val="both"/>
        <w:rPr>
          <w:sz w:val="28"/>
          <w:szCs w:val="28"/>
        </w:rPr>
      </w:pPr>
      <w:r>
        <w:rPr>
          <w:sz w:val="28"/>
          <w:szCs w:val="28"/>
        </w:rPr>
        <w:t>Для раскладки дани все население было переписано. Единицей обложения было признано хозяйство (дом, семейство). Тех, кто не в состоянии был платить, уводили в рабство. От обязанности платить дань избавлены были лишь духовенство и церковные люди. Золотоордынские ханы выдавали митрополитам особые ярлыки, подтверждавшие за Русской церковью свободу от дани и других повинностей. Первоначально дань собиралась под надзором особых ханских чиновников – баскаков, но с XIV в. право сбора «выхода» со всей Руси стали передавать ее князьям.</w:t>
      </w:r>
    </w:p>
    <w:p>
      <w:pPr>
        <w:pStyle w:val="Normal"/>
        <w:spacing w:lineRule="auto" w:line="360"/>
        <w:ind w:firstLine="709"/>
        <w:jc w:val="both"/>
        <w:rPr>
          <w:sz w:val="28"/>
          <w:szCs w:val="28"/>
        </w:rPr>
      </w:pPr>
      <w:r>
        <w:rPr>
          <w:sz w:val="28"/>
          <w:szCs w:val="28"/>
        </w:rPr>
        <w:t>На русских князьях как вассалах золотоордынского хана лежала обязанность являться по первому зову с войсками на помощь своему сюзерену и сражаться за интересы наследников Чингисхана. Помимо дани, население Руси должно было выполнять ряд натуральных повинностей.</w:t>
      </w:r>
    </w:p>
    <w:p>
      <w:pPr>
        <w:pStyle w:val="Normal"/>
        <w:spacing w:lineRule="auto" w:line="360"/>
        <w:ind w:firstLine="709"/>
        <w:jc w:val="both"/>
        <w:rPr/>
      </w:pPr>
      <w:r>
        <w:rPr>
          <w:sz w:val="28"/>
          <w:szCs w:val="28"/>
        </w:rPr>
        <w:t>Наконец, еще одним средством удержания Руси в повиновении были неоднократные монгольские набеги – карательные экспедиции против непокорных князей и подавление народных восстаний.</w:t>
      </w:r>
    </w:p>
    <w:p>
      <w:pPr>
        <w:pStyle w:val="Normal"/>
        <w:spacing w:lineRule="auto" w:line="360"/>
        <w:ind w:firstLine="709"/>
        <w:jc w:val="both"/>
        <w:rPr/>
      </w:pPr>
      <w:r>
        <w:rPr>
          <w:sz w:val="28"/>
          <w:szCs w:val="28"/>
        </w:rPr>
        <w:t>Доверяя надзор за порядком в Русской земле старшему, великому князю, монголо-татары не вмешивались в дела внутреннего управления княжеств. Отношения князя к населению не подвергались постоянному надзору и регламентации ордынской власти. Следы влияния татар в администрации, во внешних приемах управления невелики. Тем не менее, эпоха ордынского ига оказала особое влияние на характер русской государственной власти.</w:t>
      </w:r>
    </w:p>
    <w:p>
      <w:pPr>
        <w:pStyle w:val="Normal"/>
        <w:spacing w:lineRule="auto" w:line="360"/>
        <w:ind w:firstLine="709"/>
        <w:jc w:val="both"/>
        <w:rPr/>
      </w:pPr>
      <w:r>
        <w:rPr>
          <w:sz w:val="28"/>
          <w:szCs w:val="28"/>
        </w:rPr>
        <w:t>Азиатский способ властвования в России и рабскую покорность народа связывали с монгольским нашествием еще с карамзинских времен. Эту тему развивали, в частности, борцы с самодержавием. Например, В.И.Ленин не раз отмечал «бесконечные формы татарщины в русской жизни».</w:t>
      </w:r>
    </w:p>
    <w:p>
      <w:pPr>
        <w:pStyle w:val="Normal"/>
        <w:spacing w:lineRule="auto" w:line="360"/>
        <w:ind w:firstLine="709"/>
        <w:jc w:val="both"/>
        <w:rPr/>
      </w:pPr>
      <w:r>
        <w:rPr>
          <w:sz w:val="28"/>
          <w:szCs w:val="28"/>
        </w:rPr>
        <w:t>После установления татаро-монгольского ига русские князья по большей части осознавали могущество Золотой Орды и старались пока мирно уживаться с завоевателями. В тех условиях это было единственным средством уберечь свой народ, население своего княжества от гибели или угона в рабство. Постепенно князья превращались в «служебников» монгольских ханов. Создавалась генерация покорных князей, для которых закон – воля хана. Само же монгольское общество было пронизано отношениями жесткого и жестокого подчинения. Власть Верховного правителя была абсолютной, никем и ничем не ограниченной. Становясь «служебниками» ханов, русские князья впитывали этот дух империи – беспрекословную покорность подданных и безграничную власть правителей.</w:t>
      </w:r>
    </w:p>
    <w:p>
      <w:pPr>
        <w:pStyle w:val="Normal"/>
        <w:spacing w:lineRule="auto" w:line="360"/>
        <w:ind w:firstLine="709"/>
        <w:jc w:val="both"/>
        <w:rPr/>
      </w:pPr>
      <w:r>
        <w:rPr>
          <w:sz w:val="28"/>
          <w:szCs w:val="28"/>
        </w:rPr>
        <w:t>Это в свою очередь повлияло на характер отношений внутри господствующего класса русского общества. Князья-вассалы, обязанные в новых условиях беспрекословно выполнять волю хана, уже не могли примириться с независимостью старшей дружины, ее былыми правами. Таким образом, татаро-монгольское иго прервало естественный процесс развития вассалитета на Руси, процесс создания правовой системы, при которой господствующий класс получал гарантии своих прав и привилегий. А поскольку в обществе все взаимосвязано и раб не может управлять свободными или хотя бы полусвободными людьми, отношение господства и холопского подчинения последовательно распространялись на все этажи социального здания.</w:t>
      </w:r>
    </w:p>
    <w:p>
      <w:pPr>
        <w:pStyle w:val="Normal"/>
        <w:spacing w:lineRule="auto" w:line="360"/>
        <w:ind w:firstLine="709"/>
        <w:jc w:val="both"/>
        <w:rPr>
          <w:sz w:val="28"/>
          <w:szCs w:val="28"/>
        </w:rPr>
      </w:pPr>
      <w:r>
        <w:rPr>
          <w:sz w:val="28"/>
          <w:szCs w:val="28"/>
        </w:rPr>
        <w:t>Наконец, необходимость борьбы за национальное выживание, стремление народа во что бы то ни стало сбросить ненавистное иноземное иго во многом обусловило форсированную централизацию Русского государства, при которой в обществе уже не было места независимости и свободе. Деспотизм надолго стал нормой государственного бытия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9. Городское самоуправление в XIV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ередине I тыс. н.э. в районе слияния рек Псковы и Великой возникло первое небольшое поселение, из которого впоследствии вырос Псков. Первоначально население было прибалто-финским, в 8-9 вв. в Пскове появляются славяне. В русских летописях Псков упоминается впервые в 903 г. Псков был младшим городом в Новгородском княжестве. В 1347 г. Псков получил независимость и стал называться младшим братом. Новгородцы отказались от права посылать в Псков посадника и вызывать псковичей на суд. Новгородский владыка должен был назначить для церковного суда наместника из псковичей. Псков, стоя на рубеже, в продолжение 3 веков ведет упорную борьбу с Литвой и Ливонским орденом. Эта борьба создала главные особенности политического строя Пскова. Поэтому для Пскова характерна большая централизация управления, ограничение самоуправления пригородов.</w:t>
      </w:r>
    </w:p>
    <w:p>
      <w:pPr>
        <w:pStyle w:val="Normal"/>
        <w:spacing w:lineRule="auto" w:line="360"/>
        <w:ind w:firstLine="709"/>
        <w:jc w:val="both"/>
        <w:rPr>
          <w:sz w:val="28"/>
          <w:szCs w:val="28"/>
        </w:rPr>
      </w:pPr>
      <w:r>
        <w:rPr>
          <w:sz w:val="28"/>
          <w:szCs w:val="28"/>
        </w:rPr>
        <w:t>Высшая власть в городе принадлежала вече. Только вече имело право принимать и изменять законы, объявлять войну и заключать мир, оценивать деятельность должностных лиц (посадников).</w:t>
      </w:r>
    </w:p>
    <w:p>
      <w:pPr>
        <w:pStyle w:val="Normal"/>
        <w:spacing w:lineRule="auto" w:line="360"/>
        <w:ind w:firstLine="709"/>
        <w:jc w:val="both"/>
        <w:rPr>
          <w:sz w:val="28"/>
          <w:szCs w:val="28"/>
        </w:rPr>
      </w:pPr>
      <w:r>
        <w:rPr>
          <w:sz w:val="28"/>
          <w:szCs w:val="28"/>
        </w:rPr>
        <w:t>Основным документом, дошедшим до наших дней, регулирующим управление на городском уровне, является Псковская судная грамота. Судная грамота представляет собой сборник правил по разрешению гражданских и уголовных дел на городском уровне. Судная грамота была принята на Псковском вече в 1397 г.</w:t>
      </w:r>
    </w:p>
    <w:p>
      <w:pPr>
        <w:pStyle w:val="Normal"/>
        <w:spacing w:lineRule="auto" w:line="360"/>
        <w:ind w:firstLine="709"/>
        <w:jc w:val="both"/>
        <w:rPr>
          <w:sz w:val="28"/>
          <w:szCs w:val="28"/>
        </w:rPr>
      </w:pPr>
      <w:r>
        <w:rPr>
          <w:sz w:val="28"/>
          <w:szCs w:val="28"/>
        </w:rPr>
        <w:t>Самоуправление в Пскове осуществлялось на следующих уровнях: город, пригород, волости (территориально-административные единицы, на которые делилось Псковское княжество). Город делился на 6 районов (концов).</w:t>
      </w:r>
    </w:p>
    <w:p>
      <w:pPr>
        <w:pStyle w:val="Normal"/>
        <w:spacing w:lineRule="auto" w:line="360"/>
        <w:ind w:firstLine="709"/>
        <w:jc w:val="both"/>
        <w:rPr>
          <w:sz w:val="28"/>
          <w:szCs w:val="28"/>
        </w:rPr>
      </w:pPr>
      <w:r>
        <w:rPr>
          <w:sz w:val="28"/>
          <w:szCs w:val="28"/>
        </w:rPr>
        <w:t>В Пскове сразу 3 человека имели право высшей судебной власти: князь, посадник и наместник владыки. Князь разбирал наиболее серьезные гражданские и уголовные дела (крупные кражи, вооруженные мятежи) и дела между княжескими дружинниками. Княжеские дружинники собирали налоги, по-старинному разъезжая по территории княжества. Если дружинники не заехали в какую-либо местность, ее жители должны были сами привезти дань князю.</w:t>
      </w:r>
    </w:p>
    <w:p>
      <w:pPr>
        <w:pStyle w:val="Normal"/>
        <w:spacing w:lineRule="auto" w:line="360"/>
        <w:ind w:firstLine="709"/>
        <w:jc w:val="both"/>
        <w:rPr>
          <w:sz w:val="28"/>
          <w:szCs w:val="28"/>
        </w:rPr>
      </w:pPr>
      <w:r>
        <w:rPr>
          <w:sz w:val="28"/>
          <w:szCs w:val="28"/>
        </w:rPr>
        <w:t>Посадник при вступлении в должность обязан был приносить присягу, обещая не принимать взяток, не мстить никому, не погубить невиновных и не жаловать виноватых. Бывшие посадники, оставившие пост по старости или болезни, получали большие льготы, в том числе судебную неприкосновенность. Посадник отчитывался за свои действия перед вечем, которое могло назначить ему наказание за самоуправство.</w:t>
      </w:r>
    </w:p>
    <w:p>
      <w:pPr>
        <w:pStyle w:val="Normal"/>
        <w:spacing w:lineRule="auto" w:line="360"/>
        <w:ind w:firstLine="709"/>
        <w:jc w:val="both"/>
        <w:rPr>
          <w:sz w:val="28"/>
          <w:szCs w:val="28"/>
        </w:rPr>
      </w:pPr>
      <w:r>
        <w:rPr>
          <w:sz w:val="28"/>
          <w:szCs w:val="28"/>
        </w:rPr>
        <w:t>Князь управлял пригородами и отдаленными территориями с помощью наместников. Наместник также обязан был принимать присягу на верность Пскову. Полицейские функции внутри города исполняли сотники, которые могли проводить дознание, разыскивать и доставлять на суд преступников. Сотники принимали две присяги: на верность князю и Пскову. В подчинении у сотников были приставы, которые могли помогать истцами требовать с ответчиков выполнения решения суда, но за это истцы должны были выплачивать приставам вознаграждение. Гражданскую администрацию составляли старосты, которые управляли районами города или пригорода, а также волостями и церковными землями.</w:t>
      </w:r>
    </w:p>
    <w:p>
      <w:pPr>
        <w:pStyle w:val="Normal"/>
        <w:spacing w:lineRule="auto" w:line="360"/>
        <w:ind w:firstLine="709"/>
        <w:jc w:val="both"/>
        <w:rPr>
          <w:sz w:val="28"/>
          <w:szCs w:val="28"/>
        </w:rPr>
      </w:pPr>
      <w:r>
        <w:rPr>
          <w:sz w:val="28"/>
          <w:szCs w:val="28"/>
        </w:rPr>
        <w:t>Псковитяне были лично свободными людьми, никаких указаний о холопах в Грамоте не встречается. В то же время прислуга, особенно временно нанимаемые с/х работники и подмастерья имели ограниченные права, в частности на уход от хозяина на время выполнения работы.</w:t>
      </w:r>
    </w:p>
    <w:p>
      <w:pPr>
        <w:pStyle w:val="Normal"/>
        <w:spacing w:lineRule="auto" w:line="360"/>
        <w:ind w:firstLine="709"/>
        <w:jc w:val="both"/>
        <w:rPr>
          <w:sz w:val="28"/>
          <w:szCs w:val="28"/>
        </w:rPr>
      </w:pPr>
      <w:r>
        <w:rPr>
          <w:sz w:val="28"/>
          <w:szCs w:val="28"/>
        </w:rPr>
        <w:t>На суде каждый псковитянин должен был отвечать сам, помощников или представителей имели право нанимать только женщины (если они судятся с мужчинами), дети и монахи. Следствие и суд допускали такие методы дознания, как пытка и судебный поединок. Однако пытка полагалась только тем, кто активно чинил препятствия суду вплоть до вооруженного противостояния.</w:t>
      </w:r>
    </w:p>
    <w:p>
      <w:pPr>
        <w:pStyle w:val="Normal"/>
        <w:spacing w:lineRule="auto" w:line="360"/>
        <w:ind w:firstLine="709"/>
        <w:jc w:val="both"/>
        <w:rPr>
          <w:sz w:val="28"/>
          <w:szCs w:val="28"/>
        </w:rPr>
      </w:pPr>
      <w:r>
        <w:rPr>
          <w:sz w:val="28"/>
          <w:szCs w:val="28"/>
        </w:rPr>
        <w:t xml:space="preserve"> </w:t>
      </w:r>
      <w:r>
        <w:rPr>
          <w:sz w:val="28"/>
          <w:szCs w:val="28"/>
        </w:rPr>
        <w:t>В целом Псковская судная грамота испытывает большое влияние Русской Правды, что свидетельствует о сохранении в 14 веке старой системы городского управления во многих городах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10. Органы государственной администрации в Московском государстве в XV – XVI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ликий князь в конце XV века уже не именуется князем московским, появляется новый титул – государь всея Руси. Великий князь обладал высшей законодательной, исполнительной и судебной властью. Права главы государства распространялись на издание законов, международные отношения, сбор налогов, судебные разбирательства, распоряжение землей, чеканку монет.</w:t>
      </w:r>
    </w:p>
    <w:p>
      <w:pPr>
        <w:pStyle w:val="Normal"/>
        <w:spacing w:lineRule="auto" w:line="360"/>
        <w:ind w:firstLine="709"/>
        <w:jc w:val="both"/>
        <w:rPr>
          <w:sz w:val="28"/>
          <w:szCs w:val="28"/>
        </w:rPr>
      </w:pPr>
      <w:r>
        <w:rPr>
          <w:sz w:val="28"/>
          <w:szCs w:val="28"/>
        </w:rPr>
        <w:t>Боярская дума – высший орган государственной администрации. В состав Боярской думы входят потомки удельных князей и представители знатных фамилий Москвы и других городов. Принципы формирования Боярской думы: с одной стороны – сословный, с другой – в зависимости от личных качеств. Если человек не был представителем аристократического рода, он не мог войти в Боярскую думу. Но и одно только знатное родство без личных заслуг не являлось пропуском в Думу. В Боярской думе существовал принцип круговой поруки: если против одного из бояр выдвигалось обвинении, то остальные бояре ручались за него деньгами. Это позволяло боярам поддерживать друг друга и защищаться от произвола великого князя, а великий князь получал дополнительные гарантии верности.</w:t>
      </w:r>
    </w:p>
    <w:p>
      <w:pPr>
        <w:pStyle w:val="Normal"/>
        <w:spacing w:lineRule="auto" w:line="360"/>
        <w:ind w:firstLine="709"/>
        <w:jc w:val="both"/>
        <w:rPr>
          <w:sz w:val="28"/>
          <w:szCs w:val="28"/>
        </w:rPr>
      </w:pPr>
      <w:r>
        <w:rPr>
          <w:sz w:val="28"/>
          <w:szCs w:val="28"/>
        </w:rPr>
        <w:t>Функции Боярской думы:</w:t>
      </w:r>
    </w:p>
    <w:p>
      <w:pPr>
        <w:pStyle w:val="Normal"/>
        <w:numPr>
          <w:ilvl w:val="0"/>
          <w:numId w:val="7"/>
        </w:numPr>
        <w:spacing w:lineRule="auto" w:line="360"/>
        <w:ind w:left="0" w:firstLine="709"/>
        <w:jc w:val="both"/>
        <w:rPr>
          <w:sz w:val="28"/>
          <w:szCs w:val="28"/>
        </w:rPr>
      </w:pPr>
      <w:r>
        <w:rPr>
          <w:sz w:val="28"/>
          <w:szCs w:val="28"/>
        </w:rPr>
        <w:t>Подготовка и обсуждение законов;</w:t>
      </w:r>
    </w:p>
    <w:p>
      <w:pPr>
        <w:pStyle w:val="Normal"/>
        <w:numPr>
          <w:ilvl w:val="0"/>
          <w:numId w:val="7"/>
        </w:numPr>
        <w:spacing w:lineRule="auto" w:line="360"/>
        <w:ind w:left="0" w:firstLine="709"/>
        <w:jc w:val="both"/>
        <w:rPr>
          <w:sz w:val="28"/>
          <w:szCs w:val="28"/>
        </w:rPr>
      </w:pPr>
      <w:r>
        <w:rPr>
          <w:sz w:val="28"/>
          <w:szCs w:val="28"/>
        </w:rPr>
        <w:t>Высший государственный суд, разбирательство наиболее сложных гражданских и уголовных дел, вынесение смертных приговоров;</w:t>
      </w:r>
    </w:p>
    <w:p>
      <w:pPr>
        <w:pStyle w:val="Normal"/>
        <w:numPr>
          <w:ilvl w:val="0"/>
          <w:numId w:val="7"/>
        </w:numPr>
        <w:spacing w:lineRule="auto" w:line="360"/>
        <w:ind w:left="0" w:firstLine="709"/>
        <w:jc w:val="both"/>
        <w:rPr>
          <w:sz w:val="28"/>
          <w:szCs w:val="28"/>
        </w:rPr>
      </w:pPr>
      <w:r>
        <w:rPr>
          <w:sz w:val="28"/>
          <w:szCs w:val="28"/>
        </w:rPr>
        <w:t>Организация войска;</w:t>
      </w:r>
    </w:p>
    <w:p>
      <w:pPr>
        <w:pStyle w:val="Normal"/>
        <w:numPr>
          <w:ilvl w:val="0"/>
          <w:numId w:val="7"/>
        </w:numPr>
        <w:spacing w:lineRule="auto" w:line="360"/>
        <w:ind w:left="0" w:firstLine="709"/>
        <w:jc w:val="both"/>
        <w:rPr>
          <w:sz w:val="28"/>
          <w:szCs w:val="28"/>
        </w:rPr>
      </w:pPr>
      <w:r>
        <w:rPr>
          <w:sz w:val="28"/>
          <w:szCs w:val="28"/>
        </w:rPr>
        <w:t>Управление регионами;</w:t>
      </w:r>
    </w:p>
    <w:p>
      <w:pPr>
        <w:pStyle w:val="Normal"/>
        <w:numPr>
          <w:ilvl w:val="0"/>
          <w:numId w:val="7"/>
        </w:numPr>
        <w:spacing w:lineRule="auto" w:line="360"/>
        <w:ind w:left="0" w:firstLine="709"/>
        <w:jc w:val="both"/>
        <w:rPr>
          <w:sz w:val="28"/>
          <w:szCs w:val="28"/>
        </w:rPr>
      </w:pPr>
      <w:r>
        <w:rPr>
          <w:sz w:val="28"/>
          <w:szCs w:val="28"/>
        </w:rPr>
        <w:t>Заключение международных договоров, посольства.</w:t>
      </w:r>
    </w:p>
    <w:p>
      <w:pPr>
        <w:pStyle w:val="Normal"/>
        <w:spacing w:lineRule="auto" w:line="360"/>
        <w:ind w:firstLine="709"/>
        <w:jc w:val="both"/>
        <w:rPr>
          <w:sz w:val="28"/>
          <w:szCs w:val="28"/>
        </w:rPr>
      </w:pPr>
      <w:r>
        <w:rPr>
          <w:sz w:val="28"/>
          <w:szCs w:val="28"/>
        </w:rPr>
        <w:t>При заключении мирных соглашений, в грамотах встречалась фраза: «князь приговорил с боярами». Во внутренних вопросах использовалась другая формулировка: «бояре приговорили». Приговор – официальный документ, оформляющий решение Боярской думы. Для решения конкретных вопросов создавались специальные комиссии, куда входил представитель Думы, представители великого князя и дьяки.</w:t>
      </w:r>
    </w:p>
    <w:p>
      <w:pPr>
        <w:pStyle w:val="Normal"/>
        <w:spacing w:lineRule="auto" w:line="360"/>
        <w:ind w:firstLine="709"/>
        <w:jc w:val="both"/>
        <w:rPr>
          <w:sz w:val="28"/>
          <w:szCs w:val="28"/>
        </w:rPr>
      </w:pPr>
      <w:r>
        <w:rPr>
          <w:sz w:val="28"/>
          <w:szCs w:val="28"/>
        </w:rPr>
        <w:t>Государев двор – орган государственного управления, подчинявшийся непосредственно великому князю. Служители государева двора выполняли личные поручения государя.</w:t>
      </w:r>
    </w:p>
    <w:p>
      <w:pPr>
        <w:pStyle w:val="Normal"/>
        <w:spacing w:lineRule="auto" w:line="360"/>
        <w:ind w:firstLine="709"/>
        <w:jc w:val="both"/>
        <w:rPr>
          <w:sz w:val="28"/>
          <w:szCs w:val="28"/>
        </w:rPr>
      </w:pPr>
      <w:r>
        <w:rPr>
          <w:sz w:val="28"/>
          <w:szCs w:val="28"/>
        </w:rPr>
        <w:t>Часть российских регионов управлялась государем, часть – удельными князьями – ближайшими родственниками. Удельные княжества не имели суверенитета, имели только экономическую автономию. В удельных княжествах существовали собственные боярские думы и княжеские дворы. Наместники великого князя также имели право распоряжаться доходами с подвластных территорий, но были обязаны выплачивать определенную сумму в государеву казну.</w:t>
      </w:r>
    </w:p>
    <w:p>
      <w:pPr>
        <w:pStyle w:val="Normal"/>
        <w:spacing w:lineRule="auto" w:line="360"/>
        <w:ind w:firstLine="709"/>
        <w:jc w:val="both"/>
        <w:rPr>
          <w:sz w:val="28"/>
          <w:szCs w:val="28"/>
        </w:rPr>
      </w:pPr>
      <w:r>
        <w:rPr>
          <w:sz w:val="28"/>
          <w:szCs w:val="28"/>
        </w:rPr>
        <w:t>Земли, находившиеся под юрисдикцией великого князя, управлялись через наместников и волостителей, их основная функция – суд. За службу наместники получали право «кормления», т.е. сбора доходов с государственных земель для своих нужд. Сбор доходов в пользу великого князя осуществляется данщиками, мытниками, таможенниками. В городах административное управление возглавляли городовые приказчики.</w:t>
      </w:r>
    </w:p>
    <w:p>
      <w:pPr>
        <w:pStyle w:val="Normal"/>
        <w:spacing w:lineRule="auto" w:line="360"/>
        <w:ind w:firstLine="709"/>
        <w:jc w:val="both"/>
        <w:rPr>
          <w:sz w:val="28"/>
          <w:szCs w:val="28"/>
        </w:rPr>
      </w:pPr>
      <w:r>
        <w:rPr>
          <w:sz w:val="28"/>
          <w:szCs w:val="28"/>
        </w:rPr>
        <w:t>Армия в Московском государстве делилась на 2 части. Одна часть – это представители служилого сословия, которые призывались в армию и в обязательном порядке должны были нести службу. За службу в армии государство передавало во временное пользование земельные наделы. В зависимости от размера земельного надела его обладатель должен был привести с собой определенное количество солдат или выплатить денежную компенсацию. Призыв на военную службу осуществлялся в случае нападения врага или объявления войны. Денежное вознаграждение выплачивалось единовременно, обычно в случае победы. Вторая часть – профессиональная армия, состоявшая из стрельцов и иностранных наемников, формировалась с XVI века. Профессионалы должны были находиться в боевой готовности постоянно и получали за службу жал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11 . Структура государственной власти в конце XVI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ившаяся в России система государственного управления не устраивала различные категории населения:</w:t>
      </w:r>
    </w:p>
    <w:p>
      <w:pPr>
        <w:pStyle w:val="Normal"/>
        <w:numPr>
          <w:ilvl w:val="0"/>
          <w:numId w:val="9"/>
        </w:numPr>
        <w:spacing w:lineRule="auto" w:line="360"/>
        <w:ind w:left="0" w:firstLine="709"/>
        <w:jc w:val="both"/>
        <w:rPr>
          <w:sz w:val="28"/>
          <w:szCs w:val="28"/>
        </w:rPr>
      </w:pPr>
      <w:r>
        <w:rPr>
          <w:sz w:val="28"/>
          <w:szCs w:val="28"/>
        </w:rPr>
        <w:t>Великого князя не устраивала необходимость советоваться с боярами по всем основным вопросам, в том числе по вопросу престолонаследия;</w:t>
      </w:r>
    </w:p>
    <w:p>
      <w:pPr>
        <w:pStyle w:val="Normal"/>
        <w:numPr>
          <w:ilvl w:val="0"/>
          <w:numId w:val="9"/>
        </w:numPr>
        <w:spacing w:lineRule="auto" w:line="360"/>
        <w:ind w:left="0" w:firstLine="709"/>
        <w:jc w:val="both"/>
        <w:rPr>
          <w:sz w:val="28"/>
          <w:szCs w:val="28"/>
        </w:rPr>
      </w:pPr>
      <w:r>
        <w:rPr>
          <w:sz w:val="28"/>
          <w:szCs w:val="28"/>
        </w:rPr>
        <w:t>Неродовитые служилые люди не получали повышения по службе;</w:t>
      </w:r>
    </w:p>
    <w:p>
      <w:pPr>
        <w:pStyle w:val="Normal"/>
        <w:numPr>
          <w:ilvl w:val="0"/>
          <w:numId w:val="9"/>
        </w:numPr>
        <w:spacing w:lineRule="auto" w:line="360"/>
        <w:ind w:left="0" w:firstLine="709"/>
        <w:jc w:val="both"/>
        <w:rPr>
          <w:sz w:val="28"/>
          <w:szCs w:val="28"/>
        </w:rPr>
      </w:pPr>
      <w:r>
        <w:rPr>
          <w:sz w:val="28"/>
          <w:szCs w:val="28"/>
        </w:rPr>
        <w:t>Неслужилые классы общества были недовольны тем, что боярская олигархия способствовала развитию коррупции;</w:t>
      </w:r>
    </w:p>
    <w:p>
      <w:pPr>
        <w:pStyle w:val="Normal"/>
        <w:numPr>
          <w:ilvl w:val="0"/>
          <w:numId w:val="9"/>
        </w:numPr>
        <w:spacing w:lineRule="auto" w:line="360"/>
        <w:ind w:left="0" w:firstLine="709"/>
        <w:jc w:val="both"/>
        <w:rPr>
          <w:sz w:val="28"/>
          <w:szCs w:val="28"/>
        </w:rPr>
      </w:pPr>
      <w:r>
        <w:rPr>
          <w:sz w:val="28"/>
          <w:szCs w:val="28"/>
        </w:rPr>
        <w:t>Родственники великого князя по женской линии не могли выдвинуться на ведущие государственные должности.</w:t>
      </w:r>
    </w:p>
    <w:p>
      <w:pPr>
        <w:pStyle w:val="Normal"/>
        <w:spacing w:lineRule="auto" w:line="360"/>
        <w:ind w:firstLine="709"/>
        <w:jc w:val="both"/>
        <w:rPr>
          <w:sz w:val="28"/>
          <w:szCs w:val="28"/>
        </w:rPr>
      </w:pPr>
      <w:r>
        <w:rPr>
          <w:sz w:val="28"/>
          <w:szCs w:val="28"/>
        </w:rPr>
        <w:t>Были необходимы реформы государственного управления. Иван Грозный создает круг приближенных, доверяя им реформирование госуправления. Этот круг получил название «Избранная рада», которая по мере увеличения диктатуры Ивана была разогнана.</w:t>
      </w:r>
    </w:p>
    <w:p>
      <w:pPr>
        <w:pStyle w:val="Normal"/>
        <w:spacing w:lineRule="auto" w:line="360"/>
        <w:ind w:firstLine="709"/>
        <w:jc w:val="both"/>
        <w:rPr>
          <w:sz w:val="28"/>
          <w:szCs w:val="28"/>
        </w:rPr>
      </w:pPr>
      <w:r>
        <w:rPr>
          <w:sz w:val="28"/>
          <w:szCs w:val="28"/>
        </w:rPr>
        <w:t>В 1547 г. Иван IV принял титул царя, что укрепило авторитет главы единого Русского государства.</w:t>
      </w:r>
    </w:p>
    <w:p>
      <w:pPr>
        <w:pStyle w:val="Normal"/>
        <w:spacing w:lineRule="auto" w:line="360"/>
        <w:ind w:firstLine="709"/>
        <w:jc w:val="both"/>
        <w:rPr>
          <w:sz w:val="28"/>
          <w:szCs w:val="28"/>
        </w:rPr>
      </w:pPr>
      <w:r>
        <w:rPr>
          <w:sz w:val="28"/>
          <w:szCs w:val="28"/>
        </w:rPr>
        <w:t>В 1549 г. состоялся 1-ый Земский собор, который собрал представителей всех сословий и регионов. Он был призван укрепить власть царя против Боярской думы. Иван Грозный принял несколько законов, утвержденные Земским собором, а не Думой. Затем был создан Стоглав, где представители православной церкви поддержали стремления царя укрепить свою власть.</w:t>
      </w:r>
    </w:p>
    <w:p>
      <w:pPr>
        <w:pStyle w:val="Normal"/>
        <w:spacing w:lineRule="auto" w:line="360"/>
        <w:ind w:firstLine="709"/>
        <w:jc w:val="both"/>
        <w:rPr>
          <w:sz w:val="28"/>
          <w:szCs w:val="28"/>
        </w:rPr>
      </w:pPr>
      <w:r>
        <w:rPr>
          <w:sz w:val="28"/>
          <w:szCs w:val="28"/>
        </w:rPr>
        <w:t>В 1550-е гг. были отменены боярские кормления, сбор налогов стал осуществляться государством напрямую. Появились новые государственные учреждения – приказы, осуществляющие отраслевое управление. Земский приказ регулировал местное самоуправление в Москве. Челобитный – собирал жалобы и судебные иски. Приказ Иностранных дел отвечал на международную политику.</w:t>
      </w:r>
    </w:p>
    <w:p>
      <w:pPr>
        <w:pStyle w:val="Normal"/>
        <w:spacing w:lineRule="auto" w:line="360"/>
        <w:ind w:firstLine="709"/>
        <w:jc w:val="both"/>
        <w:rPr>
          <w:sz w:val="28"/>
          <w:szCs w:val="28"/>
        </w:rPr>
      </w:pPr>
      <w:r>
        <w:rPr>
          <w:sz w:val="28"/>
          <w:szCs w:val="28"/>
        </w:rPr>
        <w:t>Глава государства получил диктаторские полномочия. В государстве возникли 2 параллельные системы управления. Законодательно царь не увеличил размер налогов, но разрешил своим людям собирать деньги напрямую. По стране прокатилась волна грабежей. Через 7 лет опричнина была упразднена.</w:t>
      </w:r>
    </w:p>
    <w:p>
      <w:pPr>
        <w:pStyle w:val="Normal"/>
        <w:spacing w:lineRule="auto" w:line="360"/>
        <w:ind w:firstLine="709"/>
        <w:jc w:val="both"/>
        <w:rPr/>
      </w:pPr>
      <w:r>
        <w:rPr>
          <w:sz w:val="28"/>
          <w:szCs w:val="28"/>
        </w:rPr>
        <w:t xml:space="preserve">В результате административных реформ Ивана Грозного возникло противоречие – с одной стороны, более широкие слои получили возможность доступа государственной власти, а с другой царская власть превратилась в диктату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76200</wp:posOffset>
                </wp:positionV>
                <wp:extent cx="5257800" cy="1028700"/>
                <wp:effectExtent l="5080" t="5080" r="5080" b="508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wps:wsp>
                        <wps:cNvSpPr txBox="1"/>
                        <wps:spPr>
                          <a:xfrm>
                            <a:off x="182880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АРЬ</w:t>
                              </w:r>
                            </w:p>
                          </w:txbxContent>
                        </wps:txbx>
                        <wps:bodyPr wrap="square" anchor="t">
                          <a:noAutofit/>
                        </wps:bodyPr>
                      </wps:wsp>
                      <wps:wsp>
                        <wps:cNvSpPr txBox="1"/>
                        <wps:spPr>
                          <a:xfrm>
                            <a:off x="3772080" y="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 право распоряжаться жизнью подданных и землей</w:t>
                              </w:r>
                            </w:p>
                          </w:txbxContent>
                        </wps:txbx>
                        <wps:bodyPr wrap="square" anchor="t">
                          <a:noAutofit/>
                        </wps:bodyPr>
                      </wps:wsp>
                      <wps:wsp>
                        <wps:cNvSpPr txBox="1"/>
                        <wps:spPr>
                          <a:xfrm>
                            <a:off x="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ярская Дума</w:t>
                              </w:r>
                            </w:p>
                          </w:txbxContent>
                        </wps:txbx>
                        <wps:bodyPr wrap="square" anchor="t">
                          <a:noAutofit/>
                        </wps:bodyPr>
                      </wps:wsp>
                      <wps:wsp>
                        <wps:cNvSpPr txBox="1"/>
                        <wps:spPr>
                          <a:xfrm>
                            <a:off x="914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емский собор</w:t>
                              </w:r>
                            </w:p>
                          </w:txbxContent>
                        </wps:txbx>
                        <wps:bodyPr wrap="square" anchor="t">
                          <a:noAutofit/>
                        </wps:bodyPr>
                      </wps:wsp>
                      <wps:wsp>
                        <wps:cNvSpPr txBox="1"/>
                        <wps:spPr>
                          <a:xfrm>
                            <a:off x="18288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азы</w:t>
                              </w:r>
                            </w:p>
                          </w:txbxContent>
                        </wps:txbx>
                        <wps:bodyPr wrap="square" anchor="t">
                          <a:noAutofit/>
                        </wps:bodyPr>
                      </wps:wsp>
                      <wps:wsp>
                        <wps:cNvSpPr txBox="1"/>
                        <wps:spPr>
                          <a:xfrm>
                            <a:off x="27432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воды</w:t>
                              </w:r>
                            </w:p>
                          </w:txbxContent>
                        </wps:txbx>
                        <wps:bodyPr wrap="square" anchor="t">
                          <a:noAutofit/>
                        </wps:bodyPr>
                      </wps:wsp>
                      <wps:wsp>
                        <wps:cNvSpPr/>
                        <wps:spPr>
                          <a:xfrm>
                            <a:off x="457200" y="457200"/>
                            <a:ext cx="2629080" cy="0"/>
                          </a:xfrm>
                          <a:prstGeom prst="line">
                            <a:avLst/>
                          </a:prstGeom>
                          <a:ln w="9360">
                            <a:solidFill>
                              <a:srgbClr val="000000"/>
                            </a:solidFill>
                            <a:miter/>
                          </a:ln>
                        </wps:spPr>
                        <wps:style>
                          <a:lnRef idx="0"/>
                          <a:fillRef idx="0"/>
                          <a:effectRef idx="0"/>
                          <a:fontRef idx="minor"/>
                        </wps:style>
                        <wps:bodyPr/>
                      </wps:wsp>
                      <wps:wsp>
                        <wps:cNvSpPr/>
                        <wps:spPr>
                          <a:xfrm>
                            <a:off x="457200" y="457200"/>
                            <a:ext cx="0" cy="114480"/>
                          </a:xfrm>
                          <a:prstGeom prst="line">
                            <a:avLst/>
                          </a:prstGeom>
                          <a:ln w="9360">
                            <a:solidFill>
                              <a:srgbClr val="000000"/>
                            </a:solidFill>
                            <a:miter/>
                          </a:ln>
                        </wps:spPr>
                        <wps:style>
                          <a:lnRef idx="0"/>
                          <a:fillRef idx="0"/>
                          <a:effectRef idx="0"/>
                          <a:fontRef idx="minor"/>
                        </wps:style>
                        <wps:bodyPr/>
                      </wps:wsp>
                      <wps:wsp>
                        <wps:cNvSpPr/>
                        <wps:spPr>
                          <a:xfrm>
                            <a:off x="1371600" y="457200"/>
                            <a:ext cx="0" cy="114480"/>
                          </a:xfrm>
                          <a:prstGeom prst="line">
                            <a:avLst/>
                          </a:prstGeom>
                          <a:ln w="9360">
                            <a:solidFill>
                              <a:srgbClr val="000000"/>
                            </a:solidFill>
                            <a:miter/>
                          </a:ln>
                        </wps:spPr>
                        <wps:style>
                          <a:lnRef idx="0"/>
                          <a:fillRef idx="0"/>
                          <a:effectRef idx="0"/>
                          <a:fontRef idx="minor"/>
                        </wps:style>
                        <wps:bodyPr/>
                      </wps:wsp>
                      <wps:wsp>
                        <wps:cNvSpPr/>
                        <wps:spPr>
                          <a:xfrm>
                            <a:off x="2286000" y="457200"/>
                            <a:ext cx="0" cy="114480"/>
                          </a:xfrm>
                          <a:prstGeom prst="line">
                            <a:avLst/>
                          </a:prstGeom>
                          <a:ln w="9360">
                            <a:solidFill>
                              <a:srgbClr val="000000"/>
                            </a:solidFill>
                            <a:miter/>
                          </a:ln>
                        </wps:spPr>
                        <wps:style>
                          <a:lnRef idx="0"/>
                          <a:fillRef idx="0"/>
                          <a:effectRef idx="0"/>
                          <a:fontRef idx="minor"/>
                        </wps:style>
                        <wps:bodyPr/>
                      </wps:wsp>
                      <wps:wsp>
                        <wps:cNvSpPr/>
                        <wps:spPr>
                          <a:xfrm>
                            <a:off x="3086280" y="457200"/>
                            <a:ext cx="0" cy="114480"/>
                          </a:xfrm>
                          <a:prstGeom prst="line">
                            <a:avLst/>
                          </a:prstGeom>
                          <a:ln w="9360">
                            <a:solidFill>
                              <a:srgbClr val="000000"/>
                            </a:solidFill>
                            <a:miter/>
                          </a:ln>
                        </wps:spPr>
                        <wps:style>
                          <a:lnRef idx="0"/>
                          <a:fillRef idx="0"/>
                          <a:effectRef idx="0"/>
                          <a:fontRef idx="minor"/>
                        </wps:style>
                        <wps:bodyPr/>
                      </wps:wsp>
                      <wps:wsp>
                        <wps:cNvSpPr/>
                        <wps:spPr>
                          <a:xfrm>
                            <a:off x="2629080" y="343080"/>
                            <a:ext cx="0" cy="114480"/>
                          </a:xfrm>
                          <a:prstGeom prst="line">
                            <a:avLst/>
                          </a:prstGeom>
                          <a:ln w="9360">
                            <a:solidFill>
                              <a:srgbClr val="000000"/>
                            </a:solidFill>
                            <a:miter/>
                          </a:ln>
                        </wps:spPr>
                        <wps:style>
                          <a:lnRef idx="0"/>
                          <a:fillRef idx="0"/>
                          <a:effectRef idx="0"/>
                          <a:fontRef idx="minor"/>
                        </wps:style>
                        <wps:bodyPr/>
                      </wps:wsp>
                      <wps:wsp>
                        <wps:cNvSpPr/>
                        <wps:spPr>
                          <a:xfrm>
                            <a:off x="297180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pt;width:414pt;height:81pt" coordorigin="360,120" coordsize="8280,1620">
                <v:shapetype id="_x0000_t202" coordsize="21600,21600" o:spt="202" path="m,l,21600l21600,21600l21600,xe">
                  <v:stroke joinstyle="miter"/>
                  <v:path gradientshapeok="t" o:connecttype="rect"/>
                </v:shapetype>
                <v:shape id="shape_0" fillcolor="white" stroked="t" o:allowincell="f" style="position:absolute;left:3240;top:120;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АРЬ</w:t>
                        </w:r>
                      </w:p>
                    </w:txbxContent>
                  </v:textbox>
                  <v:fill o:detectmouseclick="t" type="solid" color2="black"/>
                  <v:stroke color="black" weight="9360" joinstyle="miter" endcap="flat"/>
                  <w10:wrap type="none"/>
                </v:shape>
                <v:shape id="shape_0" fillcolor="white" stroked="t" o:allowincell="f" style="position:absolute;left:6300;top:120;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 право распоряжаться жизнью подданных и землей</w:t>
                        </w:r>
                      </w:p>
                    </w:txbxContent>
                  </v:textbox>
                  <v:fill o:detectmouseclick="t" type="solid" color2="black"/>
                  <v:stroke color="black" weight="9360" joinstyle="miter" endcap="flat"/>
                  <w10:wrap type="none"/>
                </v:shape>
                <v:shape id="shape_0" fillcolor="white" stroked="t" o:allowincell="f" style="position:absolute;left:360;top:1020;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ярская Дума</w:t>
                        </w:r>
                      </w:p>
                    </w:txbxContent>
                  </v:textbox>
                  <v:fill o:detectmouseclick="t" type="solid" color2="black"/>
                  <v:stroke color="black" weight="9360" joinstyle="miter" endcap="flat"/>
                  <w10:wrap type="none"/>
                </v:shape>
                <v:shape id="shape_0" fillcolor="white" stroked="t" o:allowincell="f" style="position:absolute;left:1800;top:1020;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емский собор</w:t>
                        </w:r>
                      </w:p>
                    </w:txbxContent>
                  </v:textbox>
                  <v:fill o:detectmouseclick="t" type="solid" color2="black"/>
                  <v:stroke color="black" weight="9360" joinstyle="miter" endcap="flat"/>
                  <w10:wrap type="none"/>
                </v:shape>
                <v:shape id="shape_0" fillcolor="white" stroked="t" o:allowincell="f" style="position:absolute;left:3240;top:1020;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азы</w:t>
                        </w:r>
                      </w:p>
                    </w:txbxContent>
                  </v:textbox>
                  <v:fill o:detectmouseclick="t" type="solid" color2="black"/>
                  <v:stroke color="black" weight="9360" joinstyle="miter" endcap="flat"/>
                  <w10:wrap type="none"/>
                </v:shape>
                <v:shape id="shape_0" fillcolor="white" stroked="t" o:allowincell="f" style="position:absolute;left:4680;top:1020;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воды</w:t>
                        </w:r>
                      </w:p>
                    </w:txbxContent>
                  </v:textbox>
                  <v:fill o:detectmouseclick="t" type="solid" color2="black"/>
                  <v:stroke color="black" weight="9360" joinstyle="miter" endcap="flat"/>
                  <w10:wrap type="none"/>
                </v:shape>
                <v:line id="shape_0" from="1080,840" to="5219,840" stroked="t" o:allowincell="f" style="position:absolute">
                  <v:stroke color="black" weight="9360" joinstyle="miter" endcap="flat"/>
                  <v:fill o:detectmouseclick="t" on="false"/>
                  <w10:wrap type="none"/>
                </v:line>
                <v:line id="shape_0" from="1080,840" to="1080,1019" stroked="t" o:allowincell="f" style="position:absolute">
                  <v:stroke color="black" weight="9360" joinstyle="miter" endcap="flat"/>
                  <v:fill o:detectmouseclick="t" on="false"/>
                  <w10:wrap type="none"/>
                </v:line>
                <v:line id="shape_0" from="2520,840" to="2520,1019" stroked="t" o:allowincell="f" style="position:absolute">
                  <v:stroke color="black" weight="9360" joinstyle="miter" endcap="flat"/>
                  <v:fill o:detectmouseclick="t" on="false"/>
                  <w10:wrap type="none"/>
                </v:line>
                <v:line id="shape_0" from="3960,840" to="3960,1019" stroked="t" o:allowincell="f" style="position:absolute">
                  <v:stroke color="black" weight="9360" joinstyle="miter" endcap="flat"/>
                  <v:fill o:detectmouseclick="t" on="false"/>
                  <w10:wrap type="none"/>
                </v:line>
                <v:line id="shape_0" from="5220,840" to="5220,1019" stroked="t" o:allowincell="f" style="position:absolute">
                  <v:stroke color="black" weight="9360" joinstyle="miter" endcap="flat"/>
                  <v:fill o:detectmouseclick="t" on="false"/>
                  <w10:wrap type="none"/>
                </v:line>
                <v:line id="shape_0" from="4500,660" to="4500,839" stroked="t" o:allowincell="f" style="position:absolute">
                  <v:stroke color="black" weight="9360" joinstyle="miter" endcap="flat"/>
                  <v:fill o:detectmouseclick="t" on="false"/>
                  <w10:wrap type="none"/>
                </v:line>
                <v:line id="shape_0" from="5040,480" to="6299,48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12. Земская реформа XVI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территориями осуществлялось через воевод. Воеводы назначались в города и контролировали близлежащую территорию. Воевода имел право решать гражданские дела на подчиненной территории, был обязан организовывать охрану порядка.</w:t>
      </w:r>
    </w:p>
    <w:p>
      <w:pPr>
        <w:pStyle w:val="Normal"/>
        <w:spacing w:lineRule="auto" w:line="360"/>
        <w:ind w:firstLine="709"/>
        <w:jc w:val="both"/>
        <w:rPr>
          <w:sz w:val="28"/>
          <w:szCs w:val="28"/>
        </w:rPr>
      </w:pPr>
      <w:r>
        <w:rPr>
          <w:sz w:val="28"/>
          <w:szCs w:val="28"/>
        </w:rPr>
        <w:t>В 1550-е гг. была проведена реформа местного самоуправления. Территория Российского государства была поделена на волости. Внутри волостей основной административной единицей являлась губа, которая управлялась выборной администрацией. Во главе губы были губные старосты, которые следили за порядком на территории городов и уездов, вели делопроизводство. На территории города в управленческую администрацию входили городовые приказчики. Различные мелкие административные поручения выполняли целовальники, т.е чиновники, целовавшие крест.</w:t>
      </w:r>
    </w:p>
    <w:p>
      <w:pPr>
        <w:pStyle w:val="Normal"/>
        <w:spacing w:lineRule="auto" w:line="360"/>
        <w:ind w:firstLine="709"/>
        <w:jc w:val="both"/>
        <w:rPr>
          <w:sz w:val="28"/>
          <w:szCs w:val="28"/>
        </w:rPr>
      </w:pPr>
      <w:r>
        <w:rPr>
          <w:sz w:val="28"/>
          <w:szCs w:val="28"/>
        </w:rPr>
        <w:t>Губные старосты должны были избираться, основное требование этой должности – грамотность. Обычно старостами становились отставные служилые люди или пожилые горожане. Губные старосты подчинялись Разбойному приказу, по избрании принимали присягу в Москве. Администрация старосты состояла из подьячих, тюремных сторожей и палачей, которые принимали присягу на месте. В Москве городская стража набиралась на год из городских тягловых людей, палачи нанимались из вольных людей по рекомендации. В провинциальных городах и уездах стража набиралась из крестьян и тягловых людей. Работники местной администрации получали денежную компенсацию за время нахождения на службе.</w:t>
      </w:r>
    </w:p>
    <w:p>
      <w:pPr>
        <w:pStyle w:val="Normal"/>
        <w:spacing w:lineRule="auto" w:line="360"/>
        <w:ind w:firstLine="709"/>
        <w:jc w:val="both"/>
        <w:rPr>
          <w:sz w:val="28"/>
          <w:szCs w:val="28"/>
        </w:rPr>
      </w:pPr>
      <w:r>
        <w:rPr>
          <w:sz w:val="28"/>
          <w:szCs w:val="28"/>
        </w:rPr>
        <w:t>Третье владение в Москве упразднено в 1505 г. Великие князья стали управлять городом напрямую, поэтому в системе государственной администрации возникла необходимость в создании специального подразделения. Земский приказ, существовавший в 1564-1699 гг., занимался управлением на территории Москвы. Функции Земского приказа: сбор налогов, суд по уголовным и гражданским делам, борьба с пожарами и эпидемиями, похороны бездомных, порядок и чистота на улицах. В 1599 г. был построен новый Земский двор, который управлял территорией Белого города и окружающих Москву слобод. При Земском дворе существовала пожарная стража, и хранился пожарный инвентарь. В состав двора входила и Сотенная палата, облагавшая посадских налогами и повинн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прос 13. Управление в условиях иностранной интервенции и гражданской войны в России в начале XVII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утное время (1598-1613) в истории Отечества характеризуется слабостью государственной власти и неподчинением окраин центру, самозванством, гражданской войной и интервенцией, "великой разрухой Московского государства".</w:t>
      </w:r>
    </w:p>
    <w:p>
      <w:pPr>
        <w:pStyle w:val="Normal"/>
        <w:spacing w:lineRule="auto" w:line="360"/>
        <w:ind w:firstLine="709"/>
        <w:jc w:val="both"/>
        <w:rPr>
          <w:sz w:val="28"/>
          <w:szCs w:val="28"/>
        </w:rPr>
      </w:pPr>
      <w:r>
        <w:rPr>
          <w:sz w:val="28"/>
          <w:szCs w:val="28"/>
        </w:rPr>
        <w:t>ПРИЧИНЫ:</w:t>
      </w:r>
    </w:p>
    <w:p>
      <w:pPr>
        <w:pStyle w:val="Normal"/>
        <w:numPr>
          <w:ilvl w:val="0"/>
          <w:numId w:val="11"/>
        </w:numPr>
        <w:spacing w:lineRule="auto" w:line="360"/>
        <w:ind w:left="0" w:firstLine="709"/>
        <w:jc w:val="both"/>
        <w:rPr>
          <w:sz w:val="28"/>
          <w:szCs w:val="28"/>
        </w:rPr>
      </w:pPr>
      <w:r>
        <w:rPr>
          <w:sz w:val="28"/>
          <w:szCs w:val="28"/>
        </w:rPr>
        <w:t>Опричнина Ивана Грозного, показавшая обществу его бесправие перед произволом царской власти (произвол царской власти).</w:t>
      </w:r>
    </w:p>
    <w:p>
      <w:pPr>
        <w:pStyle w:val="Normal"/>
        <w:numPr>
          <w:ilvl w:val="0"/>
          <w:numId w:val="11"/>
        </w:numPr>
        <w:spacing w:lineRule="auto" w:line="360"/>
        <w:ind w:left="0" w:firstLine="709"/>
        <w:jc w:val="both"/>
        <w:rPr>
          <w:sz w:val="28"/>
          <w:szCs w:val="28"/>
        </w:rPr>
      </w:pPr>
      <w:r>
        <w:rPr>
          <w:sz w:val="28"/>
          <w:szCs w:val="28"/>
        </w:rPr>
        <w:t>Стремление различных слоёв общества улучшить свое сословное положение (крепостные крестьяне – отмены крепостного права, дворяне – продвижения по службе за личные качества, а не за знатность рода и т.д.)</w:t>
      </w:r>
    </w:p>
    <w:p>
      <w:pPr>
        <w:pStyle w:val="Normal"/>
        <w:numPr>
          <w:ilvl w:val="0"/>
          <w:numId w:val="11"/>
        </w:numPr>
        <w:spacing w:lineRule="auto" w:line="360"/>
        <w:ind w:left="0" w:firstLine="709"/>
        <w:jc w:val="both"/>
        <w:rPr>
          <w:sz w:val="28"/>
          <w:szCs w:val="28"/>
        </w:rPr>
      </w:pPr>
      <w:r>
        <w:rPr>
          <w:sz w:val="28"/>
          <w:szCs w:val="28"/>
        </w:rPr>
        <w:t>Представление народа, что власть в стране должна принадлежать только "природному царю" (династия Рюриковичей), а не выборному, – что было почвой, питавшей самозванство.</w:t>
      </w:r>
    </w:p>
    <w:p>
      <w:pPr>
        <w:pStyle w:val="Normal"/>
        <w:spacing w:lineRule="auto" w:line="360"/>
        <w:ind w:firstLine="709"/>
        <w:jc w:val="both"/>
        <w:rPr>
          <w:sz w:val="28"/>
          <w:szCs w:val="28"/>
        </w:rPr>
      </w:pPr>
      <w:r>
        <w:rPr>
          <w:sz w:val="28"/>
          <w:szCs w:val="28"/>
        </w:rPr>
        <w:t>Условия, способствовавшие развитию Смуты:</w:t>
      </w:r>
    </w:p>
    <w:p>
      <w:pPr>
        <w:pStyle w:val="Normal"/>
        <w:numPr>
          <w:ilvl w:val="1"/>
          <w:numId w:val="11"/>
        </w:numPr>
        <w:tabs>
          <w:tab w:val="clear" w:pos="708"/>
          <w:tab w:val="left" w:pos="1080" w:leader="none"/>
        </w:tabs>
        <w:spacing w:lineRule="auto" w:line="360"/>
        <w:ind w:left="0" w:firstLine="709"/>
        <w:jc w:val="both"/>
        <w:rPr>
          <w:sz w:val="28"/>
          <w:szCs w:val="28"/>
        </w:rPr>
      </w:pPr>
      <w:r>
        <w:rPr>
          <w:sz w:val="28"/>
          <w:szCs w:val="28"/>
        </w:rPr>
        <w:t>борьба боярства за ограничение власти царя</w:t>
      </w:r>
    </w:p>
    <w:p>
      <w:pPr>
        <w:pStyle w:val="Normal"/>
        <w:numPr>
          <w:ilvl w:val="1"/>
          <w:numId w:val="11"/>
        </w:numPr>
        <w:tabs>
          <w:tab w:val="clear" w:pos="708"/>
          <w:tab w:val="left" w:pos="1080" w:leader="none"/>
        </w:tabs>
        <w:spacing w:lineRule="auto" w:line="360"/>
        <w:ind w:left="0" w:firstLine="709"/>
        <w:jc w:val="both"/>
        <w:rPr>
          <w:sz w:val="28"/>
          <w:szCs w:val="28"/>
        </w:rPr>
      </w:pPr>
      <w:r>
        <w:rPr>
          <w:sz w:val="28"/>
          <w:szCs w:val="28"/>
        </w:rPr>
        <w:t>падение нравственности (по мнению современников)</w:t>
      </w:r>
    </w:p>
    <w:p>
      <w:pPr>
        <w:pStyle w:val="Normal"/>
        <w:numPr>
          <w:ilvl w:val="1"/>
          <w:numId w:val="11"/>
        </w:numPr>
        <w:tabs>
          <w:tab w:val="clear" w:pos="708"/>
          <w:tab w:val="left" w:pos="1080" w:leader="none"/>
        </w:tabs>
        <w:spacing w:lineRule="auto" w:line="360"/>
        <w:ind w:left="0" w:firstLine="709"/>
        <w:jc w:val="both"/>
        <w:rPr/>
      </w:pPr>
      <w:r>
        <w:rPr>
          <w:sz w:val="28"/>
          <w:szCs w:val="28"/>
        </w:rPr>
        <w:t>боярские опалы, неурожаи, голод и мор в период правления царя Бориса Годунова (1598-1605)</w:t>
      </w:r>
    </w:p>
    <w:p>
      <w:pPr>
        <w:pStyle w:val="Normal"/>
        <w:numPr>
          <w:ilvl w:val="1"/>
          <w:numId w:val="11"/>
        </w:numPr>
        <w:tabs>
          <w:tab w:val="clear" w:pos="708"/>
          <w:tab w:val="left" w:pos="1080" w:leader="none"/>
        </w:tabs>
        <w:spacing w:lineRule="auto" w:line="360"/>
        <w:ind w:left="0" w:firstLine="709"/>
        <w:jc w:val="both"/>
        <w:rPr>
          <w:sz w:val="28"/>
          <w:szCs w:val="28"/>
        </w:rPr>
      </w:pPr>
      <w:r>
        <w:rPr>
          <w:sz w:val="28"/>
          <w:szCs w:val="28"/>
        </w:rPr>
        <w:t>активность казачества</w:t>
      </w:r>
    </w:p>
    <w:p>
      <w:pPr>
        <w:pStyle w:val="Normal"/>
        <w:numPr>
          <w:ilvl w:val="1"/>
          <w:numId w:val="11"/>
        </w:numPr>
        <w:tabs>
          <w:tab w:val="clear" w:pos="708"/>
          <w:tab w:val="left" w:pos="1080" w:leader="none"/>
        </w:tabs>
        <w:spacing w:lineRule="auto" w:line="360"/>
        <w:ind w:left="0" w:firstLine="709"/>
        <w:jc w:val="both"/>
        <w:rPr>
          <w:sz w:val="28"/>
          <w:szCs w:val="28"/>
        </w:rPr>
      </w:pPr>
      <w:r>
        <w:rPr>
          <w:sz w:val="28"/>
          <w:szCs w:val="28"/>
        </w:rPr>
        <w:t>вмешательство Польши и католической церкви во внутренние дела России</w:t>
      </w:r>
    </w:p>
    <w:p>
      <w:pPr>
        <w:pStyle w:val="Normal"/>
        <w:spacing w:lineRule="auto" w:line="360"/>
        <w:ind w:firstLine="709"/>
        <w:jc w:val="both"/>
        <w:rPr/>
      </w:pPr>
      <w:r>
        <w:rPr>
          <w:sz w:val="28"/>
          <w:szCs w:val="28"/>
        </w:rPr>
        <w:t>События Смутного времени</w:t>
      </w:r>
    </w:p>
    <w:p>
      <w:pPr>
        <w:pStyle w:val="Normal"/>
        <w:spacing w:lineRule="auto" w:line="360"/>
        <w:ind w:firstLine="709"/>
        <w:jc w:val="both"/>
        <w:rPr/>
      </w:pPr>
      <w:r>
        <w:rPr>
          <w:sz w:val="28"/>
          <w:szCs w:val="28"/>
        </w:rPr>
        <w:t>1598 – Пресечение династии Рюриковичей. Начало правления Бориса Годунова.</w:t>
      </w:r>
    </w:p>
    <w:p>
      <w:pPr>
        <w:pStyle w:val="Normal"/>
        <w:spacing w:lineRule="auto" w:line="360"/>
        <w:ind w:firstLine="709"/>
        <w:jc w:val="both"/>
        <w:rPr/>
      </w:pPr>
      <w:r>
        <w:rPr>
          <w:sz w:val="28"/>
          <w:szCs w:val="28"/>
        </w:rPr>
        <w:t>1601 – 1603 – Неурожаи и массовый голод в России. Нарастание социальной напряженности в России.</w:t>
      </w:r>
    </w:p>
    <w:p>
      <w:pPr>
        <w:pStyle w:val="Normal"/>
        <w:spacing w:lineRule="auto" w:line="360"/>
        <w:ind w:firstLine="709"/>
        <w:jc w:val="both"/>
        <w:rPr>
          <w:sz w:val="28"/>
          <w:szCs w:val="28"/>
        </w:rPr>
      </w:pPr>
      <w:r>
        <w:rPr>
          <w:sz w:val="28"/>
          <w:szCs w:val="28"/>
        </w:rPr>
        <w:t xml:space="preserve">1605 – Смерть царя Бориса Годунова. Воцарение Лжедмитрия I. </w:t>
      </w:r>
    </w:p>
    <w:p>
      <w:pPr>
        <w:pStyle w:val="Normal"/>
        <w:spacing w:lineRule="auto" w:line="360"/>
        <w:ind w:firstLine="709"/>
        <w:jc w:val="both"/>
        <w:rPr/>
      </w:pPr>
      <w:r>
        <w:rPr>
          <w:sz w:val="28"/>
          <w:szCs w:val="28"/>
        </w:rPr>
        <w:t>1606-1610 – Царствование Василия Шуйского.</w:t>
      </w:r>
    </w:p>
    <w:p>
      <w:pPr>
        <w:pStyle w:val="Normal"/>
        <w:spacing w:lineRule="auto" w:line="360"/>
        <w:ind w:firstLine="709"/>
        <w:jc w:val="both"/>
        <w:rPr/>
      </w:pPr>
      <w:r>
        <w:rPr>
          <w:sz w:val="28"/>
          <w:szCs w:val="28"/>
        </w:rPr>
        <w:t>1606-1607 – Крестьянское восстание под руководством И.Болотникова. 1607 – Начало военных действий Лжедмитрия II.</w:t>
      </w:r>
    </w:p>
    <w:p>
      <w:pPr>
        <w:pStyle w:val="Normal"/>
        <w:spacing w:lineRule="auto" w:line="360"/>
        <w:ind w:firstLine="709"/>
        <w:jc w:val="both"/>
        <w:rPr/>
      </w:pPr>
      <w:r>
        <w:rPr>
          <w:sz w:val="28"/>
          <w:szCs w:val="28"/>
        </w:rPr>
        <w:t>1609 – Втягивание в гражданскую войну Швеции и Польши. Начало польской интервенции.</w:t>
      </w:r>
    </w:p>
    <w:p>
      <w:pPr>
        <w:pStyle w:val="Normal"/>
        <w:spacing w:lineRule="auto" w:line="360"/>
        <w:ind w:firstLine="709"/>
        <w:jc w:val="both"/>
        <w:rPr/>
      </w:pPr>
      <w:r>
        <w:rPr>
          <w:sz w:val="28"/>
          <w:szCs w:val="28"/>
        </w:rPr>
        <w:t>1610-1613 – Свержение Василия Шуйского, "Семибоярщина" до 1613г..</w:t>
      </w:r>
    </w:p>
    <w:p>
      <w:pPr>
        <w:pStyle w:val="Normal"/>
        <w:spacing w:lineRule="auto" w:line="360"/>
        <w:ind w:firstLine="709"/>
        <w:jc w:val="both"/>
        <w:rPr/>
      </w:pPr>
      <w:r>
        <w:rPr>
          <w:sz w:val="28"/>
          <w:szCs w:val="28"/>
        </w:rPr>
        <w:t>1611-1612 – Первое и второе ополчения, освобождавшие Москву от польских интервентов (Минин и Пожарский).</w:t>
      </w:r>
    </w:p>
    <w:p>
      <w:pPr>
        <w:pStyle w:val="Normal"/>
        <w:spacing w:lineRule="auto" w:line="360"/>
        <w:ind w:firstLine="709"/>
        <w:jc w:val="both"/>
        <w:rPr/>
      </w:pPr>
      <w:r>
        <w:rPr>
          <w:sz w:val="28"/>
          <w:szCs w:val="28"/>
        </w:rPr>
        <w:t>1613 – Установление династии Романовых земским собором.</w:t>
      </w:r>
    </w:p>
    <w:p>
      <w:pPr>
        <w:pStyle w:val="Normal"/>
        <w:spacing w:lineRule="auto" w:line="360"/>
        <w:ind w:firstLine="709"/>
        <w:jc w:val="both"/>
        <w:rPr>
          <w:sz w:val="28"/>
          <w:szCs w:val="28"/>
          <w:u w:val="single"/>
        </w:rPr>
      </w:pPr>
      <w:r>
        <w:rPr>
          <w:sz w:val="28"/>
          <w:szCs w:val="28"/>
          <w:u w:val="single"/>
        </w:rPr>
        <w:t>Последствия смуты:</w:t>
      </w:r>
    </w:p>
    <w:p>
      <w:pPr>
        <w:pStyle w:val="Normal"/>
        <w:numPr>
          <w:ilvl w:val="0"/>
          <w:numId w:val="21"/>
        </w:numPr>
        <w:spacing w:lineRule="auto" w:line="360"/>
        <w:ind w:left="0" w:firstLine="709"/>
        <w:jc w:val="both"/>
        <w:rPr/>
      </w:pPr>
      <w:r>
        <w:rPr>
          <w:sz w:val="28"/>
          <w:szCs w:val="28"/>
        </w:rPr>
        <w:t>Временное усиление роли сословно-представительных органов власти: Боярской думы и Земского собора (за царствование Михаила Романова (1613-1645) известно 10 созывов Земского собора)</w:t>
      </w:r>
    </w:p>
    <w:p>
      <w:pPr>
        <w:pStyle w:val="Normal"/>
        <w:numPr>
          <w:ilvl w:val="0"/>
          <w:numId w:val="21"/>
        </w:numPr>
        <w:spacing w:lineRule="auto" w:line="360"/>
        <w:ind w:left="0" w:firstLine="709"/>
        <w:jc w:val="both"/>
        <w:rPr>
          <w:sz w:val="28"/>
          <w:szCs w:val="28"/>
        </w:rPr>
      </w:pPr>
      <w:r>
        <w:rPr>
          <w:sz w:val="28"/>
          <w:szCs w:val="28"/>
        </w:rPr>
        <w:t>Экономическая разруха и обнищание народа</w:t>
      </w:r>
    </w:p>
    <w:p>
      <w:pPr>
        <w:pStyle w:val="Normal"/>
        <w:numPr>
          <w:ilvl w:val="0"/>
          <w:numId w:val="21"/>
        </w:numPr>
        <w:spacing w:lineRule="auto" w:line="360"/>
        <w:ind w:left="0" w:firstLine="709"/>
        <w:jc w:val="both"/>
        <w:rPr/>
      </w:pPr>
      <w:r>
        <w:rPr>
          <w:sz w:val="28"/>
          <w:szCs w:val="28"/>
        </w:rPr>
        <w:t>Ухудшение международного положения государства и потеря ряда территорий за годы Смуты (Смоленские и Северные земли отошли к Польше, побережье Балтийского моря – Швеции)</w:t>
      </w:r>
    </w:p>
    <w:p>
      <w:pPr>
        <w:pStyle w:val="Normal"/>
        <w:numPr>
          <w:ilvl w:val="0"/>
          <w:numId w:val="21"/>
        </w:numPr>
        <w:spacing w:lineRule="auto" w:line="360"/>
        <w:ind w:left="0" w:firstLine="709"/>
        <w:jc w:val="both"/>
        <w:rPr>
          <w:sz w:val="28"/>
          <w:szCs w:val="28"/>
        </w:rPr>
      </w:pPr>
      <w:r>
        <w:rPr>
          <w:sz w:val="28"/>
          <w:szCs w:val="28"/>
        </w:rPr>
        <w:t>Воцарение новой династии Романовых (1613-1917) Расстройство местничества ослабило старую аристократию (боярство) и усилило позиции служилого дворя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14. Место Земских соборов в государственном управлении в XVII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ередине XVI в. начали свою деятельность земские соборы – высшие сословно-представительные учреждения. Земские соборы эпизодически созывались царем для обсуждения важнейших вопросов внутренней и внешней политики и представляли собой совещательный орган. За XVI-XVII вв. имеются сведения о 57 земских соборах.</w:t>
      </w:r>
    </w:p>
    <w:p>
      <w:pPr>
        <w:pStyle w:val="Normal"/>
        <w:spacing w:lineRule="auto" w:line="360"/>
        <w:ind w:firstLine="709"/>
        <w:jc w:val="both"/>
        <w:rPr>
          <w:sz w:val="28"/>
          <w:szCs w:val="28"/>
        </w:rPr>
      </w:pPr>
      <w:r>
        <w:rPr>
          <w:sz w:val="28"/>
          <w:szCs w:val="28"/>
        </w:rPr>
        <w:t>Состав земских соборов был в основном устойчивым: в него входили Боярская дума, Освященный собор, а также представители сословий – поместного служилого дворянства и посадских (городских) верхов. С развитием новых органов исполнительной власти – приказов – их представители также входили в состав земских соборов.</w:t>
      </w:r>
    </w:p>
    <w:p>
      <w:pPr>
        <w:pStyle w:val="Normal"/>
        <w:spacing w:lineRule="auto" w:line="360"/>
        <w:ind w:firstLine="709"/>
        <w:jc w:val="both"/>
        <w:rPr>
          <w:sz w:val="28"/>
          <w:szCs w:val="28"/>
        </w:rPr>
      </w:pPr>
      <w:r>
        <w:rPr>
          <w:sz w:val="28"/>
          <w:szCs w:val="28"/>
        </w:rPr>
        <w:t>Обсуждение вопросов происходило по отдельности – у бояр и окольничих, духовенства, служилых людей, купцов. Каждая из этих групп высказывала свое суждение по рассматриваемому вопросу.</w:t>
      </w:r>
    </w:p>
    <w:p>
      <w:pPr>
        <w:pStyle w:val="Normal"/>
        <w:spacing w:lineRule="auto" w:line="360"/>
        <w:ind w:firstLine="709"/>
        <w:jc w:val="both"/>
        <w:rPr>
          <w:sz w:val="28"/>
          <w:szCs w:val="28"/>
        </w:rPr>
      </w:pPr>
      <w:r>
        <w:rPr>
          <w:sz w:val="28"/>
          <w:szCs w:val="28"/>
        </w:rPr>
        <w:t>История земских соборов начинается во время правления Ивана IV Грозного. Первый собор состоялся в 1549 г. Соборы, созываемые царской властью — данный период продолжается вплоть до 1584 г.</w:t>
      </w:r>
    </w:p>
    <w:p>
      <w:pPr>
        <w:pStyle w:val="Normal"/>
        <w:spacing w:lineRule="auto" w:line="360"/>
        <w:ind w:firstLine="709"/>
        <w:jc w:val="both"/>
        <w:rPr>
          <w:sz w:val="28"/>
          <w:szCs w:val="28"/>
        </w:rPr>
      </w:pPr>
      <w:r>
        <w:rPr>
          <w:sz w:val="28"/>
          <w:szCs w:val="28"/>
        </w:rPr>
        <w:t>Начиная со смерти Ивана Грозного и вплоть до падения Шуйского (1584—1610 гг). Это время, когда складывались предпосылки гражданской войны и иностранной интервенции, начинался кризис самодержавия. Соборы выполняли функцию избрания на царство, зачастую становились орудием враждебных России сил.</w:t>
      </w:r>
    </w:p>
    <w:p>
      <w:pPr>
        <w:pStyle w:val="Normal"/>
        <w:spacing w:lineRule="auto" w:line="360"/>
        <w:ind w:firstLine="709"/>
        <w:jc w:val="both"/>
        <w:rPr>
          <w:sz w:val="28"/>
          <w:szCs w:val="28"/>
        </w:rPr>
      </w:pPr>
      <w:r>
        <w:rPr>
          <w:sz w:val="28"/>
          <w:szCs w:val="28"/>
        </w:rPr>
        <w:t>1610—1613 гг. Земский собор при ополчениях превращается в верховный орган власти (и законодательной, и исполнительной), решающий вопросы внутренней и внешней политики, соборное уложение. Именно в этот период времени земский собор играл наиболее важную и существенную роль в общественной жизни России.</w:t>
      </w:r>
    </w:p>
    <w:p>
      <w:pPr>
        <w:pStyle w:val="Normal"/>
        <w:spacing w:lineRule="auto" w:line="360"/>
        <w:ind w:firstLine="709"/>
        <w:jc w:val="both"/>
        <w:rPr>
          <w:sz w:val="28"/>
          <w:szCs w:val="28"/>
        </w:rPr>
      </w:pPr>
      <w:r>
        <w:rPr>
          <w:sz w:val="28"/>
          <w:szCs w:val="28"/>
        </w:rPr>
        <w:t>1613—1622 гг. Собор действует почти непрерывно, но уже в качестве совещательного органа при царской власти. Решает текущие административные и финансовые вопросы. Царская власть стремится опереться на земские соборы при проведении финансовых мероприятий: сбор пятинных денег, восстановление подорванного хозяйства, ликвидация последствий интервенции и предотвращении новой агрессии со стороны Польши. С 1622 года деятельность соборов прекращается до 1632 года.</w:t>
      </w:r>
    </w:p>
    <w:p>
      <w:pPr>
        <w:pStyle w:val="Normal"/>
        <w:spacing w:lineRule="auto" w:line="360"/>
        <w:ind w:firstLine="709"/>
        <w:jc w:val="both"/>
        <w:rPr>
          <w:sz w:val="28"/>
          <w:szCs w:val="28"/>
        </w:rPr>
      </w:pPr>
      <w:r>
        <w:rPr>
          <w:sz w:val="28"/>
          <w:szCs w:val="28"/>
        </w:rPr>
        <w:t>1632—1653 гг. Соборы собираются сравнительно редко, но для решения важных вопросов как внутренней политики: составление Уложения, восстание в Пскове, так и внешней: русско-польские и русско-крымские отношения, присоединение Украины, вопрос об Азове. В этот период активизируются выступления сословных групп, предъявляющих требования правительству, не столько посредством земских соборов, сколько через подаваемые челобитные.</w:t>
      </w:r>
    </w:p>
    <w:p>
      <w:pPr>
        <w:pStyle w:val="Normal"/>
        <w:spacing w:lineRule="auto" w:line="360"/>
        <w:ind w:firstLine="709"/>
        <w:jc w:val="both"/>
        <w:rPr>
          <w:sz w:val="28"/>
          <w:szCs w:val="28"/>
        </w:rPr>
      </w:pPr>
      <w:r>
        <w:rPr>
          <w:sz w:val="28"/>
          <w:szCs w:val="28"/>
        </w:rPr>
        <w:t>1653—1684. Значение земских соборов снижается (небольшой взлёт наблюдался в 80-х годах). Последний собор в полном составе собирался в 1653 г. по вопросу о принятии Запорожского Войска в состав Московского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опрос 15. Структура государственного управления в России в XVII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и государственного управления:</w:t>
      </w:r>
    </w:p>
    <w:p>
      <w:pPr>
        <w:pStyle w:val="Normal"/>
        <w:spacing w:lineRule="auto" w:line="360"/>
        <w:ind w:firstLine="709"/>
        <w:jc w:val="both"/>
        <w:rPr/>
      </w:pPr>
      <w:r>
        <w:rPr>
          <w:sz w:val="28"/>
          <w:szCs w:val="28"/>
          <w:u w:val="single"/>
        </w:rPr>
        <w:t>Избрание главы государства представителями сословий</w:t>
      </w:r>
      <w:r>
        <w:rPr>
          <w:sz w:val="28"/>
          <w:szCs w:val="28"/>
        </w:rPr>
        <w:t>. В 1598 году состоялось первое избрание царя на Земском соборе (был избран Борис Годунов). Выборы проходили без альтернативы.</w:t>
      </w:r>
    </w:p>
    <w:p>
      <w:pPr>
        <w:pStyle w:val="Normal"/>
        <w:spacing w:lineRule="auto" w:line="360"/>
        <w:ind w:firstLine="709"/>
        <w:jc w:val="both"/>
        <w:rPr>
          <w:sz w:val="28"/>
          <w:szCs w:val="28"/>
        </w:rPr>
      </w:pPr>
      <w:r>
        <w:rPr>
          <w:sz w:val="28"/>
          <w:szCs w:val="28"/>
        </w:rPr>
        <w:t>В 1613 г. состоялись вторые выборы. Для решения будущего государства, не имевшего верховного правителя по окончании Смуты, в Москве был созван Земский собор. Принцип формирования Земского собора: по 10 человек от 50 городов плюс 200 человек от Москвы. Всего 700 человек. Состав: духовенство, посадские, служилые, стрельцы, свободные крестьяне, казаки. Среди претендентов на верховную власть были видные государственные деятели. Цель выборов главы государства в условиях Смуты – избежать кровопролития и новой тирании. Поэтому Собор избрал в цари Михаила Романова, наиболее компромиссную фигуру. Основные качества нового царя: не имел врагов, не тщеславен, не стремился сам к власти, имел добрый характер.</w:t>
      </w:r>
    </w:p>
    <w:p>
      <w:pPr>
        <w:pStyle w:val="Normal"/>
        <w:spacing w:lineRule="auto" w:line="360"/>
        <w:ind w:firstLine="709"/>
        <w:jc w:val="both"/>
        <w:rPr>
          <w:sz w:val="28"/>
          <w:szCs w:val="28"/>
        </w:rPr>
      </w:pPr>
      <w:r>
        <w:rPr>
          <w:sz w:val="28"/>
          <w:szCs w:val="28"/>
        </w:rPr>
        <w:t>В 1645 г., после смерти Михаила Романова, выборов царя как таковых уже не было, по причине того, что существовал законный наследник. Однако новый царь Алексей был представлен Земскому собору, который формально утвердил нового государя. В 1682 г. Земский собор избрал царями-соправителями Ивана V и Петра I.</w:t>
      </w:r>
    </w:p>
    <w:p>
      <w:pPr>
        <w:pStyle w:val="Normal"/>
        <w:spacing w:lineRule="auto" w:line="360"/>
        <w:ind w:firstLine="709"/>
        <w:jc w:val="both"/>
        <w:rPr/>
      </w:pPr>
      <w:r>
        <w:rPr>
          <w:sz w:val="28"/>
          <w:szCs w:val="28"/>
          <w:u w:val="single"/>
        </w:rPr>
        <w:t>Ограничение власти царя</w:t>
      </w:r>
      <w:r>
        <w:rPr>
          <w:sz w:val="28"/>
          <w:szCs w:val="28"/>
        </w:rPr>
        <w:t>. Попытки ограничить власть государя были еще в Смутное время, при выборах Василия IV и королевича Владислава. Существует мнение, что при избрании на царство Михаил Романов подписал письмо, по которому обязался: никого не казнить, а если будет вина, отправлять в ссылку; принимать решение, советуясь с Боярской думой. Письменного документа, подтверждающего ограничения, не найдено, однако фактически диктаторские полномочия государя, установленные Иваном Грозным, были ликвидированы.</w:t>
      </w:r>
    </w:p>
    <w:p>
      <w:pPr>
        <w:pStyle w:val="Normal"/>
        <w:spacing w:lineRule="auto" w:line="360"/>
        <w:ind w:firstLine="709"/>
        <w:jc w:val="both"/>
        <w:rPr/>
      </w:pPr>
      <w:r>
        <w:rPr>
          <w:sz w:val="28"/>
          <w:szCs w:val="28"/>
          <w:u w:val="single"/>
        </w:rPr>
        <w:t>Возрастание роли представительной власти</w:t>
      </w:r>
      <w:r>
        <w:rPr>
          <w:sz w:val="28"/>
          <w:szCs w:val="28"/>
        </w:rPr>
        <w:t>. Земские соборы, созывавшиеся по инициативе царя, Думы или предыдущего собора, решали вопросы:</w:t>
      </w:r>
    </w:p>
    <w:p>
      <w:pPr>
        <w:pStyle w:val="Normal"/>
        <w:numPr>
          <w:ilvl w:val="0"/>
          <w:numId w:val="18"/>
        </w:numPr>
        <w:spacing w:lineRule="auto" w:line="360"/>
        <w:ind w:left="0" w:firstLine="709"/>
        <w:jc w:val="both"/>
        <w:rPr>
          <w:sz w:val="28"/>
          <w:szCs w:val="28"/>
        </w:rPr>
      </w:pPr>
      <w:r>
        <w:rPr>
          <w:sz w:val="28"/>
          <w:szCs w:val="28"/>
        </w:rPr>
        <w:t>Сбора налогов</w:t>
      </w:r>
    </w:p>
    <w:p>
      <w:pPr>
        <w:pStyle w:val="Normal"/>
        <w:numPr>
          <w:ilvl w:val="0"/>
          <w:numId w:val="18"/>
        </w:numPr>
        <w:spacing w:lineRule="auto" w:line="360"/>
        <w:ind w:left="0" w:firstLine="709"/>
        <w:jc w:val="both"/>
        <w:rPr>
          <w:sz w:val="28"/>
          <w:szCs w:val="28"/>
        </w:rPr>
      </w:pPr>
      <w:r>
        <w:rPr>
          <w:sz w:val="28"/>
          <w:szCs w:val="28"/>
        </w:rPr>
        <w:t>Распределение земли</w:t>
      </w:r>
    </w:p>
    <w:p>
      <w:pPr>
        <w:pStyle w:val="Normal"/>
        <w:numPr>
          <w:ilvl w:val="0"/>
          <w:numId w:val="18"/>
        </w:numPr>
        <w:spacing w:lineRule="auto" w:line="360"/>
        <w:ind w:left="0" w:firstLine="709"/>
        <w:jc w:val="both"/>
        <w:rPr>
          <w:sz w:val="28"/>
          <w:szCs w:val="28"/>
        </w:rPr>
      </w:pPr>
      <w:r>
        <w:rPr>
          <w:sz w:val="28"/>
          <w:szCs w:val="28"/>
        </w:rPr>
        <w:t>О наказаниях, в том числе о введении денежных штрафов</w:t>
      </w:r>
    </w:p>
    <w:p>
      <w:pPr>
        <w:pStyle w:val="Normal"/>
        <w:numPr>
          <w:ilvl w:val="0"/>
          <w:numId w:val="18"/>
        </w:numPr>
        <w:spacing w:lineRule="auto" w:line="360"/>
        <w:ind w:left="0" w:firstLine="709"/>
        <w:jc w:val="both"/>
        <w:rPr>
          <w:sz w:val="28"/>
          <w:szCs w:val="28"/>
        </w:rPr>
      </w:pPr>
      <w:r>
        <w:rPr>
          <w:sz w:val="28"/>
          <w:szCs w:val="28"/>
        </w:rPr>
        <w:t>Расследование жалоб на чиновников, борьба с коррупцией и злоупотреблениями региональных властей</w:t>
      </w:r>
    </w:p>
    <w:p>
      <w:pPr>
        <w:pStyle w:val="Normal"/>
        <w:numPr>
          <w:ilvl w:val="0"/>
          <w:numId w:val="18"/>
        </w:numPr>
        <w:spacing w:lineRule="auto" w:line="360"/>
        <w:ind w:left="0" w:firstLine="709"/>
        <w:jc w:val="both"/>
        <w:rPr>
          <w:sz w:val="28"/>
          <w:szCs w:val="28"/>
        </w:rPr>
      </w:pPr>
      <w:r>
        <w:rPr>
          <w:sz w:val="28"/>
          <w:szCs w:val="28"/>
        </w:rPr>
        <w:t>Расходования государственных средств</w:t>
      </w:r>
    </w:p>
    <w:p>
      <w:pPr>
        <w:pStyle w:val="Normal"/>
        <w:numPr>
          <w:ilvl w:val="0"/>
          <w:numId w:val="18"/>
        </w:numPr>
        <w:spacing w:lineRule="auto" w:line="360"/>
        <w:ind w:left="0" w:firstLine="709"/>
        <w:jc w:val="both"/>
        <w:rPr>
          <w:sz w:val="28"/>
          <w:szCs w:val="28"/>
        </w:rPr>
      </w:pPr>
      <w:r>
        <w:rPr>
          <w:sz w:val="28"/>
          <w:szCs w:val="28"/>
        </w:rPr>
        <w:t>Принятия гражданских законов.</w:t>
      </w:r>
    </w:p>
    <w:p>
      <w:pPr>
        <w:pStyle w:val="Normal"/>
        <w:spacing w:lineRule="auto" w:line="360"/>
        <w:ind w:firstLine="709"/>
        <w:jc w:val="both"/>
        <w:rPr>
          <w:sz w:val="28"/>
          <w:szCs w:val="28"/>
        </w:rPr>
      </w:pPr>
      <w:r>
        <w:rPr>
          <w:sz w:val="28"/>
          <w:szCs w:val="28"/>
        </w:rPr>
        <w:t>В 1648-49 гг. на Земском соборе было принято Соборное уложение, т.е. своего рода гражданский и уголовный кодексы. Если раньше основные законы в России назывались по имени подготовивших его правителей, то новый закон был подготовлен и издан представителями всех сословий.</w:t>
      </w:r>
    </w:p>
    <w:p>
      <w:pPr>
        <w:pStyle w:val="Normal"/>
        <w:spacing w:lineRule="auto" w:line="360"/>
        <w:ind w:firstLine="709"/>
        <w:jc w:val="both"/>
        <w:rPr>
          <w:sz w:val="28"/>
          <w:szCs w:val="28"/>
        </w:rPr>
      </w:pPr>
      <w:r>
        <w:rPr>
          <w:sz w:val="28"/>
          <w:szCs w:val="28"/>
          <w:u w:val="single"/>
        </w:rPr>
        <w:t>Управление по проблемам</w:t>
      </w:r>
      <w:r>
        <w:rPr>
          <w:sz w:val="28"/>
          <w:szCs w:val="28"/>
        </w:rPr>
        <w:t>. Государственная администрация – система приказов – строилась не четко по региональному или отраслевому признаку, а по проблемам. При необходимости решить какой-либо вопрос создавался отдельный приказ, который отвечал за все стороны решения проблемы.</w:t>
      </w:r>
    </w:p>
    <w:p>
      <w:pPr>
        <w:pStyle w:val="Normal"/>
        <w:spacing w:lineRule="auto" w:line="360"/>
        <w:ind w:firstLine="709"/>
        <w:jc w:val="both"/>
        <w:rPr/>
      </w:pPr>
      <w:r>
        <w:rPr>
          <w:sz w:val="28"/>
          <w:szCs w:val="28"/>
          <w:u w:val="single"/>
        </w:rPr>
        <w:t>Централизация власти</w:t>
      </w:r>
      <w:r>
        <w:rPr>
          <w:sz w:val="28"/>
          <w:szCs w:val="28"/>
        </w:rPr>
        <w:t>. Приказы (органы центрального управления) регулируют какие-либо отношения во всем государстве. Например, Разрядный приказ, приказ Большой казны. Продолжается процесс формирования единой государственной идеологии, утверждается единая государственная символика. В России появляется национальный флаг – бело-сине-красный триколор.</w:t>
      </w:r>
    </w:p>
    <w:p>
      <w:pPr>
        <w:pStyle w:val="Normal"/>
        <w:spacing w:lineRule="auto" w:line="360"/>
        <w:ind w:firstLine="709"/>
        <w:jc w:val="both"/>
        <w:rPr>
          <w:sz w:val="28"/>
          <w:szCs w:val="28"/>
        </w:rPr>
      </w:pPr>
      <w:r>
        <w:rPr>
          <w:sz w:val="28"/>
          <w:szCs w:val="28"/>
          <w:u w:val="single"/>
        </w:rPr>
        <w:t>Расширение границ</w:t>
      </w:r>
      <w:r>
        <w:rPr>
          <w:sz w:val="28"/>
          <w:szCs w:val="28"/>
        </w:rPr>
        <w:t>: присоединение Сибири, правобережной Украины. В Сибири создавалась новая администрация: в крупные города из Москвы назначались воеводы. Освоение Сибири началось в конце 16 века после разгрома Ермаком войска Сибирского ханства в районе Тюмени. В глубь Сибири по водным путям продвигались отряды частных предпринимателей, занимающихся торговлей с народами Сибири и Китая. В крупных торговых точках строились крепости, куда направлялись правительственные гарнизоны. Территория осваивалась казаками, служившими на границе в обмен на право обрабатывать землю. Кроме татарского Сибирского ханства, осколка Золотой Орды, сибирские народы не имели в 16-17 вв. своей государственности, поэтому они относительно легко входили в состав Российского государства, принимали православие, ассимилировались с русскими. Потомки татарских ханов получили в России титул царевичей сибирских и поступили на госслужбу.</w:t>
      </w:r>
    </w:p>
    <w:p>
      <w:pPr>
        <w:pStyle w:val="Normal"/>
        <w:spacing w:lineRule="auto" w:line="360"/>
        <w:ind w:firstLine="709"/>
        <w:jc w:val="both"/>
        <w:rPr/>
      </w:pPr>
      <w:r>
        <w:rPr>
          <w:sz w:val="28"/>
          <w:szCs w:val="28"/>
          <w:u w:val="single"/>
        </w:rPr>
        <w:t>Упорядочение бюджетной системы</w:t>
      </w:r>
      <w:r>
        <w:rPr>
          <w:sz w:val="28"/>
          <w:szCs w:val="28"/>
        </w:rPr>
        <w:t>. В 1619 г. на Земском соборе был принят первый бюджет Российского государства, именовавшийся «роспись доходов и расходов». Бюджетная система в 17 веке еще была мало развита, так как существовало большое количество натуральных повинностей, заменявших налоги. Соборное уложение 1649 г. урегулировало способы и нормы сбора налогов. Каждый житель Московского государства должен был нести определенную повинность: или призываться на службу, или уплачивать налоги, или обрабатывать землю. Кроме того, существовали торговые пошлины и сборы за оформление документов. Особую статью государственных доходов составляла плата за содержание кабаков и продажу вина в государственных лавках. Самостоятельное производство спиртных напитков запреща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16. Государственная служба в XVII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атериалах Посольского приказа – одного из важнейших в системе управления – можно восстановить иерархию служебных должностей на государственной службе в XVII веке.</w:t>
      </w:r>
    </w:p>
    <w:p>
      <w:pPr>
        <w:pStyle w:val="Normal"/>
        <w:spacing w:lineRule="auto" w:line="360"/>
        <w:ind w:firstLine="709"/>
        <w:jc w:val="both"/>
        <w:rPr>
          <w:sz w:val="28"/>
          <w:szCs w:val="28"/>
        </w:rPr>
      </w:pPr>
      <w:r>
        <w:rPr>
          <w:sz w:val="28"/>
          <w:szCs w:val="28"/>
        </w:rPr>
        <w:t xml:space="preserve">Думные чины: </w:t>
      </w:r>
    </w:p>
    <w:p>
      <w:pPr>
        <w:pStyle w:val="Normal"/>
        <w:numPr>
          <w:ilvl w:val="0"/>
          <w:numId w:val="15"/>
        </w:numPr>
        <w:tabs>
          <w:tab w:val="clear" w:pos="708"/>
          <w:tab w:val="left" w:pos="900" w:leader="none"/>
        </w:tabs>
        <w:spacing w:lineRule="auto" w:line="360"/>
        <w:ind w:left="0" w:firstLine="709"/>
        <w:jc w:val="both"/>
        <w:rPr/>
      </w:pPr>
      <w:r>
        <w:rPr>
          <w:sz w:val="28"/>
          <w:szCs w:val="28"/>
        </w:rPr>
        <w:t>Бояре – высший государственный чин, имел право голоса по всем вопросам государственного значения, мог быть послом, руководить войском, возглавлять боярскую комиссию. Обычно чин боярина имели пять-десять человек. Средний возраст – 50-60 лет. Жалование боярам было 700 рублей. Бояре имели право не снимать шапки в присутствии государя.</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Окольничий – имел право голоса в Думе, разбирал судебные дела, в том числе присутствовал на судебных поединках, ведал пограничной службой. Число окольничих составляло от 2 до 10 человек.</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Думный дьяк – секретарь, делопроизводитель; не имел право голоса, а только фиксировал решения Думы, составлял документы.</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Думные дворяне – появились в Думе в 1572 году, могли быть представителями нетитулованной знати, не имели права голоса, но участвовали в государственном управлении, исполняя поручения царя. Одним из думных дворян был хранитель государственной печати. Жалование их было 250 рублей.</w:t>
      </w:r>
    </w:p>
    <w:p>
      <w:pPr>
        <w:pStyle w:val="Normal"/>
        <w:spacing w:lineRule="auto" w:line="360"/>
        <w:ind w:firstLine="709"/>
        <w:jc w:val="both"/>
        <w:rPr>
          <w:sz w:val="28"/>
          <w:szCs w:val="28"/>
        </w:rPr>
      </w:pPr>
      <w:r>
        <w:rPr>
          <w:sz w:val="28"/>
          <w:szCs w:val="28"/>
        </w:rPr>
        <w:t>Кроме думных чинов существовали приказные чины для чиновников, работавших в приказах.</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Дьяки – основные сотрудники приказов, помощники бояр и окольничих, исполняли вспомогательные функции, но и могли действовать самостоятельно, например, управлять приказами.</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одьячие – исполняли обязанности секретарей, нотариусов, поверенных.</w:t>
      </w:r>
    </w:p>
    <w:p>
      <w:pPr>
        <w:pStyle w:val="Normal"/>
        <w:spacing w:lineRule="auto" w:line="360"/>
        <w:ind w:firstLine="709"/>
        <w:jc w:val="both"/>
        <w:rPr>
          <w:sz w:val="28"/>
          <w:szCs w:val="28"/>
        </w:rPr>
      </w:pPr>
      <w:r>
        <w:rPr>
          <w:sz w:val="28"/>
          <w:szCs w:val="28"/>
        </w:rPr>
        <w:t>В состав государева двора входили придворные чины:</w:t>
      </w:r>
    </w:p>
    <w:p>
      <w:pPr>
        <w:pStyle w:val="Normal"/>
        <w:numPr>
          <w:ilvl w:val="1"/>
          <w:numId w:val="12"/>
        </w:numPr>
        <w:tabs>
          <w:tab w:val="clear" w:pos="708"/>
          <w:tab w:val="left" w:pos="900" w:leader="none"/>
        </w:tabs>
        <w:spacing w:lineRule="auto" w:line="360"/>
        <w:ind w:left="0" w:firstLine="709"/>
        <w:jc w:val="both"/>
        <w:rPr>
          <w:sz w:val="28"/>
          <w:szCs w:val="28"/>
        </w:rPr>
      </w:pPr>
      <w:r>
        <w:rPr>
          <w:sz w:val="28"/>
          <w:szCs w:val="28"/>
        </w:rPr>
        <w:t>Стольник. Первоначально прислуживали у стола государя. В 17 веке это было почетное звание, обладатель которого мог быть назначен воеводой, начальником второстепенного приказа, производить розыск по делу.</w:t>
      </w:r>
    </w:p>
    <w:p>
      <w:pPr>
        <w:pStyle w:val="Normal"/>
        <w:numPr>
          <w:ilvl w:val="1"/>
          <w:numId w:val="12"/>
        </w:numPr>
        <w:tabs>
          <w:tab w:val="clear" w:pos="708"/>
          <w:tab w:val="left" w:pos="900" w:leader="none"/>
        </w:tabs>
        <w:spacing w:lineRule="auto" w:line="360"/>
        <w:ind w:left="0" w:firstLine="709"/>
        <w:jc w:val="both"/>
        <w:rPr>
          <w:sz w:val="28"/>
          <w:szCs w:val="28"/>
        </w:rPr>
      </w:pPr>
      <w:r>
        <w:rPr>
          <w:sz w:val="28"/>
          <w:szCs w:val="28"/>
        </w:rPr>
        <w:t>Стряпчий. Состояли в разных службах при особе государя. Стряпчие могли служить на мелких воеводствах, быть секретарями в посольствах и приказах.</w:t>
      </w:r>
    </w:p>
    <w:p>
      <w:pPr>
        <w:pStyle w:val="Normal"/>
        <w:numPr>
          <w:ilvl w:val="1"/>
          <w:numId w:val="12"/>
        </w:numPr>
        <w:tabs>
          <w:tab w:val="clear" w:pos="708"/>
          <w:tab w:val="left" w:pos="900" w:leader="none"/>
        </w:tabs>
        <w:spacing w:lineRule="auto" w:line="360"/>
        <w:ind w:left="0" w:firstLine="709"/>
        <w:jc w:val="both"/>
        <w:rPr>
          <w:sz w:val="28"/>
          <w:szCs w:val="28"/>
        </w:rPr>
      </w:pPr>
      <w:r>
        <w:rPr>
          <w:sz w:val="28"/>
          <w:szCs w:val="28"/>
        </w:rPr>
        <w:t>Жилец – низший придворный чин. Жильцы охраняли государевы покои, из них набиралась царская гвардия. Жильцы были обязаны жить в Москве и быть постоянно готовыми к воинской службе.</w:t>
      </w:r>
    </w:p>
    <w:p>
      <w:pPr>
        <w:pStyle w:val="Normal"/>
        <w:spacing w:lineRule="auto" w:line="360"/>
        <w:ind w:firstLine="709"/>
        <w:jc w:val="both"/>
        <w:rPr>
          <w:sz w:val="28"/>
          <w:szCs w:val="28"/>
        </w:rPr>
      </w:pPr>
      <w:r>
        <w:rPr>
          <w:sz w:val="28"/>
          <w:szCs w:val="28"/>
        </w:rPr>
        <w:t>Должности до 1682 года распределялись по принципу местничества. Ежегодно все люди, находящиеся на госслужбе, заносились в государственный разряд, на основе этого распределялись обязанности, должности в последующих поколениях. Местничество – это обезличенная система кадровых назначений, оно позволило выделить класс служащих людей. Местничество стало основой для олигархии, тормозило мотивацию неродовитых служащих, не имевших перспектив карь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17. Региональное управление в XVII веке, присоединение новых террито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ибири создавалась новая администрация: в крупные города из Москвы назначались воеводы. Освоение Сибири началось в конце 16 века после разгрома Ермаком войска Сибирского ханства в районе Тюмени. В глубь Сибири по водным путям продвигались отряды частных предпринимателей, занимающихся торговлей с народами Сибири и Китая. В крупных торговых точках строились крепости, куда направлялись правительственные гарнизоны. Территория осваивалась казаками, служившими на границе в обмен на право обрабатывать землю. Кроме татарского Сибирского ханства, осколка Золотой Орды, сибирские народы не имели в 16-17 вв. своей государственности, поэтому они относительно легко входили в состав Российского государства, принимали православие, ассимилировались с русскими. Потомки татарских ханов получили в России титул царевичей сибирских и поступили на госслужбу.</w:t>
      </w:r>
    </w:p>
    <w:p>
      <w:pPr>
        <w:pStyle w:val="Normal"/>
        <w:spacing w:lineRule="auto" w:line="360"/>
        <w:ind w:firstLine="709"/>
        <w:jc w:val="both"/>
        <w:rPr>
          <w:sz w:val="28"/>
          <w:szCs w:val="28"/>
        </w:rPr>
      </w:pPr>
      <w:r>
        <w:rPr>
          <w:sz w:val="28"/>
          <w:szCs w:val="28"/>
        </w:rPr>
        <w:t>Религиозный экстремизм польских католиков заставил украинских руководителей искать союза с русским царем, который считался опорой православной веры. Украинцы неоднократно с конца 16 века обращались к московским царям с просьбой о покровительстве. Однако России было невыгодно ссориться с Польшей ради анархически настроенных украинских казаков и выхода на татарско-турецкую границу. Российские послы в Польше пытались действовать дипломатическими методами и уговорить поляков уважать православную веру на восточных территориях своего государства. Но польские короли сильно зависели от Папы Римского, в том числе материально, и были обязаны насаждать католическую веру. На очередном сейме в 1652 г. было принято решение об искоренении «христиан греческого закону». После этого обстановка на Украине еще более обострилась, положение православных жителей Украины стало невыносимым, и русский царь как защитник православия был обязан вмешаться.</w:t>
      </w:r>
    </w:p>
    <w:p>
      <w:pPr>
        <w:pStyle w:val="Normal"/>
        <w:spacing w:lineRule="auto" w:line="360"/>
        <w:ind w:firstLine="709"/>
        <w:jc w:val="both"/>
        <w:rPr/>
      </w:pPr>
      <w:r>
        <w:rPr>
          <w:sz w:val="28"/>
          <w:szCs w:val="28"/>
        </w:rPr>
        <w:t>Решение о воссоединении Украины и России было принято Земским собором 1 октября 1653 г. Собор объявил войну Польше, чтобы поддержать Богдана Хмельницкого. Также Земский собор вынес приговор: «А гетмана Б.Хмельницкого для православные христианские веры и святых Божиих церквей пожаловал бы великий государь царь и великий Алексей Михайлович всеа Русии по их челобитью, велел их приняти под свою государскую высокую руку».</w:t>
      </w:r>
    </w:p>
    <w:p>
      <w:pPr>
        <w:pStyle w:val="Normal"/>
        <w:spacing w:lineRule="auto" w:line="360"/>
        <w:ind w:firstLine="709"/>
        <w:jc w:val="both"/>
        <w:rPr>
          <w:sz w:val="28"/>
          <w:szCs w:val="28"/>
        </w:rPr>
      </w:pPr>
      <w:r>
        <w:rPr>
          <w:sz w:val="28"/>
          <w:szCs w:val="28"/>
        </w:rPr>
        <w:t>На Украине первоначально сохранялась прежняя администрация. Во главе Украины стоял избиравшийся местными жителями гетман, который был обязан выполнять решения московского царя. По договору России и Украины, который был одобрен на раде в Переяславле в 1654 г., вся Украина присоединялась под именем Малой России к Московскому государству с правом сохранять особый свой суд, управление, выбор гетмана вольными людьми, право последнего принимать послов и сноситься с иноземными государствами, неприкосновенность прав шляхетского, духовного и мещанского сословий. Дань государю должна платится без вмешательства московских сборщиков.</w:t>
      </w:r>
    </w:p>
    <w:p>
      <w:pPr>
        <w:pStyle w:val="Normal"/>
        <w:spacing w:lineRule="auto" w:line="360"/>
        <w:ind w:firstLine="709"/>
        <w:jc w:val="both"/>
        <w:rPr>
          <w:sz w:val="28"/>
          <w:szCs w:val="28"/>
        </w:rPr>
      </w:pPr>
      <w:r>
        <w:rPr>
          <w:sz w:val="28"/>
          <w:szCs w:val="28"/>
        </w:rPr>
        <w:t>В 1666 г. с разрешения царя гетман получил право создать собственное правительство, в которое входили «малые воеводы», или помощники гетмана. В том же году на Украине впервые состоялась перепись населения, необходимая для обложения российскими налогами. Перепись, сбор налогов, установление дисциплины в армии и уступка полякам по Андрусовскому перемирию в 1667 г. Заднепровской Украины в обмен на отказ Польши от Смоленска – все это вызвало недовольство у части украинцев, непривыкших подчиняться централизованному государственному управлению. На Украине началась междоусобная война, закончившаяся только при Петре I, который ликвидировал украинскую автоном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18. Особенности регулирования государственного и местного управления в Соборном Уло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ями Соборного уложения были: собрание всех действующих царских указов и боярских приговоров; исправление старых судебников; введение новых правил по ранее не описанным с юридической точки зрения вопросам. Основой новой законодательной системы должны были стать Апостольские правила и законы Византийской империи. Главным принципом нового законодательства должно было стать равенство всех жителей государства перед законом.</w:t>
      </w:r>
    </w:p>
    <w:p>
      <w:pPr>
        <w:pStyle w:val="Normal"/>
        <w:spacing w:lineRule="auto" w:line="360"/>
        <w:ind w:firstLine="709"/>
        <w:jc w:val="both"/>
        <w:rPr>
          <w:sz w:val="28"/>
          <w:szCs w:val="28"/>
        </w:rPr>
      </w:pPr>
      <w:r>
        <w:rPr>
          <w:sz w:val="28"/>
          <w:szCs w:val="28"/>
        </w:rPr>
        <w:t>Соборное уложение представляет собой совокупность гражданского и уголовного кодексов, государственное управление регулируется в нем косвенно. За преступления против государства и царя Уложением предусматривалось одинаковое наказание – смертная казнь. За богохульство, умышленное убийство, изнасилование и подделку документов и денег также полагалась смертная казнь. Уложение содержит некоторые нормы, призванные гуманизировать судебную систему. Уложение запрещает преследовать родственников преступников и лишать их социального и имущественного положения, если они не знали о преступлении.</w:t>
      </w:r>
    </w:p>
    <w:p>
      <w:pPr>
        <w:pStyle w:val="Normal"/>
        <w:spacing w:lineRule="auto" w:line="360"/>
        <w:ind w:firstLine="709"/>
        <w:jc w:val="both"/>
        <w:rPr>
          <w:sz w:val="28"/>
          <w:szCs w:val="28"/>
        </w:rPr>
      </w:pPr>
      <w:r>
        <w:rPr>
          <w:sz w:val="28"/>
          <w:szCs w:val="28"/>
        </w:rPr>
        <w:t>В Соборном уложении регулируется судопроизводство. В частности, имеются статьи, отвечающие современным юридическим нормам: об обязательном ознакомлении всех сторон с решением суда, о возможности отвода судьи из-за личных пристрастий того, об ответственности за ложные показания и клевету, об изъятии ценностей в присутствии понятых, о непременном прохождении всех судебных инстанций (нельзя было сразу обращаться с жалобой к государю, вначале дело должен был разобрать суд низшей инстанции). Все дела о клевете и прочем бесчестье должны были по Уложению решаться мирным путем, уплатой штрафа через суд (поединки, дуэли – запрещены). Суд между служилыми людьми приостанавливался на время военных действий. Иностранцам и подданным из татар на суде обеспечивался переводчик и присяга на основе их религии.</w:t>
      </w:r>
    </w:p>
    <w:p>
      <w:pPr>
        <w:pStyle w:val="Normal"/>
        <w:spacing w:lineRule="auto" w:line="360"/>
        <w:ind w:firstLine="709"/>
        <w:jc w:val="both"/>
        <w:rPr>
          <w:sz w:val="28"/>
          <w:szCs w:val="28"/>
        </w:rPr>
      </w:pPr>
      <w:r>
        <w:rPr>
          <w:sz w:val="28"/>
          <w:szCs w:val="28"/>
        </w:rPr>
        <w:t>Уголовные дела должны были разбираться в Разбойном приказе. В то же время уголовными делами на территории Москвы занимался Земский приказ. В регионах представителями Разбойного приказа являлись губные старосты и их помощники, целовальники. Задерживать преступников было обязанностью каждого человека. По ходу следствия широко применялись пытки как средство выяснить правду, однако нельзя было пытать более 3 раз подряд. Преступление в состоянии алкогольного опьянения считалось неумышленным, за него полагалось более мягкое наказание. Если вина обвиняемого не была доказана истцом, максимальный срок содержания под стражей – 5 лет.</w:t>
      </w:r>
    </w:p>
    <w:p>
      <w:pPr>
        <w:pStyle w:val="Normal"/>
        <w:spacing w:lineRule="auto" w:line="360"/>
        <w:ind w:firstLine="709"/>
        <w:jc w:val="both"/>
        <w:rPr>
          <w:sz w:val="28"/>
          <w:szCs w:val="28"/>
        </w:rPr>
      </w:pPr>
      <w:r>
        <w:rPr>
          <w:sz w:val="28"/>
          <w:szCs w:val="28"/>
        </w:rPr>
        <w:t>Воскресение признано выходным днем. Уложением также установлены общегосударственные праздники, по которым нельзя делать никаких дел, кроме очень важных (торговля продовольствием и кормом для скота, охрана порядка).</w:t>
      </w:r>
    </w:p>
    <w:p>
      <w:pPr>
        <w:pStyle w:val="Normal"/>
        <w:spacing w:lineRule="auto" w:line="360"/>
        <w:ind w:firstLine="709"/>
        <w:jc w:val="both"/>
        <w:rPr>
          <w:sz w:val="28"/>
          <w:szCs w:val="28"/>
        </w:rPr>
      </w:pPr>
      <w:r>
        <w:rPr>
          <w:sz w:val="28"/>
          <w:szCs w:val="28"/>
        </w:rPr>
        <w:t>Государство обязуется возмещать ущерб, который может быть умышленно нанесен людьми, состоящими на госслужбе. Например, если солдаты ограбят кого-нибудь, государство обязуется возместить убытки. С другой стороны, население обязуется обеспечивать войска провиантом по регулируемой государством цене.</w:t>
      </w:r>
    </w:p>
    <w:p>
      <w:pPr>
        <w:pStyle w:val="Normal"/>
        <w:spacing w:lineRule="auto" w:line="360"/>
        <w:ind w:firstLine="709"/>
        <w:jc w:val="both"/>
        <w:rPr>
          <w:sz w:val="28"/>
          <w:szCs w:val="28"/>
        </w:rPr>
      </w:pPr>
      <w:r>
        <w:rPr>
          <w:sz w:val="28"/>
          <w:szCs w:val="28"/>
        </w:rPr>
        <w:t>Табак в России считался наркотиком. За продажу табака полагалась смертная казнь с конфискацией имущества. Это правило касалось также иностранцев. За курение табака полагались телесные наказания.</w:t>
      </w:r>
    </w:p>
    <w:p>
      <w:pPr>
        <w:pStyle w:val="Normal"/>
        <w:spacing w:lineRule="auto" w:line="360"/>
        <w:ind w:firstLine="709"/>
        <w:jc w:val="both"/>
        <w:rPr>
          <w:sz w:val="28"/>
          <w:szCs w:val="28"/>
        </w:rPr>
      </w:pPr>
      <w:r>
        <w:rPr>
          <w:sz w:val="28"/>
          <w:szCs w:val="28"/>
        </w:rPr>
        <w:t>Выезд за границу разрешался при наличии проезжей грамоты (загранпаспорта), которую были обязаны выдавать воеводы. Для въезда на территорию России иностранцы должны были подавать просьбу о разрешении (визе) на имя государя. Особое внимание уделяется выкупу пленных, помощь пленным называется святой обязанностью каждого россиянина.</w:t>
      </w:r>
    </w:p>
    <w:p>
      <w:pPr>
        <w:pStyle w:val="Normal"/>
        <w:spacing w:lineRule="auto" w:line="360"/>
        <w:ind w:firstLine="709"/>
        <w:jc w:val="both"/>
        <w:rPr>
          <w:sz w:val="28"/>
          <w:szCs w:val="28"/>
        </w:rPr>
      </w:pPr>
      <w:r>
        <w:rPr>
          <w:sz w:val="28"/>
          <w:szCs w:val="28"/>
        </w:rPr>
        <w:t>Долги должны быть прощены после 15 лет. Однако беглых крестьян можно требовать назад без срока давности.</w:t>
      </w:r>
    </w:p>
    <w:p>
      <w:pPr>
        <w:pStyle w:val="Normal"/>
        <w:spacing w:lineRule="auto" w:line="360"/>
        <w:ind w:firstLine="709"/>
        <w:jc w:val="both"/>
        <w:rPr>
          <w:sz w:val="28"/>
          <w:szCs w:val="28"/>
        </w:rPr>
      </w:pPr>
      <w:r>
        <w:rPr>
          <w:sz w:val="28"/>
          <w:szCs w:val="28"/>
        </w:rPr>
        <w:t>Минимальный возраст призыва на службу указан как 18 лет. В то же время ответчиками или истцами в суде можно было становиться только с 20 лет. Женщины могли выходить замуж или распоряжаться своим имуществом с 15 лет. Также с 15 лет можно было подписывать трудовые соглашения, кабалу (соглашение о холопстве) и крепость (соглашение о крепостной зависимости).</w:t>
      </w:r>
    </w:p>
    <w:p>
      <w:pPr>
        <w:pStyle w:val="Normal"/>
        <w:spacing w:lineRule="auto" w:line="360"/>
        <w:ind w:firstLine="709"/>
        <w:jc w:val="both"/>
        <w:rPr>
          <w:sz w:val="28"/>
          <w:szCs w:val="28"/>
        </w:rPr>
      </w:pPr>
      <w:r>
        <w:rPr>
          <w:sz w:val="28"/>
          <w:szCs w:val="28"/>
        </w:rPr>
        <w:t>Соборное уложение 1649 г. имеет большое значение как свод законов, обеспечивающий для каждого жителя России равные права на защиту своих имущественных и гражданских притязаний. В то же время Уложение составлено в духе своего времени, приметами которого были сословное участие в государственном управлении и жесткие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19. Экономические основы государственного управления в XVII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задача экономики страны первой половины XVII в. состояла в преодолении последствий «великого московского разорения». Решение этой проблемы затруднялось следующими факторам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тяжелыми людскими и территориальными потерями, понесенными страной в результате «смут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изким плодородием почв Нечерноземья, где до середины XVII в. размещалась основная масса населе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креплением крепостничества, которое не создавало у крестьян заинтересованности в результатах своего труда (землевладельцы с увеличением их потребностей изымали не только прибавочный, но и часть необходимого продукта, увеличивая барщину и оброк);</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отребительским характером крестьянского хозяйства, сложившимся под влиянием православно-общинной традиции, ориентировавшей на простое удовлетворение потребностей, а не на расширение производства в целях получения дохода и обогаще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силением налогового бремени.</w:t>
      </w:r>
    </w:p>
    <w:p>
      <w:pPr>
        <w:pStyle w:val="Normal"/>
        <w:spacing w:lineRule="auto" w:line="360"/>
        <w:ind w:firstLine="709"/>
        <w:jc w:val="both"/>
        <w:rPr>
          <w:sz w:val="28"/>
          <w:szCs w:val="28"/>
        </w:rPr>
      </w:pPr>
      <w:r>
        <w:rPr>
          <w:sz w:val="28"/>
          <w:szCs w:val="28"/>
        </w:rPr>
        <w:t>Заметный рост русского ремесла в XVII в., превращение значительной его части в мелкое товарное производство, укрупнение, использование наемного труда, специализация отдельных районов страны, появление рынка рабочей силы создали условия для развития мануфактурного производства.</w:t>
      </w:r>
    </w:p>
    <w:p>
      <w:pPr>
        <w:pStyle w:val="Normal"/>
        <w:spacing w:lineRule="auto" w:line="360"/>
        <w:ind w:firstLine="709"/>
        <w:jc w:val="both"/>
        <w:rPr>
          <w:sz w:val="28"/>
          <w:szCs w:val="28"/>
        </w:rPr>
      </w:pPr>
      <w:r>
        <w:rPr>
          <w:sz w:val="28"/>
          <w:szCs w:val="28"/>
        </w:rPr>
        <w:t>Увеличилось число мануфактур – крупных предприятий, основанных на разделении труда, остающегося по преимуществу ручным, и применении механизмов, приводимых в движение водой. Это свидетельствует о начале перехода к раннекапиталистическому промышленному производству, сильно еще опутанному крепостническими отношениями.</w:t>
      </w:r>
    </w:p>
    <w:p>
      <w:pPr>
        <w:pStyle w:val="Normal"/>
        <w:spacing w:lineRule="auto" w:line="360"/>
        <w:ind w:firstLine="709"/>
        <w:jc w:val="both"/>
        <w:rPr/>
      </w:pPr>
      <w:r>
        <w:rPr>
          <w:sz w:val="28"/>
          <w:szCs w:val="28"/>
        </w:rPr>
        <w:t>Вотчинные мануфактуры основывались на использовании крепостного труда. Крепостных ремесленников и крестьян заставляли работать на предприятиях без выплаты заработной платы. К мануфактурам нередко приписывались целые села и тогда крепостные крестьяне становились крепостными рабочими. Мануфактурное производство («заводы») развивалось в основном в металлургии (литье пушек, пушечных ядер, колоколов). Первая мануфактура была построена в 1631 году на Урале: Ницинский медеплавильный завод. В Москве существовало несколько государственных мануфактур, принадлежащих Дворцовому приказу: Монетный, Печатный, Хамовный дворы. Но в целом мануфактуры еще не занимали большого удельного веса среди предприятий, их общее количество к концу XVII века составляло всего два десятка.</w:t>
      </w:r>
    </w:p>
    <w:p>
      <w:pPr>
        <w:pStyle w:val="Normal"/>
        <w:spacing w:lineRule="auto" w:line="360"/>
        <w:ind w:firstLine="709"/>
        <w:jc w:val="both"/>
        <w:rPr>
          <w:sz w:val="28"/>
          <w:szCs w:val="28"/>
        </w:rPr>
      </w:pPr>
      <w:r>
        <w:rPr>
          <w:sz w:val="28"/>
          <w:szCs w:val="28"/>
        </w:rPr>
        <w:t xml:space="preserve">XVII век – важнейший этап в развитии рыночных торговых связей, начало формирования всероссийского национального рынка. По мере развития торговли продолжал развиваться класс купечества. </w:t>
      </w:r>
    </w:p>
    <w:p>
      <w:pPr>
        <w:pStyle w:val="Normal"/>
        <w:spacing w:lineRule="auto" w:line="360"/>
        <w:ind w:firstLine="709"/>
        <w:jc w:val="both"/>
        <w:rPr/>
      </w:pPr>
      <w:r>
        <w:rPr>
          <w:sz w:val="28"/>
          <w:szCs w:val="28"/>
        </w:rPr>
        <w:t>Понимая, что внешняя торговля – важный источник доходов, правительство Алексея Михайловича всячески поощряло ее развитие. Это благотворно сказалось на развитии торговли с европейскими (Швецией, Англией) и азиатскими странами (Ираном, Индией, Китаем). Россия вывозила пушнину, лес, деготь, кожи, канаты, холсты. Ввозила вина, пряности, зеркала, сукна, оружие, металлические изделия, бумагу, краски и другие товары.</w:t>
      </w:r>
    </w:p>
    <w:p>
      <w:pPr>
        <w:pStyle w:val="Normal"/>
        <w:spacing w:lineRule="auto" w:line="360"/>
        <w:ind w:firstLine="709"/>
        <w:jc w:val="both"/>
        <w:rPr/>
      </w:pPr>
      <w:r>
        <w:rPr>
          <w:sz w:val="28"/>
          <w:szCs w:val="28"/>
        </w:rPr>
        <w:t xml:space="preserve"> </w:t>
      </w:r>
      <w:r>
        <w:rPr>
          <w:sz w:val="28"/>
          <w:szCs w:val="28"/>
        </w:rPr>
        <w:t>Проявляя заботу о развитии внутренней торговли, правительство всемерно поддерживало купечество, что нашло отражение в принятом в 1653 г. Таможенном уставе. Разнообразные пошлины, взимавшиеся с продавцов товаров, были заменены единой рублевой пошлиной в размере 5% с оборота. Во владениях светских и духовных феодалов взимание проезжих пошлин было запрещено.</w:t>
      </w:r>
    </w:p>
    <w:p>
      <w:pPr>
        <w:pStyle w:val="Normal"/>
        <w:spacing w:lineRule="auto" w:line="360"/>
        <w:ind w:firstLine="709"/>
        <w:jc w:val="both"/>
        <w:rPr/>
      </w:pPr>
      <w:r>
        <w:rPr>
          <w:sz w:val="28"/>
          <w:szCs w:val="28"/>
        </w:rPr>
        <w:t>На внутренних рынках России во второй половине XVII в. сложилось засилье иностранного капитала. Испытывая трудности конкуренции, русские купцы неоднократно обращались к царю Алексею Михайловичу с просьбой об ограничении доступа иностранных торговцев на российские рынки. В связи с этим в 1667 г. был принят Новоторговый устав, который предусматривал для иностранцев ряд ограничений: им не разрешалось производить торговые операции во внутренних городах России; они могли торговать только в пограничных городах: Архангельске, Новгороде, и Пскове и только во время работы ярмарок. Для торговли за пределами этих городов требовалось специальное разрешение (грамота). Новоторговый устав носил протекционистский характер и имел целью монополизировать внутренний рынок в руках крупных русских купцов-оптовиков.</w:t>
      </w:r>
    </w:p>
    <w:p>
      <w:pPr>
        <w:pStyle w:val="Normal"/>
        <w:spacing w:lineRule="auto" w:line="360"/>
        <w:ind w:firstLine="709"/>
        <w:jc w:val="both"/>
        <w:rPr>
          <w:sz w:val="28"/>
          <w:szCs w:val="28"/>
        </w:rPr>
      </w:pPr>
      <w:r>
        <w:rPr>
          <w:sz w:val="28"/>
          <w:szCs w:val="28"/>
        </w:rPr>
        <w:t>Экономическое развитие страны в XVII в. привело к слиянию всех земель и княжеств в одно экономическое целое, предопределенному усиливающимся объемом товаров, объединением небольших местных рынков в один всероссийский рынок. На всю страну были известны такие ярмарки, как Макарьевская недалеко от Нижнего Новгорода, Свенская под Брянском, Ирбитская за Уралом.</w:t>
      </w:r>
    </w:p>
    <w:p>
      <w:pPr>
        <w:pStyle w:val="Normal"/>
        <w:spacing w:lineRule="auto" w:line="360"/>
        <w:ind w:firstLine="709"/>
        <w:jc w:val="both"/>
        <w:rPr>
          <w:sz w:val="28"/>
          <w:szCs w:val="28"/>
        </w:rPr>
      </w:pPr>
      <w:r>
        <w:rPr>
          <w:sz w:val="28"/>
          <w:szCs w:val="28"/>
        </w:rPr>
        <w:t>Образование всероссийского рынка означало преодоление экономической замкнутости отдельных территорий и слияние их в единую экономическую систему. Этим завершился длительный процесс образования Российского централизованного государства. Завершение экономического объединения страны, складывание всероссийского рынка, начало мануфактурного производства создавали объективные возможности для преодоления относительной отсталост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20. Территориальное устройство империи при Петре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8 декабря 1708 г. появился царский указ об образовании губерний. Это стало началом реформы местного управления, много раз корректировавшейся и принявшей законченный вид только к 1719 г. «Для всенародной пользы» территория страны в административном отношении была разделена на 8 губерний: Московскую, Санкт-Петербургскую, Смоленскую, Киевскую, Азовскую, Казанскую, Архангелогородскую и Сибирскую. В 1713 г. была добавлена Рижская губерния (Смоленская упразднена), а в 1714 г. – Нижегородская и Астраханская. Это были обширнейшие административно-территориальные образования, не равные по территории и населению. В Московской губернии насчитывалось 39 городов, в Азовской – 77, в Смоленской – 17 и т.д. Огромная Сибирская губерния (с центром в Тобольске) включала Пермь и Вятку.</w:t>
      </w:r>
    </w:p>
    <w:p>
      <w:pPr>
        <w:pStyle w:val="Normal"/>
        <w:spacing w:lineRule="auto" w:line="360"/>
        <w:ind w:firstLine="709"/>
        <w:jc w:val="both"/>
        <w:rPr/>
      </w:pPr>
      <w:r>
        <w:rPr>
          <w:sz w:val="28"/>
          <w:szCs w:val="28"/>
        </w:rPr>
        <w:t>Губернии возглавлялись губернаторами, назначавшимися царскими указами. Все они были представителями царской администрации и свои решения принимали от имени царя. Губернатор был наделен колоссальными полномочиями. Помимо сбора налогов, контроля за доходами и расходами губернии, административных и хозяйственных функций, он был наделен судебной властью и одновременно был главнокомандующим расположенных на вверенной ему территории войск. Губернаторам также перешла часть функций приказов (особенно территориальных). В 1719 г. губернии были разделены на 50 провинций, которые, в свою очередь, делились на дистрикты (уезды). Провинции, как правило, возглавлялись воеводами, в уезде финансовое и полицейское управление возлагалось на земских комиссаров, частично избираемых уездными дворянами, частично назначаемых сверху. В реформировании управления низшего звена особенно отчетливо проявилась попытка Петра I привлечь к делам управления местное дворянство. Петр велел выбирать дворянам сборщиков податей или земских комиссаров; дворяне начали вместо себя посылать на выборы приказчиков.</w:t>
      </w:r>
    </w:p>
    <w:p>
      <w:pPr>
        <w:pStyle w:val="Normal"/>
        <w:spacing w:lineRule="auto" w:line="360"/>
        <w:ind w:firstLine="709"/>
        <w:jc w:val="both"/>
        <w:rPr/>
      </w:pPr>
      <w:r>
        <w:rPr>
          <w:sz w:val="28"/>
          <w:szCs w:val="28"/>
        </w:rPr>
        <w:t>Абсолютистское государство стремилось регламентировать все стороны жизни общества, подчинить их благотворному, как представлялось Петру I, влиянию власти. Поэтому, по словам Петра, «полиция есть душа государства и всех добрых порядков, и фундаментальный человеческой безопасности и удобности».</w:t>
      </w:r>
    </w:p>
    <w:p>
      <w:pPr>
        <w:pStyle w:val="Normal"/>
        <w:spacing w:lineRule="auto" w:line="360"/>
        <w:ind w:firstLine="709"/>
        <w:jc w:val="both"/>
        <w:rPr>
          <w:sz w:val="28"/>
          <w:szCs w:val="28"/>
        </w:rPr>
      </w:pPr>
      <w:r>
        <w:rPr>
          <w:sz w:val="28"/>
          <w:szCs w:val="28"/>
        </w:rPr>
        <w:t>Реформа местного управления уничтожила старый принцип назначения на должность как «государство пожалование» и превратила всех должностных лиц местного управления в чиновников, руководствовавшихся общегосударственными законами и распоряжениями.</w:t>
      </w:r>
    </w:p>
    <w:p>
      <w:pPr>
        <w:pStyle w:val="Normal"/>
        <w:spacing w:lineRule="auto" w:line="360"/>
        <w:ind w:firstLine="709"/>
        <w:jc w:val="both"/>
        <w:rPr>
          <w:sz w:val="28"/>
          <w:szCs w:val="28"/>
        </w:rPr>
      </w:pPr>
      <w:r>
        <w:rPr>
          <w:sz w:val="28"/>
          <w:szCs w:val="28"/>
        </w:rPr>
        <w:t>Трудности осуществления реформ местного управления были связаны также с отсутствием их общей стратегии, последовательности и планомерности. Попытка активизации роли дворянства на местах вела к расширению его служебных обязанностей, что вызывало недовольство, а порой и враждебность самого дворянства.</w:t>
      </w:r>
    </w:p>
    <w:p>
      <w:pPr>
        <w:pStyle w:val="Normal"/>
        <w:spacing w:lineRule="auto" w:line="360"/>
        <w:ind w:firstLine="709"/>
        <w:jc w:val="both"/>
        <w:rPr/>
      </w:pPr>
      <w:r>
        <w:rPr>
          <w:b/>
          <w:sz w:val="28"/>
          <w:szCs w:val="28"/>
        </w:rPr>
        <w:t>Вопрос 21. Принципы государственного управления при Петре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 xml:space="preserve">Причины реформ: </w:t>
      </w:r>
    </w:p>
    <w:p>
      <w:pPr>
        <w:pStyle w:val="Normal"/>
        <w:numPr>
          <w:ilvl w:val="0"/>
          <w:numId w:val="6"/>
        </w:numPr>
        <w:tabs>
          <w:tab w:val="clear" w:pos="708"/>
          <w:tab w:val="left" w:pos="1080" w:leader="none"/>
        </w:tabs>
        <w:spacing w:lineRule="auto" w:line="360"/>
        <w:ind w:left="0" w:firstLine="709"/>
        <w:jc w:val="both"/>
        <w:rPr/>
      </w:pPr>
      <w:r>
        <w:rPr>
          <w:sz w:val="28"/>
          <w:szCs w:val="28"/>
        </w:rPr>
        <w:t>Социально-экономическое, политическое и культурное отставание России от Западной Европ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слабление международного положения России. Угроза потери независимости.</w:t>
      </w:r>
    </w:p>
    <w:p>
      <w:pPr>
        <w:pStyle w:val="Normal"/>
        <w:spacing w:lineRule="auto" w:line="360"/>
        <w:ind w:firstLine="709"/>
        <w:jc w:val="both"/>
        <w:rPr>
          <w:sz w:val="28"/>
          <w:szCs w:val="28"/>
          <w:u w:val="single"/>
        </w:rPr>
      </w:pPr>
      <w:r>
        <w:rPr>
          <w:sz w:val="28"/>
          <w:szCs w:val="28"/>
          <w:u w:val="single"/>
        </w:rPr>
        <w:t>Особенности преобразований в России:</w:t>
      </w:r>
    </w:p>
    <w:p>
      <w:pPr>
        <w:pStyle w:val="Normal"/>
        <w:numPr>
          <w:ilvl w:val="0"/>
          <w:numId w:val="24"/>
        </w:numPr>
        <w:tabs>
          <w:tab w:val="clear" w:pos="708"/>
          <w:tab w:val="left" w:pos="1080" w:leader="none"/>
        </w:tabs>
        <w:spacing w:lineRule="auto" w:line="360"/>
        <w:ind w:left="0" w:firstLine="709"/>
        <w:jc w:val="both"/>
        <w:rPr/>
      </w:pPr>
      <w:r>
        <w:rPr>
          <w:sz w:val="28"/>
          <w:szCs w:val="28"/>
        </w:rPr>
        <w:t>Проводились по европейскому образцу.</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Охватили все сферы деятельности и жизни общества.</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Проходили на базе государственной системы крепостного права.</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Отсутствие системы в проведении реформ.</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Жесткий курс и быстрый темп реформ.</w:t>
      </w:r>
    </w:p>
    <w:p>
      <w:pPr>
        <w:pStyle w:val="Normal"/>
        <w:numPr>
          <w:ilvl w:val="0"/>
          <w:numId w:val="24"/>
        </w:numPr>
        <w:tabs>
          <w:tab w:val="clear" w:pos="708"/>
          <w:tab w:val="left" w:pos="1080" w:leader="none"/>
        </w:tabs>
        <w:spacing w:lineRule="auto" w:line="360"/>
        <w:ind w:left="0" w:firstLine="709"/>
        <w:jc w:val="both"/>
        <w:rPr/>
      </w:pPr>
      <w:r>
        <w:rPr>
          <w:sz w:val="28"/>
          <w:szCs w:val="28"/>
        </w:rPr>
        <w:t>Зависимость внутренней политики от внешней.</w:t>
      </w:r>
    </w:p>
    <w:p>
      <w:pPr>
        <w:pStyle w:val="Normal"/>
        <w:spacing w:lineRule="auto" w:line="360"/>
        <w:ind w:firstLine="709"/>
        <w:jc w:val="both"/>
        <w:rPr>
          <w:sz w:val="28"/>
          <w:szCs w:val="28"/>
        </w:rPr>
      </w:pPr>
      <w:r>
        <w:rPr>
          <w:sz w:val="28"/>
          <w:szCs w:val="28"/>
        </w:rPr>
        <w:t>Петровские преобразования были направлены на европеизацию внутренней жизни российского общества и модернизацию социально-экономического и государственного строя России.</w:t>
      </w:r>
    </w:p>
    <w:p>
      <w:pPr>
        <w:pStyle w:val="Normal"/>
        <w:spacing w:lineRule="auto" w:line="360"/>
        <w:ind w:firstLine="709"/>
        <w:jc w:val="both"/>
        <w:rPr/>
      </w:pPr>
      <w:r>
        <w:rPr>
          <w:sz w:val="28"/>
          <w:szCs w:val="28"/>
        </w:rPr>
        <w:t xml:space="preserve">22 февраля 1711 г. Петр I учредил Правительствующий Сенат, заменивший Боярскую Думу (боярство постепенно вымерло). Сенат, состоявший из 9 членов, был высшим правительственным учреждением в стране, но вся законодательная власть принадлежала царю. Этот орган власти разрастался, и к концу царствования Петр перешел к иным формам контроля над этим органом. Вместо дежурных штаб-офицеров гвардии он назначил при Сенате высшего чиновника – генерал-прокурора. С 1714 г. возник еще особый институт фискалов, которые должны были бороться со злоупотреблением чиновников. Фискалы подчинялись только особому лицу, находившемуся при Сенате генерал-обер-фискалу. Для контроля за самим Сенатом в 1715 г. был назначен специальный генерал-ревизор. В 1718 г. были ликвидированы старые приказы и взамен их введены коллегии. Было учреждено всего 11 коллегий: </w:t>
      </w:r>
    </w:p>
    <w:p>
      <w:pPr>
        <w:pStyle w:val="Normal"/>
        <w:numPr>
          <w:ilvl w:val="0"/>
          <w:numId w:val="19"/>
        </w:numPr>
        <w:spacing w:lineRule="auto" w:line="360"/>
        <w:ind w:left="0" w:firstLine="709"/>
        <w:jc w:val="both"/>
        <w:rPr>
          <w:sz w:val="28"/>
          <w:szCs w:val="28"/>
        </w:rPr>
      </w:pPr>
      <w:r>
        <w:rPr>
          <w:sz w:val="28"/>
          <w:szCs w:val="28"/>
        </w:rPr>
        <w:t>Коллегия "чужестранных дел";</w:t>
      </w:r>
    </w:p>
    <w:p>
      <w:pPr>
        <w:pStyle w:val="Normal"/>
        <w:numPr>
          <w:ilvl w:val="0"/>
          <w:numId w:val="19"/>
        </w:numPr>
        <w:spacing w:lineRule="auto" w:line="360"/>
        <w:ind w:left="0" w:firstLine="709"/>
        <w:jc w:val="both"/>
        <w:rPr>
          <w:sz w:val="28"/>
          <w:szCs w:val="28"/>
        </w:rPr>
      </w:pPr>
      <w:r>
        <w:rPr>
          <w:sz w:val="28"/>
          <w:szCs w:val="28"/>
        </w:rPr>
        <w:t>Коллегия военных дел;</w:t>
      </w:r>
    </w:p>
    <w:p>
      <w:pPr>
        <w:pStyle w:val="Normal"/>
        <w:numPr>
          <w:ilvl w:val="0"/>
          <w:numId w:val="19"/>
        </w:numPr>
        <w:spacing w:lineRule="auto" w:line="360"/>
        <w:ind w:left="0" w:firstLine="709"/>
        <w:jc w:val="both"/>
        <w:rPr>
          <w:sz w:val="28"/>
          <w:szCs w:val="28"/>
        </w:rPr>
      </w:pPr>
      <w:r>
        <w:rPr>
          <w:sz w:val="28"/>
          <w:szCs w:val="28"/>
        </w:rPr>
        <w:t>Адмиралтейств-коллегия (по военно-морским делам);</w:t>
      </w:r>
    </w:p>
    <w:p>
      <w:pPr>
        <w:pStyle w:val="Normal"/>
        <w:numPr>
          <w:ilvl w:val="0"/>
          <w:numId w:val="19"/>
        </w:numPr>
        <w:spacing w:lineRule="auto" w:line="360"/>
        <w:ind w:left="0" w:firstLine="709"/>
        <w:jc w:val="both"/>
        <w:rPr>
          <w:sz w:val="28"/>
          <w:szCs w:val="28"/>
        </w:rPr>
      </w:pPr>
      <w:r>
        <w:rPr>
          <w:sz w:val="28"/>
          <w:szCs w:val="28"/>
        </w:rPr>
        <w:t>Камер-коллегия (ведавшая сбором государственных доходов);</w:t>
      </w:r>
    </w:p>
    <w:p>
      <w:pPr>
        <w:pStyle w:val="Normal"/>
        <w:numPr>
          <w:ilvl w:val="0"/>
          <w:numId w:val="19"/>
        </w:numPr>
        <w:spacing w:lineRule="auto" w:line="360"/>
        <w:ind w:left="0" w:firstLine="709"/>
        <w:jc w:val="both"/>
        <w:rPr>
          <w:sz w:val="28"/>
          <w:szCs w:val="28"/>
        </w:rPr>
      </w:pPr>
      <w:r>
        <w:rPr>
          <w:sz w:val="28"/>
          <w:szCs w:val="28"/>
        </w:rPr>
        <w:t>Штатс-коллегия (ведавшая государственными расходами);</w:t>
      </w:r>
    </w:p>
    <w:p>
      <w:pPr>
        <w:pStyle w:val="Normal"/>
        <w:numPr>
          <w:ilvl w:val="0"/>
          <w:numId w:val="19"/>
        </w:numPr>
        <w:spacing w:lineRule="auto" w:line="360"/>
        <w:ind w:left="0" w:firstLine="709"/>
        <w:jc w:val="both"/>
        <w:rPr>
          <w:sz w:val="28"/>
          <w:szCs w:val="28"/>
        </w:rPr>
      </w:pPr>
      <w:r>
        <w:rPr>
          <w:sz w:val="28"/>
          <w:szCs w:val="28"/>
        </w:rPr>
        <w:t>Ревизион-коллегия;</w:t>
      </w:r>
    </w:p>
    <w:p>
      <w:pPr>
        <w:pStyle w:val="Normal"/>
        <w:numPr>
          <w:ilvl w:val="0"/>
          <w:numId w:val="19"/>
        </w:numPr>
        <w:spacing w:lineRule="auto" w:line="360"/>
        <w:ind w:left="0" w:firstLine="709"/>
        <w:jc w:val="both"/>
        <w:rPr>
          <w:sz w:val="28"/>
          <w:szCs w:val="28"/>
        </w:rPr>
      </w:pPr>
      <w:r>
        <w:rPr>
          <w:sz w:val="28"/>
          <w:szCs w:val="28"/>
        </w:rPr>
        <w:t>Берг-коллсгия (ведавшая горной промышленностью):</w:t>
      </w:r>
    </w:p>
    <w:p>
      <w:pPr>
        <w:pStyle w:val="Normal"/>
        <w:numPr>
          <w:ilvl w:val="0"/>
          <w:numId w:val="19"/>
        </w:numPr>
        <w:spacing w:lineRule="auto" w:line="360"/>
        <w:ind w:left="0" w:firstLine="709"/>
        <w:jc w:val="both"/>
        <w:rPr>
          <w:sz w:val="28"/>
          <w:szCs w:val="28"/>
        </w:rPr>
      </w:pPr>
      <w:r>
        <w:rPr>
          <w:sz w:val="28"/>
          <w:szCs w:val="28"/>
        </w:rPr>
        <w:t>Мануфактур-коллегия (ведавшая всей остальной промышленностью);</w:t>
      </w:r>
    </w:p>
    <w:p>
      <w:pPr>
        <w:pStyle w:val="Normal"/>
        <w:numPr>
          <w:ilvl w:val="0"/>
          <w:numId w:val="19"/>
        </w:numPr>
        <w:spacing w:lineRule="auto" w:line="360"/>
        <w:ind w:left="0" w:firstLine="709"/>
        <w:jc w:val="both"/>
        <w:rPr>
          <w:sz w:val="28"/>
          <w:szCs w:val="28"/>
        </w:rPr>
      </w:pPr>
      <w:r>
        <w:rPr>
          <w:sz w:val="28"/>
          <w:szCs w:val="28"/>
        </w:rPr>
        <w:t>Коммерц-коллегия (ведавшая торговлей).</w:t>
      </w:r>
    </w:p>
    <w:p>
      <w:pPr>
        <w:pStyle w:val="Normal"/>
        <w:spacing w:lineRule="auto" w:line="360"/>
        <w:ind w:firstLine="709"/>
        <w:jc w:val="both"/>
        <w:rPr>
          <w:sz w:val="28"/>
          <w:szCs w:val="28"/>
        </w:rPr>
      </w:pPr>
      <w:r>
        <w:rPr>
          <w:sz w:val="28"/>
          <w:szCs w:val="28"/>
        </w:rPr>
        <w:t xml:space="preserve">Несколько позднее были учреждены Вотчинная коллегия, которая ведала делами Поместного приказа, и Юстиц-коллегия. Во главе каждой коллегии стоял президент, при нем вице-президент, несколько коллежских советников и асессоров. В каждой коллегии была канцелярия во главе с коллежским асессором и архивариусом. Большое значение имела личная канцелярия Петра, которая называлась "Кабинетом". </w:t>
      </w:r>
    </w:p>
    <w:p>
      <w:pPr>
        <w:pStyle w:val="Normal"/>
        <w:spacing w:lineRule="auto" w:line="360"/>
        <w:ind w:firstLine="709"/>
        <w:jc w:val="both"/>
        <w:rPr>
          <w:sz w:val="28"/>
          <w:szCs w:val="28"/>
        </w:rPr>
      </w:pPr>
      <w:r>
        <w:rPr>
          <w:sz w:val="28"/>
          <w:szCs w:val="28"/>
        </w:rPr>
        <w:t xml:space="preserve">Произошли изменения в сословиях. Служилые по отечеству распались на дворян (высшее сословие) и однодворцев. Служилые по прибору распались на государственных крестьян и гарнизонные войска (каждый город должен иметь свой гарнизон). Позже однодворцы вошли в состав государственных крестьян. </w:t>
      </w:r>
    </w:p>
    <w:p>
      <w:pPr>
        <w:pStyle w:val="Normal"/>
        <w:spacing w:lineRule="auto" w:line="360"/>
        <w:ind w:firstLine="709"/>
        <w:jc w:val="both"/>
        <w:rPr/>
      </w:pPr>
      <w:r>
        <w:rPr>
          <w:sz w:val="28"/>
          <w:szCs w:val="28"/>
        </w:rPr>
        <w:t>"Табель о рангах" вводила в обиход 14 рангов. Все чины первых восьми рангов давали права потомственного дворянства. Вместо "породы" и "знатности" основными условиями прохождения служебной лестницы сделались пригодность к службе и личные способности. Дворяне отнюдь не всегда были довольны этими мероприятиями правительства. Им не нравились ежегодные смотры, отправка за границу для изучения разного рода наук. Но объективно все эти меры служили усилению дворянского сословия, хотя и способствовали своего рода "закрепощению" его. Были проведены меры и в интересах купечества, городских жителей. В 1720 г. был учрежден Главный магистрат. Изданный в 1721 г. регламент Главного магистрата разделил всех жителей города на "регулярных" и "нерегулярных" граждан. Первые, в свою очередь, делились на две гильдии: в первую входили крупные купцы, промышленники, банкиры: вторая состояла из мелких торговцев и ремесленников. Все же остальное население получило название – "подлые люди".</w:t>
      </w:r>
    </w:p>
    <w:p>
      <w:pPr>
        <w:pStyle w:val="Normal"/>
        <w:spacing w:lineRule="auto" w:line="360"/>
        <w:ind w:firstLine="709"/>
        <w:jc w:val="both"/>
        <w:rPr>
          <w:sz w:val="28"/>
          <w:szCs w:val="28"/>
        </w:rPr>
      </w:pPr>
      <w:r>
        <w:rPr>
          <w:sz w:val="28"/>
          <w:szCs w:val="28"/>
        </w:rPr>
        <w:t>Проведена реформа крестьянского сословия. Оно распалось на государственных крестьян (однодворцы, часть служилых по прибору, черносошные крестьяне) и крепостное (холопы, дворовые – работали при дворе, крепостные рабочие – при мануфактуре, крестьяне – на земле).</w:t>
      </w:r>
    </w:p>
    <w:p>
      <w:pPr>
        <w:pStyle w:val="Normal"/>
        <w:spacing w:lineRule="auto" w:line="360"/>
        <w:ind w:firstLine="709"/>
        <w:jc w:val="both"/>
        <w:rPr>
          <w:sz w:val="28"/>
          <w:szCs w:val="28"/>
        </w:rPr>
      </w:pPr>
      <w:r>
        <w:rPr>
          <w:sz w:val="28"/>
          <w:szCs w:val="28"/>
        </w:rPr>
        <w:t>По окончанию Северной войны Пётр I 22 октября 1721 года объявляет себя императором, а Россию — империей. В европейской традиции империей считалась единственная могущественная держава общеевропейского масштаба; таким образом, новый титул русских царей обозначал в глазах Запада резко возросший внешнеполитический вес России.</w:t>
      </w:r>
    </w:p>
    <w:p>
      <w:pPr>
        <w:pStyle w:val="Normal"/>
        <w:spacing w:lineRule="auto" w:line="360"/>
        <w:ind w:firstLine="709"/>
        <w:jc w:val="both"/>
        <w:rPr/>
      </w:pPr>
      <w:r>
        <w:rPr>
          <w:sz w:val="28"/>
          <w:szCs w:val="28"/>
        </w:rPr>
        <w:t xml:space="preserve">В 1724 г. проведена перепись населения и была введена подушная повинность. После переписи была введена паспортная система. </w:t>
      </w:r>
    </w:p>
    <w:p>
      <w:pPr>
        <w:pStyle w:val="Normal"/>
        <w:spacing w:lineRule="auto" w:line="360"/>
        <w:ind w:firstLine="709"/>
        <w:jc w:val="both"/>
        <w:rPr/>
      </w:pPr>
      <w:r>
        <w:rPr>
          <w:sz w:val="28"/>
          <w:szCs w:val="28"/>
        </w:rPr>
        <w:t xml:space="preserve">Ломке было подвергнуто и все областное управление. В 1708 г. вся страна была разделена на 8 губерний: Московскую, Санкт-Петербургскую, Киевскую, Смоленскую, Архангельскую, Казанскую, Азовскую и Сибирскую. Позднее были образованы еще три новые губернии: Нижегородская, Астраханская и Рижская, а Смоленская была расформирована. Во главе губернии стоял губернатор с весьма широкими полномочиями. У губернатора был свой штат помощников. В 1713 г. была сделана попытка создать при губернаторе "консилиум" (совет) из местных дворян. В 1719 г. областная реформа получила дальнейшее свое развитие: основной административной единицей на местах стала провинция. Всего было образовано 50 провинций. Во главе каждой из провинций стоял воевода, оказавшийся в зависимости от губернатора. </w:t>
      </w:r>
    </w:p>
    <w:p>
      <w:pPr>
        <w:pStyle w:val="Normal"/>
        <w:spacing w:lineRule="auto" w:line="360"/>
        <w:ind w:firstLine="709"/>
        <w:jc w:val="both"/>
        <w:rPr/>
      </w:pPr>
      <w:r>
        <w:rPr>
          <w:sz w:val="28"/>
          <w:szCs w:val="28"/>
        </w:rPr>
        <w:t xml:space="preserve">Создание собственной промышленности государство сочетало с организацией собственной торговли, а для захвата торговли применялся такой примитивный, но действенный способ, как введение монополий на заготовку и сбыт определенных товаров как внутри ее, так и вне их. Первой была введена монополия на соль, но особое значение приобрела монополия на продажу товаров за гран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22. Появление профессиональных государственных служащих при Петре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ершенствование государственного управления напрямую было связано с созданием новой системы государственной службы. Решая проблему организации государственной службы (как военной, так и гражданской), Петр I ввел в действие имевшую силу законодательного акта «Табель о рангах». Она состояла из таблицы и восемнадцати пояснительных пунктов к ней. Под чинами подразумевались и должностные лица, и занимаемые ими должности, и ранги этих лиц. Чин – это степень жалованного служебного значения, достоинства, класс.</w:t>
      </w:r>
    </w:p>
    <w:p>
      <w:pPr>
        <w:pStyle w:val="Normal"/>
        <w:spacing w:lineRule="auto" w:line="360"/>
        <w:ind w:firstLine="709"/>
        <w:jc w:val="both"/>
        <w:rPr/>
      </w:pPr>
      <w:r>
        <w:rPr>
          <w:sz w:val="28"/>
          <w:szCs w:val="28"/>
        </w:rPr>
        <w:t>Все сколько-нибудь существенные должности каждого рода службы (военные, гражданские, придворные и т.п.) разделялись на четырнадцать классов. Каждый служащий был обязан пройти их снизу доверху, что обеспечивало бы, с одной стороны, замещение всех вакансий, с другой – приобретение необходимых навыков военной или гражданской службы (сама практика такого продвижения по службе была главной школой профессиональной подготовки). Доказательством того, что в представлении Петра не существовало больших различий между службой ратной и гражданской, стало то, что в Табели о рангах каждый гражданский чиновник того или иного класса, начиная с чина «канцелярских служащих», приравнивался к офицеру.</w:t>
      </w:r>
    </w:p>
    <w:p>
      <w:pPr>
        <w:pStyle w:val="Normal"/>
        <w:spacing w:lineRule="auto" w:line="360"/>
        <w:ind w:firstLine="709"/>
        <w:jc w:val="both"/>
        <w:rPr/>
      </w:pPr>
      <w:r>
        <w:rPr>
          <w:sz w:val="28"/>
          <w:szCs w:val="28"/>
        </w:rPr>
        <w:t xml:space="preserve">Пожалуй, самым важным в этом документе было то, что он устанавливал новый порядок продвижения по службе каждого государственного служащего в соответствии с его способностями и заслугами. </w:t>
      </w:r>
    </w:p>
    <w:p>
      <w:pPr>
        <w:pStyle w:val="Normal"/>
        <w:spacing w:lineRule="auto" w:line="360"/>
        <w:ind w:firstLine="709"/>
        <w:jc w:val="both"/>
        <w:rPr/>
      </w:pPr>
      <w:r>
        <w:rPr>
          <w:sz w:val="28"/>
          <w:szCs w:val="28"/>
        </w:rPr>
        <w:t>«Табель о рангах» разрабатывалась несколько лет. С этой целью были собраны и изучены аналогичные акты Англии, Дании, Пруссии, Швеции, Франции, Польского королевства и Венецианской республики. За основу было принято законодательство Дании и Пруссии. При этом Петр I отказался от практики, существовавшей в Англии и Дании, согласно которой определенный чин получали не только должностные лица, но и обладатели родовых титулов (графов, баронов) и просто дворян-помещиков. В «Табели о рангах» классные чины для этих категорий предусмотрены не были. В результате дворяне оказались вне главной служебной иерархии и для получения чина должны были поступать на службу.</w:t>
      </w:r>
    </w:p>
    <w:p>
      <w:pPr>
        <w:pStyle w:val="Normal"/>
        <w:spacing w:lineRule="auto" w:line="360"/>
        <w:ind w:firstLine="709"/>
        <w:jc w:val="both"/>
        <w:rPr>
          <w:sz w:val="28"/>
          <w:szCs w:val="28"/>
        </w:rPr>
      </w:pPr>
      <w:r>
        <w:rPr>
          <w:sz w:val="28"/>
          <w:szCs w:val="28"/>
        </w:rPr>
        <w:t xml:space="preserve">Кроме того, серия указов 1714 г., по мнению Петра I, должна была возбудить у самих дворян интерес к службе. 23 марта был опубликован указ о единонаследии. Значение его в том, что он ограничивал право распоряжения «недвижимым имением». Если раньше землевладелец мог поделить свое наследство между всеми сыновьями, то теперь он мог завещать его только одному из них, причем любому – старшему или младшему. Введение ограничения, задевавшего глубинные интересы дворян, мотивировалось заботой Петра об их материальном благополучии: раздел недвижимого имущества между наследниками, по мнению царя-реформатора, вел к оскудению рода и упадку фамилии, которая, размножаясь, превращалась в однодворцев. Главная же цель указа состояла в том, чтобы принудить дворян служить. При старом порядке наследования дворянин, «имея свой даровой хлеб, хотя и малый, ни в какую пользу государства без принуждения служить, и простираться не будет, но ищет всякий повод уклониться, жить в праздности». Теперь сыновья, не получившие недвижимости, будут вынуждены «хлеба своего искать службою, учением, торгами и прочим». </w:t>
      </w:r>
    </w:p>
    <w:p>
      <w:pPr>
        <w:pStyle w:val="Normal"/>
        <w:spacing w:lineRule="auto" w:line="360"/>
        <w:ind w:firstLine="709"/>
        <w:jc w:val="both"/>
        <w:rPr/>
      </w:pPr>
      <w:r>
        <w:rPr>
          <w:sz w:val="28"/>
          <w:szCs w:val="28"/>
        </w:rPr>
        <w:t>Указ о единонаследии имел, вне зависимости от воли законодателя, еще один важный результат. Он на практике уравнял поместье, то есть земли с крестьянами, полученными за службу, с вотчинами, то есть землями, передаваемыми по наследству. Это способствовало ликвидации прежних сословных перегородок внутри господствующего класса – дворянства.</w:t>
      </w:r>
    </w:p>
    <w:p>
      <w:pPr>
        <w:pStyle w:val="Normal"/>
        <w:spacing w:lineRule="auto" w:line="360"/>
        <w:ind w:firstLine="709"/>
        <w:jc w:val="both"/>
        <w:rPr>
          <w:sz w:val="28"/>
          <w:szCs w:val="28"/>
        </w:rPr>
      </w:pPr>
      <w:r>
        <w:rPr>
          <w:sz w:val="28"/>
          <w:szCs w:val="28"/>
        </w:rPr>
        <w:t>Возложение обязанности службы на дворян было обусловлено тем, что это было наиболее обеспеченное и образованное сословие. Когда вследствие нехватки дворян или по иным причинам на классную должность назначался не дворянин, то он приобретал права дворянства. Но такая возможность рассматривалась как исключительная и вынужденная. В течение всего столетия возможность получения дворянства за заслуги последовательно усложнялась. И тем не менее возможность получения дворянства было серьезным стимулом для поступления на государственную службу.</w:t>
      </w:r>
    </w:p>
    <w:p>
      <w:pPr>
        <w:pStyle w:val="Normal"/>
        <w:spacing w:lineRule="auto" w:line="360"/>
        <w:ind w:firstLine="709"/>
        <w:jc w:val="both"/>
        <w:rPr>
          <w:sz w:val="28"/>
          <w:szCs w:val="28"/>
        </w:rPr>
      </w:pPr>
      <w:r>
        <w:rPr>
          <w:sz w:val="28"/>
          <w:szCs w:val="28"/>
        </w:rPr>
        <w:t>Основной костяк государственных служащих, начиная с принятия «Табели о рангах», будут составлять выходцы из дворянского сословия. Не последнюю роль в этом играло имущественное обеспечение этого сословия. Государственная служба становилась сословной обязанностью дворян и материальное обеспечение, на первых порах, было сравнительно невысоко. Более того, бытовало мнение, что зависимость государственного служащего от получаемого им жалования лишает его необходимой свободы суждений и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23. Верховный кабинет министров в XVIII веке. Попытка ограничения самодержавия в 1730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смерти Петра II в 1730 г. Совет отдает престол Анне Иоанновне, вдове герцога Курляндского, которая принимает составленные князем Голицыным условия, ограничивающие ее власть и оставляющие все управление в руках Верховного тайного совета. Используя раскол в дворянской среде, Анна Иоанновна (1730-1740) упразднила этот орган в 1730 г. и приняла "самодержавство". Анне Иоанновне кондиции и она публично их разорвала. На следующий день он по поручению императрицы написал присягу на условиях абсолютной монархии, которая была одобрена.</w:t>
      </w:r>
    </w:p>
    <w:p>
      <w:pPr>
        <w:pStyle w:val="Normal"/>
        <w:spacing w:lineRule="auto" w:line="360"/>
        <w:ind w:firstLine="709"/>
        <w:jc w:val="both"/>
        <w:rPr>
          <w:sz w:val="28"/>
          <w:szCs w:val="28"/>
        </w:rPr>
      </w:pPr>
      <w:r>
        <w:rPr>
          <w:sz w:val="28"/>
          <w:szCs w:val="28"/>
        </w:rPr>
        <w:t>В 1731 г. при ее дворе "для лучшего и порядочнейшего отправления всех государственных дел" был учрежден Кабинет, состоявший из трех министров: А. Остермана (1686-1747), князя Черкасского, канцлера Г.И. Головкина (1660-1734), но фактическая власть принадлежала фавориту императрицы Э. Бирону (1690-1772) и приближенным из прибалтийских немцев Б.Миниху (1707-1788), и др.</w:t>
      </w:r>
    </w:p>
    <w:p>
      <w:pPr>
        <w:pStyle w:val="Normal"/>
        <w:spacing w:lineRule="auto" w:line="360"/>
        <w:ind w:firstLine="709"/>
        <w:jc w:val="both"/>
        <w:rPr/>
      </w:pPr>
      <w:r>
        <w:rPr>
          <w:sz w:val="28"/>
          <w:szCs w:val="28"/>
        </w:rPr>
        <w:t>Давая оценку этому органу, В.О. Ключевский писал: "Кабинет – не то личная контора императрицы, не то пародия Верховного тайного совета: он обсуждал важнейшие дела законодательства, а также выписывал зайцев для двора и просматривал счета за кружева для государыни. Как непосредственный и безответственный орган верховной воли, лишенный всякого юридического облика, Кабинет путал компетенцию и делопроизводство правительственных учреждений, отражая в себе закулисный ум своего творца и характер темного царствования".</w:t>
      </w:r>
    </w:p>
    <w:p>
      <w:pPr>
        <w:pStyle w:val="Normal"/>
        <w:spacing w:lineRule="auto" w:line="360"/>
        <w:ind w:firstLine="709"/>
        <w:jc w:val="both"/>
        <w:rPr>
          <w:sz w:val="28"/>
          <w:szCs w:val="28"/>
        </w:rPr>
      </w:pPr>
      <w:r>
        <w:rPr>
          <w:sz w:val="28"/>
          <w:szCs w:val="28"/>
        </w:rPr>
        <w:t>С 1735 г. Кабинет наделяется законодательными полномочиями, полный набор подписей министров (три) заменяет подпись императрицы в ее отсутствие. Кабинет министров фактически возглавил исполнительную власть в стране, сосредоточив все государственное управление. Сенат, состоявший к этому времени из пяти департаментов, сотрудничал с Кабинетом, осуществляя е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24. Государственная власть в России при Екатерине 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ператрица так сформулировала задачи, стоящие перед российским монархом:</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Нужно просвещать нацию, которой должно управлять.</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Нужно ввести добрый порядок в государстве, поддерживать общество и заставить его соблюдать законы.</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Нужно учредить в государстве хорошую и точную полицию.</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Нужно способствовать расцвету государства и сделать его изобильным.</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Нужно сделать государство грозным в самом себе и внушающим уважение соседям.</w:t>
      </w:r>
    </w:p>
    <w:p>
      <w:pPr>
        <w:pStyle w:val="Normal"/>
        <w:spacing w:lineRule="auto" w:line="360"/>
        <w:ind w:firstLine="709"/>
        <w:jc w:val="both"/>
        <w:rPr>
          <w:sz w:val="28"/>
          <w:szCs w:val="28"/>
        </w:rPr>
      </w:pPr>
      <w:r>
        <w:rPr>
          <w:sz w:val="28"/>
          <w:szCs w:val="28"/>
        </w:rPr>
        <w:t xml:space="preserve">Политика Екатерины II характеризовалась поступательным, без резких колебаний, развитием. По восшествии на престол она провела ряд реформ — судебную, административную, губернскую и др. Территория Российского государства существенно возросла за счёт присоединения плодородных южных земель — Крыма, Причерноморья, а также восточной части Речи Посполитой и др. Население возросло с 23,2 млн (в 1763 г.) до 37,4 млн (в 1796 г.), Россия стала самой населённой европейской страной (на неё приходилось 20 % населения Европы). Екатерина II образовала 29 новых губерний и построила около 144 городов. </w:t>
      </w:r>
    </w:p>
    <w:p>
      <w:pPr>
        <w:pStyle w:val="Normal"/>
        <w:spacing w:lineRule="auto" w:line="360"/>
        <w:ind w:firstLine="709"/>
        <w:jc w:val="both"/>
        <w:rPr/>
      </w:pPr>
      <w:r>
        <w:rPr>
          <w:sz w:val="28"/>
          <w:szCs w:val="28"/>
        </w:rPr>
        <w:t>Экономика России продолжала оставаться аграрной. Доля городского населения в 1796 году составляла 6,3 %. Вместе с тем, был основан ряд городов (Тирасполь, Григориополь и др.), более чем в 2 раза увеличилась выплавка чугуна (по которому Россия вышла на 1 место в мире), возросло число парусно-полотняных мануфактур. Всего к концу XVIII в. в стране насчитывалось 1200 крупных предприятий (в 1767 г. их было 663). Значительно увеличился экспорт российских товаров в другие европейские страны, в том числе через созданные черноморские порты.</w:t>
      </w:r>
    </w:p>
    <w:p>
      <w:pPr>
        <w:pStyle w:val="Normal"/>
        <w:spacing w:lineRule="auto" w:line="360"/>
        <w:ind w:firstLine="709"/>
        <w:jc w:val="both"/>
        <w:rPr>
          <w:sz w:val="28"/>
          <w:szCs w:val="28"/>
        </w:rPr>
      </w:pPr>
      <w:r>
        <w:rPr>
          <w:sz w:val="28"/>
          <w:szCs w:val="28"/>
        </w:rPr>
        <w:t>Екатерина II учредила заёмный банк и ввела в обращение бумажные деньги.</w:t>
      </w:r>
    </w:p>
    <w:p>
      <w:pPr>
        <w:pStyle w:val="Normal"/>
        <w:spacing w:lineRule="auto" w:line="360"/>
        <w:ind w:firstLine="709"/>
        <w:jc w:val="both"/>
        <w:rPr>
          <w:sz w:val="28"/>
          <w:szCs w:val="28"/>
        </w:rPr>
      </w:pPr>
      <w:r>
        <w:rPr>
          <w:sz w:val="28"/>
          <w:szCs w:val="28"/>
        </w:rPr>
        <w:t>Приверженность Екатерины идеям Просвещения определила характер её внутренней политики и направления реформирования различных институтов российского государства. Для характеристики внутренней политики екатерининского времени часто используется термин «просвещённый абсолютизм». По мнению Екатерины, обширные российские пространства и суровость климата обуславливают закономерность и необходимость самодержавия в России. Исходя из этого при Екатерине происходило укрепление самодержавия, усиление бюрократического аппарата, централизации страны и унификации системы управления. Их основной идеей была критика уходящего феодального общества. Они отстаивали мысль о том, что каждый человек рождается свободным, и выступали за устранение средневековых форм эксплуатации и деспотических форм государственного управления.</w:t>
      </w:r>
    </w:p>
    <w:p>
      <w:pPr>
        <w:pStyle w:val="Normal"/>
        <w:spacing w:lineRule="auto" w:line="360"/>
        <w:ind w:firstLine="709"/>
        <w:jc w:val="both"/>
        <w:rPr>
          <w:sz w:val="28"/>
          <w:szCs w:val="28"/>
        </w:rPr>
      </w:pPr>
      <w:r>
        <w:rPr>
          <w:sz w:val="28"/>
          <w:szCs w:val="28"/>
        </w:rPr>
        <w:t>По проекту Панина был преобразован Сенат — 15 дек. 1763 г. Он был разделён на 6 департаментов, возглавляемых обер-прокурорами, во главе становился генерал-прокурор. Каждый департамент имел определённые полномочия. Общие полномочия Сената были сокращены, в частности, он лишился законодательной инициативы и стал органом контроля за деятельностью государственного аппарата и высшей судебной инстанцией. Центр законотворческой деятельности переместился непосредственно к Екатерине и её кабинету со статс-секретарями.</w:t>
      </w:r>
    </w:p>
    <w:p>
      <w:pPr>
        <w:pStyle w:val="Normal"/>
        <w:spacing w:lineRule="auto" w:line="360"/>
        <w:ind w:firstLine="709"/>
        <w:jc w:val="both"/>
        <w:rPr>
          <w:sz w:val="28"/>
          <w:szCs w:val="28"/>
        </w:rPr>
      </w:pPr>
      <w:r>
        <w:rPr>
          <w:sz w:val="28"/>
          <w:szCs w:val="28"/>
        </w:rPr>
        <w:t xml:space="preserve">Предпринята попытка созыва Уложенной Комиссии, которая бы систематизировала законы. Основная цель — выяснение народных нужд для проведения всесторонних реформ. 14 декабря 1766 года Екатерина II опубликовала Манифест о созыве комиссии и указы о порядке выборов в депутаты. </w:t>
      </w:r>
    </w:p>
    <w:p>
      <w:pPr>
        <w:pStyle w:val="Normal"/>
        <w:spacing w:lineRule="auto" w:line="360"/>
        <w:ind w:firstLine="709"/>
        <w:jc w:val="both"/>
        <w:rPr/>
      </w:pPr>
      <w:r>
        <w:rPr>
          <w:sz w:val="28"/>
          <w:szCs w:val="28"/>
        </w:rPr>
        <w:t>21 апреля 1785 года были изданы две грамоты: «Грамота на права, вольности и преимущества благородного дворянства» и «Жалованная грамота городам». Обе грамоты водили сословия в западном смысле слова с правами, обязанностями и привилегиями.</w:t>
      </w:r>
    </w:p>
    <w:p>
      <w:pPr>
        <w:pStyle w:val="Normal"/>
        <w:spacing w:lineRule="auto" w:line="360"/>
        <w:ind w:firstLine="709"/>
        <w:jc w:val="both"/>
        <w:rPr/>
      </w:pPr>
      <w:r>
        <w:rPr>
          <w:sz w:val="28"/>
          <w:szCs w:val="28"/>
        </w:rPr>
        <w:t>Жалованная грамота дворянству подтверждались уже существующие права:</w:t>
      </w:r>
    </w:p>
    <w:p>
      <w:pPr>
        <w:pStyle w:val="Normal"/>
        <w:numPr>
          <w:ilvl w:val="0"/>
          <w:numId w:val="14"/>
        </w:numPr>
        <w:spacing w:lineRule="auto" w:line="360"/>
        <w:ind w:left="0" w:firstLine="709"/>
        <w:jc w:val="both"/>
        <w:rPr>
          <w:sz w:val="28"/>
          <w:szCs w:val="28"/>
        </w:rPr>
      </w:pPr>
      <w:r>
        <w:rPr>
          <w:sz w:val="28"/>
          <w:szCs w:val="28"/>
        </w:rPr>
        <w:t>дворянство освобождалось от подушной подати</w:t>
      </w:r>
    </w:p>
    <w:p>
      <w:pPr>
        <w:pStyle w:val="Normal"/>
        <w:numPr>
          <w:ilvl w:val="0"/>
          <w:numId w:val="14"/>
        </w:numPr>
        <w:spacing w:lineRule="auto" w:line="360"/>
        <w:ind w:left="0" w:firstLine="709"/>
        <w:jc w:val="both"/>
        <w:rPr>
          <w:sz w:val="28"/>
          <w:szCs w:val="28"/>
        </w:rPr>
      </w:pPr>
      <w:r>
        <w:rPr>
          <w:sz w:val="28"/>
          <w:szCs w:val="28"/>
        </w:rPr>
        <w:t>от расквартирования войсковых частей и команд</w:t>
      </w:r>
    </w:p>
    <w:p>
      <w:pPr>
        <w:pStyle w:val="Normal"/>
        <w:numPr>
          <w:ilvl w:val="0"/>
          <w:numId w:val="14"/>
        </w:numPr>
        <w:spacing w:lineRule="auto" w:line="360"/>
        <w:ind w:left="0" w:firstLine="709"/>
        <w:jc w:val="both"/>
        <w:rPr>
          <w:sz w:val="28"/>
          <w:szCs w:val="28"/>
        </w:rPr>
      </w:pPr>
      <w:r>
        <w:rPr>
          <w:sz w:val="28"/>
          <w:szCs w:val="28"/>
        </w:rPr>
        <w:t>от телесных наказаний</w:t>
      </w:r>
    </w:p>
    <w:p>
      <w:pPr>
        <w:pStyle w:val="Normal"/>
        <w:numPr>
          <w:ilvl w:val="0"/>
          <w:numId w:val="14"/>
        </w:numPr>
        <w:spacing w:lineRule="auto" w:line="360"/>
        <w:ind w:left="0" w:firstLine="709"/>
        <w:jc w:val="both"/>
        <w:rPr>
          <w:sz w:val="28"/>
          <w:szCs w:val="28"/>
        </w:rPr>
      </w:pPr>
      <w:r>
        <w:rPr>
          <w:sz w:val="28"/>
          <w:szCs w:val="28"/>
        </w:rPr>
        <w:t>от обязательной службы</w:t>
      </w:r>
    </w:p>
    <w:p>
      <w:pPr>
        <w:pStyle w:val="Normal"/>
        <w:numPr>
          <w:ilvl w:val="0"/>
          <w:numId w:val="14"/>
        </w:numPr>
        <w:spacing w:lineRule="auto" w:line="360"/>
        <w:ind w:left="0" w:firstLine="709"/>
        <w:jc w:val="both"/>
        <w:rPr>
          <w:sz w:val="28"/>
          <w:szCs w:val="28"/>
        </w:rPr>
      </w:pPr>
      <w:r>
        <w:rPr>
          <w:sz w:val="28"/>
          <w:szCs w:val="28"/>
        </w:rPr>
        <w:t>подтверждено право неограниченного распоряжения имением</w:t>
      </w:r>
    </w:p>
    <w:p>
      <w:pPr>
        <w:pStyle w:val="Normal"/>
        <w:numPr>
          <w:ilvl w:val="0"/>
          <w:numId w:val="14"/>
        </w:numPr>
        <w:spacing w:lineRule="auto" w:line="360"/>
        <w:ind w:left="0" w:firstLine="709"/>
        <w:jc w:val="both"/>
        <w:rPr>
          <w:sz w:val="28"/>
          <w:szCs w:val="28"/>
        </w:rPr>
      </w:pPr>
      <w:r>
        <w:rPr>
          <w:sz w:val="28"/>
          <w:szCs w:val="28"/>
        </w:rPr>
        <w:t>право владеть домами в городах</w:t>
      </w:r>
    </w:p>
    <w:p>
      <w:pPr>
        <w:pStyle w:val="Normal"/>
        <w:numPr>
          <w:ilvl w:val="0"/>
          <w:numId w:val="14"/>
        </w:numPr>
        <w:spacing w:lineRule="auto" w:line="360"/>
        <w:ind w:left="0" w:firstLine="709"/>
        <w:jc w:val="both"/>
        <w:rPr>
          <w:sz w:val="28"/>
          <w:szCs w:val="28"/>
        </w:rPr>
      </w:pPr>
      <w:r>
        <w:rPr>
          <w:sz w:val="28"/>
          <w:szCs w:val="28"/>
        </w:rPr>
        <w:t>право заводить в имениях предприятия и заниматься торговлей</w:t>
      </w:r>
    </w:p>
    <w:p>
      <w:pPr>
        <w:pStyle w:val="Normal"/>
        <w:numPr>
          <w:ilvl w:val="0"/>
          <w:numId w:val="14"/>
        </w:numPr>
        <w:spacing w:lineRule="auto" w:line="360"/>
        <w:ind w:left="0" w:firstLine="709"/>
        <w:jc w:val="both"/>
        <w:rPr>
          <w:sz w:val="28"/>
          <w:szCs w:val="28"/>
        </w:rPr>
      </w:pPr>
      <w:r>
        <w:rPr>
          <w:sz w:val="28"/>
          <w:szCs w:val="28"/>
        </w:rPr>
        <w:t>право собственности на недра земли</w:t>
      </w:r>
    </w:p>
    <w:p>
      <w:pPr>
        <w:pStyle w:val="Normal"/>
        <w:numPr>
          <w:ilvl w:val="0"/>
          <w:numId w:val="14"/>
        </w:numPr>
        <w:spacing w:lineRule="auto" w:line="360"/>
        <w:ind w:left="0" w:firstLine="709"/>
        <w:jc w:val="both"/>
        <w:rPr>
          <w:sz w:val="28"/>
          <w:szCs w:val="28"/>
        </w:rPr>
      </w:pPr>
      <w:r>
        <w:rPr>
          <w:sz w:val="28"/>
          <w:szCs w:val="28"/>
        </w:rPr>
        <w:t>право иметь свои сословные учреждения.</w:t>
      </w:r>
    </w:p>
    <w:p>
      <w:pPr>
        <w:pStyle w:val="Normal"/>
        <w:spacing w:lineRule="auto" w:line="360"/>
        <w:ind w:firstLine="709"/>
        <w:jc w:val="both"/>
        <w:rPr>
          <w:sz w:val="28"/>
          <w:szCs w:val="28"/>
        </w:rPr>
      </w:pPr>
      <w:r>
        <w:rPr>
          <w:sz w:val="28"/>
          <w:szCs w:val="28"/>
        </w:rPr>
        <w:t>Вступив на престол, Екатерина отменила указ Петра III о секуляризации земель у церкви. Но уже в феврале 1764 г. вновь издала указ о лишении Церкви земе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25. Муниципальное управление в России, заложенное при Екатерине 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гиональное управление было реформировано в 1775 г., основной его чертой стало увеличение числа губерний, размер которых стал зависеть от числа жителей.</w:t>
      </w:r>
    </w:p>
    <w:p>
      <w:pPr>
        <w:pStyle w:val="Normal"/>
        <w:spacing w:lineRule="auto" w:line="360"/>
        <w:ind w:firstLine="709"/>
        <w:jc w:val="both"/>
        <w:rPr>
          <w:sz w:val="28"/>
          <w:szCs w:val="28"/>
        </w:rPr>
      </w:pPr>
      <w:r>
        <w:rPr>
          <w:sz w:val="28"/>
          <w:szCs w:val="28"/>
        </w:rPr>
        <w:t>Указ о новых губерниях был подписан Екатериной в 1775 г., вскоре после подавления пугачевского восстания. Цель указа – укрепление местной администрации за счет уменьшения подконтрольной территории. Тогда же были ликвидированы провинции и губернии стали делиться только на уезды. 2-3 губернии объединялись в наместничество, возглавляемое наместником – одним из высших государственных деятелей, подчинявшихся только императорской власти. При наместнике, руководившем войсками и гражданской администрацией, создавалось наместническое правление, куда входили губернаторы. В наместничества не входили только Московская и Санкт-Петербургская губернии, начальники которых имели права, равные правам наместников.</w:t>
      </w:r>
    </w:p>
    <w:p>
      <w:pPr>
        <w:pStyle w:val="Normal"/>
        <w:spacing w:lineRule="auto" w:line="360"/>
        <w:ind w:firstLine="709"/>
        <w:jc w:val="both"/>
        <w:rPr>
          <w:sz w:val="28"/>
          <w:szCs w:val="28"/>
        </w:rPr>
      </w:pPr>
      <w:r>
        <w:rPr>
          <w:sz w:val="28"/>
          <w:szCs w:val="28"/>
        </w:rPr>
        <w:t>Местная власть получила большие полномочия по вопросам общественного призрения, благоустройства, охраны правопорядка. Это способствовало росту числа благотворительных учреждений в конце 18 – начале 19 века. Также в городах началось строительство общественных учреждений, необходимых для городских нужд (например, водопроводы в Москве и Петербурге).</w:t>
      </w:r>
    </w:p>
    <w:p>
      <w:pPr>
        <w:pStyle w:val="Normal"/>
        <w:spacing w:lineRule="auto" w:line="360"/>
        <w:ind w:firstLine="709"/>
        <w:jc w:val="both"/>
        <w:rPr>
          <w:sz w:val="28"/>
          <w:szCs w:val="28"/>
        </w:rPr>
      </w:pPr>
      <w:r>
        <w:rPr>
          <w:sz w:val="28"/>
          <w:szCs w:val="28"/>
        </w:rPr>
        <w:t>По губернской реформе были разделены полицейские органы, судебные и прокуратура. Финансовым управлением губерний ведала Казенная палата. Также в губерниях создаются приказы общественного призрения, в компетенцию которых входят дела народного просвещения, благотворительности, содержание приютов, пансионов, богаделен и больниц.</w:t>
      </w:r>
    </w:p>
    <w:p>
      <w:pPr>
        <w:pStyle w:val="Normal"/>
        <w:spacing w:lineRule="auto" w:line="360"/>
        <w:ind w:firstLine="709"/>
        <w:jc w:val="both"/>
        <w:rPr/>
      </w:pPr>
      <w:r>
        <w:rPr>
          <w:sz w:val="28"/>
          <w:szCs w:val="28"/>
        </w:rPr>
        <w:t>В уездах основным исполнительным органом власти был нижний земский суд. Функции нижнего земского суда: обеспечение законности, исполнение распоряжений губернского правления, организация уплаты податей и исполнение повинностей, надзор за состоянием дорог. Председатель земского суда вместе с двумя заседателями выбирались дворянами из местных дворян и утверждались вышестоящими органами.</w:t>
      </w:r>
    </w:p>
    <w:p>
      <w:pPr>
        <w:pStyle w:val="Normal"/>
        <w:spacing w:lineRule="auto" w:line="360"/>
        <w:ind w:firstLine="709"/>
        <w:jc w:val="both"/>
        <w:rPr>
          <w:sz w:val="28"/>
          <w:szCs w:val="28"/>
        </w:rPr>
      </w:pPr>
      <w:r>
        <w:rPr>
          <w:sz w:val="28"/>
          <w:szCs w:val="28"/>
        </w:rPr>
        <w:t>Дворяне имели также самоуправление на уровне уездного дворянства предводителя и дворянской опеки, которые занимались социальной поддержкой дворянских вдов и сирот. По указу от 1766 г. предводитель избирался сроком на 2 года. В 1775 г. созданы дворянские собрания, уездные и губернские.</w:t>
      </w:r>
    </w:p>
    <w:p>
      <w:pPr>
        <w:pStyle w:val="Normal"/>
        <w:spacing w:lineRule="auto" w:line="360"/>
        <w:ind w:firstLine="709"/>
        <w:jc w:val="both"/>
        <w:rPr>
          <w:sz w:val="28"/>
          <w:szCs w:val="28"/>
        </w:rPr>
      </w:pPr>
      <w:r>
        <w:rPr>
          <w:sz w:val="28"/>
          <w:szCs w:val="28"/>
        </w:rPr>
        <w:t>Особенности местного самоуправления в конце 18 век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Сословность. Каждое сословие имело собственные судебные учреждения и выборные органы.</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Распределение власти в пользу дворянского сословия и богатых купцов.</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Несоблюдение гражданских норм в уголовном процессе, в том числе не была отлажена система следствия, их осуждения.</w:t>
      </w:r>
    </w:p>
    <w:p>
      <w:pPr>
        <w:pStyle w:val="Normal"/>
        <w:spacing w:lineRule="auto" w:line="360"/>
        <w:ind w:firstLine="709"/>
        <w:jc w:val="both"/>
        <w:rPr>
          <w:sz w:val="28"/>
          <w:szCs w:val="28"/>
          <w:u w:val="single"/>
        </w:rPr>
      </w:pPr>
      <w:r>
        <w:rPr>
          <w:sz w:val="28"/>
          <w:szCs w:val="28"/>
          <w:u w:val="single"/>
        </w:rPr>
        <w:t>Общие принципы городского общественного управления в России.</w:t>
      </w:r>
    </w:p>
    <w:p>
      <w:pPr>
        <w:pStyle w:val="Normal"/>
        <w:spacing w:lineRule="auto" w:line="360"/>
        <w:ind w:firstLine="709"/>
        <w:jc w:val="both"/>
        <w:rPr/>
      </w:pPr>
      <w:r>
        <w:rPr>
          <w:sz w:val="28"/>
          <w:szCs w:val="28"/>
        </w:rPr>
        <w:t>В апреле 1785 г. «Грамота на права и выгоды городам Российской империи» впервые провозгласила единый порядок самоуправления и стала основой русского городского законодательства. К участию в городском самоуправлении привлекались все горожане, записанные в один из шести разрядов Городской обывательской книги. 1-ый разряд составляли «настоящие городовые обыватели» – все те, кто владел недвижимостью независимо от происхождения, звания и занятий. 2-ой разряд – гильдийские купцы. 3-ий – цеховые ремесленники. 4-ый – иногородние и иностранные гости, которые «приписались к городу». 5-ый – именитые граждане (госслужащие, ученые, имевшие университетские и академические аттестаты, художники, композиторы, банкиры, оптовые торговцы, судовладельцы). 6-ой разряд составляли посадские люди, которые кормились «промыслом или черной работой». Эти разряды одновременно были 6 избирательскими разрядами (курии).</w:t>
      </w:r>
    </w:p>
    <w:p>
      <w:pPr>
        <w:pStyle w:val="Normal"/>
        <w:spacing w:lineRule="auto" w:line="360"/>
        <w:ind w:firstLine="709"/>
        <w:jc w:val="both"/>
        <w:rPr>
          <w:sz w:val="28"/>
          <w:szCs w:val="28"/>
        </w:rPr>
      </w:pPr>
      <w:r>
        <w:rPr>
          <w:sz w:val="28"/>
          <w:szCs w:val="28"/>
        </w:rPr>
        <w:t>Городское положение 1785 г. определяло «город как юридическое лицо, как особую местную общину, имеющую свои, особые интересы и нужды» и вводило определенную систему органов городского самоуправления:</w:t>
      </w:r>
    </w:p>
    <w:p>
      <w:pPr>
        <w:pStyle w:val="Normal"/>
        <w:numPr>
          <w:ilvl w:val="0"/>
          <w:numId w:val="13"/>
        </w:numPr>
        <w:spacing w:lineRule="auto" w:line="360"/>
        <w:ind w:left="0" w:firstLine="709"/>
        <w:jc w:val="both"/>
        <w:rPr>
          <w:sz w:val="28"/>
          <w:szCs w:val="28"/>
        </w:rPr>
      </w:pPr>
      <w:r>
        <w:rPr>
          <w:sz w:val="28"/>
          <w:szCs w:val="28"/>
        </w:rPr>
        <w:t>Общая городская дума (состояла из гласных и головного головы);</w:t>
      </w:r>
    </w:p>
    <w:p>
      <w:pPr>
        <w:pStyle w:val="Normal"/>
        <w:numPr>
          <w:ilvl w:val="0"/>
          <w:numId w:val="13"/>
        </w:numPr>
        <w:spacing w:lineRule="auto" w:line="360"/>
        <w:ind w:left="0" w:firstLine="709"/>
        <w:jc w:val="both"/>
        <w:rPr>
          <w:sz w:val="28"/>
          <w:szCs w:val="28"/>
        </w:rPr>
      </w:pPr>
      <w:r>
        <w:rPr>
          <w:sz w:val="28"/>
          <w:szCs w:val="28"/>
        </w:rPr>
        <w:t>Шестигласная дума (исполнительный орган городского самоуправления, ведавший городским хозяйством, его благоустройством и отчитывающаяся по расходам и доходам перед губернатором);</w:t>
      </w:r>
    </w:p>
    <w:p>
      <w:pPr>
        <w:pStyle w:val="Normal"/>
        <w:numPr>
          <w:ilvl w:val="0"/>
          <w:numId w:val="13"/>
        </w:numPr>
        <w:spacing w:lineRule="auto" w:line="360"/>
        <w:ind w:left="0" w:firstLine="709"/>
        <w:jc w:val="both"/>
        <w:rPr>
          <w:sz w:val="28"/>
          <w:szCs w:val="28"/>
        </w:rPr>
      </w:pPr>
      <w:r>
        <w:rPr>
          <w:sz w:val="28"/>
          <w:szCs w:val="28"/>
        </w:rPr>
        <w:t>Градское общество (участвовать могли все горожане, право голоса имели только достигшие 25 лет и владевшие капиталом не менее 50 р. в год).</w:t>
      </w:r>
    </w:p>
    <w:p>
      <w:pPr>
        <w:pStyle w:val="Normal"/>
        <w:spacing w:lineRule="auto" w:line="360"/>
        <w:ind w:firstLine="709"/>
        <w:jc w:val="both"/>
        <w:rPr>
          <w:sz w:val="28"/>
          <w:szCs w:val="28"/>
        </w:rPr>
      </w:pPr>
      <w:r>
        <w:rPr>
          <w:sz w:val="28"/>
          <w:szCs w:val="28"/>
        </w:rPr>
        <w:t>Градское общество, выборы в которое были ограничены сословным и имущественным цензом, обладало наибольшей полнотой, управляло наибольшей полнотой власти, управляло судебной системой и полицейским аппара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опрос 26. Особенности государственного управления на рубеже XVIII-XIX вв.</w:t>
      </w:r>
    </w:p>
    <w:p>
      <w:pPr>
        <w:pStyle w:val="Normal"/>
        <w:spacing w:lineRule="auto" w:line="360"/>
        <w:ind w:firstLine="709"/>
        <w:jc w:val="both"/>
        <w:rPr>
          <w:b/>
          <w:b/>
          <w:sz w:val="28"/>
          <w:szCs w:val="28"/>
        </w:rPr>
      </w:pPr>
      <w:r>
        <w:rPr>
          <w:b/>
          <w:sz w:val="28"/>
          <w:szCs w:val="28"/>
        </w:rPr>
      </w:r>
    </w:p>
    <w:p>
      <w:pPr>
        <w:pStyle w:val="Normal"/>
        <w:numPr>
          <w:ilvl w:val="0"/>
          <w:numId w:val="17"/>
        </w:numPr>
        <w:spacing w:lineRule="auto" w:line="360"/>
        <w:ind w:left="0" w:firstLine="709"/>
        <w:jc w:val="both"/>
        <w:rPr>
          <w:sz w:val="28"/>
          <w:szCs w:val="28"/>
        </w:rPr>
      </w:pPr>
      <w:r>
        <w:rPr>
          <w:sz w:val="28"/>
          <w:szCs w:val="28"/>
        </w:rPr>
        <w:t>Укрепление самодержавия (абсолютизм): отсутствие представительной власти, решения принимаются на высшем уровне управления.</w:t>
      </w:r>
    </w:p>
    <w:p>
      <w:pPr>
        <w:pStyle w:val="Normal"/>
        <w:numPr>
          <w:ilvl w:val="0"/>
          <w:numId w:val="17"/>
        </w:numPr>
        <w:spacing w:lineRule="auto" w:line="360"/>
        <w:ind w:left="0" w:firstLine="709"/>
        <w:jc w:val="both"/>
        <w:rPr>
          <w:sz w:val="28"/>
          <w:szCs w:val="28"/>
        </w:rPr>
      </w:pPr>
      <w:r>
        <w:rPr>
          <w:sz w:val="28"/>
          <w:szCs w:val="28"/>
        </w:rPr>
        <w:t>Насилие бесправных подданных – крепостных.</w:t>
      </w:r>
    </w:p>
    <w:p>
      <w:pPr>
        <w:pStyle w:val="Normal"/>
        <w:numPr>
          <w:ilvl w:val="0"/>
          <w:numId w:val="17"/>
        </w:numPr>
        <w:spacing w:lineRule="auto" w:line="360"/>
        <w:ind w:left="0" w:firstLine="709"/>
        <w:jc w:val="both"/>
        <w:rPr>
          <w:sz w:val="28"/>
          <w:szCs w:val="28"/>
        </w:rPr>
      </w:pPr>
      <w:r>
        <w:rPr>
          <w:sz w:val="28"/>
          <w:szCs w:val="28"/>
        </w:rPr>
        <w:t>Расширение территории империи, появление новых национальных автономий</w:t>
      </w:r>
    </w:p>
    <w:p>
      <w:pPr>
        <w:pStyle w:val="Normal"/>
        <w:spacing w:lineRule="auto" w:line="360"/>
        <w:ind w:firstLine="709"/>
        <w:jc w:val="both"/>
        <w:rPr/>
      </w:pPr>
      <w:r>
        <w:rPr>
          <w:sz w:val="28"/>
          <w:szCs w:val="28"/>
        </w:rPr>
        <w:t xml:space="preserve">1772-95 гг. – разделы Польши, в результате которых часть ее территории отошла к России, Австрии и Пруссии. Польша получила автономное правительство, имела собственный представительный орган – сейм. В 1815 году Царство Польское получило собственные армию и правительство. В 1831 году в Польше произошло восстание против российского господства. После его подавления началась русификация на западных территориях. Польша была поделена на губернии, отменено местное самоуправление, страна управлялась наместником, имевшим титул князя Варшавского. </w:t>
      </w:r>
    </w:p>
    <w:p>
      <w:pPr>
        <w:pStyle w:val="Normal"/>
        <w:spacing w:lineRule="auto" w:line="360"/>
        <w:ind w:firstLine="709"/>
        <w:jc w:val="both"/>
        <w:rPr/>
      </w:pPr>
      <w:r>
        <w:rPr>
          <w:sz w:val="28"/>
          <w:szCs w:val="28"/>
        </w:rPr>
        <w:t xml:space="preserve">1774-83 гг. – после мира с Турцией Крымское ханство входит в состав России. 1783 год – Грузия входит под протекторат России с сохранением местного самоуправления. 1800 год – добровольное присоединение Грузии к России. Присоединение Грузии осложнилось войной с Персией и волнениями среди кавказских горцев. В 1813 году русские войска одержали победу над персами и заняли районы Дербента и Баку. </w:t>
      </w:r>
    </w:p>
    <w:p>
      <w:pPr>
        <w:pStyle w:val="Normal"/>
        <w:spacing w:lineRule="auto" w:line="360"/>
        <w:ind w:firstLine="709"/>
        <w:jc w:val="both"/>
        <w:rPr>
          <w:sz w:val="28"/>
          <w:szCs w:val="28"/>
        </w:rPr>
      </w:pPr>
      <w:r>
        <w:rPr>
          <w:sz w:val="28"/>
          <w:szCs w:val="28"/>
        </w:rPr>
        <w:t xml:space="preserve">Крым и Грузия вошли в состав Российской империи на равных правах с остальными территориями, не имели автономии. </w:t>
      </w:r>
    </w:p>
    <w:p>
      <w:pPr>
        <w:pStyle w:val="Normal"/>
        <w:spacing w:lineRule="auto" w:line="360"/>
        <w:ind w:firstLine="709"/>
        <w:jc w:val="both"/>
        <w:rPr/>
      </w:pPr>
      <w:r>
        <w:rPr>
          <w:sz w:val="28"/>
          <w:szCs w:val="28"/>
        </w:rPr>
        <w:t>1809 г. – присоединение Финляндии, произошедшее во время войны со Швецией. Финляндия имела собственное самоуправ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опрос 27. Законодательная основа самодержавия при Павле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равнении с «золотым веком» последние годы XVIII в., годы правления Павла I, кажутся временем регресса и разрушения достигнутых в предыдущее царствование успехов в управлении государством. Чтобы понять и правильно оценить недолгое царствование Павла I, следует учитывать, что император взошел на престол в возрасте 42 лет; это был человек с уже сформировавшимся характером и четкими политическими убеждениями, которые значительно расходились с представлениями его матери. Екатерина, как ему казалось, была слишком мягка и либеральна, что не подходило для истинного самодержца и было связано с особенностями женского правления. Все это, по мнению Павла I, пагубно сказывалось на положении в стране, которой после событий во Франции грозила серьезная революционная опасность. Чтобы избежать революции, следовало при помощи военной дисциплины и полицейских мер устранить любые проявления личностной и общественной свободы – такова была позиция нового императора.</w:t>
      </w:r>
    </w:p>
    <w:p>
      <w:pPr>
        <w:pStyle w:val="Normal"/>
        <w:spacing w:lineRule="auto" w:line="360"/>
        <w:ind w:firstLine="709"/>
        <w:jc w:val="both"/>
        <w:rPr/>
      </w:pPr>
      <w:r>
        <w:rPr>
          <w:sz w:val="28"/>
          <w:szCs w:val="28"/>
        </w:rPr>
        <w:t>Столь долгое ожидание власти отрицательно сказалось на характере Павла I и привело к тому, что, получив престол, император действовал во всем наперекор политике матери. Этим стремлением пронизано, по сути, все его недолгое царствование, в результате чего, по словам историка В.О.Ключевского, «самые лучшие по идее предприятия испорчены были положенной на них печатью личной вражды». Новый император пытался как бы зачеркнуть предшествовавшие 34 года русской истории, объявить их сплошной ошибкой.</w:t>
      </w:r>
    </w:p>
    <w:p>
      <w:pPr>
        <w:pStyle w:val="Normal"/>
        <w:spacing w:lineRule="auto" w:line="360"/>
        <w:ind w:firstLine="709"/>
        <w:jc w:val="both"/>
        <w:rPr/>
      </w:pPr>
      <w:r>
        <w:rPr>
          <w:sz w:val="28"/>
          <w:szCs w:val="28"/>
        </w:rPr>
        <w:t>Вместе с тем нельзя преувеличивать степень личной неприязни Павла I по отношению к матери и воспринимать все его действия только как противодействие Екатерине II. В них сохранялась общая тенденция к усилению государства и дальнейшей централизации власти, что создавало предпосылки для введения министерской системы управления вместо коллегиальной.</w:t>
      </w:r>
    </w:p>
    <w:p>
      <w:pPr>
        <w:pStyle w:val="Normal"/>
        <w:spacing w:lineRule="auto" w:line="360"/>
        <w:ind w:firstLine="709"/>
        <w:jc w:val="both"/>
        <w:rPr>
          <w:sz w:val="28"/>
          <w:szCs w:val="28"/>
          <w:u w:val="single"/>
        </w:rPr>
      </w:pPr>
      <w:r>
        <w:rPr>
          <w:sz w:val="28"/>
          <w:szCs w:val="28"/>
          <w:u w:val="single"/>
        </w:rPr>
        <w:t>Реформы центральных и местных органов управления</w:t>
      </w:r>
    </w:p>
    <w:p>
      <w:pPr>
        <w:pStyle w:val="Normal"/>
        <w:spacing w:lineRule="auto" w:line="360"/>
        <w:ind w:firstLine="709"/>
        <w:jc w:val="both"/>
        <w:rPr/>
      </w:pPr>
      <w:r>
        <w:rPr>
          <w:sz w:val="28"/>
          <w:szCs w:val="28"/>
        </w:rPr>
        <w:t>При Павле I Сенат окончательно утратил свое значение. Император по всем вопросам сносился только с генерал-прокурором, который превратился как бы в премьер-министра, обладавшего функциями министров внутренних дел, юстиции и частично министра финансов. Дальнейшее изменение положения Сената в целом связано с реорганизацией центрального и местного управления. При Павле I были восстановлены Берг-, Мануфактур-, Коммерц-коллегии. Соляная контора, но уже на принципах единоначалия. Создавались новые центральные по отраслям хозяйства (например, Экспедиция государственного хозяйства, опекунства иностранных и сельского домоводства). В дальнейшем Павел предполагал преобразовать коллегии в министерства, заменив принцип коллегиального управления единоличным.</w:t>
      </w:r>
    </w:p>
    <w:p>
      <w:pPr>
        <w:pStyle w:val="Normal"/>
        <w:spacing w:lineRule="auto" w:line="360"/>
        <w:ind w:firstLine="709"/>
        <w:jc w:val="both"/>
        <w:rPr>
          <w:sz w:val="28"/>
          <w:szCs w:val="28"/>
        </w:rPr>
      </w:pPr>
      <w:r>
        <w:rPr>
          <w:sz w:val="28"/>
          <w:szCs w:val="28"/>
        </w:rPr>
        <w:t>Еще решительнее разломал Павел всю систему местного управления, учрежденную в 1775 г.: были ликвидированы должности наместников, закрыты приказы общественного призрения, управы благочиния; городское сословное управление было слито с органами полиции, городские думы ликвидированы, и, наконец, было изменено само административно-территориальное деление страны и принципы управления окраинами империи (Прибалтийским губерниям, Украине и некоторым другим территориям вернули традиционные органы управления).</w:t>
      </w:r>
    </w:p>
    <w:p>
      <w:pPr>
        <w:pStyle w:val="Normal"/>
        <w:spacing w:lineRule="auto" w:line="360"/>
        <w:ind w:firstLine="709"/>
        <w:jc w:val="both"/>
        <w:rPr>
          <w:sz w:val="28"/>
          <w:szCs w:val="28"/>
        </w:rPr>
      </w:pPr>
      <w:r>
        <w:rPr>
          <w:sz w:val="28"/>
          <w:szCs w:val="28"/>
        </w:rPr>
        <w:t>Судебная система, созданная Екатериной II, также подверглась реформе. В конце 1796 г. были упразднены надворные, а также все губернские сословные суды, губернские магистраты, верхние расправы, а из уездных – нижние расправы. Из сословного дворянского уездный суд превратился в общесословный суд для населения уезда, кроме горожан.</w:t>
      </w:r>
    </w:p>
    <w:p>
      <w:pPr>
        <w:pStyle w:val="Normal"/>
        <w:spacing w:lineRule="auto" w:line="360"/>
        <w:ind w:firstLine="709"/>
        <w:jc w:val="both"/>
        <w:rPr>
          <w:sz w:val="28"/>
          <w:szCs w:val="28"/>
          <w:u w:val="single"/>
        </w:rPr>
      </w:pPr>
      <w:r>
        <w:rPr>
          <w:sz w:val="28"/>
          <w:szCs w:val="28"/>
          <w:u w:val="single"/>
        </w:rPr>
        <w:t>Значение политики Павла I</w:t>
      </w:r>
    </w:p>
    <w:p>
      <w:pPr>
        <w:pStyle w:val="Normal"/>
        <w:spacing w:lineRule="auto" w:line="360"/>
        <w:ind w:firstLine="709"/>
        <w:jc w:val="both"/>
        <w:rPr>
          <w:sz w:val="28"/>
          <w:szCs w:val="28"/>
        </w:rPr>
      </w:pPr>
      <w:r>
        <w:rPr>
          <w:sz w:val="28"/>
          <w:szCs w:val="28"/>
        </w:rPr>
        <w:t>Практически с первых дней царствования Павла I началось наступление на дворянские привилегии, определенные Жалованной грамотой 1785 г. Целью Павла I было превратить дворян в рыцарское сословие – дисциплинированное, организованное, поголовно служившее и преданное своему государю.</w:t>
      </w:r>
    </w:p>
    <w:p>
      <w:pPr>
        <w:pStyle w:val="Normal"/>
        <w:spacing w:lineRule="auto" w:line="360"/>
        <w:ind w:firstLine="709"/>
        <w:jc w:val="both"/>
        <w:rPr/>
      </w:pPr>
      <w:r>
        <w:rPr>
          <w:sz w:val="28"/>
          <w:szCs w:val="28"/>
        </w:rPr>
        <w:t>Все преобразования Павла I были противоречивы: с одной стороны, централизация, сосредоточение власти в руках царя, ликвидация элементов самоуправления, с другой – возврат к разнообразию форм управления на национальных окраинах. Если бы реформы императора касались лишь сферы управления, а не регламентировали всю жизнь общества, и проводились последовательно и осторожно, вполне вероятно, его судьба сложилась бы по-иному. Но общество, уже вкусившее плоды «просвещенного абсолютизма», не желало расставаться с той, пусть минимальной свободой, которую оно получило в царствование Екатерины II. Павлу не удалось обрести опору ни в одном социальном слое, и судьба его была решена. Роковой для Павла стала ночь на 11 марта 1801 г., когда несколько заговорщиков ворвались в покои императора в Михайловском замке и убили его. Императором был провозглашен его сын Александр 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28. Реформы государственного управления при Александре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801 г. Александр I Манифестом восстановил действие Городского положения 1785 г. С этого времени русские города юридически управлялись на принципах общественного самоуправления, однако в действительности самостоятельность городской представительной власти была сведена до «возможного минимума». Также в 1801 г. было разрешено приобретать землю в собственность всем свободным жителям России (отменена дворянская привилегия на земельную собственность).</w:t>
      </w:r>
    </w:p>
    <w:p>
      <w:pPr>
        <w:pStyle w:val="Normal"/>
        <w:spacing w:lineRule="auto" w:line="360"/>
        <w:ind w:firstLine="709"/>
        <w:jc w:val="both"/>
        <w:rPr>
          <w:sz w:val="28"/>
          <w:szCs w:val="28"/>
        </w:rPr>
      </w:pPr>
      <w:r>
        <w:rPr>
          <w:sz w:val="28"/>
          <w:szCs w:val="28"/>
        </w:rPr>
        <w:t>1802 г. – учреждены новые органы отраслевого управления – министерства. Министр единолично решал все вопросы. Министерства входили в Комитет министров, особо важные дела обсуждались на Совете министров в присутствии государя.</w:t>
      </w:r>
    </w:p>
    <w:p>
      <w:pPr>
        <w:pStyle w:val="Normal"/>
        <w:spacing w:lineRule="auto" w:line="360"/>
        <w:ind w:firstLine="709"/>
        <w:jc w:val="both"/>
        <w:rPr>
          <w:sz w:val="28"/>
          <w:szCs w:val="28"/>
        </w:rPr>
      </w:pPr>
      <w:r>
        <w:rPr>
          <w:sz w:val="28"/>
          <w:szCs w:val="28"/>
        </w:rPr>
        <w:t>В 1801-1810 гг. образован Государственный Совет – подобие совещательного органа власти, в который входили высшие государственные сановники. Участники Госсовета назначались императором или входили в него по должности (министры). В Госсовете обсуждалось законодательство и важнейшие государственные вопросы. Председатель Госсовета – близкий родственник императора или знатный сановник. Госсовет был консервативным органом, законы в нем рассматривались очень медленно, радикальные новшества не одобрялись. Зато законы Госсовета готовились тщательно, с учетом мнения высших государственных чиновников.</w:t>
      </w:r>
    </w:p>
    <w:p>
      <w:pPr>
        <w:pStyle w:val="Normal"/>
        <w:spacing w:lineRule="auto" w:line="360"/>
        <w:ind w:firstLine="709"/>
        <w:jc w:val="both"/>
        <w:rPr>
          <w:sz w:val="28"/>
          <w:szCs w:val="28"/>
        </w:rPr>
      </w:pPr>
      <w:r>
        <w:rPr>
          <w:sz w:val="28"/>
          <w:szCs w:val="28"/>
        </w:rPr>
        <w:t>Реформа просвещения была направлена на подготовку квалифицированных кадров для госслужбы. В 1804 г. был принят первый Университетский устав. Он провозглашал автономию высшего образования, на университеты ложилась обязанность по контролю над средним и начальным образованием. Учреждены новые университеты в Дерпте, Казани, Харькове. В губернских городах открывались гимназии, в уездных – училища. Для подготовки государственных служащих созданы привилегированные учебные заведения – лицеи, сочетавшие гимнастический и университетский курсы. В 1817 г. Министерство просвещения было преобразовано с целью распространения в образовании благочестия.</w:t>
      </w:r>
    </w:p>
    <w:p>
      <w:pPr>
        <w:pStyle w:val="Normal"/>
        <w:spacing w:lineRule="auto" w:line="360"/>
        <w:ind w:firstLine="709"/>
        <w:jc w:val="both"/>
        <w:rPr>
          <w:sz w:val="28"/>
          <w:szCs w:val="28"/>
        </w:rPr>
      </w:pPr>
      <w:r>
        <w:rPr>
          <w:sz w:val="28"/>
          <w:szCs w:val="28"/>
        </w:rPr>
        <w:t>В начале XIX века в России добавляется еще одна функция госуправления. После победы над Наполеоном Россия вместе с другими европейскими странами образовала Священный союз, главной целью которого было объединение европейских монархов против революционного движения.</w:t>
      </w:r>
    </w:p>
    <w:p>
      <w:pPr>
        <w:pStyle w:val="Normal"/>
        <w:spacing w:lineRule="auto" w:line="360"/>
        <w:ind w:firstLine="709"/>
        <w:jc w:val="both"/>
        <w:rPr>
          <w:sz w:val="28"/>
          <w:szCs w:val="28"/>
        </w:rPr>
      </w:pPr>
      <w:r>
        <w:rPr>
          <w:sz w:val="28"/>
          <w:szCs w:val="28"/>
        </w:rPr>
        <w:t>В 1810-20 гг. началось создание военных поселений – попытка сделать из государственных крестьян госслужащих и сократить государственные расходы на об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29. Принципы государственной власти при Николае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колай I вступил на престол в условиях политической нестабильности, его царствование началось с восстания декабристов. Это во многом обусловило деятельность нового главы государства. Император всеми силами пытался не допустить революции и для этого пресекал любые формы социального протеста. Николай I подозревал в движении декабристов дворянское сословие, поэтому в госуправлении стал опираться не на дворянское самоуправление, а на чиновников. В госуправлении усилена централизация, уменьшена роль региональной администрации, которая должна была только выполнять указания «сверху», из министерств. На международной арене Николай обратился к жестким принципам Священного союза, и с помощью военного вмешательства подавлял революции в других странах.</w:t>
      </w:r>
    </w:p>
    <w:p>
      <w:pPr>
        <w:pStyle w:val="Normal"/>
        <w:spacing w:lineRule="auto" w:line="360"/>
        <w:ind w:firstLine="709"/>
        <w:jc w:val="both"/>
        <w:rPr>
          <w:sz w:val="28"/>
          <w:szCs w:val="28"/>
        </w:rPr>
      </w:pPr>
      <w:r>
        <w:rPr>
          <w:sz w:val="28"/>
          <w:szCs w:val="28"/>
        </w:rPr>
        <w:t>Расширение государственной границы на Востоке, приобретение территорий современных Абхазии и Армении осложнило отношения с кавказскими горскими народами.</w:t>
      </w:r>
    </w:p>
    <w:p>
      <w:pPr>
        <w:pStyle w:val="Normal"/>
        <w:spacing w:lineRule="auto" w:line="360"/>
        <w:ind w:firstLine="709"/>
        <w:jc w:val="both"/>
        <w:rPr>
          <w:sz w:val="28"/>
          <w:szCs w:val="28"/>
        </w:rPr>
      </w:pPr>
      <w:r>
        <w:rPr>
          <w:sz w:val="28"/>
          <w:szCs w:val="28"/>
        </w:rPr>
        <w:t>Устройство Собственной его императорского величества канцелярии. При Николае I появились 4 отдела: делопроизводство, юридический, надзор за политической жизнью (политическая полиция), образование. В 1840-е гг. создано еще 2 отдела – управления Кавказом и надзор за самоуправлением государственными крестьянами – соответствующие наиболее трудным проблемам в государстве. Император усилил контроль за законодательством и общественным настроением. Это привело к усилению личной власти главы государства.</w:t>
      </w:r>
    </w:p>
    <w:p>
      <w:pPr>
        <w:pStyle w:val="Normal"/>
        <w:spacing w:lineRule="auto" w:line="360"/>
        <w:ind w:firstLine="709"/>
        <w:jc w:val="both"/>
        <w:rPr>
          <w:sz w:val="28"/>
          <w:szCs w:val="28"/>
        </w:rPr>
      </w:pPr>
      <w:r>
        <w:rPr>
          <w:sz w:val="28"/>
          <w:szCs w:val="28"/>
        </w:rPr>
        <w:t>Создание свода законов под руководством Сперанского. В 1833 г. опубликовано Полное собрание законов Российской империи, включавшее в себя все законы с 1649 г., и Свод законов Российской империи (гражданский и уголовный кодекс), регулировавший также и государственные отношения.</w:t>
      </w:r>
    </w:p>
    <w:p>
      <w:pPr>
        <w:pStyle w:val="Normal"/>
        <w:spacing w:lineRule="auto" w:line="360"/>
        <w:ind w:firstLine="709"/>
        <w:jc w:val="both"/>
        <w:rPr>
          <w:sz w:val="28"/>
          <w:szCs w:val="28"/>
        </w:rPr>
      </w:pPr>
      <w:r>
        <w:rPr>
          <w:sz w:val="28"/>
          <w:szCs w:val="28"/>
        </w:rPr>
        <w:t>Финансовая реформа, осуществленная министром финансов Канкриным, была направлена на отмену ассигнаций и введение в обращение новых монет и бумажных денег. Пополнить запас золота и серебра в казне позволил выпуск депозитных билетов, которые выдавались частным лицам в обмен на принятые на хранение слитки благородных металлов. Были выпущены билеты государственного казначейства – «серии», которые приносили небольшой процент и беспрепятственно обменивались на серебро. В 1839 г. мерой денежного обращения был объявлен серебряный рубль.</w:t>
      </w:r>
    </w:p>
    <w:p>
      <w:pPr>
        <w:pStyle w:val="Normal"/>
        <w:spacing w:lineRule="auto" w:line="360"/>
        <w:ind w:firstLine="709"/>
        <w:jc w:val="both"/>
        <w:rPr>
          <w:sz w:val="28"/>
          <w:szCs w:val="28"/>
        </w:rPr>
      </w:pPr>
      <w:r>
        <w:rPr>
          <w:sz w:val="28"/>
          <w:szCs w:val="28"/>
        </w:rPr>
        <w:t>Введение самоуправления среди государственных крестьян. В 1836 г. государственные крестьяне были переданы в ведение 5-ого отделения канцелярии под руководством Киселева. В губерниях действовали палаты государственных имуществ, которые заведовали государственной землей и угодьями, наблюдали за государственными крестьянами. Крестьяне были объединены в сельские общества, а из нескольких общин состояла волость. Они имели свои сходы, избирали сельских голов и старшин.</w:t>
      </w:r>
    </w:p>
    <w:p>
      <w:pPr>
        <w:pStyle w:val="Normal"/>
        <w:spacing w:lineRule="auto" w:line="360"/>
        <w:ind w:firstLine="709"/>
        <w:jc w:val="both"/>
        <w:rPr>
          <w:sz w:val="28"/>
          <w:szCs w:val="28"/>
        </w:rPr>
      </w:pPr>
      <w:r>
        <w:rPr>
          <w:sz w:val="28"/>
          <w:szCs w:val="28"/>
        </w:rPr>
        <w:t>Реформа просвещения была проведена под руководством Уварова. В начале 1830-х гг. проходила реформа средних учебных заведений, направленная на приоритет детей дворян и чиновников среди учащихся гимназий. Учреждены специальные учебные заведения, военные (кадетские корпуса, военная и морская академии) и технические (технологический институт), женские учебные заведения.</w:t>
      </w:r>
    </w:p>
    <w:p>
      <w:pPr>
        <w:pStyle w:val="Normal"/>
        <w:spacing w:lineRule="auto" w:line="360"/>
        <w:ind w:firstLine="709"/>
        <w:jc w:val="both"/>
        <w:rPr>
          <w:sz w:val="28"/>
          <w:szCs w:val="28"/>
        </w:rPr>
      </w:pPr>
      <w:r>
        <w:rPr>
          <w:sz w:val="28"/>
          <w:szCs w:val="28"/>
        </w:rPr>
        <w:t>В 1835 г. утвержден новый Университетский устав. Усилился государственный контроль над образованием на всех уровнях. Студенты получили возможность учиться на бюджете. Работники просвещения становились госслужащими.</w:t>
      </w:r>
    </w:p>
    <w:p>
      <w:pPr>
        <w:pStyle w:val="Normal"/>
        <w:spacing w:lineRule="auto" w:line="360"/>
        <w:ind w:firstLine="709"/>
        <w:jc w:val="both"/>
        <w:rPr/>
      </w:pPr>
      <w:r>
        <w:rPr>
          <w:sz w:val="28"/>
          <w:szCs w:val="28"/>
        </w:rPr>
        <w:t>Реформа управления православной церковью. В 1836-39 гг. была проведена реформа Синода, который перешел в полное подчинение обер-прокурору. В результате государственные чиновники получили возможность регулировать и внутрицерковные дела.</w:t>
      </w:r>
    </w:p>
    <w:p>
      <w:pPr>
        <w:pStyle w:val="Normal"/>
        <w:spacing w:lineRule="auto" w:line="360"/>
        <w:ind w:firstLine="709"/>
        <w:jc w:val="both"/>
        <w:rPr>
          <w:sz w:val="28"/>
          <w:szCs w:val="28"/>
        </w:rPr>
      </w:pPr>
      <w:r>
        <w:rPr>
          <w:sz w:val="28"/>
          <w:szCs w:val="28"/>
        </w:rPr>
        <w:t>Реформа городского управления. Новое Городовое положение 1846 г., сохраняя принцип общности избирательного права, вводит строгую сословность, повышает имущественный ценз в отношении пассивного избирательного права и еще более усиливает опеку и контроль со стороны правительства.</w:t>
      </w:r>
    </w:p>
    <w:p>
      <w:pPr>
        <w:pStyle w:val="Normal"/>
        <w:spacing w:lineRule="auto" w:line="360"/>
        <w:ind w:firstLine="709"/>
        <w:jc w:val="both"/>
        <w:rPr>
          <w:sz w:val="28"/>
          <w:szCs w:val="28"/>
        </w:rPr>
      </w:pPr>
      <w:r>
        <w:rPr>
          <w:sz w:val="28"/>
          <w:szCs w:val="28"/>
        </w:rPr>
        <w:t>Формирование государственной идеологии – «самодержавие, православие, народность».</w:t>
      </w:r>
    </w:p>
    <w:p>
      <w:pPr>
        <w:pStyle w:val="Normal"/>
        <w:spacing w:lineRule="auto" w:line="360"/>
        <w:ind w:firstLine="709"/>
        <w:jc w:val="both"/>
        <w:rPr>
          <w:sz w:val="28"/>
          <w:szCs w:val="28"/>
        </w:rPr>
      </w:pPr>
      <w:r>
        <w:rPr>
          <w:sz w:val="28"/>
          <w:szCs w:val="28"/>
        </w:rPr>
        <w:t>В целом деятельность Николая была направлена на укрепление государственной власти, введение полного контроля над всеми процессами общественной жизни в стране. Система госуправления в России имела недостатки: длительное время на принятие решений, возрастание вероятности ошибки при принятии решения (единоличные решения приводят к ошибкам) и разрастание бюрократического аппарата.</w:t>
      </w:r>
    </w:p>
    <w:p>
      <w:pPr>
        <w:pStyle w:val="Normal"/>
        <w:spacing w:lineRule="auto" w:line="360"/>
        <w:ind w:firstLine="709"/>
        <w:jc w:val="both"/>
        <w:rPr>
          <w:sz w:val="28"/>
          <w:szCs w:val="28"/>
        </w:rPr>
      </w:pPr>
      <w:r>
        <w:rPr>
          <w:sz w:val="28"/>
          <w:szCs w:val="28"/>
        </w:rPr>
        <w:t>В середине XIX в. Россия также столкнулась с экономическими трудностями. Причина лежала в отсталом сельском хозяйстве. Помещичьи хозяйства были убыточны вследствие малой производительности крепостного труда. Государство могло изъять имения и крепостных за долги, но не имело возможности для устройства жизни бывших крепостных, ответственность за которых обычно нес помещ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0. Реформы государственного управления при Александре 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царствовании императора Александра II (1856-1881) была проведена реорганизация системы государственного управления, которая затронула все стороны общественно жизни. Общее направление реформ можно охарактеризовать как переход от феодальной монархии к развитию рыночной экономики и переход от абсолютизма к частной демократии на местном уровне. </w:t>
      </w:r>
    </w:p>
    <w:p>
      <w:pPr>
        <w:pStyle w:val="Normal"/>
        <w:spacing w:lineRule="auto" w:line="360"/>
        <w:ind w:firstLine="709"/>
        <w:jc w:val="both"/>
        <w:rPr>
          <w:sz w:val="28"/>
          <w:szCs w:val="28"/>
        </w:rPr>
      </w:pPr>
      <w:r>
        <w:rPr>
          <w:sz w:val="28"/>
          <w:szCs w:val="28"/>
        </w:rPr>
        <w:t xml:space="preserve">Крепостные крестьяне находились в частной собственности дворян. Их освобождение без какой-либо компенсации должно было привести к тому, что ведущий социальный слой общества оказывался лишенным части своего имущества. По мнению Александра II, крепостное право носит государственный характер, оно установлено самодержавием, и государство вправе его отменить. В 1861 г. освобождение получили 22 млн. крестьян. Государство получило новых освобожденных граждан. Так как земля оставалась у помещиков, то отводилось два года на решение имущественных споров. Для этого были созданы третейские суды, в состав которых входили мировые посредники, улаживавшие взаимоотношения крестьян и помещ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1. Реформа муниципального управления при Александре 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Земская реформа</w:t>
      </w:r>
    </w:p>
    <w:p>
      <w:pPr>
        <w:pStyle w:val="Normal"/>
        <w:spacing w:lineRule="auto" w:line="360"/>
        <w:ind w:firstLine="709"/>
        <w:jc w:val="both"/>
        <w:rPr>
          <w:sz w:val="28"/>
          <w:szCs w:val="28"/>
        </w:rPr>
      </w:pPr>
      <w:r>
        <w:rPr>
          <w:sz w:val="28"/>
          <w:szCs w:val="28"/>
        </w:rPr>
        <w:t xml:space="preserve">После крестьянского «Положения» в ряду административных реформ одно из важнейших мест занимает, без всякого сомнения, «Положение о губернских и уездных земских учреждениях», которое было издано 1 января 1864 года. </w:t>
      </w:r>
    </w:p>
    <w:p>
      <w:pPr>
        <w:pStyle w:val="Normal"/>
        <w:spacing w:lineRule="auto" w:line="360"/>
        <w:ind w:firstLine="709"/>
        <w:jc w:val="both"/>
        <w:rPr>
          <w:sz w:val="28"/>
          <w:szCs w:val="28"/>
        </w:rPr>
      </w:pPr>
      <w:r>
        <w:rPr>
          <w:sz w:val="28"/>
          <w:szCs w:val="28"/>
        </w:rPr>
        <w:t xml:space="preserve">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w:t>
      </w:r>
    </w:p>
    <w:p>
      <w:pPr>
        <w:pStyle w:val="Normal"/>
        <w:spacing w:lineRule="auto" w:line="360"/>
        <w:ind w:firstLine="709"/>
        <w:jc w:val="both"/>
        <w:rPr/>
      </w:pPr>
      <w:r>
        <w:rPr>
          <w:sz w:val="28"/>
          <w:szCs w:val="28"/>
        </w:rPr>
        <w:t>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многое другое.</w:t>
      </w:r>
    </w:p>
    <w:p>
      <w:pPr>
        <w:pStyle w:val="Normal"/>
        <w:spacing w:lineRule="auto" w:line="360"/>
        <w:ind w:firstLine="709"/>
        <w:jc w:val="both"/>
        <w:rPr/>
      </w:pPr>
      <w:r>
        <w:rPr>
          <w:sz w:val="28"/>
          <w:szCs w:val="28"/>
        </w:rPr>
        <w:t>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w:t>
      </w:r>
    </w:p>
    <w:p>
      <w:pPr>
        <w:pStyle w:val="Normal"/>
        <w:spacing w:lineRule="auto" w:line="360"/>
        <w:ind w:firstLine="709"/>
        <w:jc w:val="both"/>
        <w:rPr>
          <w:sz w:val="28"/>
          <w:szCs w:val="28"/>
        </w:rPr>
      </w:pPr>
      <w:r>
        <w:rPr>
          <w:sz w:val="28"/>
          <w:szCs w:val="28"/>
        </w:rPr>
        <w:t>В конце 70-х годов земства были введены в 35 из 59 российских губерний.</w:t>
      </w:r>
    </w:p>
    <w:p>
      <w:pPr>
        <w:pStyle w:val="Normal"/>
        <w:spacing w:lineRule="auto" w:line="360"/>
        <w:ind w:firstLine="709"/>
        <w:jc w:val="both"/>
        <w:rPr>
          <w:sz w:val="28"/>
          <w:szCs w:val="28"/>
          <w:u w:val="single"/>
        </w:rPr>
      </w:pPr>
      <w:r>
        <w:rPr>
          <w:sz w:val="28"/>
          <w:szCs w:val="28"/>
          <w:u w:val="single"/>
        </w:rPr>
        <w:t>Городская реформа</w:t>
      </w:r>
    </w:p>
    <w:p>
      <w:pPr>
        <w:pStyle w:val="Normal"/>
        <w:spacing w:lineRule="auto" w:line="360"/>
        <w:ind w:firstLine="709"/>
        <w:jc w:val="both"/>
        <w:rPr/>
      </w:pPr>
      <w:r>
        <w:rPr>
          <w:sz w:val="28"/>
          <w:szCs w:val="28"/>
        </w:rPr>
        <w:t>16 июня 1870 года было издано "Городовое положение", по которому в 509 из 1130 городах вводилось выборное самоуправление – городские думы, избираемые на четыре года. Городская дума (распорядительный орган) избирала свой постоянно действующий исполнительный орган – городскую управу, состоявшую из городского головы (так же избираемого на четыре года) и нескольких членов. Городской голова был одновременно председателем и городской думы и городской управы. Городские думы находились под контролем правительственных чиновников.</w:t>
      </w:r>
    </w:p>
    <w:p>
      <w:pPr>
        <w:pStyle w:val="Normal"/>
        <w:spacing w:lineRule="auto" w:line="360"/>
        <w:ind w:firstLine="709"/>
        <w:jc w:val="both"/>
        <w:rPr>
          <w:sz w:val="28"/>
          <w:szCs w:val="28"/>
        </w:rPr>
      </w:pPr>
      <w:r>
        <w:rPr>
          <w:sz w:val="28"/>
          <w:szCs w:val="28"/>
        </w:rPr>
        <w:t xml:space="preserve"> </w:t>
      </w:r>
      <w:r>
        <w:rPr>
          <w:sz w:val="28"/>
          <w:szCs w:val="28"/>
        </w:rPr>
        <w:t xml:space="preserve">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В первое избирательное собрание входили крупные налогоплательщики, вносившие треть городских налогов, во вторую – более мелкие, уплачивающие другую треть налогов, в третью – все остальные. В наиболее крупных городах число гласных (избранных) составляло в среднем 5,6% жителей. Таким образом, основная масса городского населения была устранена от участия в городском самоуправлении. </w:t>
      </w:r>
    </w:p>
    <w:p>
      <w:pPr>
        <w:pStyle w:val="Normal"/>
        <w:spacing w:lineRule="auto" w:line="360"/>
        <w:ind w:firstLine="709"/>
        <w:jc w:val="both"/>
        <w:rPr/>
      </w:pPr>
      <w:r>
        <w:rPr>
          <w:sz w:val="28"/>
          <w:szCs w:val="28"/>
        </w:rPr>
        <w:t>Компетенция городского самоуправления была ограничена решением чисто хозяйственных вопросов (благоустройство городов, устройство больниц, школ, попечение о развитии торговли, противопожарные меры, городское налогооб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2. Военная и судебная реформы при Александре 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Судебная реформа</w:t>
      </w:r>
    </w:p>
    <w:p>
      <w:pPr>
        <w:pStyle w:val="Normal"/>
        <w:spacing w:lineRule="auto" w:line="360"/>
        <w:ind w:firstLine="709"/>
        <w:jc w:val="both"/>
        <w:rPr>
          <w:sz w:val="28"/>
          <w:szCs w:val="28"/>
        </w:rPr>
      </w:pPr>
      <w:r>
        <w:rPr>
          <w:sz w:val="28"/>
          <w:szCs w:val="28"/>
        </w:rPr>
        <w:t xml:space="preserve">В числе реформ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w:t>
      </w:r>
    </w:p>
    <w:p>
      <w:pPr>
        <w:pStyle w:val="Normal"/>
        <w:spacing w:lineRule="auto" w:line="360"/>
        <w:ind w:firstLine="709"/>
        <w:jc w:val="both"/>
        <w:rPr>
          <w:sz w:val="28"/>
          <w:szCs w:val="28"/>
        </w:rPr>
      </w:pPr>
      <w:r>
        <w:rPr>
          <w:sz w:val="28"/>
          <w:szCs w:val="28"/>
        </w:rPr>
        <w:t>Страна была разделена на 108 судебных округов.</w:t>
      </w:r>
    </w:p>
    <w:p>
      <w:pPr>
        <w:pStyle w:val="Normal"/>
        <w:spacing w:lineRule="auto" w:line="360"/>
        <w:ind w:firstLine="709"/>
        <w:jc w:val="both"/>
        <w:rPr>
          <w:sz w:val="28"/>
          <w:szCs w:val="28"/>
        </w:rPr>
      </w:pPr>
      <w:r>
        <w:rPr>
          <w:sz w:val="28"/>
          <w:szCs w:val="28"/>
        </w:rPr>
        <w:t xml:space="preserve">Сущность судебной реформы сводится к следующему: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уд делается устным и гласным;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ласть судебная отделяется от обвинительной и принадлежит судам без всякого участия административной власт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сновной формой судопроизводства является процесс состязательный; </w:t>
      </w:r>
    </w:p>
    <w:p>
      <w:pPr>
        <w:pStyle w:val="Normal"/>
        <w:numPr>
          <w:ilvl w:val="0"/>
          <w:numId w:val="3"/>
        </w:numPr>
        <w:tabs>
          <w:tab w:val="clear" w:pos="708"/>
          <w:tab w:val="left" w:pos="1080" w:leader="none"/>
        </w:tabs>
        <w:spacing w:lineRule="auto" w:line="360"/>
        <w:ind w:left="0" w:firstLine="709"/>
        <w:jc w:val="both"/>
        <w:rPr/>
      </w:pPr>
      <w:r>
        <w:rPr>
          <w:sz w:val="28"/>
          <w:szCs w:val="28"/>
        </w:rPr>
        <w:t>дело по существу может разбираться не более как в двух инстанциях. 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w:t>
      </w:r>
    </w:p>
    <w:p>
      <w:pPr>
        <w:pStyle w:val="Normal"/>
        <w:spacing w:lineRule="auto" w:line="360"/>
        <w:ind w:firstLine="709"/>
        <w:jc w:val="both"/>
        <w:rPr>
          <w:sz w:val="28"/>
          <w:szCs w:val="28"/>
          <w:u w:val="single"/>
        </w:rPr>
      </w:pPr>
      <w:r>
        <w:rPr>
          <w:sz w:val="28"/>
          <w:szCs w:val="28"/>
          <w:u w:val="single"/>
        </w:rPr>
        <w:t>Военная реформа</w:t>
      </w:r>
    </w:p>
    <w:p>
      <w:pPr>
        <w:pStyle w:val="Normal"/>
        <w:spacing w:lineRule="auto" w:line="360"/>
        <w:ind w:firstLine="709"/>
        <w:jc w:val="both"/>
        <w:rPr>
          <w:sz w:val="28"/>
          <w:szCs w:val="28"/>
        </w:rPr>
      </w:pPr>
      <w:r>
        <w:rPr>
          <w:sz w:val="28"/>
          <w:szCs w:val="28"/>
        </w:rPr>
        <w:t>Военное управление подверглось также преобразованиям.</w:t>
      </w:r>
    </w:p>
    <w:p>
      <w:pPr>
        <w:pStyle w:val="Normal"/>
        <w:spacing w:lineRule="auto" w:line="360"/>
        <w:ind w:firstLine="709"/>
        <w:jc w:val="both"/>
        <w:rPr>
          <w:sz w:val="28"/>
          <w:szCs w:val="28"/>
        </w:rPr>
      </w:pPr>
      <w:r>
        <w:rPr>
          <w:sz w:val="28"/>
          <w:szCs w:val="28"/>
        </w:rPr>
        <w:t>Уже в начале царствования уничтожены были военные поселения. Были отменены унизительные телесные наказания.</w:t>
      </w:r>
    </w:p>
    <w:p>
      <w:pPr>
        <w:pStyle w:val="Normal"/>
        <w:spacing w:lineRule="auto" w:line="360"/>
        <w:ind w:firstLine="709"/>
        <w:jc w:val="both"/>
        <w:rPr>
          <w:sz w:val="28"/>
          <w:szCs w:val="28"/>
        </w:rPr>
      </w:pPr>
      <w:r>
        <w:rPr>
          <w:sz w:val="28"/>
          <w:szCs w:val="28"/>
        </w:rPr>
        <w:t>Обращено было особое внимание на поднятие уровня общего образования офицеров армии посредством реформ военных учебных заведений. Были созданы военные гимназии и юнкерские училища с двухгодичным сроком обучения. В них принимались лица всех сословий.</w:t>
      </w:r>
    </w:p>
    <w:p>
      <w:pPr>
        <w:pStyle w:val="Normal"/>
        <w:spacing w:lineRule="auto" w:line="360"/>
        <w:ind w:firstLine="709"/>
        <w:jc w:val="both"/>
        <w:rPr/>
      </w:pPr>
      <w:r>
        <w:rPr>
          <w:sz w:val="28"/>
          <w:szCs w:val="28"/>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Normal"/>
        <w:spacing w:lineRule="auto" w:line="360"/>
        <w:ind w:firstLine="709"/>
        <w:jc w:val="both"/>
        <w:rPr>
          <w:sz w:val="28"/>
          <w:szCs w:val="28"/>
        </w:rPr>
      </w:pPr>
      <w:r>
        <w:rPr>
          <w:sz w:val="28"/>
          <w:szCs w:val="28"/>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3. Контрреформы Александра I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нце 19 века в правление Александра III в России были проведены контрреформы. Контрреформы – принятое в исторической литературе название мероприятий правительства Александра III по пересмотру итогов реформ 60-х гг.</w:t>
      </w:r>
    </w:p>
    <w:p>
      <w:pPr>
        <w:pStyle w:val="Normal"/>
        <w:spacing w:lineRule="auto" w:line="360"/>
        <w:ind w:firstLine="709"/>
        <w:jc w:val="both"/>
        <w:rPr>
          <w:sz w:val="28"/>
          <w:szCs w:val="28"/>
        </w:rPr>
      </w:pPr>
      <w:r>
        <w:rPr>
          <w:sz w:val="28"/>
          <w:szCs w:val="28"/>
        </w:rPr>
        <w:t>Основные направления:</w:t>
      </w:r>
    </w:p>
    <w:p>
      <w:pPr>
        <w:pStyle w:val="Normal"/>
        <w:numPr>
          <w:ilvl w:val="0"/>
          <w:numId w:val="10"/>
        </w:numPr>
        <w:spacing w:lineRule="auto" w:line="360"/>
        <w:ind w:left="0" w:firstLine="709"/>
        <w:jc w:val="both"/>
        <w:rPr>
          <w:sz w:val="28"/>
          <w:szCs w:val="28"/>
        </w:rPr>
      </w:pPr>
      <w:r>
        <w:rPr>
          <w:sz w:val="28"/>
          <w:szCs w:val="28"/>
        </w:rPr>
        <w:t>Ограничение земского и городского самоуправления</w:t>
      </w:r>
    </w:p>
    <w:p>
      <w:pPr>
        <w:pStyle w:val="Normal"/>
        <w:numPr>
          <w:ilvl w:val="1"/>
          <w:numId w:val="10"/>
        </w:numPr>
        <w:spacing w:lineRule="auto" w:line="360"/>
        <w:ind w:left="0" w:firstLine="709"/>
        <w:jc w:val="both"/>
        <w:rPr>
          <w:sz w:val="28"/>
          <w:szCs w:val="28"/>
        </w:rPr>
      </w:pPr>
      <w:r>
        <w:rPr>
          <w:sz w:val="28"/>
          <w:szCs w:val="28"/>
        </w:rPr>
        <w:t>Учреждение должностей земских участковых начальников, контроль за крестьянским самоуправлением, решение земельных вопросов.</w:t>
      </w:r>
    </w:p>
    <w:p>
      <w:pPr>
        <w:pStyle w:val="Normal"/>
        <w:numPr>
          <w:ilvl w:val="1"/>
          <w:numId w:val="10"/>
        </w:numPr>
        <w:spacing w:lineRule="auto" w:line="360"/>
        <w:ind w:left="0" w:firstLine="709"/>
        <w:jc w:val="both"/>
        <w:rPr>
          <w:sz w:val="28"/>
          <w:szCs w:val="28"/>
        </w:rPr>
      </w:pPr>
      <w:r>
        <w:rPr>
          <w:sz w:val="28"/>
          <w:szCs w:val="28"/>
        </w:rPr>
        <w:t>Новое положение о губернских и уездных земских учреждениях, изменение в земской избирательной системе, увеличение числа депутатов от дворян и их сокращение от других сословий.</w:t>
      </w:r>
    </w:p>
    <w:p>
      <w:pPr>
        <w:pStyle w:val="Normal"/>
        <w:numPr>
          <w:ilvl w:val="1"/>
          <w:numId w:val="10"/>
        </w:numPr>
        <w:spacing w:lineRule="auto" w:line="360"/>
        <w:ind w:left="0" w:firstLine="709"/>
        <w:jc w:val="both"/>
        <w:rPr>
          <w:sz w:val="28"/>
          <w:szCs w:val="28"/>
        </w:rPr>
      </w:pPr>
      <w:r>
        <w:rPr>
          <w:sz w:val="28"/>
          <w:szCs w:val="28"/>
        </w:rPr>
        <w:t>Новое «Городовое положение», изменение в городской избирательной системе, отстранение от выборов мелких собственников ввиду повышения имущественного ценза, необходимого для участия в выборном процессе.</w:t>
      </w:r>
    </w:p>
    <w:p>
      <w:pPr>
        <w:pStyle w:val="Normal"/>
        <w:numPr>
          <w:ilvl w:val="0"/>
          <w:numId w:val="10"/>
        </w:numPr>
        <w:spacing w:lineRule="auto" w:line="360"/>
        <w:ind w:left="0" w:firstLine="709"/>
        <w:jc w:val="both"/>
        <w:rPr>
          <w:sz w:val="28"/>
          <w:szCs w:val="28"/>
        </w:rPr>
      </w:pPr>
      <w:r>
        <w:rPr>
          <w:sz w:val="28"/>
          <w:szCs w:val="28"/>
        </w:rPr>
        <w:t>Усиление полицейского режима и ликвидация некоторых положений судебной реформы 1964 г.</w:t>
      </w:r>
    </w:p>
    <w:p>
      <w:pPr>
        <w:pStyle w:val="Normal"/>
        <w:numPr>
          <w:ilvl w:val="1"/>
          <w:numId w:val="10"/>
        </w:numPr>
        <w:spacing w:lineRule="auto" w:line="360"/>
        <w:ind w:left="0" w:firstLine="709"/>
        <w:jc w:val="both"/>
        <w:rPr>
          <w:sz w:val="28"/>
          <w:szCs w:val="28"/>
        </w:rPr>
      </w:pPr>
      <w:r>
        <w:rPr>
          <w:sz w:val="28"/>
          <w:szCs w:val="28"/>
        </w:rPr>
        <w:t>«Положение о мерах к охранению гос. порядка и общественного спокойствия», созданы охранные отделения, вводится политический сыск.</w:t>
      </w:r>
    </w:p>
    <w:p>
      <w:pPr>
        <w:pStyle w:val="Normal"/>
        <w:numPr>
          <w:ilvl w:val="1"/>
          <w:numId w:val="10"/>
        </w:numPr>
        <w:spacing w:lineRule="auto" w:line="360"/>
        <w:ind w:left="0" w:firstLine="709"/>
        <w:jc w:val="both"/>
        <w:rPr>
          <w:sz w:val="28"/>
          <w:szCs w:val="28"/>
        </w:rPr>
      </w:pPr>
      <w:r>
        <w:rPr>
          <w:sz w:val="28"/>
          <w:szCs w:val="28"/>
        </w:rPr>
        <w:t>Ограничена открытость судопроизводства по политическим делам, ликвидированы мировые судьи.</w:t>
      </w:r>
    </w:p>
    <w:p>
      <w:pPr>
        <w:pStyle w:val="Normal"/>
        <w:numPr>
          <w:ilvl w:val="0"/>
          <w:numId w:val="10"/>
        </w:numPr>
        <w:spacing w:lineRule="auto" w:line="360"/>
        <w:ind w:left="0" w:firstLine="709"/>
        <w:jc w:val="both"/>
        <w:rPr>
          <w:sz w:val="28"/>
          <w:szCs w:val="28"/>
        </w:rPr>
      </w:pPr>
      <w:r>
        <w:rPr>
          <w:sz w:val="28"/>
          <w:szCs w:val="28"/>
        </w:rPr>
        <w:t>Введение дополнительных ограничений в сфере печати и образования</w:t>
      </w:r>
    </w:p>
    <w:p>
      <w:pPr>
        <w:pStyle w:val="Normal"/>
        <w:numPr>
          <w:ilvl w:val="1"/>
          <w:numId w:val="10"/>
        </w:numPr>
        <w:spacing w:lineRule="auto" w:line="360"/>
        <w:ind w:left="0" w:firstLine="709"/>
        <w:jc w:val="both"/>
        <w:rPr>
          <w:sz w:val="28"/>
          <w:szCs w:val="28"/>
        </w:rPr>
      </w:pPr>
      <w:r>
        <w:rPr>
          <w:sz w:val="28"/>
          <w:szCs w:val="28"/>
        </w:rPr>
        <w:t>Новые «Временные правила о печати» – любой печатный орган можно закрыть.</w:t>
      </w:r>
    </w:p>
    <w:p>
      <w:pPr>
        <w:pStyle w:val="Normal"/>
        <w:numPr>
          <w:ilvl w:val="1"/>
          <w:numId w:val="10"/>
        </w:numPr>
        <w:spacing w:lineRule="auto" w:line="360"/>
        <w:ind w:left="0" w:firstLine="709"/>
        <w:jc w:val="both"/>
        <w:rPr>
          <w:sz w:val="28"/>
          <w:szCs w:val="28"/>
        </w:rPr>
      </w:pPr>
      <w:r>
        <w:rPr>
          <w:sz w:val="28"/>
          <w:szCs w:val="28"/>
        </w:rPr>
        <w:t>Новый университетский устав, ликвидация автономии.</w:t>
      </w:r>
    </w:p>
    <w:p>
      <w:pPr>
        <w:pStyle w:val="Normal"/>
        <w:numPr>
          <w:ilvl w:val="1"/>
          <w:numId w:val="10"/>
        </w:numPr>
        <w:spacing w:lineRule="auto" w:line="360"/>
        <w:ind w:left="0" w:firstLine="709"/>
        <w:jc w:val="both"/>
        <w:rPr>
          <w:sz w:val="28"/>
          <w:szCs w:val="28"/>
        </w:rPr>
      </w:pPr>
      <w:r>
        <w:rPr>
          <w:sz w:val="28"/>
          <w:szCs w:val="28"/>
        </w:rPr>
        <w:t>Циркуляр «О кухаркиных детях», ограничение для поступления в гимназии детей низших сословий.</w:t>
      </w:r>
    </w:p>
    <w:p>
      <w:pPr>
        <w:pStyle w:val="Normal"/>
        <w:spacing w:lineRule="auto" w:line="360"/>
        <w:ind w:firstLine="709"/>
        <w:jc w:val="both"/>
        <w:rPr>
          <w:sz w:val="28"/>
          <w:szCs w:val="28"/>
        </w:rPr>
      </w:pPr>
      <w:r>
        <w:rPr>
          <w:sz w:val="28"/>
          <w:szCs w:val="28"/>
        </w:rPr>
        <w:t>Суть контрреформ:</w:t>
      </w:r>
    </w:p>
    <w:p>
      <w:pPr>
        <w:pStyle w:val="Normal"/>
        <w:numPr>
          <w:ilvl w:val="0"/>
          <w:numId w:val="25"/>
        </w:numPr>
        <w:spacing w:lineRule="auto" w:line="360"/>
        <w:ind w:left="0" w:firstLine="709"/>
        <w:jc w:val="both"/>
        <w:rPr>
          <w:sz w:val="28"/>
          <w:szCs w:val="28"/>
        </w:rPr>
      </w:pPr>
      <w:r>
        <w:rPr>
          <w:sz w:val="28"/>
          <w:szCs w:val="28"/>
        </w:rPr>
        <w:t>Поддержка дворянства как основной социальной опоры правительства, выделение для дворян квот на земских выборах. Правительство через специально учрежденный банк выдавало дворянам льготные кредиты для ведения хозяйства в поместьях.</w:t>
      </w:r>
    </w:p>
    <w:p>
      <w:pPr>
        <w:pStyle w:val="Normal"/>
        <w:numPr>
          <w:ilvl w:val="0"/>
          <w:numId w:val="25"/>
        </w:numPr>
        <w:spacing w:lineRule="auto" w:line="360"/>
        <w:ind w:left="0" w:firstLine="709"/>
        <w:jc w:val="both"/>
        <w:rPr>
          <w:sz w:val="28"/>
          <w:szCs w:val="28"/>
        </w:rPr>
      </w:pPr>
      <w:r>
        <w:rPr>
          <w:sz w:val="28"/>
          <w:szCs w:val="28"/>
        </w:rPr>
        <w:t xml:space="preserve">Ограничение местного самоуправления. Усилился контроль за земствами со стороны правительства. </w:t>
      </w:r>
    </w:p>
    <w:p>
      <w:pPr>
        <w:pStyle w:val="Normal"/>
        <w:numPr>
          <w:ilvl w:val="0"/>
          <w:numId w:val="25"/>
        </w:numPr>
        <w:spacing w:lineRule="auto" w:line="360"/>
        <w:ind w:left="0" w:firstLine="709"/>
        <w:jc w:val="both"/>
        <w:rPr/>
      </w:pPr>
      <w:r>
        <w:rPr>
          <w:sz w:val="28"/>
          <w:szCs w:val="28"/>
        </w:rPr>
        <w:t xml:space="preserve">Русификация национальных окраин. Все национальные окраины были включены в состав губерний. </w:t>
      </w:r>
    </w:p>
    <w:p>
      <w:pPr>
        <w:pStyle w:val="Normal"/>
        <w:numPr>
          <w:ilvl w:val="0"/>
          <w:numId w:val="25"/>
        </w:numPr>
        <w:spacing w:lineRule="auto" w:line="360"/>
        <w:ind w:left="0" w:firstLine="709"/>
        <w:jc w:val="both"/>
        <w:rPr>
          <w:sz w:val="28"/>
          <w:szCs w:val="28"/>
        </w:rPr>
      </w:pPr>
      <w:r>
        <w:rPr>
          <w:sz w:val="28"/>
          <w:szCs w:val="28"/>
        </w:rPr>
        <w:t xml:space="preserve">Высшее образование продолжало развиваться, появилось большое число ведомственных и негосударственных вузов. </w:t>
      </w:r>
    </w:p>
    <w:p>
      <w:pPr>
        <w:pStyle w:val="Normal"/>
        <w:numPr>
          <w:ilvl w:val="0"/>
          <w:numId w:val="25"/>
        </w:numPr>
        <w:spacing w:lineRule="auto" w:line="360"/>
        <w:ind w:left="0" w:firstLine="709"/>
        <w:jc w:val="both"/>
        <w:rPr>
          <w:sz w:val="28"/>
          <w:szCs w:val="28"/>
        </w:rPr>
      </w:pPr>
      <w:r>
        <w:rPr>
          <w:sz w:val="28"/>
          <w:szCs w:val="28"/>
        </w:rPr>
        <w:t>Ужесточение цензуры.</w:t>
      </w:r>
    </w:p>
    <w:p>
      <w:pPr>
        <w:pStyle w:val="Normal"/>
        <w:spacing w:lineRule="auto" w:line="360"/>
        <w:ind w:firstLine="709"/>
        <w:jc w:val="both"/>
        <w:rPr>
          <w:sz w:val="28"/>
          <w:szCs w:val="28"/>
        </w:rPr>
      </w:pPr>
      <w:r>
        <w:rPr>
          <w:sz w:val="28"/>
          <w:szCs w:val="28"/>
        </w:rPr>
        <w:t>Помимо укрепления самодержавия, в правление Александра III были приняты меры по налаживанию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опрос 34. Государственное управление в Российской империи в начале XX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ачалу XX в. в Российской империи сохранялась система государственного управления, одним из характерных признаков которой была значительная бюрократизация. Первое место среди высших государственных учреждений страны принадлежало Государственному Совету. Члены и председатель Совета назначались царем, а по должности в его состав входили министры. До своей реорганизации в 1906 г. Совет являлся высшей законосовещательной инстанцией. Предварительное обсуждение законопроектов, вносившихся по воле царя, происходило в департаментах, которые играли роль подготовительных комиссий. Затем рассмотренные законопроекты поступали на общее собрание Государственного совета. Если Государственный совет не приходил к единому мнению, монарху представлялись различные точки зрения. Решения по ним принимал он единолично, при этом мог встать на точку зрения меньшинства.</w:t>
      </w:r>
    </w:p>
    <w:p>
      <w:pPr>
        <w:pStyle w:val="Normal"/>
        <w:spacing w:lineRule="auto" w:line="360"/>
        <w:ind w:firstLine="709"/>
        <w:jc w:val="both"/>
        <w:rPr>
          <w:sz w:val="28"/>
          <w:szCs w:val="28"/>
        </w:rPr>
      </w:pPr>
      <w:r>
        <w:rPr>
          <w:sz w:val="28"/>
          <w:szCs w:val="28"/>
        </w:rPr>
        <w:t xml:space="preserve">К высшим государственным учреждениям относились также Сенат и Синод. Сенат окончательно потерял свое значение высшего органа государственного управления и превратился в орган надзора за законностью действий правительственных лиц и учреждений и высшую кассационную инстанцию по судебным делам. </w:t>
      </w:r>
    </w:p>
    <w:p>
      <w:pPr>
        <w:pStyle w:val="Normal"/>
        <w:spacing w:lineRule="auto" w:line="360"/>
        <w:ind w:firstLine="709"/>
        <w:jc w:val="both"/>
        <w:rPr/>
      </w:pPr>
      <w:r>
        <w:rPr>
          <w:sz w:val="28"/>
          <w:szCs w:val="28"/>
        </w:rPr>
        <w:t>Непосредственная исполнительная власть принадлежала министерствам (важнейшие – внутренних дел, военное и военно-морское, финансов, иностранных дел, народного просвещения). До 17 октября 1905 г. в России не было объединенного правительства, хотя формально существовали Комитет министров и Совет министров. Если Комитет министров, призванный заниматься совместным обсуждением дел, которые требовали согласования между несколькими ведомствами, иногда собирался, то Совет министров с 1882 по 1905 г. вовсе бездействовал.</w:t>
      </w:r>
    </w:p>
    <w:p>
      <w:pPr>
        <w:pStyle w:val="Normal"/>
        <w:spacing w:lineRule="auto" w:line="360"/>
        <w:ind w:firstLine="709"/>
        <w:jc w:val="both"/>
        <w:rPr>
          <w:sz w:val="28"/>
          <w:szCs w:val="28"/>
        </w:rPr>
      </w:pPr>
      <w:r>
        <w:rPr>
          <w:sz w:val="28"/>
          <w:szCs w:val="28"/>
        </w:rPr>
        <w:t>В России не существовало должности премьер-министра. Каждый министр докладывал о делах непосредственно императору. Ему также напрямую подчинялись генерал-губернаторы и градоначальники Москвы и Петербурга. Вся эта структура строго соответствовала идеалам самодержавной монархии, но с усложнением задач государственного управления в начале XX столетия стала давать сбои.</w:t>
      </w:r>
    </w:p>
    <w:p>
      <w:pPr>
        <w:pStyle w:val="Normal"/>
        <w:spacing w:lineRule="auto" w:line="360"/>
        <w:ind w:firstLine="709"/>
        <w:jc w:val="both"/>
        <w:rPr>
          <w:sz w:val="28"/>
          <w:szCs w:val="28"/>
        </w:rPr>
      </w:pPr>
      <w:r>
        <w:rPr>
          <w:sz w:val="28"/>
          <w:szCs w:val="28"/>
        </w:rPr>
        <w:t>Исполнение воли монарха должно было осуществляться многочисленным чиновничеством. К началу XX в. в стране насчитывалось свыше 430 тыс. чиновников, т. е. один на каждые 3000 человек населения. По тем временам это был самый большой бюрократический аппарат в мире. В образованных слоях общества чиновник являлся объектом насмешек и издевок. Маленькие оклады чиновников, особенно на низких ступенях иерархической лестницы, способствовали взяточничеству и коррупции. Но в целом государственный аппарат был неплохо приспособлен для исполнения своих функций в обычное, спокойное время, хотя являлся малоподвижным, неинициативным и неспособным к быстрому реагированию в критических ситуациях.</w:t>
      </w:r>
    </w:p>
    <w:p>
      <w:pPr>
        <w:pStyle w:val="Normal"/>
        <w:spacing w:lineRule="auto" w:line="360"/>
        <w:ind w:firstLine="709"/>
        <w:jc w:val="both"/>
        <w:rPr>
          <w:sz w:val="28"/>
          <w:szCs w:val="28"/>
        </w:rPr>
      </w:pPr>
      <w:r>
        <w:rPr>
          <w:sz w:val="28"/>
          <w:szCs w:val="28"/>
        </w:rPr>
        <w:t>Судебное устройство в целом основывалось на судебной реформе 60-х гг. XIX в. В стране функционировал суд присяжных. Для судебных процессов были характерны гласность и состязательность сторон. Охраной государственной безопасности занимался Департамент полиции.</w:t>
      </w:r>
    </w:p>
    <w:p>
      <w:pPr>
        <w:pStyle w:val="Normal"/>
        <w:spacing w:lineRule="auto" w:line="360"/>
        <w:ind w:firstLine="709"/>
        <w:jc w:val="both"/>
        <w:rPr>
          <w:sz w:val="28"/>
          <w:szCs w:val="28"/>
        </w:rPr>
      </w:pPr>
      <w:r>
        <w:rPr>
          <w:sz w:val="28"/>
          <w:szCs w:val="28"/>
        </w:rPr>
        <w:t>Традиционно важным государственным институтом в России являлась армия. К началу XX века, численность армии превысила 900 тыс. человек. В стране действовала всеобщая воинская повинность, хотя наряду с ней существовала развитая система льгот и отсрочек от призыва. Льготы распространяла единственных сыновей, старших братьев-кормильцев, учителей и врачей. Неграмотных в армии обучали чтению и письму. Офицерский корпус был высокопрофессионален.</w:t>
      </w:r>
    </w:p>
    <w:p>
      <w:pPr>
        <w:pStyle w:val="Normal"/>
        <w:spacing w:lineRule="auto" w:line="360"/>
        <w:ind w:firstLine="709"/>
        <w:jc w:val="both"/>
        <w:rPr/>
      </w:pPr>
      <w:r>
        <w:rPr>
          <w:sz w:val="28"/>
          <w:szCs w:val="28"/>
        </w:rPr>
        <w:t>В организации жизни страны значительную роль играло местное самоуправление. Законодательно оно было закреплено в 60-е гг. XIX в. в форме земств. Они избирались представителями крестьян, землевладельцев и горожан. В сферу их компетенции входили здравоохранение, дорожное строительство, статистика, агрономия, народное образование и страховое дело. К началу века в земствах происходит усиление дворянства. Над земствами усиливалась бюрократическая опека. Аналогом земств в городах было городское самоуправление, для участия в котором существовал обязательный имущественный ценз. В сельской местности многое определялось «миром», т. е. сельскими сходами, решавшими местные вопросы. «Мир» был следствием существования крестьянской общины.</w:t>
      </w:r>
    </w:p>
    <w:p>
      <w:pPr>
        <w:pStyle w:val="Normal"/>
        <w:spacing w:lineRule="auto" w:line="360"/>
        <w:ind w:firstLine="709"/>
        <w:jc w:val="both"/>
        <w:rPr>
          <w:sz w:val="28"/>
          <w:szCs w:val="28"/>
        </w:rPr>
      </w:pPr>
      <w:r>
        <w:rPr>
          <w:sz w:val="28"/>
          <w:szCs w:val="28"/>
        </w:rPr>
        <w:t>Система законов, действовавшая в стране, была хорошо отрегулирована, затрагивала массу экономических, социальных и культурных проблем. Квалификация правоведов России оценивалась в мире очень высоко. Однако в правовом регулировании нуждались вопросы рынка, взаимоотношения работодателей и наемных работников, купля-продажа земли.</w:t>
      </w:r>
    </w:p>
    <w:p>
      <w:pPr>
        <w:pStyle w:val="Normal"/>
        <w:spacing w:lineRule="auto" w:line="360"/>
        <w:ind w:firstLine="709"/>
        <w:jc w:val="both"/>
        <w:rPr>
          <w:sz w:val="28"/>
          <w:szCs w:val="28"/>
        </w:rPr>
      </w:pPr>
      <w:r>
        <w:rPr>
          <w:sz w:val="28"/>
          <w:szCs w:val="28"/>
        </w:rPr>
        <w:t>Верховная власть и государственный аппарат пытались совместить традиционные устои в организации власти с намерениями проведения реформ, конечная цель которых до конца не осознавалась.</w:t>
      </w:r>
    </w:p>
    <w:p>
      <w:pPr>
        <w:pStyle w:val="Normal"/>
        <w:spacing w:lineRule="auto" w:line="360"/>
        <w:ind w:firstLine="709"/>
        <w:jc w:val="both"/>
        <w:rPr>
          <w:sz w:val="28"/>
          <w:szCs w:val="28"/>
        </w:rPr>
      </w:pPr>
      <w:r>
        <w:rPr>
          <w:sz w:val="28"/>
          <w:szCs w:val="28"/>
        </w:rPr>
        <w:t>Так, 26 февраля 1903 г. в императорском Манифесте говорилось об убежденности «хранить вековые устои российской державы», подавлять «смуту». Также провозглашалось намерение расширять свободу вероисповедания и идти по пути ослабления «сословной неравноправности» крестьян, т. е. большинства населения страны. Таким образом, казалось, что спокойное развитие страны на основе привычного уклада жизни будет продолжаться бесконечно. Подобные ощущения наиболее полно выразил еще в 1897 г, государственный секретарь, впоследствии министр внутренних дел В. К. Плеве: «Россия имеет свою отдельную историю и специальный строй», «имеется полное основание надеяться, что Россия будет избавлена от гнета капитала и буржуазии и борьбы сословий». Исполнительные структуры не были готовы к глубоким рыночным преобразованиям, на пороге которых стояла Ро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5. Местное самоуправление в России в начале XX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овое положение, принятое в 1892 г., действовало вплоть до 1917 г. В отношении избирательных прав горожан данное Положение совершило шаг назад: хотя отменялись избирательные разряды, но сделано это было лишь за ненадобностью: круг самих избирателей был резко сужен, а позиции крупной буржуазии еще больше усилились. Избирательного права лишались квартиронаниматели, таким образом, почти вся городская интеллигенция не могла принять участия в выборах. Из состава избирателей исключались купцы и домовладельцы иудейского вероисповедания, священнослужители христианских конфессий, владельцы винных лавок и питейных домов.</w:t>
      </w:r>
    </w:p>
    <w:p>
      <w:pPr>
        <w:pStyle w:val="Normal"/>
        <w:spacing w:lineRule="auto" w:line="360"/>
        <w:ind w:firstLine="709"/>
        <w:jc w:val="both"/>
        <w:rPr>
          <w:sz w:val="28"/>
          <w:szCs w:val="28"/>
        </w:rPr>
      </w:pPr>
      <w:r>
        <w:rPr>
          <w:sz w:val="28"/>
          <w:szCs w:val="28"/>
        </w:rPr>
        <w:t>Все сколько-нибудь важные постановления городской думы должны были утверждаться губернатором или министром внутренних дел. В эту категорию попадали и постановления по вопросам о городском бюджете  и сверхсметных расходах, о переложении натуральных повинностей в денежные, о муниципализации предприятий, об отчуждении городского имущества, о займах и поручительствах, о размерах платы за пользование городскими предприятиями, о планировке города. Губернатор был вправе приостанавливать исполнение думского постановления, если усмотрит, что оно не соответствует общим государственным пользам и нуждам, либо явно нарушает интересы местного населения.</w:t>
      </w:r>
    </w:p>
    <w:p>
      <w:pPr>
        <w:pStyle w:val="Normal"/>
        <w:spacing w:lineRule="auto" w:line="360"/>
        <w:ind w:firstLine="709"/>
        <w:jc w:val="both"/>
        <w:rPr>
          <w:sz w:val="28"/>
          <w:szCs w:val="28"/>
        </w:rPr>
      </w:pPr>
      <w:r>
        <w:rPr>
          <w:sz w:val="28"/>
          <w:szCs w:val="28"/>
        </w:rPr>
        <w:t>В отличие от всех других городов, в Москве в соответствии с Городовым положением городской голова назначался императором по представлению министра внутренних дел. Городская дума избирала лишь двух кандидатов на этот пост. Члены московской городской управы, как и других городах империи, утверждались в должности правительственной администрацией: товарищ городского головы – министром внутренних дел, остальные члены – губернатором. Все члены городской управы считались состоящими на госслужбе. Чины им не присваивались, но они пользовались теми же правами, что и чиновники соответствующих классов.</w:t>
      </w:r>
    </w:p>
    <w:p>
      <w:pPr>
        <w:pStyle w:val="Normal"/>
        <w:spacing w:lineRule="auto" w:line="360"/>
        <w:ind w:firstLine="709"/>
        <w:jc w:val="both"/>
        <w:rPr>
          <w:sz w:val="28"/>
          <w:szCs w:val="28"/>
        </w:rPr>
      </w:pPr>
      <w:r>
        <w:rPr>
          <w:sz w:val="28"/>
          <w:szCs w:val="28"/>
        </w:rPr>
        <w:t>Независимо от усиления правительственного надзора и опеки над городским самоуправлением, его функции множились, в находящиеся в ведении органов самоуправления городское хозяйство расширялось и усложнялось. В связи с этим возникает необходимость в работе органов самоуправления широкого круга специалистов. Городская дума вправе назначать таких должностных лиц и создавать исполнительные комиссии.</w:t>
      </w:r>
    </w:p>
    <w:p>
      <w:pPr>
        <w:pStyle w:val="Normal"/>
        <w:spacing w:lineRule="auto" w:line="360"/>
        <w:ind w:firstLine="709"/>
        <w:jc w:val="both"/>
        <w:rPr>
          <w:sz w:val="28"/>
          <w:szCs w:val="28"/>
        </w:rPr>
      </w:pPr>
      <w:r>
        <w:rPr>
          <w:sz w:val="28"/>
          <w:szCs w:val="28"/>
        </w:rPr>
        <w:t>Развитие исполнительных органов городского самоуправления имело и обратную сторону: этот процесс приводил к возникновению противоречия между думой и управой, тем более что служебная карьера членов и служащих управы зависела не от думы, а от местной администрации. После избрания членов управы дума не могла их сместить.</w:t>
      </w:r>
    </w:p>
    <w:p>
      <w:pPr>
        <w:pStyle w:val="Normal"/>
        <w:spacing w:lineRule="auto" w:line="360"/>
        <w:ind w:firstLine="709"/>
        <w:jc w:val="both"/>
        <w:rPr/>
      </w:pPr>
      <w:r>
        <w:rPr>
          <w:sz w:val="28"/>
          <w:szCs w:val="28"/>
        </w:rPr>
        <w:t>В деревнях действовало волостное самоуправление. Волостной сход составляли все хозяева на определенной территории, т.е. имевшие земельный удел. Надел переходил по наследству. Волостной сход избирал волостных старшин. Выборы в сельской местности опирались на волостные сходы, которые выдвигали депутатов в земские органы власти и выборщиков, избиравших депутатов Госду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6. Ограничение самодержавия в России в начале XX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модержавная власть предпринимает первую попытку реально сформировать высшее представительное учреждение России. При этом предполагалось максимально ограничить и урезать влияние этого учреждения на государственную политику. В первом проекте (6 августа 1905 г.) компетенция Государственной думы сводилась к сугубо совещательной функции. Выборы в Думу планировались многоступенчатые, сословно-куриальные. Женщины, рабочие, студенты, военные избирательных прав не имели. Из-за бойкота интеллигенции и революционных событий октября 1905 г. выборы в Думу не были проведены.</w:t>
      </w:r>
    </w:p>
    <w:p>
      <w:pPr>
        <w:pStyle w:val="Normal"/>
        <w:spacing w:lineRule="auto" w:line="360"/>
        <w:ind w:firstLine="709"/>
        <w:jc w:val="both"/>
        <w:rPr/>
      </w:pPr>
      <w:r>
        <w:rPr>
          <w:sz w:val="28"/>
          <w:szCs w:val="28"/>
        </w:rPr>
        <w:t>Четвертый период охватывает время с 17 октября 1905 г. по 3 июля 1907 г. В октябре 1905 г. в России началась Всероссийская октябрьская политическая стачка. Прекратили работу тысячи предприятий, железная дорога, телеграф и телефон. В докладе царю С.Ю. Витте отмечал, что Россия переросла форму существующего строя и стремится к правовому строю на основе гражданской свободы. Николай II был вынужден сделать ряд серьезных уступок оппозиции. Манифестом 17 октября 1905 г. он даровал народу демократические свободы и законодательную Государственную думу. Был преобразован Государственный совет, который стал верхней палатой законодательного учреждения и получил право вето на решения Думы, являясь, таким образом, ее реальным противовесом в законотворческом процессе.</w:t>
      </w:r>
    </w:p>
    <w:p>
      <w:pPr>
        <w:pStyle w:val="Normal"/>
        <w:spacing w:lineRule="auto" w:line="360"/>
        <w:ind w:firstLine="709"/>
        <w:jc w:val="both"/>
        <w:rPr>
          <w:sz w:val="28"/>
          <w:szCs w:val="28"/>
        </w:rPr>
      </w:pPr>
      <w:r>
        <w:rPr>
          <w:sz w:val="28"/>
          <w:szCs w:val="28"/>
        </w:rPr>
        <w:t>Создание первого народного представительства положило начало сотрудничеству власти и общественности. Согласно новому положению о выборах избирательные права получили рабочие и была создана, в дополнение к землевладельческой, городской, крестьянской куриям, четвертая рабочая курия. После октябрьского манифеста необычайно быстро оформилась многопартийная система, причем все партии, начиная от правых до левых, были критически настроены по отношению к царской власти. Правые выступали против ограничения верховной власти, левым было недостаточно тех уступок, которые сделала власть, и они требовали свержения самодержавия.</w:t>
      </w:r>
    </w:p>
    <w:p>
      <w:pPr>
        <w:pStyle w:val="Normal"/>
        <w:spacing w:lineRule="auto" w:line="360"/>
        <w:ind w:firstLine="709"/>
        <w:jc w:val="both"/>
        <w:rPr/>
      </w:pPr>
      <w:r>
        <w:rPr>
          <w:sz w:val="28"/>
          <w:szCs w:val="28"/>
        </w:rPr>
        <w:t>Весной 1906 г. Россия получила Основные законы в новой редакции. Формально, с точки зрения закона, в России была установлена ограниченная монархия, т.к. в соответствии со ст. 86 никакой закон не мог вступить в силу без одобрения Государственной думой, однако фактически в России и после октября продолжала существовать абсолютная монархия. За царем сохранялся целый ряд приоритетных прав: глава государства, главнокомандующий армией и флотом, глава исполнительной власти, а также право созыва и роспуска народного представительства и право издания указов в промежутке между думскими сессиями. Государственная дума не имела права пересмотра Основных законов, ограничивались и ее бюджетные права. Новый строй представлял собой странное смешение строя конституционного с абсолютиз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7. Место реформ П.А. Столыпина в системе государствен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06 г. на должность главы правительства был назначен Петр Аркадьевич Столыпин. Цель реформ Столыпина – сделать из России правовое государство. Правовое государство по Столыпину означало, что права и обязанности народа определены законом и не должны зависеть от воли отдельных лиц.</w:t>
      </w:r>
    </w:p>
    <w:p>
      <w:pPr>
        <w:pStyle w:val="Normal"/>
        <w:spacing w:lineRule="auto" w:line="360"/>
        <w:ind w:firstLine="709"/>
        <w:jc w:val="both"/>
        <w:rPr>
          <w:sz w:val="28"/>
          <w:szCs w:val="28"/>
        </w:rPr>
      </w:pPr>
      <w:r>
        <w:rPr>
          <w:sz w:val="28"/>
          <w:szCs w:val="28"/>
        </w:rPr>
        <w:t>Деятельность Столыпина в области государственного управления сводилась к следующим моментам:</w:t>
      </w:r>
    </w:p>
    <w:p>
      <w:pPr>
        <w:pStyle w:val="Normal"/>
        <w:numPr>
          <w:ilvl w:val="1"/>
          <w:numId w:val="26"/>
        </w:numPr>
        <w:tabs>
          <w:tab w:val="clear" w:pos="708"/>
          <w:tab w:val="left" w:pos="1260" w:leader="none"/>
        </w:tabs>
        <w:spacing w:lineRule="auto" w:line="360"/>
        <w:ind w:left="0" w:firstLine="709"/>
        <w:jc w:val="both"/>
        <w:rPr>
          <w:sz w:val="28"/>
          <w:szCs w:val="28"/>
        </w:rPr>
      </w:pPr>
      <w:r>
        <w:rPr>
          <w:sz w:val="28"/>
          <w:szCs w:val="28"/>
        </w:rPr>
        <w:t>чрезвычайное положение для подавления революционных выступлений;</w:t>
      </w:r>
    </w:p>
    <w:p>
      <w:pPr>
        <w:pStyle w:val="Normal"/>
        <w:numPr>
          <w:ilvl w:val="1"/>
          <w:numId w:val="26"/>
        </w:numPr>
        <w:tabs>
          <w:tab w:val="clear" w:pos="708"/>
          <w:tab w:val="left" w:pos="1260" w:leader="none"/>
        </w:tabs>
        <w:spacing w:lineRule="auto" w:line="360"/>
        <w:ind w:left="0" w:firstLine="709"/>
        <w:jc w:val="both"/>
        <w:rPr>
          <w:sz w:val="28"/>
          <w:szCs w:val="28"/>
        </w:rPr>
      </w:pPr>
      <w:r>
        <w:rPr>
          <w:sz w:val="28"/>
          <w:szCs w:val="28"/>
        </w:rPr>
        <w:t>смертная казнь за политические преступления;</w:t>
      </w:r>
    </w:p>
    <w:p>
      <w:pPr>
        <w:pStyle w:val="Normal"/>
        <w:numPr>
          <w:ilvl w:val="1"/>
          <w:numId w:val="26"/>
        </w:numPr>
        <w:tabs>
          <w:tab w:val="clear" w:pos="708"/>
          <w:tab w:val="left" w:pos="1260" w:leader="none"/>
        </w:tabs>
        <w:spacing w:lineRule="auto" w:line="360"/>
        <w:ind w:left="0" w:firstLine="709"/>
        <w:jc w:val="both"/>
        <w:rPr>
          <w:sz w:val="28"/>
          <w:szCs w:val="28"/>
        </w:rPr>
      </w:pPr>
      <w:r>
        <w:rPr>
          <w:sz w:val="28"/>
          <w:szCs w:val="28"/>
        </w:rPr>
        <w:t>частная собственность на землю для крестьян;</w:t>
      </w:r>
    </w:p>
    <w:p>
      <w:pPr>
        <w:pStyle w:val="Normal"/>
        <w:numPr>
          <w:ilvl w:val="1"/>
          <w:numId w:val="26"/>
        </w:numPr>
        <w:tabs>
          <w:tab w:val="clear" w:pos="708"/>
          <w:tab w:val="left" w:pos="1260" w:leader="none"/>
        </w:tabs>
        <w:spacing w:lineRule="auto" w:line="360"/>
        <w:ind w:left="0" w:firstLine="709"/>
        <w:jc w:val="both"/>
        <w:rPr>
          <w:sz w:val="28"/>
          <w:szCs w:val="28"/>
        </w:rPr>
      </w:pPr>
      <w:r>
        <w:rPr>
          <w:sz w:val="28"/>
          <w:szCs w:val="28"/>
        </w:rPr>
        <w:t>освоение восточных окраин.</w:t>
      </w:r>
    </w:p>
    <w:p>
      <w:pPr>
        <w:pStyle w:val="Normal"/>
        <w:spacing w:lineRule="auto" w:line="360"/>
        <w:ind w:firstLine="709"/>
        <w:jc w:val="both"/>
        <w:rPr>
          <w:sz w:val="28"/>
          <w:szCs w:val="28"/>
        </w:rPr>
      </w:pPr>
      <w:r>
        <w:rPr>
          <w:sz w:val="28"/>
          <w:szCs w:val="28"/>
        </w:rPr>
        <w:t>В ноябре 1906 г. выходит подготовленный Столыпиным указ, разрешающий крестьянам выходить из общины. Для обеспечения всех крестьян необходимым количеством земли Крестьянский банк скупал помещичьи имения для продажи земельных участков крестьянам по льготной цене в многолетний кредит. Земли Алтайского округа обращались для устройства переселенцев. В с/х пришла рыночная экономика. Крестьянин должен был превратиться в мелкого землевладельца и стать опорой государственного управления.</w:t>
      </w:r>
    </w:p>
    <w:p>
      <w:pPr>
        <w:pStyle w:val="Normal"/>
        <w:spacing w:lineRule="auto" w:line="360"/>
        <w:ind w:firstLine="709"/>
        <w:jc w:val="both"/>
        <w:rPr>
          <w:sz w:val="28"/>
          <w:szCs w:val="28"/>
        </w:rPr>
      </w:pPr>
      <w:r>
        <w:rPr>
          <w:sz w:val="28"/>
          <w:szCs w:val="28"/>
        </w:rPr>
        <w:t>В сфере международной политики Столыпин придерживался курса на поддержание мира, поиск новых союзников для России. Столыпин считал, что на европейские страны Россия не может опираться, потому что Европа соперничает с Россией за жизненное пространство. Союзником России Столыпин видел США, с которым у России не было конфликтов и на которые надлежало ориентироваться при построении гражданского общества, развития регионального самоуправления и экономики.</w:t>
      </w:r>
    </w:p>
    <w:p>
      <w:pPr>
        <w:pStyle w:val="Normal"/>
        <w:spacing w:lineRule="auto" w:line="360"/>
        <w:ind w:firstLine="709"/>
        <w:jc w:val="both"/>
        <w:rPr>
          <w:sz w:val="28"/>
          <w:szCs w:val="28"/>
        </w:rPr>
      </w:pPr>
      <w:r>
        <w:rPr>
          <w:sz w:val="28"/>
          <w:szCs w:val="28"/>
        </w:rPr>
        <w:t>Негативные последствия Столыпинских реформ: конфликтная ситуация не была полностью решена, проблемы приведшие к революции, остались. Жесткие карательные меры остановили открытые выступления, но скрытое недовольство сохранялось. Освоение восточных окраин не было хорошо подготовлено, часто переселенцы оказывались на голой земле без средств к существованию, пополняли ряды нищих и преступников, участвовали в социальных выступлениях. Столыпинские реформы не имели широкой поддержки в обществе, критиковались и правыми, и левыми. Правительство, осуществляющее программу по изгнанию из деревни помещиков, сталкивались с ликвидацией тех слоев населения, на которые оно политически опиралось. Правые экстремисты считали, что реформы колеблют вековые российские традиции, левые видели в реформах препятствие для ре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8. Февральская революция 1917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чале 1917 г. всеобщее недовольство, вызванное усталостью от войны, ростом цен, спекуляцией, очередями, еще более усилилось из-за постоянных перебоев в поставках продовольствия в Москву и Петроград. 25 февраля экономические забастовки переросли во всеобщую политическую стачку, проходящую под лозунгами «Долой царизм!», «Долой самодержавие!», «Долой войну!». 25 февраля Николай II, находившийся в Ставке, отправил командующему Петроградским военным округом телеграмму с требованием «завтра же прекратить в столице беспорядки!». Но революционные события в Петрограде нарастали. 27 февраля восставшие солдатские полки вместе с рабочими захватили арсенал, вокзалы, важнейшие правительственные учреждения. Вечером Председатель Совета министров телеграфировал в Ставку, что правительство не может справиться с положением, просил распустить его и призвать к власти лиц, пользующихся доверием в обществе. Тем временем восставшие овладели Петропавловской крепостью, Зимним дворцом. Правительство разбежалось.</w:t>
      </w:r>
    </w:p>
    <w:p>
      <w:pPr>
        <w:pStyle w:val="Normal"/>
        <w:spacing w:lineRule="auto" w:line="360"/>
        <w:ind w:firstLine="709"/>
        <w:jc w:val="both"/>
        <w:rPr/>
      </w:pPr>
      <w:r>
        <w:rPr>
          <w:sz w:val="28"/>
          <w:szCs w:val="28"/>
        </w:rPr>
        <w:t>Решено было создать особый орган — «Временный комитет членов Государственной думы» во главе с председателем Думы М. В. Родзянко для управления столицей и государством. Также был создан Временный исполнительный комитет Петроградского Совета рабочих депутатов. Комитет обратился с призывом к рабочим и солдатам срочно выбрать своих делегатов в Совет. Председателем Исполкома Петроградского Совета был избран лидер социал-демократической фракции Думы меньшевик Н. С. Чхеидзе, его заместителями — А. Ф. Керенский и М. И. Скобелев. Большинство в Исполкоме и в самом Совете принадлежало меньшевикам и эсерам.</w:t>
      </w:r>
    </w:p>
    <w:p>
      <w:pPr>
        <w:pStyle w:val="Normal"/>
        <w:spacing w:lineRule="auto" w:line="360"/>
        <w:ind w:firstLine="709"/>
        <w:jc w:val="both"/>
        <w:rPr/>
      </w:pPr>
      <w:r>
        <w:rPr>
          <w:sz w:val="28"/>
          <w:szCs w:val="28"/>
        </w:rPr>
        <w:t>1 марта 1917 г. между лидерами этих двух органов было достигнуто соглашение об образовании Временного правительства, которое возглавил князь Г. Е. Львов. Пост министра иностранных дел получил лидер кадетов П. Н. Милюков. А. И. Гучков стал военным и морским министром. Единственный представитель социалистов А. Ф. Керенский занял кресло министра юстиции.</w:t>
      </w:r>
    </w:p>
    <w:p>
      <w:pPr>
        <w:pStyle w:val="Normal"/>
        <w:spacing w:lineRule="auto" w:line="360"/>
        <w:ind w:firstLine="709"/>
        <w:jc w:val="both"/>
        <w:rPr>
          <w:sz w:val="28"/>
          <w:szCs w:val="28"/>
        </w:rPr>
      </w:pPr>
      <w:r>
        <w:rPr>
          <w:sz w:val="28"/>
          <w:szCs w:val="28"/>
        </w:rPr>
        <w:t>В ту же ночь, когда было образовано Временное правительство, Петроградским Советом был издан приказ № 1 по гарнизону Петроградского военного округа, который отменял традиционные армейские формы дисциплины, разрешал политическую деятельность и создание различных общественных организаций в воинских частях.</w:t>
      </w:r>
    </w:p>
    <w:p>
      <w:pPr>
        <w:pStyle w:val="Normal"/>
        <w:spacing w:lineRule="auto" w:line="360"/>
        <w:ind w:firstLine="709"/>
        <w:jc w:val="both"/>
        <w:rPr/>
      </w:pPr>
      <w:r>
        <w:rPr>
          <w:sz w:val="28"/>
          <w:szCs w:val="28"/>
        </w:rPr>
        <w:t xml:space="preserve">Задача Советов заключается в контроле за деятельностью Временного правительства и давлении на него в случае отклонения от демократического курса. Прекрасно осознавая, что либеральные деятели в отличие от социалистов имеют некоторый опыт государственного управления, они считали, что только союз всех политических сил, стоящих на позициях демократии, сможет предотвратить </w:t>
      </w:r>
      <w:r>
        <w:rPr>
          <w:iCs/>
          <w:color w:val="000000"/>
          <w:sz w:val="28"/>
          <w:szCs w:val="28"/>
        </w:rPr>
        <w:t>гражданскую войну</w:t>
      </w:r>
      <w:r>
        <w:rPr>
          <w:i/>
          <w:iCs/>
          <w:color w:val="000000"/>
          <w:sz w:val="28"/>
          <w:szCs w:val="28"/>
        </w:rPr>
        <w:t xml:space="preserve"> </w:t>
      </w:r>
      <w:r>
        <w:rPr>
          <w:sz w:val="28"/>
          <w:szCs w:val="28"/>
        </w:rPr>
        <w:t>и восстановление монархии в России. Так в стране сложилась система двоевластия.</w:t>
      </w:r>
    </w:p>
    <w:p>
      <w:pPr>
        <w:pStyle w:val="Normal"/>
        <w:spacing w:lineRule="auto" w:line="360"/>
        <w:ind w:firstLine="709"/>
        <w:jc w:val="both"/>
        <w:rPr/>
      </w:pPr>
      <w:r>
        <w:rPr>
          <w:sz w:val="28"/>
          <w:szCs w:val="28"/>
        </w:rPr>
        <w:t>Николай II возвращался в Петроград, но по дороге получил телеграммы от всех главнокомандующим фронтами, где единогласно «умоляли» императора «во имя спасения родины и династии» согласиться с предложением Председателя Государственной думы – отречься от престола. И 2 марта Николай II подписал акт об отречении от престола, но в пользу не сына, а младшего брата Михаила. Одновременно с отречением царь подписал указ о назначении Г. Е. Львова Председателем Совета министров. Но и Михаил под давлением почти всех политических лидеров отказался от престола, заявив, что судьбу монархии в России должно решить Учредительное собрание. Российская монархия фактически прекратила свое существование.</w:t>
      </w:r>
    </w:p>
    <w:p>
      <w:pPr>
        <w:pStyle w:val="Normal"/>
        <w:spacing w:lineRule="auto" w:line="360"/>
        <w:ind w:firstLine="709"/>
        <w:jc w:val="both"/>
        <w:rPr/>
      </w:pPr>
      <w:r>
        <w:rPr>
          <w:sz w:val="28"/>
          <w:szCs w:val="28"/>
        </w:rPr>
        <w:t xml:space="preserve">После отречения императора Николая II Россия стала самой свободной страной мира. Началось строительство новой системы государственного управления и поиски путей выхода из кризиса, сложилось народовластие, начался переход от унитарного государства к федеративному. </w:t>
      </w:r>
    </w:p>
    <w:p>
      <w:pPr>
        <w:pStyle w:val="Normal"/>
        <w:spacing w:lineRule="auto" w:line="360"/>
        <w:ind w:firstLine="709"/>
        <w:jc w:val="both"/>
        <w:rPr>
          <w:b/>
          <w:b/>
          <w:sz w:val="28"/>
          <w:szCs w:val="28"/>
        </w:rPr>
      </w:pPr>
      <w:r>
        <w:rPr>
          <w:b/>
          <w:sz w:val="28"/>
          <w:szCs w:val="28"/>
        </w:rPr>
        <w:t>Последствия:</w:t>
      </w:r>
    </w:p>
    <w:p>
      <w:pPr>
        <w:pStyle w:val="Normal"/>
        <w:numPr>
          <w:ilvl w:val="0"/>
          <w:numId w:val="23"/>
        </w:numPr>
        <w:spacing w:lineRule="auto" w:line="360"/>
        <w:ind w:left="0" w:firstLine="709"/>
        <w:jc w:val="both"/>
        <w:rPr>
          <w:sz w:val="28"/>
          <w:szCs w:val="28"/>
        </w:rPr>
      </w:pPr>
      <w:r>
        <w:rPr>
          <w:sz w:val="28"/>
          <w:szCs w:val="28"/>
        </w:rPr>
        <w:t>Падение самодержавия и установление двоевластия</w:t>
      </w:r>
    </w:p>
    <w:p>
      <w:pPr>
        <w:pStyle w:val="Normal"/>
        <w:numPr>
          <w:ilvl w:val="0"/>
          <w:numId w:val="23"/>
        </w:numPr>
        <w:spacing w:lineRule="auto" w:line="360"/>
        <w:ind w:left="0" w:firstLine="709"/>
        <w:jc w:val="both"/>
        <w:rPr>
          <w:sz w:val="28"/>
          <w:szCs w:val="28"/>
        </w:rPr>
      </w:pPr>
      <w:r>
        <w:rPr>
          <w:sz w:val="28"/>
          <w:szCs w:val="28"/>
        </w:rPr>
        <w:t>Изменение политического режима</w:t>
      </w:r>
    </w:p>
    <w:p>
      <w:pPr>
        <w:pStyle w:val="Normal"/>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Старые государственные органы были упразднены.</w:t>
      </w:r>
    </w:p>
    <w:p>
      <w:pPr>
        <w:pStyle w:val="Normal"/>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Был распущен Государственный Совет Российской империи.</w:t>
      </w:r>
    </w:p>
    <w:p>
      <w:pPr>
        <w:pStyle w:val="Normal"/>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Временным правительством была образована Чрезвычайная следственная комиссия для расследования должностных преступлений царских министров и высших чиновников.</w:t>
      </w:r>
    </w:p>
    <w:p>
      <w:pPr>
        <w:pStyle w:val="Normal"/>
        <w:numPr>
          <w:ilvl w:val="0"/>
          <w:numId w:val="5"/>
        </w:numPr>
        <w:tabs>
          <w:tab w:val="clear" w:pos="708"/>
          <w:tab w:val="left" w:pos="1440" w:leader="none"/>
        </w:tabs>
        <w:autoSpaceDE w:val="false"/>
        <w:spacing w:lineRule="auto" w:line="360"/>
        <w:ind w:left="0" w:firstLine="709"/>
        <w:jc w:val="both"/>
        <w:rPr/>
      </w:pPr>
      <w:r>
        <w:rPr>
          <w:sz w:val="28"/>
          <w:szCs w:val="28"/>
        </w:rPr>
        <w:t>Смертная казнь заменялась 15-летней каторгой.</w:t>
      </w:r>
    </w:p>
    <w:p>
      <w:pPr>
        <w:pStyle w:val="Normal"/>
        <w:numPr>
          <w:ilvl w:val="0"/>
          <w:numId w:val="5"/>
        </w:numPr>
        <w:tabs>
          <w:tab w:val="clear" w:pos="708"/>
          <w:tab w:val="left" w:pos="1440" w:leader="none"/>
        </w:tabs>
        <w:autoSpaceDE w:val="false"/>
        <w:spacing w:lineRule="auto" w:line="360"/>
        <w:ind w:left="0" w:firstLine="709"/>
        <w:jc w:val="both"/>
        <w:rPr/>
      </w:pPr>
      <w:r>
        <w:rPr>
          <w:sz w:val="28"/>
          <w:szCs w:val="28"/>
        </w:rPr>
        <w:t>Была объявлена амнистия осужденным по уголовным причинам и по политическим мотивам.</w:t>
      </w:r>
    </w:p>
    <w:p>
      <w:pPr>
        <w:pStyle w:val="Normal"/>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Отменены ограничения в выборе места жительства, правах собственности, провозглашалась полная свобода занятий, женщины уравнивались в правах с мужчинами.</w:t>
      </w:r>
    </w:p>
    <w:p>
      <w:pPr>
        <w:pStyle w:val="Normal"/>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 xml:space="preserve">28 февраля в Петрограде фактически была упразднена полиция и сформирована народная милиция. </w:t>
      </w:r>
    </w:p>
    <w:p>
      <w:pPr>
        <w:pStyle w:val="Normal"/>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Все граждане без ограничений могли образовывать союзы и проводить собрания.</w:t>
      </w:r>
    </w:p>
    <w:p>
      <w:pPr>
        <w:pStyle w:val="Normal"/>
        <w:numPr>
          <w:ilvl w:val="0"/>
          <w:numId w:val="23"/>
        </w:numPr>
        <w:spacing w:lineRule="auto" w:line="360"/>
        <w:ind w:left="0" w:firstLine="709"/>
        <w:jc w:val="both"/>
        <w:rPr/>
      </w:pPr>
      <w:r>
        <w:rPr>
          <w:sz w:val="28"/>
          <w:szCs w:val="28"/>
        </w:rPr>
        <w:t>Изменения в системе местной власти (устранялись должности всех губернаторов и вице-губернаторов, что парализовало систему местного управления).</w:t>
      </w:r>
    </w:p>
    <w:p>
      <w:pPr>
        <w:pStyle w:val="Normal"/>
        <w:numPr>
          <w:ilvl w:val="0"/>
          <w:numId w:val="23"/>
        </w:numPr>
        <w:spacing w:lineRule="auto" w:line="360"/>
        <w:ind w:left="0" w:firstLine="709"/>
        <w:jc w:val="both"/>
        <w:rPr>
          <w:sz w:val="28"/>
          <w:szCs w:val="28"/>
        </w:rPr>
      </w:pPr>
      <w:r>
        <w:rPr>
          <w:sz w:val="28"/>
          <w:szCs w:val="28"/>
        </w:rPr>
        <w:t>Объявление равенства всех религий перед законом, восстановление системы патриарш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9. Реформы управления в период Временного пр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ременное правительство предоставило стране демократические свободы, освободило политзаключенных, отменило смертную казнь. Однако наладить систему исполнительной власти Временному правительству не удалось.</w:t>
      </w:r>
    </w:p>
    <w:p>
      <w:pPr>
        <w:pStyle w:val="Normal"/>
        <w:numPr>
          <w:ilvl w:val="0"/>
          <w:numId w:val="4"/>
        </w:numPr>
        <w:spacing w:lineRule="auto" w:line="360"/>
        <w:ind w:left="0" w:firstLine="709"/>
        <w:jc w:val="both"/>
        <w:rPr/>
      </w:pPr>
      <w:r>
        <w:rPr>
          <w:sz w:val="28"/>
          <w:szCs w:val="28"/>
        </w:rPr>
        <w:t>Это правительство было сформировано стихийно и не имело конкретной программы действий.</w:t>
      </w:r>
    </w:p>
    <w:p>
      <w:pPr>
        <w:pStyle w:val="Normal"/>
        <w:numPr>
          <w:ilvl w:val="0"/>
          <w:numId w:val="4"/>
        </w:numPr>
        <w:spacing w:lineRule="auto" w:line="360"/>
        <w:ind w:left="0" w:firstLine="709"/>
        <w:jc w:val="both"/>
        <w:rPr>
          <w:sz w:val="28"/>
          <w:szCs w:val="28"/>
        </w:rPr>
      </w:pPr>
      <w:r>
        <w:rPr>
          <w:sz w:val="28"/>
          <w:szCs w:val="28"/>
        </w:rPr>
        <w:t>Дестабилизирующую роль играло сложившееся двоевластие. Стихийно образованные Советы имели большое влияние на общественную жизнь и старались принимать собственные решения, часто специально противоречащие правительственным, но демонстрирующие политическое влияние Советов. Особенно губительным оказался Приказ № 1 Петраградского Совета, разрешавший солдатам обсуждение приказов командиров. В армии начались массовое дезертирство, анархия, сдача позиций противнику.</w:t>
      </w:r>
    </w:p>
    <w:p>
      <w:pPr>
        <w:pStyle w:val="Normal"/>
        <w:spacing w:lineRule="auto" w:line="360"/>
        <w:ind w:firstLine="709"/>
        <w:jc w:val="both"/>
        <w:rPr>
          <w:sz w:val="28"/>
          <w:szCs w:val="28"/>
        </w:rPr>
      </w:pPr>
      <w:r>
        <w:rPr>
          <w:sz w:val="28"/>
          <w:szCs w:val="28"/>
        </w:rPr>
        <w:t>Тем временем в стране усугублялся кризис. На фронте Россия понесла поражение. Экономика России пришла в упадок из-за непрекращающихся забастовок. Активизировались национальные движения в Финляндии, Сибири, на Украине, Северном Кавказе и даже среди казаков. Амнистия способствовала наплыву уголовников в города, что привело к росту преступности. В деревнях начались стихийные бунты. Попытка Временного правительства восстановить в стране порядок с помощью военного переворота генерала Корнилова превратилась в фарс. Напуганные решительностью Корнилова деятели Временного правительства отказались от сотрудничества и объявили его мятежником.</w:t>
      </w:r>
    </w:p>
    <w:p>
      <w:pPr>
        <w:pStyle w:val="Normal"/>
        <w:spacing w:lineRule="auto" w:line="360"/>
        <w:ind w:firstLine="709"/>
        <w:jc w:val="both"/>
        <w:rPr>
          <w:sz w:val="28"/>
          <w:szCs w:val="28"/>
        </w:rPr>
      </w:pPr>
      <w:r>
        <w:rPr>
          <w:sz w:val="28"/>
          <w:szCs w:val="28"/>
        </w:rPr>
        <w:t>Перед Временным правительством стояли задачи прекращения войны и решения земельного вопроса. Крестьянам было предоставлено право пользования землей до Учредительного собрания. Это привело к новым конфликтам в деревне. Чтобы спасти Россию от военной катастрофы, было принято решение начать мирные переговоры и разрешить самоопределение Польше и Прибалтике. Это способствовало еще большему разложению армии, особенно наряду с отменой смертной казни за дезертирство.</w:t>
      </w:r>
    </w:p>
    <w:p>
      <w:pPr>
        <w:pStyle w:val="Normal"/>
        <w:spacing w:lineRule="auto" w:line="360"/>
        <w:ind w:firstLine="709"/>
        <w:jc w:val="both"/>
        <w:rPr>
          <w:sz w:val="28"/>
          <w:szCs w:val="28"/>
        </w:rPr>
      </w:pPr>
      <w:r>
        <w:rPr>
          <w:sz w:val="28"/>
          <w:szCs w:val="28"/>
        </w:rPr>
        <w:t>Фактически Временное правительство смогло осуществить только муниципальную и церковную реформы. Февральская революция 1917 г. принесла с собой всеобщее избирательное право и пропорциональную систему выборов. Именно на такой основе прошли в июне 1917 г. выборы в Мосгордуму. В сентябре того же года впервые были организованы выборы районных дум Москвы.</w:t>
      </w:r>
    </w:p>
    <w:p>
      <w:pPr>
        <w:pStyle w:val="Normal"/>
        <w:spacing w:lineRule="auto" w:line="360"/>
        <w:ind w:firstLine="709"/>
        <w:jc w:val="both"/>
        <w:rPr>
          <w:sz w:val="28"/>
          <w:szCs w:val="28"/>
        </w:rPr>
      </w:pPr>
      <w:r>
        <w:rPr>
          <w:sz w:val="28"/>
          <w:szCs w:val="28"/>
        </w:rPr>
        <w:t>После ликвидации самодержавия православная церковь освободилась от государственного контроля и должна была выработать принципы своего самоуправления. После двухсотлетнего перерыва в России было восстановлено патриаршество.</w:t>
      </w:r>
    </w:p>
    <w:p>
      <w:pPr>
        <w:pStyle w:val="Normal"/>
        <w:spacing w:lineRule="auto" w:line="360"/>
        <w:ind w:firstLine="709"/>
        <w:jc w:val="both"/>
        <w:rPr>
          <w:sz w:val="28"/>
          <w:szCs w:val="28"/>
        </w:rPr>
      </w:pPr>
      <w:r>
        <w:rPr>
          <w:sz w:val="28"/>
          <w:szCs w:val="28"/>
        </w:rPr>
        <w:t>Несмотря на объявленную амнистию, Временное правительство преследовало крупных государственных чиновников старого режима. Сразу после отречения Николая была создана Чрезвычайная следственная комиссия для расследования противозаконных действий бывших министров и прочих должностных лиц. Установить преступные деяния и антигосударственную деятельность бывших чиновников Комиссии не удалось. Однако в ходе следствия некоторые бывшие госслужащие оказались в тюрьме, т.е. стали первыми жертвами «красного террора».</w:t>
      </w:r>
    </w:p>
    <w:p>
      <w:pPr>
        <w:pStyle w:val="Normal"/>
        <w:spacing w:lineRule="auto" w:line="360"/>
        <w:ind w:firstLine="709"/>
        <w:jc w:val="both"/>
        <w:rPr/>
      </w:pPr>
      <w:r>
        <w:rPr>
          <w:sz w:val="28"/>
          <w:szCs w:val="28"/>
        </w:rPr>
        <w:t>Осенью 1917 г. преступность и продовольственный кризис нарастали. Из-за забастовок многие предприятия закрывались, что привело к массовой безработице и росту социальной напряженности. Временное правительство не обладало поддержкой народа и не решило имевшиеся проблемы. В сложившейся обстановке возникли благоприятные условия для захвата власти большевиков. Глава Временного правительства А.Ф.Керенский знал о попытках большевиков захватить власть, но не имел опоры в лице вооруженных сил, чтобы принять решительные меры, поэтому попытался решить конфликт мирным пу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40. Октябрьская революция и последующая реорганизация влас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чером 24 декабря в Петрограде под предлогом предотвращения нового военного мятежа большевики стали раздавать оружие рабочим. Дезориентация населения была обеспечена после захвата отрядами большевиков учреждений связи и транспортных узлов. Керенский попытался послать в столицу войска для наведения порядка, на армейские комитеты отказались исполнять приказ.</w:t>
      </w:r>
    </w:p>
    <w:p>
      <w:pPr>
        <w:pStyle w:val="Normal"/>
        <w:spacing w:lineRule="auto" w:line="360"/>
        <w:ind w:firstLine="709"/>
        <w:jc w:val="both"/>
        <w:rPr>
          <w:sz w:val="28"/>
          <w:szCs w:val="28"/>
        </w:rPr>
      </w:pPr>
      <w:r>
        <w:rPr>
          <w:sz w:val="28"/>
          <w:szCs w:val="28"/>
        </w:rPr>
        <w:t>25 октября 1917 г. открылся 2-ой съезд Советов народных депутатов. Керенский уехал из города, Временное правительство было блокировано в Зимнем. Съезд Советов оказался перед фактом захвата власти большевиками. Часть делегатов покинуло съезд, оставшиеся избрали новое правительство – Совет народных комиссаров.  Председателем СНК стал В.И.Лен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106680</wp:posOffset>
                </wp:positionV>
                <wp:extent cx="4000500" cy="1143000"/>
                <wp:effectExtent l="5080" t="5080" r="0" b="5080"/>
                <wp:wrapNone/>
                <wp:docPr id="2" name=""/>
                <a:graphic xmlns:a="http://schemas.openxmlformats.org/drawingml/2006/main">
                  <a:graphicData uri="http://schemas.microsoft.com/office/word/2010/wordprocessingGroup">
                    <wpg:wgp>
                      <wpg:cNvGrpSpPr/>
                      <wpg:grpSpPr>
                        <a:xfrm>
                          <a:off x="0" y="0"/>
                          <a:ext cx="4000680" cy="1143000"/>
                          <a:chOff x="0" y="0"/>
                          <a:chExt cx="4000680" cy="1143000"/>
                        </a:xfrm>
                      </wpg:grpSpPr>
                      <wps:wsp>
                        <wps:cNvSpPr/>
                        <wps:spPr>
                          <a:xfrm>
                            <a:off x="20574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ты депутатов</w:t>
                              </w:r>
                            </w:p>
                          </w:txbxContent>
                        </wps:txbx>
                        <wps:bodyPr wrap="square" anchor="t">
                          <a:noAutofit/>
                        </wps:bodyPr>
                      </wps:wsp>
                      <wps:wsp>
                        <wps:cNvSpPr txBox="1"/>
                        <wps:spPr>
                          <a:xfrm>
                            <a:off x="148608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ероссийский съезд советов</w:t>
                              </w:r>
                            </w:p>
                          </w:txbxContent>
                        </wps:txbx>
                        <wps:bodyPr wrap="square" anchor="t">
                          <a:noAutofit/>
                        </wps:bodyPr>
                      </wps:wsp>
                      <wps:wsp>
                        <wps:cNvSpPr txBox="1"/>
                        <wps:spPr>
                          <a:xfrm>
                            <a:off x="1600200" y="6858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ком (ВЦИК)</w:t>
                              </w:r>
                            </w:p>
                          </w:txbxContent>
                        </wps:txbx>
                        <wps:bodyPr wrap="square" anchor="t">
                          <a:noAutofit/>
                        </wps:bodyPr>
                      </wps:wsp>
                      <wps:wsp>
                        <wps:cNvSpPr/>
                        <wps:spPr>
                          <a:xfrm flipV="1">
                            <a:off x="685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125748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ыборы из рабочих и солдат</w:t>
                              </w:r>
                            </w:p>
                          </w:txbxContent>
                        </wps:txbx>
                        <wps:bodyPr wrap="square" anchor="t">
                          <a:noAutofit/>
                        </wps:bodyPr>
                      </wps:wsp>
                      <wps:wsp>
                        <wps:cNvSpPr txBox="1"/>
                        <wps:spPr>
                          <a:xfrm>
                            <a:off x="2857680" y="800280"/>
                            <a:ext cx="114300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дставительная власть</w:t>
                              </w:r>
                            </w:p>
                          </w:txbxContent>
                        </wps:txbx>
                        <wps:bodyPr wrap="square" anchor="t">
                          <a:noAutofit/>
                        </wps:bodyPr>
                      </wps:wsp>
                      <wps:wsp>
                        <wps:cNvSpPr txBox="1"/>
                        <wps:spPr>
                          <a:xfrm>
                            <a:off x="2857680" y="457200"/>
                            <a:ext cx="114300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сполнительная власть</w:t>
                              </w:r>
                            </w:p>
                          </w:txbxContent>
                        </wps:txbx>
                        <wps:bodyPr wrap="square" anchor="t">
                          <a:noAutofit/>
                        </wps:bodyPr>
                      </wps:wsp>
                      <wps:wsp>
                        <wps:cNvSpPr txBox="1"/>
                        <wps:spPr>
                          <a:xfrm>
                            <a:off x="285768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нарком</w:t>
                              </w:r>
                            </w:p>
                          </w:txbxContent>
                        </wps:txbx>
                        <wps:bodyPr wrap="square" anchor="t">
                          <a:noAutofit/>
                        </wps:bodyPr>
                      </wps:wsp>
                      <wps:wsp>
                        <wps:cNvSpPr/>
                        <wps:spPr>
                          <a:xfrm flipV="1">
                            <a:off x="2514600" y="343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0" cy="228600"/>
                          </a:xfrm>
                          <a:prstGeom prst="line">
                            <a:avLst/>
                          </a:prstGeom>
                          <a:ln w="9360">
                            <a:solidFill>
                              <a:srgbClr val="000000"/>
                            </a:solidFill>
                            <a:miter/>
                          </a:ln>
                        </wps:spPr>
                        <wps:style>
                          <a:lnRef idx="0"/>
                          <a:fillRef idx="0"/>
                          <a:effectRef idx="0"/>
                          <a:fontRef idx="minor"/>
                        </wps:style>
                        <wps:bodyPr/>
                      </wps:wsp>
                      <wps:wsp>
                        <wps:cNvSpPr/>
                        <wps:spPr>
                          <a:xfrm>
                            <a:off x="2514600" y="457200"/>
                            <a:ext cx="457200" cy="457200"/>
                          </a:xfrm>
                          <a:prstGeom prst="line">
                            <a:avLst/>
                          </a:prstGeom>
                          <a:ln w="9360">
                            <a:solidFill>
                              <a:srgbClr val="000000"/>
                            </a:solidFill>
                            <a:miter/>
                          </a:ln>
                        </wps:spPr>
                        <wps:style>
                          <a:lnRef idx="0"/>
                          <a:fillRef idx="0"/>
                          <a:effectRef idx="0"/>
                          <a:fontRef idx="minor"/>
                        </wps:style>
                        <wps:bodyPr/>
                      </wps:wsp>
                      <wps:wsp>
                        <wps:cNvSpPr/>
                        <wps:spPr>
                          <a:xfrm>
                            <a:off x="2514600" y="914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4pt;width:315pt;height:90pt" coordorigin="900,168" coordsize="6300,1800">
                <v:line id="shape_0" from="4140,708" to="4140,1247" stroked="t" o:allowincell="f" style="position:absolute">
                  <v:stroke color="black" weight="9360" endarrow="block" endarrowwidth="medium" endarrowlength="medium" joinstyle="miter" endcap="flat"/>
                  <v:fill o:detectmouseclick="t" on="false"/>
                  <w10:wrap type="none"/>
                </v:line>
                <v:line id="shape_0" from="2881,528" to="3240,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168;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еты депутатов</w:t>
                        </w:r>
                      </w:p>
                    </w:txbxContent>
                  </v:textbox>
                  <v:fill o:detectmouseclick="t" type="solid" color2="black"/>
                  <v:stroke color="black" weight="9360" joinstyle="miter" endcap="flat"/>
                  <w10:wrap type="none"/>
                </v:shape>
                <v:shape id="shape_0" fillcolor="white" stroked="t" o:allowincell="f" style="position:absolute;left:3241;top:168;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ероссийский съезд советов</w:t>
                        </w:r>
                      </w:p>
                    </w:txbxContent>
                  </v:textbox>
                  <v:fill o:detectmouseclick="t" type="solid" color2="black"/>
                  <v:stroke color="black" weight="9360" joinstyle="miter" endcap="flat"/>
                  <w10:wrap type="none"/>
                </v:shape>
                <v:shape id="shape_0" fillcolor="white" stroked="t" o:allowincell="f" style="position:absolute;left:3420;top:1248;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ком (ВЦИК)</w:t>
                        </w:r>
                      </w:p>
                    </w:txbxContent>
                  </v:textbox>
                  <v:fill o:detectmouseclick="t" type="solid" color2="black"/>
                  <v:stroke color="black" weight="9360" joinstyle="miter" endcap="flat"/>
                  <w10:wrap type="none"/>
                </v:shape>
                <v:line id="shape_0" from="1980,708" to="1980,106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00;top:1068;width:197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ыборы из рабочих и солдат</w:t>
                        </w:r>
                      </w:p>
                    </w:txbxContent>
                  </v:textbox>
                  <v:fill o:detectmouseclick="t" on="false"/>
                  <v:stroke color="#3465a4" joinstyle="round" endcap="flat"/>
                  <w10:wrap type="none"/>
                </v:shape>
                <v:shape id="shape_0" stroked="f" o:allowincell="f" style="position:absolute;left:5401;top:1428;width:179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дставительная власть</w:t>
                        </w:r>
                      </w:p>
                    </w:txbxContent>
                  </v:textbox>
                  <v:fill o:detectmouseclick="t" on="false"/>
                  <v:stroke color="#3465a4" joinstyle="round" endcap="flat"/>
                  <w10:wrap type="none"/>
                </v:shape>
                <v:shape id="shape_0" stroked="f" o:allowincell="f" style="position:absolute;left:5401;top:888;width:179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сполнительная власть</w:t>
                        </w:r>
                      </w:p>
                    </w:txbxContent>
                  </v:textbox>
                  <v:fill o:detectmouseclick="t" on="false"/>
                  <v:stroke color="#3465a4" joinstyle="round" endcap="flat"/>
                  <w10:wrap type="none"/>
                </v:shape>
                <v:shape id="shape_0" fillcolor="white" stroked="t" o:allowincell="f" style="position:absolute;left:5401;top:168;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нарком</w:t>
                        </w:r>
                      </w:p>
                    </w:txbxContent>
                  </v:textbox>
                  <v:fill o:detectmouseclick="t" type="solid" color2="black"/>
                  <v:stroke color="black" weight="9360" joinstyle="miter" endcap="flat"/>
                  <w10:wrap type="none"/>
                </v:shape>
                <v:line id="shape_0" from="4860,708" to="5579,1247" stroked="t" o:allowincell="f" style="position:absolute;flip:y">
                  <v:stroke color="black" weight="9360" endarrow="block" endarrowwidth="medium" endarrowlength="medium" joinstyle="miter" endcap="flat"/>
                  <v:fill o:detectmouseclick="t" on="false"/>
                  <w10:wrap type="none"/>
                </v:line>
                <v:line id="shape_0" from="6121,708" to="6121,1067" stroked="t" o:allowincell="f" style="position:absolute">
                  <v:stroke color="black" weight="9360" joinstyle="miter" endcap="flat"/>
                  <v:fill o:detectmouseclick="t" on="false"/>
                  <w10:wrap type="none"/>
                </v:line>
                <v:line id="shape_0" from="4860,888" to="5579,1607" stroked="t" o:allowincell="f" style="position:absolute">
                  <v:stroke color="black" weight="9360" joinstyle="miter" endcap="flat"/>
                  <v:fill o:detectmouseclick="t" on="false"/>
                  <w10:wrap type="none"/>
                </v:line>
                <v:line id="shape_0" from="4860,1608" to="5579,160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ое правительство должно было действовать следующим образом: «Заведывание отдельными отраслями государственной жизни поручается комиссиям, состав которых должен обеспечить проведение в жизнь провозглашенной съездом программы, в тесном единении с массовыми организациями рабочих, работниц, матросов, солдат, крестьян и служащих. Правительственная власть принадлежит коллегии председателей этих комиссий, т.е. Совету народных комиссаров. Контроль над деятельностью народных комиссаров и право смещения их принадлежит Всероссийскому съезду советов рабочих, крестьянских и солдатских депутатов и его ЦИКу, т.е. главой государства с 8 ноября стал Я.М.Свердлов».</w:t>
      </w:r>
    </w:p>
    <w:p>
      <w:pPr>
        <w:pStyle w:val="Normal"/>
        <w:spacing w:lineRule="auto" w:line="360"/>
        <w:ind w:firstLine="709"/>
        <w:jc w:val="both"/>
        <w:rPr>
          <w:sz w:val="28"/>
          <w:szCs w:val="28"/>
        </w:rPr>
      </w:pPr>
      <w:r>
        <w:rPr>
          <w:sz w:val="28"/>
          <w:szCs w:val="28"/>
        </w:rPr>
        <w:t>Первые декреты Правительства большевиков были о мире, земле и печати. Декрет о мире отражал намечавшийся еще Временным правительством курс на проведение мирных переговоров. Декрет о земле передавал всю землю в госсобственность. Декрет о печати закрывал все печатные издания, оппозиционные новому правительству. Произошли изменения в системе управления и на муниципальном уровне. Решением Московского военно-революционного комитета Городская дума была распущена. Через 3 дня общее собрание районных дум признало Советскую власть. Управление городским хозяйством было поручено совету районных дум, а в марте 1918 г. передано Президиуму Моссовета рабочих и солдатских депутатов.</w:t>
      </w:r>
    </w:p>
    <w:p>
      <w:pPr>
        <w:pStyle w:val="Normal"/>
        <w:spacing w:lineRule="auto" w:line="360"/>
        <w:ind w:firstLine="709"/>
        <w:jc w:val="both"/>
        <w:rPr>
          <w:sz w:val="28"/>
          <w:szCs w:val="28"/>
        </w:rPr>
      </w:pPr>
      <w:r>
        <w:rPr>
          <w:sz w:val="28"/>
          <w:szCs w:val="28"/>
        </w:rPr>
        <w:t>В декабре 1917 г. прошли выборы в Учредительное собрание. Большевики набрали только 20 % голосов, не могли контролировать собрание. Поэтому принято решение о его роспуске, хотя у большевиков не было легитимных прав распускать его. В январе 1918 г. на открытии Учредительного собрания большевиками предложено принять декларацию, которую большинство отвергло. Это дало формальный повод ВЦИК распустить собрание. Именно с этой даты, когда был распущен легитимный орган госвласти, и  началась так называемая диктатура пролетари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41. Государственное и местное управление в первые годы советск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сшим законодательным органом РСФСР был Съезд Советов. 10 июля 1918 г. на Всероссийском съезде Советов рабочих, солдатских и крестьянских депутатов была принята Конституция РСФСР. Это была первая российская Конституция, т.е. основной закон, регулирующие принципы государственного управления. По Конституции «Вся власть в центре и на местах принадлежала Советам». Земля, торговые, промышленные и транспортные предприятия (с имуществом) объявлялись государственной собственностью. Все внешние государственные долги аннулировались.</w:t>
      </w:r>
    </w:p>
    <w:p>
      <w:pPr>
        <w:pStyle w:val="Normal"/>
        <w:spacing w:lineRule="auto" w:line="360"/>
        <w:ind w:firstLine="709"/>
        <w:jc w:val="both"/>
        <w:rPr>
          <w:sz w:val="28"/>
          <w:szCs w:val="28"/>
        </w:rPr>
      </w:pPr>
      <w:r>
        <w:rPr>
          <w:sz w:val="28"/>
          <w:szCs w:val="28"/>
        </w:rPr>
        <w:t>По Конституции Финляндия, Армения и занятая русскими войсками часть Персии получали независимость. Советам отдельных наций и регионов предоставлялось право самим решать вопрос о вхождении в РСФСР. Областные Советы получали право автономии, было гарантировано широкое местное самоуправление.</w:t>
      </w:r>
    </w:p>
    <w:p>
      <w:pPr>
        <w:pStyle w:val="Normal"/>
        <w:spacing w:lineRule="auto" w:line="360"/>
        <w:ind w:firstLine="709"/>
        <w:jc w:val="both"/>
        <w:rPr/>
      </w:pPr>
      <w:r>
        <w:rPr>
          <w:sz w:val="28"/>
          <w:szCs w:val="28"/>
        </w:rPr>
        <w:t>«В целях обеспечения за трудящимися действительной свободы совести церковь отделяется от государства и школа от церкви, а свобода религиозной и антирелигиозной пропаганды признается за всеми гражданами».</w:t>
      </w:r>
    </w:p>
    <w:p>
      <w:pPr>
        <w:pStyle w:val="Normal"/>
        <w:spacing w:lineRule="auto" w:line="360"/>
        <w:ind w:firstLine="709"/>
        <w:jc w:val="both"/>
        <w:rPr>
          <w:sz w:val="28"/>
          <w:szCs w:val="28"/>
        </w:rPr>
      </w:pPr>
      <w:r>
        <w:rPr>
          <w:sz w:val="28"/>
          <w:szCs w:val="28"/>
        </w:rPr>
        <w:t>Все лица, занимавшие ранее государственные должности, имевшие частную собственность, а также духовенство и частные торговцы лишались всех гражданских прав. Они не имели права участвовать в государственном и местном управлении, работать, участвовать в выборах, получать карточки на продовольствие, получать соцзащиту. На смену сословному подходу к государственному управлению пришел классовый.</w:t>
      </w:r>
    </w:p>
    <w:p>
      <w:pPr>
        <w:pStyle w:val="Normal"/>
        <w:spacing w:lineRule="auto" w:line="360"/>
        <w:ind w:firstLine="709"/>
        <w:jc w:val="both"/>
        <w:rPr>
          <w:sz w:val="28"/>
          <w:szCs w:val="28"/>
        </w:rPr>
      </w:pPr>
      <w:r>
        <w:rPr>
          <w:sz w:val="28"/>
          <w:szCs w:val="28"/>
        </w:rPr>
        <w:t>В период между съездами Советов высшая власть в РСФСР принадлежала ВЦИК. Руководящим органом ВЦИК являлось заседание – пленум (Президиум). Он готовил материалы к заседаниям, реализовывал постановления, контролировал работу отделов. В экстренных случаях Президиум мог сам осуществлять законодательные функции.</w:t>
      </w:r>
    </w:p>
    <w:p>
      <w:pPr>
        <w:pStyle w:val="Normal"/>
        <w:spacing w:lineRule="auto" w:line="360"/>
        <w:ind w:firstLine="709"/>
        <w:jc w:val="both"/>
        <w:rPr>
          <w:sz w:val="28"/>
          <w:szCs w:val="28"/>
        </w:rPr>
      </w:pPr>
      <w:r>
        <w:rPr>
          <w:sz w:val="28"/>
          <w:szCs w:val="28"/>
        </w:rPr>
        <w:t>ВЦИК образовывал правительство РФ – совет народных комиссаров и центральный аппарат по отдельным отраслям управления – народные комиссариаты. Народные комиссариаты создавались по отраслевому признаку. Установлением Советской власти на местах занимался Народный комиссариат внутренних дел (НКВД). Также он занимался охраной революционного порядка, управлял милицией, ведал коммунальным хозяйством. Исполнительная власть в 1918-19 гг. в период военного коммунизма сращивалась с военными учреждениями. Летом 1918 г. принят закон о всеобщей воинской повинности. Для руководства военными действиями в сентябре 1918 г. создан Революционный военный совет (РВС), председателем которого был Л.Д.Троцкий. На фронтах образовывались соответствующие реввоенсоветы, состоявшие из командиров и комиссаров. Сущность военного коммунизма заключалась в концентрации у государства всех ресурсов и использования их на нужды обороны.</w:t>
      </w:r>
    </w:p>
    <w:p>
      <w:pPr>
        <w:pStyle w:val="Normal"/>
        <w:spacing w:lineRule="auto" w:line="360"/>
        <w:ind w:firstLine="709"/>
        <w:jc w:val="both"/>
        <w:rPr>
          <w:sz w:val="28"/>
          <w:szCs w:val="28"/>
        </w:rPr>
      </w:pPr>
      <w:r>
        <w:rPr>
          <w:sz w:val="28"/>
          <w:szCs w:val="28"/>
        </w:rPr>
        <w:t>Декреты о суде ликвидировали все старые судебные органы и институты: созданы местные суды, областные и окружные суды, судебный контроль и революционные трибуналы (для борьбы с контрреволюцией, саботажем, мародерством). По постановлению СНК от 28 октября 1917 г. сформировалась милиция.</w:t>
      </w:r>
    </w:p>
    <w:p>
      <w:pPr>
        <w:pStyle w:val="Normal"/>
        <w:spacing w:lineRule="auto" w:line="360"/>
        <w:ind w:firstLine="709"/>
        <w:jc w:val="both"/>
        <w:rPr>
          <w:sz w:val="28"/>
          <w:szCs w:val="28"/>
        </w:rPr>
      </w:pPr>
      <w:r>
        <w:rPr>
          <w:sz w:val="28"/>
          <w:szCs w:val="28"/>
        </w:rPr>
        <w:t>Государственные структуры сращивались с партийным аппаратом ВКП(б), которая контролировала экономику, культуру, социальную сферу. Несогласие с действиями органов ВКП(б) расценивалось как контрреволюция, политпреступление.</w:t>
      </w:r>
    </w:p>
    <w:p>
      <w:pPr>
        <w:pStyle w:val="Normal"/>
        <w:spacing w:lineRule="auto" w:line="360"/>
        <w:ind w:firstLine="709"/>
        <w:jc w:val="both"/>
        <w:rPr/>
      </w:pPr>
      <w:r>
        <w:rPr>
          <w:sz w:val="28"/>
          <w:szCs w:val="28"/>
        </w:rPr>
        <w:t>В течение 1918 г. в результате реорганизации Совета рабочих и солдатских депутатов были образованы городские Советы рабочих и красноармейских депутатов. В феврале 1918 г. были ликвидированы старые органы самоуправления – земства и думы. Летом 1918 г. в местных Советах была сформирована единообразная структура. Образцом организации местный советов может стать Моссовет, организация которого была следующей. Первые после Октября выборы в Моссовет были проведены в конце марта – начале апреля 1918 г. За все время его деятельности выборы проводились 21 раз. Количественный состав депутатов Моссовета разных созывов колебался от 800 до 1400 чел. Высшим органом являлся Пленум Моссовета: он принимал постановления, касающиеся интересов всего населения города, утверждал местные налоги и сборы в пользу Советской власти, сметы учреждений и предприятий, отчеты об их деятельности. Пленум был высшей кассационной инстанцией. Он обладал правом отмены всех постановлений и распоряжений местных исполнительных органов власти. В перерывах между пленумами исполнительную и законодательную власть осуществлял исполком, роль которого особенно возросла в годы Гражданской войны и последующие годы. Для руководства городским хозяйством были образованы 18 отделов.</w:t>
      </w:r>
    </w:p>
    <w:p>
      <w:pPr>
        <w:pStyle w:val="Normal"/>
        <w:spacing w:lineRule="auto" w:line="360"/>
        <w:ind w:firstLine="709"/>
        <w:jc w:val="both"/>
        <w:rPr>
          <w:sz w:val="28"/>
          <w:szCs w:val="28"/>
        </w:rPr>
      </w:pPr>
      <w:r>
        <w:rPr>
          <w:sz w:val="28"/>
          <w:szCs w:val="28"/>
        </w:rPr>
        <w:t>В сельской местности создавались комитеты бедноты (упразднены в конце 1918 г.), на которых лежала ответственность за хлебозаготовки и борьба с политическими оппонентами на се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опрос 42. Антибольшевистские правительств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лое движение сформировалось в ноябре 1917 г., когда бывший начальник штаба императора генерал М.В.Алексеев начал формировать в Новочеркасске Добровольческую армию. Для управления подчиненной территорией сформирован административный орган – Особое совещание.</w:t>
      </w:r>
    </w:p>
    <w:p>
      <w:pPr>
        <w:pStyle w:val="Normal"/>
        <w:spacing w:lineRule="auto" w:line="360"/>
        <w:ind w:firstLine="709"/>
        <w:jc w:val="both"/>
        <w:rPr>
          <w:sz w:val="28"/>
          <w:szCs w:val="28"/>
        </w:rPr>
      </w:pPr>
      <w:r>
        <w:rPr>
          <w:sz w:val="28"/>
          <w:szCs w:val="28"/>
        </w:rPr>
        <w:t>После смерти Алексеева в 1918 г. главнокомандующим ДА и председателем ОС стал А.И.Деникин. На территории Северного Кавказа и Восточной Украины распространяется военная диктатура Деникина. В июле 1919 г. Деникин предпринял попытку прорыва к Москве (Московская директива), но удалось дойти только до Тулы. В 1920 г. Деникин подает в отставку. В апреле 1920 г. в Севастополе был избран новый главнокомандующий – П.Н.Врангель. Ему удалось мобилизировать силы Белой армии, однако в начале 1921 г. из-за нехватки ресурсов армии пришлось эвакуироваться по морю из Крыма.</w:t>
      </w:r>
    </w:p>
    <w:p>
      <w:pPr>
        <w:pStyle w:val="Normal"/>
        <w:spacing w:lineRule="auto" w:line="360"/>
        <w:ind w:firstLine="709"/>
        <w:jc w:val="both"/>
        <w:rPr>
          <w:sz w:val="28"/>
          <w:szCs w:val="28"/>
        </w:rPr>
      </w:pPr>
      <w:r>
        <w:rPr>
          <w:sz w:val="28"/>
          <w:szCs w:val="28"/>
        </w:rPr>
        <w:t>В 1917-18 гг. сохранялось казачье самоуправление. Первоначально казаки поддерживали советскую власть. Затем атаман Краснов предложил создать собственное правительство, и новое государство получило название – Всевеликое войско Донское. А в 1919 г. казаки перешли под командование Деникина.</w:t>
      </w:r>
    </w:p>
    <w:p>
      <w:pPr>
        <w:pStyle w:val="Normal"/>
        <w:spacing w:lineRule="auto" w:line="360"/>
        <w:ind w:firstLine="709"/>
        <w:jc w:val="both"/>
        <w:rPr>
          <w:sz w:val="28"/>
          <w:szCs w:val="28"/>
        </w:rPr>
      </w:pPr>
      <w:r>
        <w:rPr>
          <w:sz w:val="28"/>
          <w:szCs w:val="28"/>
        </w:rPr>
        <w:t>Северное правительство основывалось на политической программе эсеров. Его возглавлял генерал-губернатор Архангельска Миллер. На Севере действовало законодательство Временного правительства, в том числе гражданские свободы, крайне ограниченное применение смертной казни. Законодательная власть осуществлялась через земства. Но в начале 1920 г. начались противоречии, и северное правительство пало.</w:t>
      </w:r>
    </w:p>
    <w:p>
      <w:pPr>
        <w:pStyle w:val="Normal"/>
        <w:spacing w:lineRule="auto" w:line="360"/>
        <w:ind w:firstLine="709"/>
        <w:jc w:val="both"/>
        <w:rPr>
          <w:sz w:val="28"/>
          <w:szCs w:val="28"/>
        </w:rPr>
      </w:pPr>
      <w:r>
        <w:rPr>
          <w:sz w:val="28"/>
          <w:szCs w:val="28"/>
        </w:rPr>
        <w:t>Белое движение в Прибалтике. Юденич предлагал установить на территории России демократическое государство (свободы, равенство). Но большевики лишили армию Юденича тыла, признав независимость Эстонии.</w:t>
      </w:r>
    </w:p>
    <w:p>
      <w:pPr>
        <w:pStyle w:val="Normal"/>
        <w:spacing w:lineRule="auto" w:line="360"/>
        <w:ind w:firstLine="709"/>
        <w:jc w:val="both"/>
        <w:rPr>
          <w:sz w:val="28"/>
          <w:szCs w:val="28"/>
        </w:rPr>
      </w:pPr>
      <w:r>
        <w:rPr>
          <w:sz w:val="28"/>
          <w:szCs w:val="28"/>
        </w:rPr>
        <w:t>В 1918 г. в Самаре при поддержке чехословацкого корпуса было образовано правительство, состоявшее из бывших депутатов Учредительного собрания под руководством Каппеля. В 1918 г. в Уфе произошло объединение 3 армий – северной, Добровольческой (Крым) и Самарской, названное Директорией. Их связывал только антибольшевистский настрой. Они дали отпор большевикам, но не смогли согласовать действия с ДА. В ноябре 1918 г. против Директории выступило казачество. И 1 декабря было принято решение выдвинуть единоличного Верховного правителя России – А.В.Колчак. Причиной провала армии Колчака была слабая укомплектованность армии профессиональными кадрами, военными. По программе Колчака после войны власть планировалось передать Учредительному собранию, закреплялась свобода слова, земля за крестьянами.</w:t>
      </w:r>
    </w:p>
    <w:p>
      <w:pPr>
        <w:pStyle w:val="Normal"/>
        <w:spacing w:lineRule="auto" w:line="360"/>
        <w:ind w:firstLine="709"/>
        <w:jc w:val="both"/>
        <w:rPr>
          <w:sz w:val="28"/>
          <w:szCs w:val="28"/>
        </w:rPr>
      </w:pPr>
      <w:r>
        <w:rPr>
          <w:sz w:val="28"/>
          <w:szCs w:val="28"/>
        </w:rPr>
        <w:t>В 1920 г. на Дальнем Востоке создавались правительства разной направленности – эсерско-меньшивисткой, белогвардейской, анархической. В феврале 1921 г. начало действовать Учредительное собрание, было сформировано коалиционное правительство. В октябре 1922 г. Красная Армия заняла территорию Дальнего Востока, и белые войска и японцы ушли из Владивос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43. Образование СССР. Распределение власти между Правительством СССР и союзными республ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19 г. после освобождения Украины формируется Советская власть, проходит 3-й Всеукраинский съезд Советов, который объявляет национализацию земли, поддержку большевистского правительства России, в т.ч. поставками продовольствия. Весной 1920 г. в Азербайджане свергнут буржуазный режим и провозглашена Советская власть. В декабре 1920 г. была провозглашена Армянская советская республика. В феврале 1921 г. Советская власть победила в Грузии.</w:t>
      </w:r>
    </w:p>
    <w:p>
      <w:pPr>
        <w:pStyle w:val="Normal"/>
        <w:spacing w:lineRule="auto" w:line="360"/>
        <w:ind w:firstLine="709"/>
        <w:jc w:val="both"/>
        <w:rPr>
          <w:sz w:val="28"/>
          <w:szCs w:val="28"/>
        </w:rPr>
      </w:pPr>
      <w:r>
        <w:rPr>
          <w:sz w:val="28"/>
          <w:szCs w:val="28"/>
        </w:rPr>
        <w:t>В 1922 г. большая часть Российской империи оказалась под властью большевиков (за исключение Прибалтики, Польши и Финляндии), на этой территории создается новое государство – Союз Советских Социалистических Республик.</w:t>
      </w:r>
    </w:p>
    <w:p>
      <w:pPr>
        <w:pStyle w:val="Normal"/>
        <w:spacing w:lineRule="auto" w:line="360"/>
        <w:ind w:firstLine="709"/>
        <w:jc w:val="both"/>
        <w:rPr>
          <w:sz w:val="28"/>
          <w:szCs w:val="28"/>
        </w:rPr>
      </w:pPr>
      <w:r>
        <w:rPr>
          <w:sz w:val="28"/>
          <w:szCs w:val="28"/>
        </w:rPr>
        <w:t>Декларация и договор о создании СССР составили Конституцию 1924 г. Конституция была принята сессией ЦИК СССР 6 июля 1923 г., в окончательной редакции принятие Конституции состоялось 31 января 1924 г. на 2-ом съезде советов СССР.</w:t>
      </w:r>
    </w:p>
    <w:p>
      <w:pPr>
        <w:pStyle w:val="Normal"/>
        <w:tabs>
          <w:tab w:val="clear" w:pos="708"/>
          <w:tab w:val="left" w:pos="2700" w:leader="none"/>
        </w:tabs>
        <w:spacing w:lineRule="auto" w:line="360"/>
        <w:ind w:firstLine="709"/>
        <w:jc w:val="both"/>
        <w:rPr/>
      </w:pPr>
      <w:r>
        <w:rPr>
          <w:sz w:val="28"/>
          <w:szCs w:val="28"/>
        </w:rPr>
        <w:t>Высшая власть в СССР в 1923-36 гг. осуществлялась съездом Советов, очередные съезды советов собирались 1 раз в год, чрезвычайные – по постановлению ЦИК или двух республик. Полномочия делегатов распространялись только на один съезд. По конституции в СССР существовала многоступенчатая система выборов. Делегаты на съезд Советов СССР избирались от губернских съездов (1 делегат на 125 тыс. жителей), городских съездов, республиканских съездов. В перерывах между деятельностью съездов власть осуществлялась ЦИКом, очередные сессии которого собирались 3 раза в год, внеочередные – по решению СНК. Функции съезда Советов и ЦИК: издание законов, утверждение декретов СНК. ЦИК состоял из союзного Совета (избирался пропорционально населению) и Совета национальностей (по 5 делегатов от республик, одному – от автономий). Президиум ЦИК состоял из 21 человека, действовал в период между сессиями ЦИК.</w:t>
      </w:r>
    </w:p>
    <w:p>
      <w:pPr>
        <w:pStyle w:val="Normal"/>
        <w:spacing w:lineRule="auto" w:line="360"/>
        <w:ind w:firstLine="709"/>
        <w:jc w:val="both"/>
        <w:rPr>
          <w:sz w:val="28"/>
          <w:szCs w:val="28"/>
        </w:rPr>
      </w:pPr>
      <w:r>
        <w:rPr>
          <w:sz w:val="28"/>
          <w:szCs w:val="28"/>
        </w:rPr>
        <w:t>Правительство СССР – Совнарком – состояло из общесоюзных комиссариатов (которые имели в республиках уполномоченных представителей) и объединенных комиссариатов (которые существовали как на союзном, так и на республиканском уровнях). В республиках имелись также местные комиссариаты, не имевшие общей координации на союзном уровне.</w:t>
      </w:r>
    </w:p>
    <w:p>
      <w:pPr>
        <w:pStyle w:val="Normal"/>
        <w:spacing w:lineRule="auto" w:line="360"/>
        <w:ind w:firstLine="709"/>
        <w:jc w:val="both"/>
        <w:rPr>
          <w:sz w:val="28"/>
          <w:szCs w:val="28"/>
        </w:rPr>
      </w:pPr>
      <w:r>
        <w:rPr>
          <w:sz w:val="28"/>
          <w:szCs w:val="28"/>
        </w:rPr>
        <w:t>Первоначально в состав СССР входили 4 республики: РСФСР, Украинская, Белорусская и Закавказская федеративные союзные республики. В 1925 г. были образованы Узбекская и Туркменская советские социалистические республики. Наибольшее число союзных республик входило в состав СССР в 1941 г. – 16.</w:t>
      </w:r>
    </w:p>
    <w:p>
      <w:pPr>
        <w:pStyle w:val="Normal"/>
        <w:spacing w:lineRule="auto" w:line="360"/>
        <w:ind w:firstLine="709"/>
        <w:jc w:val="both"/>
        <w:rPr/>
      </w:pPr>
      <w:r>
        <w:rPr>
          <w:sz w:val="28"/>
          <w:szCs w:val="28"/>
        </w:rPr>
        <w:t>В 1920-е гг. было упорядочено региональное и местное управление. В частности, в 1921 г. было принято Положение о советах в Москве и Московской губернии. В соответствии с ним произошло объединение городских и губернских Советов. Московский совет стал называть Московским губернским Советом рабочих, крестьянских и красногвардейских депутатов. Высшим органом власти стал губернский съезд Советов, собиравшийся 2 раза в год. Юрисдикция Моссовета распространялась на Москву и МО. Для руководства хозяйством Москвы были избраны Малый Совет и Малый Президи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44. Система государственного управления в СССР в 1930-40-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андно-административная система госуправления в СССР опиралась в первую очередь на организационно-распорядительные и социально-психологические методы управления. Первые представлены планированием, нормированием и жесткой системой контроля. Вторая группа методов основана на идеологии, пропаганде, показывающей населению деятельность госвласти в выгодных условиях. Третья группа – экономические методы управления не использовались в полной мере, т.к. идеология социализма отрицала обогащение.</w:t>
      </w:r>
    </w:p>
    <w:p>
      <w:pPr>
        <w:pStyle w:val="Normal"/>
        <w:spacing w:lineRule="auto" w:line="360"/>
        <w:ind w:firstLine="709"/>
        <w:jc w:val="both"/>
        <w:rPr>
          <w:sz w:val="28"/>
          <w:szCs w:val="28"/>
        </w:rPr>
      </w:pPr>
      <w:r>
        <w:rPr>
          <w:sz w:val="28"/>
          <w:szCs w:val="28"/>
        </w:rPr>
        <w:t>Государственное управление имело следующие особенности:</w:t>
      </w:r>
    </w:p>
    <w:p>
      <w:pPr>
        <w:pStyle w:val="Normal"/>
        <w:numPr>
          <w:ilvl w:val="0"/>
          <w:numId w:val="2"/>
        </w:numPr>
        <w:spacing w:lineRule="auto" w:line="360"/>
        <w:ind w:left="0" w:firstLine="709"/>
        <w:jc w:val="both"/>
        <w:rPr>
          <w:sz w:val="28"/>
          <w:szCs w:val="28"/>
        </w:rPr>
      </w:pPr>
      <w:r>
        <w:rPr>
          <w:sz w:val="28"/>
          <w:szCs w:val="28"/>
        </w:rPr>
        <w:t>Наличие дополнительной управляющей и контролирующей системы – партийных органов. Деятельность государственной администрации подчинялась партийным директивам. Решения Коммунистической партии были обязательными для выполнения в отраслевых и региональных органах власти, на предприятиях и в учреждениях, колхозах. Отказ от выполнения означал несогласие с политикой партии, а значит, контрреволюцию и основание для ареста. В то же время существовал запрет ссылаться письменно на эти директивы. Поэтому партийные органы не несли никакой ответственности за неправильные решения.</w:t>
      </w:r>
    </w:p>
    <w:p>
      <w:pPr>
        <w:pStyle w:val="Normal"/>
        <w:numPr>
          <w:ilvl w:val="0"/>
          <w:numId w:val="2"/>
        </w:numPr>
        <w:spacing w:lineRule="auto" w:line="360"/>
        <w:ind w:left="0" w:firstLine="709"/>
        <w:jc w:val="both"/>
        <w:rPr>
          <w:sz w:val="28"/>
          <w:szCs w:val="28"/>
        </w:rPr>
      </w:pPr>
      <w:r>
        <w:rPr>
          <w:sz w:val="28"/>
          <w:szCs w:val="28"/>
        </w:rPr>
        <w:t>Увеличение аппарата управления. Расширение функций государства соответственно привело к увеличению административных органов и росту численности госслужащих и партийных работников.</w:t>
      </w:r>
    </w:p>
    <w:p>
      <w:pPr>
        <w:pStyle w:val="Normal"/>
        <w:numPr>
          <w:ilvl w:val="0"/>
          <w:numId w:val="2"/>
        </w:numPr>
        <w:spacing w:lineRule="auto" w:line="360"/>
        <w:ind w:left="0" w:firstLine="709"/>
        <w:jc w:val="both"/>
        <w:rPr>
          <w:sz w:val="28"/>
          <w:szCs w:val="28"/>
        </w:rPr>
      </w:pPr>
      <w:r>
        <w:rPr>
          <w:sz w:val="28"/>
          <w:szCs w:val="28"/>
        </w:rPr>
        <w:t>Формирование правящей элиты – Коммунистической партии – основано на специальной подготовке, специальном обеспечении (продуктами, товарами народного хозяйства), классовом подходе при назначении на различные должности.</w:t>
      </w:r>
    </w:p>
    <w:p>
      <w:pPr>
        <w:pStyle w:val="Normal"/>
        <w:numPr>
          <w:ilvl w:val="0"/>
          <w:numId w:val="2"/>
        </w:numPr>
        <w:spacing w:lineRule="auto" w:line="360"/>
        <w:ind w:left="0" w:firstLine="709"/>
        <w:jc w:val="both"/>
        <w:rPr>
          <w:sz w:val="28"/>
          <w:szCs w:val="28"/>
        </w:rPr>
      </w:pPr>
      <w:r>
        <w:rPr>
          <w:sz w:val="28"/>
          <w:szCs w:val="28"/>
        </w:rPr>
        <w:t>Отсутствие гражданского равенства. В СССР имелись «лишенцы», бывшие собственники и госслужащие, не имевшие гражданских прав (до 1936 г.). Людей не рабоче-крестьянского происхождения вместо армии отправляли в трудовые лагеря. Крестьяне с 1932 г. не получали паспортов и не пользовались никакими соц. правами.</w:t>
      </w:r>
    </w:p>
    <w:p>
      <w:pPr>
        <w:pStyle w:val="Normal"/>
        <w:numPr>
          <w:ilvl w:val="0"/>
          <w:numId w:val="2"/>
        </w:numPr>
        <w:spacing w:lineRule="auto" w:line="360"/>
        <w:ind w:left="0" w:firstLine="709"/>
        <w:jc w:val="both"/>
        <w:rPr>
          <w:sz w:val="28"/>
          <w:szCs w:val="28"/>
        </w:rPr>
      </w:pPr>
      <w:r>
        <w:rPr>
          <w:sz w:val="28"/>
          <w:szCs w:val="28"/>
        </w:rPr>
        <w:t>Государственная монополия в экономике. В связи с расширением государственного регулирования экономической сферы аппарат исполнительных органов власти был увеличен. В 1934 г. введены производственно-отраслевой и производственно-территориальный принципы госуправления экономикой. Основная проблема в экономике СССР – мотивация труда при ограничении экономических методов управления (сперва – стахановское движение, потом – административные меры).</w:t>
      </w:r>
    </w:p>
    <w:p>
      <w:pPr>
        <w:pStyle w:val="Normal"/>
        <w:numPr>
          <w:ilvl w:val="0"/>
          <w:numId w:val="2"/>
        </w:numPr>
        <w:spacing w:lineRule="auto" w:line="360"/>
        <w:ind w:left="0" w:firstLine="709"/>
        <w:jc w:val="both"/>
        <w:rPr>
          <w:sz w:val="28"/>
          <w:szCs w:val="28"/>
        </w:rPr>
      </w:pPr>
      <w:r>
        <w:rPr>
          <w:sz w:val="28"/>
          <w:szCs w:val="28"/>
        </w:rPr>
        <w:t>Наличие принудительного труда.</w:t>
      </w:r>
    </w:p>
    <w:p>
      <w:pPr>
        <w:pStyle w:val="Normal"/>
        <w:numPr>
          <w:ilvl w:val="0"/>
          <w:numId w:val="2"/>
        </w:numPr>
        <w:spacing w:lineRule="auto" w:line="360"/>
        <w:ind w:left="0" w:firstLine="709"/>
        <w:jc w:val="both"/>
        <w:rPr>
          <w:sz w:val="28"/>
          <w:szCs w:val="28"/>
        </w:rPr>
      </w:pPr>
      <w:r>
        <w:rPr>
          <w:sz w:val="28"/>
          <w:szCs w:val="28"/>
        </w:rPr>
        <w:t>Приоритет идеологии над экономикой, политикой, культурой. Идеология марксизма-ленинизма была возведена в ранг религии.</w:t>
      </w:r>
    </w:p>
    <w:p>
      <w:pPr>
        <w:pStyle w:val="Normal"/>
        <w:numPr>
          <w:ilvl w:val="0"/>
          <w:numId w:val="2"/>
        </w:numPr>
        <w:spacing w:lineRule="auto" w:line="360"/>
        <w:ind w:left="0" w:firstLine="709"/>
        <w:jc w:val="both"/>
        <w:rPr>
          <w:sz w:val="28"/>
          <w:szCs w:val="28"/>
        </w:rPr>
      </w:pPr>
      <w:r>
        <w:rPr>
          <w:sz w:val="28"/>
          <w:szCs w:val="28"/>
        </w:rPr>
        <w:t>Подлог и фальсификация. Все аварии и катастрофы списывались на вредителей.</w:t>
      </w:r>
    </w:p>
    <w:p>
      <w:pPr>
        <w:pStyle w:val="Normal"/>
        <w:numPr>
          <w:ilvl w:val="0"/>
          <w:numId w:val="2"/>
        </w:numPr>
        <w:spacing w:lineRule="auto" w:line="360"/>
        <w:ind w:left="0" w:firstLine="709"/>
        <w:jc w:val="both"/>
        <w:rPr>
          <w:sz w:val="28"/>
          <w:szCs w:val="28"/>
        </w:rPr>
      </w:pPr>
      <w:r>
        <w:rPr>
          <w:sz w:val="28"/>
          <w:szCs w:val="28"/>
        </w:rPr>
        <w:t>Государственный террор. Террор был направлен на уничтожение некоторых социальных групп, которые могут стать препятствием для новой системы управления. В 30-х гг. наиболее видные вожди революции были казнены или погибли при невыясненных обстоятельствах. После «большого террора» в конце 30-х репрессиям подверглись работники НКВД, осуществляющие террор – Ежов, Агранов. В начале 40-х гг. репрессиям были подвергнуты армейские ряды – чистка от профессионалов, на постах военачальников остались лица, не имевшие подготовки.</w:t>
      </w:r>
    </w:p>
    <w:p>
      <w:pPr>
        <w:pStyle w:val="Normal"/>
        <w:spacing w:lineRule="auto" w:line="360"/>
        <w:ind w:firstLine="709"/>
        <w:jc w:val="both"/>
        <w:rPr>
          <w:sz w:val="28"/>
          <w:szCs w:val="28"/>
        </w:rPr>
      </w:pPr>
      <w:r>
        <w:rPr>
          <w:sz w:val="28"/>
          <w:szCs w:val="28"/>
        </w:rPr>
        <w:t>В 1931 г. Положение о милиции выводит ее из подчинения местным органам власти, создается централизованная система управления милицией.</w:t>
      </w:r>
    </w:p>
    <w:p>
      <w:pPr>
        <w:pStyle w:val="Normal"/>
        <w:spacing w:lineRule="auto" w:line="360"/>
        <w:ind w:firstLine="709"/>
        <w:jc w:val="both"/>
        <w:rPr>
          <w:sz w:val="28"/>
          <w:szCs w:val="28"/>
        </w:rPr>
      </w:pPr>
      <w:r>
        <w:rPr>
          <w:sz w:val="28"/>
          <w:szCs w:val="28"/>
        </w:rPr>
        <w:t>В декабре 1936 г. принимается новая Конституция СССР. Основами государственной системы СССР провозглашаются – власть Советов, социалистическая собственность и обязанность каждого трудиться.</w:t>
      </w:r>
    </w:p>
    <w:p>
      <w:pPr>
        <w:pStyle w:val="Normal"/>
        <w:spacing w:lineRule="auto" w:line="360"/>
        <w:ind w:firstLine="709"/>
        <w:jc w:val="both"/>
        <w:rPr>
          <w:sz w:val="28"/>
          <w:szCs w:val="28"/>
        </w:rPr>
      </w:pPr>
      <w:r>
        <w:rPr>
          <w:sz w:val="28"/>
          <w:szCs w:val="28"/>
        </w:rPr>
        <w:t>Высшим Органом власти является Верховный совет, осуществляющий законодательные функции. Он состоит из 2 палат – Совет Союза и Совет Национальностей, формирующиеся по территориальному и национальному принципу. Совет Союза избирается по норме – один депутат на 300 тыс. населения. Совет национальностей избирается по союзным и автономным республикам, автономным областям и национальным округам по норме – по 32 депутата от каждой союзной республики, по 11 от каждой а.р., по 5 от каждой а.о. и по 1 от каждого нац. округа. Обе палаты Верховного совета равноправны. Верховный совет избирает на совместном заседании обеих палат Президиум Верховного Совета СССР в составе: Председателя, 15 заместителей Председателя – по одному от каждой союзной республики, секретаря Президиума и 20 членов Президиума. Верховный совет СССР образует Правительство СССР – высший исполнительный и распорядительный орган.</w:t>
      </w:r>
    </w:p>
    <w:p>
      <w:pPr>
        <w:pStyle w:val="Normal"/>
        <w:spacing w:lineRule="auto" w:line="360"/>
        <w:ind w:firstLine="709"/>
        <w:jc w:val="both"/>
        <w:rPr>
          <w:sz w:val="28"/>
          <w:szCs w:val="28"/>
        </w:rPr>
      </w:pPr>
      <w:r>
        <w:rPr>
          <w:sz w:val="28"/>
          <w:szCs w:val="28"/>
        </w:rPr>
        <w:t>Высшим органом госвласти в а.р. является Верховный совет АССР. В краях, областях, округах, районах, городах, селах являются Советы депутатов; а высшим органом исполнительной власти – исполкомы в составе: председателя, замов, секретаря и членов.</w:t>
      </w:r>
    </w:p>
    <w:p>
      <w:pPr>
        <w:pStyle w:val="Normal"/>
        <w:spacing w:lineRule="auto" w:line="360"/>
        <w:ind w:firstLine="709"/>
        <w:jc w:val="both"/>
        <w:rPr>
          <w:sz w:val="28"/>
          <w:szCs w:val="28"/>
        </w:rPr>
      </w:pPr>
      <w:r>
        <w:rPr>
          <w:sz w:val="28"/>
          <w:szCs w:val="28"/>
        </w:rPr>
        <w:t>На основании Конституции 1936 г. в СССР были впервые проведены выборы Советов на основе всеобщего тайного голосования. Прекратилось лишение прав на основании классовой принадлежности. Провозглашалась всеобщая воинская пови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45. Реформы государственного управления СССР в 1950-60-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ее серьезные изменения произошли в деятельности местных органов советской власти. Так, в 1957 г. ЦК КПСС постановил усилить роль местных советов в хозяйственном строительстве путем активизации работы их постоянных комиссий, особенно в плановой и бюджетно-финансовой сферах. Помимо этого, на местах возникло много общественных организаций, в рамках которых происходил процесс вызревания элементов коммунального самоуправления.</w:t>
      </w:r>
    </w:p>
    <w:p>
      <w:pPr>
        <w:pStyle w:val="Normal"/>
        <w:spacing w:lineRule="auto" w:line="360"/>
        <w:ind w:firstLine="709"/>
        <w:jc w:val="both"/>
        <w:rPr/>
      </w:pPr>
      <w:r>
        <w:rPr>
          <w:sz w:val="28"/>
          <w:szCs w:val="28"/>
        </w:rPr>
        <w:t>Значительно более серьезные попытки модернизации структуры госуправления происходили в системе исполнительной власти. Реформа была направлена на децентрализацию управления и передачу части полномочий Центра на республиканский и областной уровни. Так, сначала ряд министерств из союзных был реорганизован в союзно-республиканские, а в 1957 г., с целью полного переструктурирования сплоченного партийно-государственного бюрократического аппарата, начала реализовываться реформа управления промышленностью и строительством, состоящая в переходе от отраслевого принципа управления к территориальному путем ликвидации отраслевых министерств и создания советов народного хозяйства (совнархозов) в каждом экономическом административном районе страны. Всего в СССР было образовано 105 совнархозов.</w:t>
      </w:r>
    </w:p>
    <w:p>
      <w:pPr>
        <w:pStyle w:val="Normal"/>
        <w:spacing w:lineRule="auto" w:line="360"/>
        <w:ind w:firstLine="709"/>
        <w:jc w:val="both"/>
        <w:rPr>
          <w:sz w:val="28"/>
          <w:szCs w:val="28"/>
        </w:rPr>
      </w:pPr>
      <w:r>
        <w:rPr>
          <w:sz w:val="28"/>
          <w:szCs w:val="28"/>
        </w:rPr>
        <w:t>Параллельно формировалась система отраслевых госкомитетов, призванных координировать единую научно-техническую политику. Однако гармоничного сочетания территориального и отраслевого принципов в управлении плановой экономикой достичь так и не удалось, так как главной идеей реформы являлась формальная перестройка аппарата госуправления на принципах административной децентрализации.</w:t>
      </w:r>
    </w:p>
    <w:p>
      <w:pPr>
        <w:pStyle w:val="Normal"/>
        <w:spacing w:lineRule="auto" w:line="360"/>
        <w:ind w:firstLine="709"/>
        <w:jc w:val="both"/>
        <w:rPr/>
      </w:pPr>
      <w:r>
        <w:rPr>
          <w:sz w:val="28"/>
          <w:szCs w:val="28"/>
        </w:rPr>
        <w:t>Вскоре созданная территориальная система управления промышленностью начала давать сбои, и в конце 1964 г. начинает активно сворачиваться.</w:t>
      </w:r>
    </w:p>
    <w:p>
      <w:pPr>
        <w:pStyle w:val="Normal"/>
        <w:spacing w:lineRule="auto" w:line="360"/>
        <w:ind w:firstLine="709"/>
        <w:jc w:val="both"/>
        <w:rPr/>
      </w:pPr>
      <w:r>
        <w:rPr>
          <w:sz w:val="28"/>
          <w:szCs w:val="28"/>
        </w:rPr>
        <w:t>В 1955 – 1958 гг. происходило также расширение конституционных прав союзных и автономных республик. Так, из подчинения союзных органов было передано большое количество промышленных предприятий и расширены полномочия республиканских министерств, изменен порядок планирования и финансирования. В ведение республик были переданы функции по руководству судебной системой, расширялись законодательные полномочия республиканских Верховных Советов. За верховными органами СССР закреплялось лишь право установления основ в решении вопросов областного и краевого административно-территориального устройства союзных республик.</w:t>
      </w:r>
    </w:p>
    <w:p>
      <w:pPr>
        <w:pStyle w:val="Normal"/>
        <w:spacing w:lineRule="auto" w:line="360"/>
        <w:ind w:firstLine="709"/>
        <w:jc w:val="both"/>
        <w:rPr>
          <w:sz w:val="28"/>
          <w:szCs w:val="28"/>
        </w:rPr>
      </w:pPr>
      <w:r>
        <w:rPr>
          <w:sz w:val="28"/>
          <w:szCs w:val="28"/>
        </w:rPr>
        <w:t>На базе этих законодательных изменений были произведены определенные преобразования в территориальных и национально-государственных образованиях. Так, из состава РСФСР на основании прямого указания Н.С. Хрущева была передана Украине Крымская область (1954 г.); после XX съезда КПСС и реабилитации части репрессированных народов в составе РСФСР была восстановлена Чечено-Ингушская АССР, образована Калмыцкая автономная область, восстановлена Кабардино-Балкарская АССР и Карачаево-Черкесская АО.</w:t>
      </w:r>
    </w:p>
    <w:p>
      <w:pPr>
        <w:pStyle w:val="Normal"/>
        <w:spacing w:lineRule="auto" w:line="360"/>
        <w:ind w:firstLine="709"/>
        <w:jc w:val="both"/>
        <w:rPr>
          <w:sz w:val="28"/>
          <w:szCs w:val="28"/>
        </w:rPr>
      </w:pPr>
      <w:r>
        <w:rPr>
          <w:sz w:val="28"/>
          <w:szCs w:val="28"/>
        </w:rPr>
        <w:t>Одной из острейших проблем начала 50-х гг. была острая нехватка продовольствия. Послевоенная колхозная деревня потеряла миллионы своих тружеников на фронтах Великой Отечественной войны. Работа в колхозах оплачивалась плохо. Крестьяне жили за счет своих подсобных хозяйств, но эти хозяйства были обложены высокими налогами. Неэффективность колхозного производства и непомерные налоги на личные подсобные хозяйства приводили к острой нехватке продовольствия. Даже в Москве существовали проблемы с обеспечением населения самыми необходимыми продуктами – хлебом, картофелем, овощами.</w:t>
      </w:r>
    </w:p>
    <w:p>
      <w:pPr>
        <w:pStyle w:val="Normal"/>
        <w:spacing w:lineRule="auto" w:line="360"/>
        <w:ind w:firstLine="709"/>
        <w:jc w:val="both"/>
        <w:rPr>
          <w:sz w:val="28"/>
          <w:szCs w:val="28"/>
        </w:rPr>
      </w:pPr>
      <w:r>
        <w:rPr>
          <w:sz w:val="28"/>
          <w:szCs w:val="28"/>
        </w:rPr>
        <w:t xml:space="preserve">На сентябрьском (1953) Пленуме ЦК КПСС были признаны серьезные проблемы в сельском хозяйстве, на котором были предусмотрены налоговые льготы, способствовавшие восстановлению поголовья скота в подсобных хозяйствах. С колхозников, рабочих и служащих списывалась задолженность по обязательным поставкам продуктов животноводства. Выросли денежные доходы колхозников. Эти меры позволили несколько улучшить положение с продовольствием, способствовали развитию частного производства мяса, молока, овощей, молочных продуктов в крестьянских хозяйствах, создали благоприятные условия для ведения личного подсобного хозяйства по всей стране. </w:t>
      </w:r>
    </w:p>
    <w:p>
      <w:pPr>
        <w:pStyle w:val="Normal"/>
        <w:spacing w:lineRule="auto" w:line="360"/>
        <w:ind w:firstLine="709"/>
        <w:jc w:val="both"/>
        <w:rPr>
          <w:sz w:val="28"/>
          <w:szCs w:val="28"/>
        </w:rPr>
      </w:pPr>
      <w:r>
        <w:rPr>
          <w:sz w:val="28"/>
          <w:szCs w:val="28"/>
        </w:rPr>
        <w:t xml:space="preserve">Попытка сократить число министерств, предпринятая весной 1953 г., оказалась неудачной. Их количество продолжало увеличиваться. </w:t>
      </w:r>
    </w:p>
    <w:p>
      <w:pPr>
        <w:pStyle w:val="Normal"/>
        <w:spacing w:lineRule="auto" w:line="360"/>
        <w:ind w:firstLine="709"/>
        <w:jc w:val="both"/>
        <w:rPr/>
      </w:pPr>
      <w:r>
        <w:rPr>
          <w:sz w:val="28"/>
          <w:szCs w:val="28"/>
        </w:rPr>
        <w:t>В 1957 г. Верховный Совет СССР узаконил переход от вертикального управления – через министерства – к территориальному, через специально созданные совнархозы. Значительное число союзных ведомств упразднялось. Экономические последствия создания совнархозов уже в первые годы были положительными, но сложнее и противоречивее оказались социальные последствия организации совнархо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46. Конституция СССР 1977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7 октября 1977 года Верховным советом СССР принята новая Конституция СССР, заменяющая Конституцию 1936 г. Целью Советского государства провозглашалось «построение бесклассового коммунистического общества, в котором получит развитие общественное коммунистическое самоуправление». Устанавливалось, что «основу экономической системы СССР составляет социалистическая собственность на средства производства в форме государственной (общенародной) и колхозно-кооперативной собственности», т.е., по сути, в стране сохранялась государственная собственность. Никто не вправе использовать социалистическую собственность в целях личной наживы и в других корыстных целях.</w:t>
      </w:r>
    </w:p>
    <w:p>
      <w:pPr>
        <w:pStyle w:val="Normal"/>
        <w:spacing w:lineRule="auto" w:line="360"/>
        <w:ind w:firstLine="709"/>
        <w:jc w:val="both"/>
        <w:rPr>
          <w:sz w:val="28"/>
          <w:szCs w:val="28"/>
        </w:rPr>
      </w:pPr>
      <w:r>
        <w:rPr>
          <w:sz w:val="28"/>
          <w:szCs w:val="28"/>
        </w:rPr>
        <w:t>Конституция 1977 г. не изменила политическую организацию общества. Верховный Совет СССР объявлялся высшим органом госвласти СССР – представительный законодательный орган власти. Он избирался сроком на 4 года путем всеобщего, равного и прямого избирательного права. Депутатом мог быть избран гражданин СССР не моложе 23 лет. Депутаты собирались дважды в год на сессии Верховного Совета.</w:t>
      </w:r>
    </w:p>
    <w:p>
      <w:pPr>
        <w:pStyle w:val="Normal"/>
        <w:spacing w:lineRule="auto" w:line="360"/>
        <w:ind w:firstLine="709"/>
        <w:jc w:val="both"/>
        <w:rPr/>
      </w:pPr>
      <w:r>
        <w:rPr>
          <w:sz w:val="28"/>
          <w:szCs w:val="28"/>
        </w:rPr>
        <w:t>Верховный Совет СССР был наделен правом высшего контроля за деятельностью государственного аппарата. Функции Верховного Совета СССР:</w:t>
      </w:r>
    </w:p>
    <w:p>
      <w:pPr>
        <w:pStyle w:val="Normal"/>
        <w:numPr>
          <w:ilvl w:val="0"/>
          <w:numId w:val="20"/>
        </w:numPr>
        <w:spacing w:lineRule="auto" w:line="360"/>
        <w:ind w:left="0" w:firstLine="709"/>
        <w:jc w:val="both"/>
        <w:rPr>
          <w:sz w:val="28"/>
          <w:szCs w:val="28"/>
        </w:rPr>
      </w:pPr>
      <w:r>
        <w:rPr>
          <w:sz w:val="28"/>
          <w:szCs w:val="28"/>
        </w:rPr>
        <w:t xml:space="preserve">избрание Президиума Верховного Совета СССР, </w:t>
      </w:r>
    </w:p>
    <w:p>
      <w:pPr>
        <w:pStyle w:val="Normal"/>
        <w:numPr>
          <w:ilvl w:val="0"/>
          <w:numId w:val="20"/>
        </w:numPr>
        <w:spacing w:lineRule="auto" w:line="360"/>
        <w:ind w:left="0" w:firstLine="709"/>
        <w:jc w:val="both"/>
        <w:rPr>
          <w:sz w:val="28"/>
          <w:szCs w:val="28"/>
        </w:rPr>
      </w:pPr>
      <w:r>
        <w:rPr>
          <w:sz w:val="28"/>
          <w:szCs w:val="28"/>
        </w:rPr>
        <w:t xml:space="preserve">образование Правительства СССР, </w:t>
      </w:r>
    </w:p>
    <w:p>
      <w:pPr>
        <w:pStyle w:val="Normal"/>
        <w:numPr>
          <w:ilvl w:val="0"/>
          <w:numId w:val="20"/>
        </w:numPr>
        <w:spacing w:lineRule="auto" w:line="360"/>
        <w:ind w:left="0" w:firstLine="709"/>
        <w:jc w:val="both"/>
        <w:rPr>
          <w:sz w:val="28"/>
          <w:szCs w:val="28"/>
        </w:rPr>
      </w:pPr>
      <w:r>
        <w:rPr>
          <w:sz w:val="28"/>
          <w:szCs w:val="28"/>
        </w:rPr>
        <w:t xml:space="preserve">избрание Верховного суда СССР, </w:t>
      </w:r>
    </w:p>
    <w:p>
      <w:pPr>
        <w:pStyle w:val="Normal"/>
        <w:numPr>
          <w:ilvl w:val="0"/>
          <w:numId w:val="20"/>
        </w:numPr>
        <w:spacing w:lineRule="auto" w:line="360"/>
        <w:ind w:left="0" w:firstLine="709"/>
        <w:jc w:val="both"/>
        <w:rPr>
          <w:sz w:val="28"/>
          <w:szCs w:val="28"/>
        </w:rPr>
      </w:pPr>
      <w:r>
        <w:rPr>
          <w:sz w:val="28"/>
          <w:szCs w:val="28"/>
        </w:rPr>
        <w:t xml:space="preserve">назначение Генерального прокурора СССР. </w:t>
      </w:r>
    </w:p>
    <w:p>
      <w:pPr>
        <w:pStyle w:val="Normal"/>
        <w:numPr>
          <w:ilvl w:val="0"/>
          <w:numId w:val="20"/>
        </w:numPr>
        <w:spacing w:lineRule="auto" w:line="360"/>
        <w:ind w:left="0" w:firstLine="709"/>
        <w:jc w:val="both"/>
        <w:rPr>
          <w:sz w:val="28"/>
          <w:szCs w:val="28"/>
        </w:rPr>
      </w:pPr>
      <w:r>
        <w:rPr>
          <w:sz w:val="28"/>
          <w:szCs w:val="28"/>
        </w:rPr>
        <w:t>назначение следственных и ревизионных комиссий по любому вопросу.</w:t>
      </w:r>
    </w:p>
    <w:p>
      <w:pPr>
        <w:pStyle w:val="Normal"/>
        <w:spacing w:lineRule="auto" w:line="360"/>
        <w:ind w:firstLine="709"/>
        <w:jc w:val="both"/>
        <w:rPr/>
      </w:pPr>
      <w:r>
        <w:rPr>
          <w:sz w:val="28"/>
          <w:szCs w:val="28"/>
        </w:rPr>
        <w:t>Он состоял из двух равноправных палат – Совета Союза и Совета Национальностей. Совет Союза избирался по норме: один депутат от 300 тыс. человек населения. В Совет Национальностей избирались по 32 депутата от каждой союзной республики, по 11 депутатов от каждой а.р., по 5 депутатов от каждой национальной области и по 1 депутату от каждого национального округа. Обе палаты обладали правом законодательной инициативы, их сессии проходили одновременно. Верховный Совет избирал Президиум, который работал между сессиями и обладал широкими полномочиями. Президиум Верховного Совета издавал указы, обязательные к исполнению. Эти указы утверждались на очередной сессии Верховного Совета и становились законами.</w:t>
      </w:r>
    </w:p>
    <w:p>
      <w:pPr>
        <w:pStyle w:val="Normal"/>
        <w:spacing w:lineRule="auto" w:line="360"/>
        <w:ind w:firstLine="709"/>
        <w:jc w:val="both"/>
        <w:rPr>
          <w:sz w:val="28"/>
          <w:szCs w:val="28"/>
        </w:rPr>
      </w:pPr>
      <w:r>
        <w:rPr>
          <w:sz w:val="28"/>
          <w:szCs w:val="28"/>
        </w:rPr>
        <w:t>Формально исполнительная власть была представлена системой министерств и ведомств, возглавляемых Советом Министров СССР. Это был высший исполнительно-распорядительный орган СССР. Число союзных министерств и госкомитетов постоянно увеличивалось и достигло более 80.</w:t>
      </w:r>
    </w:p>
    <w:p>
      <w:pPr>
        <w:pStyle w:val="Normal"/>
        <w:spacing w:lineRule="auto" w:line="360"/>
        <w:ind w:firstLine="709"/>
        <w:jc w:val="both"/>
        <w:rPr/>
      </w:pPr>
      <w:r>
        <w:rPr>
          <w:sz w:val="28"/>
          <w:szCs w:val="28"/>
        </w:rPr>
        <w:t>Судебная власть оставалась в значительной зависимости от исполнительной. Министерство юстиции СССР, восстановленное в 1970 г. должно было руководить адвокатурой; в составе Минюста были управления общих судов, военных трибуналов. Высшим судебным органом был Верховный суд СССР. На него возлагался надзор за судебной деятельностью, он обладал правами суда первой инстанции и надзора дел в кассационном порядке. Высший надзор за соблюдением законов Конституция возлагала на Прокуратуру СССР.</w:t>
      </w:r>
    </w:p>
    <w:p>
      <w:pPr>
        <w:pStyle w:val="Normal"/>
        <w:spacing w:lineRule="auto" w:line="360"/>
        <w:ind w:firstLine="709"/>
        <w:jc w:val="both"/>
        <w:rPr/>
      </w:pPr>
      <w:r>
        <w:rPr>
          <w:sz w:val="28"/>
          <w:szCs w:val="28"/>
        </w:rPr>
        <w:t>О реальном функционировании государственного аппарата страны можно говорить с учетом особенностей политического устройства СССР. Статья 6 Конституции 1977 г. провозглашала, что КПСС является ядром политической системы – дублирование всей системы управления партийным аппаратом. Происходило своего рода срастание высших звеньев партийного и государственного аппаратов. Все руководители высшего партийного звена напрямую вмешивались в деятельность всех ветвей государственной власти. Секретари ЦК руководили отделами аппарата ЦК КПСС. Структура аппарата ЦК, по сути, дублировала органы исполнительной, законодательной и судебной властей, а также детально отражала систему союзных министерств и ведомств, управлявших промышленностью, сельским хозяйством, культурой и идеологией. Любое решение министерства и ведомства, которое затрагивало существенные стороны жизни страны, предварительно согласовывалось с соответствующими секторами и отделами аппарата ЦК, а при необходимости – с Секретариатом ЦК или Политбюр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опрос 47 . Государственное и муниципальное управление в СССР в 1980-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изменения шли по линии увеличения числа общесоюзных и союзно-республиканских министерств, укрепления бюрократического аппарата. Количество министерств возросло до 160, а общая численность управленцев достигла 18 млн. человек.  В результате система государственного управления в СССР к началу 80-х гг. оказалась в состоянии глубокого кризиса. Неспособность партийно-государственного аппарата преодолеть сползание страны в пропасть вызвало к жизни политику «перестройки».</w:t>
      </w:r>
    </w:p>
    <w:p>
      <w:pPr>
        <w:pStyle w:val="Normal"/>
        <w:spacing w:lineRule="auto" w:line="360"/>
        <w:ind w:firstLine="709"/>
        <w:jc w:val="both"/>
        <w:rPr>
          <w:sz w:val="28"/>
          <w:szCs w:val="28"/>
        </w:rPr>
      </w:pPr>
      <w:r>
        <w:rPr>
          <w:sz w:val="28"/>
          <w:szCs w:val="28"/>
        </w:rPr>
        <w:t>Первые признаки изменения курса проявились уже в период пребывания на посту генсека ЦК КПСС Ю.В. Андропова (1983—1984 гг.), который попытался навести порядок и дисциплину с помощью административных и силовых мер. Но в полной мере попытки реформирования советского общества нашли отражение в политике М.С. Горбачева (1985—1991 гг.), пришедшего к власти в 1985 г. Первоначально политика перестройки была направлена на ускорение социально-экономического развития при сохранении существующей системы. Неудача «ускорения» заставила Горбачева перенести акцент на реформирование политической сферы. Начинает осуществляться политика гласности (ограниченной свободы слова), направленная, прежде всего, на критику ряда аспектов политики КПСС и ее лидеров. Политика гласности подготовила конституционную реформу (1988 гг.). Смысл ее состоял в создании новых высших органов власти — Съезда народных депутатов, избираемого всенародным голосованием на альтернативной основе, и Верховного Совета, избираемого депутатами Съезда и действовавшего в промежутках между Съездами. Но у него это не выходит, предлагается ввести новый пост главы государства, и в марте 1989 г. Горбачев был избран первым Президентом СССР.</w:t>
      </w:r>
    </w:p>
    <w:p>
      <w:pPr>
        <w:pStyle w:val="Normal"/>
        <w:spacing w:lineRule="auto" w:line="360"/>
        <w:ind w:firstLine="709"/>
        <w:jc w:val="both"/>
        <w:rPr>
          <w:sz w:val="28"/>
          <w:szCs w:val="28"/>
        </w:rPr>
      </w:pPr>
      <w:r>
        <w:rPr>
          <w:sz w:val="28"/>
          <w:szCs w:val="28"/>
          <w:u w:val="single"/>
        </w:rPr>
        <w:t>Местное самоуправление</w:t>
      </w:r>
      <w:r>
        <w:rPr>
          <w:sz w:val="28"/>
          <w:szCs w:val="28"/>
        </w:rPr>
        <w:t>. После принятия в 1977 г. Конституции в 1979—1980 гг. издается ряд законодательных актов, определявших полномочия Советов всех уровней. Но на практике повысить роль местных Советов не удалось: тенденции к централизации и бюрократизации были гораздо сильнее. Местные Советы по-прежнему не имели собственных источников финансирования. Они оставались бессильными и безгласными. Без предварительного обсуждения в партийных органах они не могли рассмотреть ни одного вопроса. При формировании постоянных комиссий Советов в них оказывалось большое количество представителей аппаратных структур. Так к середине 80-х гг. нарастал кризис Советов.</w:t>
      </w:r>
    </w:p>
    <w:p>
      <w:pPr>
        <w:pStyle w:val="Normal"/>
        <w:spacing w:lineRule="auto" w:line="360"/>
        <w:ind w:firstLine="709"/>
        <w:jc w:val="both"/>
        <w:rPr/>
      </w:pPr>
      <w:r>
        <w:rPr>
          <w:sz w:val="28"/>
          <w:szCs w:val="28"/>
        </w:rPr>
        <w:t>Первые два года перестройки — 1985—1986 гг.— не внесли существенных перемен в положение местных Советов народных депутатов. Но наметились определенные сдвиги в теоретическом осмыслении проблемы статуса местных органов власти. Новая редакция программы КПСС, принятая в марте 1986 г., рассматривала Советы в контексте идей о более полном осуществлении социалистического самоуправления народа.</w:t>
      </w:r>
    </w:p>
    <w:p>
      <w:pPr>
        <w:pStyle w:val="Normal"/>
        <w:spacing w:lineRule="auto" w:line="360"/>
        <w:ind w:firstLine="709"/>
        <w:jc w:val="both"/>
        <w:rPr>
          <w:sz w:val="28"/>
          <w:szCs w:val="28"/>
        </w:rPr>
      </w:pPr>
      <w:r>
        <w:rPr>
          <w:sz w:val="28"/>
          <w:szCs w:val="28"/>
        </w:rPr>
        <w:t>Первые робкие попытки реформы Советов относятся к 1987 г. К этому времени стали уже очевидны основные направления изменений: реформа избирательной системы, расширение гласности в работе Советов, их хозяйственной и финансовой самостоятельности.</w:t>
      </w:r>
    </w:p>
    <w:p>
      <w:pPr>
        <w:pStyle w:val="Normal"/>
        <w:spacing w:lineRule="auto" w:line="360"/>
        <w:ind w:firstLine="709"/>
        <w:jc w:val="both"/>
        <w:rPr/>
      </w:pPr>
      <w:r>
        <w:rPr>
          <w:sz w:val="28"/>
          <w:szCs w:val="28"/>
        </w:rPr>
        <w:t>Эксперимент по реформе избирательной системы был приурочен к выборам в местные советы в июне 1987 г. В нем участвовал 2341 Совет. Сущность эксперимента состояла во введении многомандатной системы, при том, что число кандидатов могло превышать число мандатов. Этот эксперимент не дал каких-либо определенных результатов. Более чем скромные результаты принесло и расширение гласности в работе местных Советов. Дальнейшая трансформация местных Советов вызвана прежде всего резкими переменами в политической жизни страны. Одним из лозунгов перестройки становится «Вся власть Советам!».</w:t>
      </w:r>
    </w:p>
    <w:p>
      <w:pPr>
        <w:pStyle w:val="Normal"/>
        <w:spacing w:lineRule="auto" w:line="360"/>
        <w:ind w:firstLine="709"/>
        <w:jc w:val="both"/>
        <w:rPr>
          <w:sz w:val="28"/>
          <w:szCs w:val="28"/>
        </w:rPr>
      </w:pPr>
      <w:r>
        <w:rPr>
          <w:sz w:val="28"/>
          <w:szCs w:val="28"/>
        </w:rPr>
        <w:t>Уже первые альтернативные выборы 1989 г. принесли перемены — потерпели неудачи партийные руководители ряда крупных городов, в том числе Москвы и Ленинграда. Советы были плохо приспособлены для работы в условиях плюрализма и становящейся многопартийности. Депутаты хотели одновременно и принимать законы, и исполнять их. Председатель Совета должен был разрываться между работой на сессии и руководством городским хозяйством. Участились конфликты между различными уровнями власти. Назревала муниципальная реформа.</w:t>
      </w:r>
    </w:p>
    <w:p>
      <w:pPr>
        <w:pStyle w:val="Normal"/>
        <w:spacing w:lineRule="auto" w:line="360"/>
        <w:ind w:firstLine="709"/>
        <w:jc w:val="both"/>
        <w:rPr>
          <w:sz w:val="28"/>
          <w:szCs w:val="28"/>
        </w:rPr>
      </w:pPr>
      <w:r>
        <w:rPr>
          <w:sz w:val="28"/>
          <w:szCs w:val="28"/>
        </w:rPr>
        <w:t>Первыми необходимость закона о муниципальном самоуправлении осознали союзные власти. Разработка подобного закона началась еще в 1988 г. Отдавая дань прошлому, местное самоуправление определялось как часть социалистического самоуправления народа. Но закон содержал и ряд важнейших новаций. Местное самоуправление стало пониматься только как территориальное. Радикальной мерой послужила ликвидация «двойного подчинения» исполнительных органов местного самоуправления, однако от этой меры очень быстро пришлось отказаться. В качестве основы местного хозяйства закон утверждал коммунальную соб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48. Попытки реформирования государственного управления в 1985-90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ому генсеку КПСС М.С.Горбачеву для проведения реформ требовалась поддержка всего народа.</w:t>
      </w:r>
    </w:p>
    <w:p>
      <w:pPr>
        <w:pStyle w:val="Normal"/>
        <w:spacing w:lineRule="auto" w:line="360"/>
        <w:ind w:firstLine="709"/>
        <w:jc w:val="both"/>
        <w:rPr>
          <w:sz w:val="28"/>
          <w:szCs w:val="28"/>
        </w:rPr>
      </w:pPr>
      <w:r>
        <w:rPr>
          <w:sz w:val="28"/>
          <w:szCs w:val="28"/>
        </w:rPr>
        <w:t>В 1989 г. весной созван Первый съезд народных депутатов. По замыслу М.С.Горбачева съезды народных депутатов должны были собираться 2 раза в год и решать основные политические и экономические вопросы, в том числе о переустройстве государственного управления.</w:t>
      </w:r>
    </w:p>
    <w:p>
      <w:pPr>
        <w:pStyle w:val="Normal"/>
        <w:spacing w:lineRule="auto" w:line="360"/>
        <w:ind w:firstLine="709"/>
        <w:jc w:val="both"/>
        <w:rPr>
          <w:sz w:val="28"/>
          <w:szCs w:val="28"/>
        </w:rPr>
      </w:pPr>
      <w:r>
        <w:rPr>
          <w:sz w:val="28"/>
          <w:szCs w:val="28"/>
        </w:rPr>
        <w:t>Несмотря на компанию по демократизации и привлечению граждан к управлению, власть постаралась контролировать выборы народных депутатов СССР. Одна треть депутатов была направлена на Съезд от общественных организаций. Самой крупной общественной организацией в СССР была КПСС, которая и выдвинула наибольшее число депутатов. От КПСС народными депутатами стали все партийные лидеры. Среди остальных общественных организаций, выдвигавших народных депутатов были: ВЛКСМ, ВЦПС, Союз театральных деятелей СССР, Союз кинематографистов СССР и т.д.</w:t>
      </w:r>
    </w:p>
    <w:p>
      <w:pPr>
        <w:pStyle w:val="Normal"/>
        <w:spacing w:lineRule="auto" w:line="360"/>
        <w:ind w:firstLine="709"/>
        <w:jc w:val="both"/>
        <w:rPr>
          <w:sz w:val="28"/>
          <w:szCs w:val="28"/>
        </w:rPr>
      </w:pPr>
      <w:r>
        <w:rPr>
          <w:sz w:val="28"/>
          <w:szCs w:val="28"/>
        </w:rPr>
        <w:t>Депутаты, избиравшиеся народом по одномандатным округам, проходили многоступенчатую процедуру выдвижения. Депутаты, избиравшиеся по территориальному признаку, выдвигались по округам, сформированным в зависимости от количества населения. Депутаты по региональному признаку, имевшие право избираться затем в Совет национальностей, избирались равным количеством от каждой союзной республики.</w:t>
      </w:r>
    </w:p>
    <w:p>
      <w:pPr>
        <w:pStyle w:val="Normal"/>
        <w:spacing w:lineRule="auto" w:line="360"/>
        <w:ind w:firstLine="709"/>
        <w:jc w:val="both"/>
        <w:rPr>
          <w:sz w:val="28"/>
          <w:szCs w:val="28"/>
        </w:rPr>
      </w:pPr>
      <w:r>
        <w:rPr>
          <w:sz w:val="28"/>
          <w:szCs w:val="28"/>
        </w:rPr>
        <w:t>Съезд позволил привлечь более широкие массы народа к управлению государством. Однако монополия КПСС не была ликвидирована. В декабре 1989 г. Съезд отклонил поправку Конституции, отменяющую 6-ю статью. Съезд избрал постоянно действующий представительный орган – Верховный Совет. Для укрепления исполнительной власти был учрежден новый пост главы государства – Президент СССР. М.С.Горбачев – первый президент СССР (декабрь 1989 г.). Избрал его Совет народных депу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49. Переход государственной власти в условиях распада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91 г. наиболее острой проблемой государственного управления в СССР было обострение межнациональных отношений. Тяга союзных республик к независимости привела к необходимости пересмотра союзного договора. Главным пунктом для обсуждения был вопрос о налогах. Каждая республика стремилась сохранить у себя максимум денежных средств, чтобы самостоятельно решать экономические проблемы. В результате государственное управление на союзном уровне лишалось финансовой базы. Президент СССР М.С.Горбачев не мог на это согласиться, стороны долго не могли прийти к общему мнению. Новый союзный договор планировалось подписать 20 августа 1991 г.</w:t>
      </w:r>
    </w:p>
    <w:p>
      <w:pPr>
        <w:pStyle w:val="Normal"/>
        <w:spacing w:lineRule="auto" w:line="360"/>
        <w:ind w:firstLine="709"/>
        <w:jc w:val="both"/>
        <w:rPr/>
      </w:pPr>
      <w:r>
        <w:rPr>
          <w:sz w:val="28"/>
          <w:szCs w:val="28"/>
        </w:rPr>
        <w:t>Подписание нового союзного договора было сорвано. 19 августа произошел государственный переворот. Группа высших государственных деятелей СССР основала Государственный комитет по чрезвычайному положению, объявила о недееспособности Горбачева и в соответствии с Конституцией провозгласила Президентом вице-президента Янаева. Выступление ГКЧП не было поддержано, Горбачева освободили из-под домашнего ареста.</w:t>
      </w:r>
    </w:p>
    <w:p>
      <w:pPr>
        <w:pStyle w:val="Normal"/>
        <w:spacing w:lineRule="auto" w:line="360"/>
        <w:ind w:firstLine="709"/>
        <w:jc w:val="both"/>
        <w:rPr>
          <w:sz w:val="28"/>
          <w:szCs w:val="28"/>
        </w:rPr>
      </w:pPr>
      <w:r>
        <w:rPr>
          <w:sz w:val="28"/>
          <w:szCs w:val="28"/>
        </w:rPr>
        <w:t>После поражения ГКЧП в большинстве союзных республик была провозглашена независимость. Первой получила независимость Украина – это означало распад СССР, хотя формально СССР просуществовал еще несколько месяцев.</w:t>
      </w:r>
    </w:p>
    <w:p>
      <w:pPr>
        <w:pStyle w:val="Normal"/>
        <w:spacing w:lineRule="auto" w:line="360"/>
        <w:ind w:firstLine="709"/>
        <w:jc w:val="both"/>
        <w:rPr>
          <w:sz w:val="28"/>
          <w:szCs w:val="28"/>
        </w:rPr>
      </w:pPr>
      <w:r>
        <w:rPr>
          <w:sz w:val="28"/>
          <w:szCs w:val="28"/>
        </w:rPr>
        <w:t>Осенью 1991 г. разрабатывались проекты нового союзного договора, идеологом которых был Горбачев. Союзные республики тем временем проводили независимую политику, в том числе в экономической и военной сферах. В республиках вводились собственные денежные единицы, образовывались собственные вооруженные силы. Союзное правительство фактически потеряло контроль над армией и финансами. Кроме того, Президент России Б.Н.Ельцин подписал Указ о запрещении деятельности КПСС на территории России, региональные комитеты партии были занятии милицией и закрыты.</w:t>
      </w:r>
    </w:p>
    <w:p>
      <w:pPr>
        <w:pStyle w:val="Normal"/>
        <w:spacing w:lineRule="auto" w:line="360"/>
        <w:ind w:firstLine="709"/>
        <w:jc w:val="both"/>
        <w:rPr>
          <w:sz w:val="28"/>
          <w:szCs w:val="28"/>
        </w:rPr>
      </w:pPr>
      <w:r>
        <w:rPr>
          <w:sz w:val="28"/>
          <w:szCs w:val="28"/>
        </w:rPr>
        <w:t>8 декабря 1991 г. в Беловежской Пуще был подписан договор о создании Содружества Независимых Государств. Это была новая форма союзного договора, которая подразумевала полную независимость бывших союзных республик. Договор об образовании СНГ подписали: от России – Ельцин, от Украины – Кравчук, от Белоруссии – Шушкевич. Первоначально СНГ воспринимался как содружество славянских государств. В частности, Кравчук не исключал возможности присоединения к СНГ и других Восточно-Европейских стран. Однако интерес к СНГ стал проявляться и у других союзных республик. В течение декабря 1991 г. в СНГ вошли и другие бывшие союзные республики, кроме Прибалтики. Это означало, что старая система государственного управления потеряла власть над всеми регионами СССР. 21 декабря в Алма-Ате заключено соглашение о распаде СССР, и Горбачев добровольно сложил с себя обязанности Президента СССР. В конце 1991 г. был созван Съезд народных депутатов СССР, который принял Декларацию о роспуске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50. Реорганизация государственного управления в 1993 г., принятие Конституци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фликт между исполнительной и законодательной властью, определявший развитие российской политики в 1992—1993 гг., завершился кровавой схваткой осенью 1993 г. Он отразил углублявшиеся разногласия в лагере реформаторов по вопросам социально-экономического и политического развития страны. На референдум 12 декабря 1993 г. был вынесен президентский проект новой Конституции. За него проголосовала большая часть пришедших на выборы россиян.</w:t>
      </w:r>
    </w:p>
    <w:p>
      <w:pPr>
        <w:pStyle w:val="Normal"/>
        <w:spacing w:lineRule="auto" w:line="360"/>
        <w:ind w:firstLine="709"/>
        <w:jc w:val="both"/>
        <w:rPr>
          <w:sz w:val="28"/>
          <w:szCs w:val="28"/>
        </w:rPr>
      </w:pPr>
      <w:r>
        <w:rPr>
          <w:sz w:val="28"/>
          <w:szCs w:val="28"/>
        </w:rPr>
        <w:t>Конституция, принятая 12декабря 1993 г., не только закрепила экономические и политические изменения, произошедшие в стране и обществе, но и поставила заслон на пути нарастающей суверенизации регионов. Она провозгласила РФ федеративным демократическим государством с республиканской формой правления, определила права входящих в нее республик, краев, областей и других субъектов федерации, зафиксировала разграничение предметов ведения и полномочий между ними и центром, а также определила круг вопросов, находящийся в совместном ведении. Особое место уделено в Конституции статусу Президента РФ. Предоставив ему больше полномочий, чем другим институтам власти, она фактически вывела его из-под их контроля за границы принципа разделения властей. Согласно Конституции президент стал не просто главой государства, гарантом конституционных прав и свобод граждан, но и высшим арбитром, возвышающимся над всеми ветвями власти. Полученные полномочия позволяют президенту определять основные направления внешней и внутренней политики, формировать и возглавлять Совет Безопасности, назначать (с согласия Государственной Думы) Председателя Правительства, заместителей Председателя Правительства, министров, представлять кандидатуры для назначения на должности Председателя Центрального банка, судей Конституционного Суда, Генерального прокурора.</w:t>
      </w:r>
    </w:p>
    <w:p>
      <w:pPr>
        <w:pStyle w:val="Normal"/>
        <w:spacing w:lineRule="auto" w:line="360"/>
        <w:ind w:firstLine="709"/>
        <w:jc w:val="both"/>
        <w:rPr>
          <w:sz w:val="28"/>
          <w:szCs w:val="28"/>
        </w:rPr>
      </w:pPr>
      <w:r>
        <w:rPr>
          <w:sz w:val="28"/>
          <w:szCs w:val="28"/>
        </w:rPr>
        <w:t>В соответствии с принципом разделения властей высшим законодательным и представительным органом в России стало Федеральное собрание. Оно заменило институты, унаследованные от советского периода, — Съезд народных депутатов и Верховный Совет РФ. Новое Федеральное собрание состоит из двух палат — Совета Федерации и Государственной Думы.</w:t>
      </w:r>
    </w:p>
    <w:p>
      <w:pPr>
        <w:pStyle w:val="Normal"/>
        <w:spacing w:lineRule="auto" w:line="360"/>
        <w:ind w:firstLine="709"/>
        <w:jc w:val="both"/>
        <w:rPr>
          <w:sz w:val="28"/>
          <w:szCs w:val="28"/>
        </w:rPr>
      </w:pPr>
      <w:r>
        <w:rPr>
          <w:sz w:val="28"/>
          <w:szCs w:val="28"/>
        </w:rPr>
        <w:t>Совет Федерации до августа 2000 г. формировался по должности двух представителей от каждого субъекта Федерации. Как правило, это были главы исполнительной и представительной власти — президент или губернатор и председатель регионального законодательного собрания соответственно. Новый федеральный закон изменил сложившийся порядок. Теперь членами Совета Федерации от регионов должны быть не главы ветвей власти, а их представители, соответственно назначаемые главой субъекта Федерации и избираемые региональными собраниями.</w:t>
      </w:r>
    </w:p>
    <w:p>
      <w:pPr>
        <w:pStyle w:val="Normal"/>
        <w:spacing w:lineRule="auto" w:line="360"/>
        <w:ind w:firstLine="709"/>
        <w:jc w:val="both"/>
        <w:rPr>
          <w:sz w:val="28"/>
          <w:szCs w:val="28"/>
        </w:rPr>
      </w:pPr>
      <w:r>
        <w:rPr>
          <w:sz w:val="28"/>
          <w:szCs w:val="28"/>
        </w:rPr>
        <w:t>Государственная Дума избирается на основе прямых, равных и тайных выборов, причем половина депутатов избирается по округам с равной численностью населения, а половина — по партийным спискам. Общая численность депутатского корпуса нижней палаты составляет 450 человек.</w:t>
      </w:r>
    </w:p>
    <w:p>
      <w:pPr>
        <w:pStyle w:val="Normal"/>
        <w:spacing w:lineRule="auto" w:line="360"/>
        <w:ind w:firstLine="709"/>
        <w:jc w:val="both"/>
        <w:rPr>
          <w:sz w:val="28"/>
          <w:szCs w:val="28"/>
        </w:rPr>
      </w:pPr>
      <w:r>
        <w:rPr>
          <w:sz w:val="28"/>
          <w:szCs w:val="28"/>
        </w:rPr>
        <w:t>Обе палаты равноправны в пределах своих полномочий, но в законодательном процессе ведущую роль играет Государственная Дума. Существует четкий механизм прохождения и принятия новых законов: законопроект проходит три чтения в Государственной Думе, затем поступает в Совет Федерации и после одобрения им направляется на подпись президенту.</w:t>
      </w:r>
    </w:p>
    <w:p>
      <w:pPr>
        <w:pStyle w:val="Normal"/>
        <w:spacing w:lineRule="auto" w:line="360"/>
        <w:ind w:firstLine="709"/>
        <w:jc w:val="both"/>
        <w:rPr>
          <w:sz w:val="28"/>
          <w:szCs w:val="28"/>
        </w:rPr>
      </w:pPr>
      <w:r>
        <w:rPr>
          <w:sz w:val="28"/>
          <w:szCs w:val="28"/>
        </w:rPr>
        <w:t>Высшим органом исполнительной власти в РФ выступает Правительство в составе Председателя Правительства, его заместителей, федеральных министров и руководителей ряда министерств и ведомств. Главными направлениями деятельности Правительства являются оперативное руководство внешней и внутренней политикой, составление и исполнение бюджета, контроль за подведомственными ему учреждениями. В систему исполнительной власти входят как органы госвласти и госуправления федерального значения, так и органы, созданные ими или субъектами РФ на местах. Все они действуют в рамках правового пространства РФ, охватывая все сферы жизни общества.</w:t>
      </w:r>
    </w:p>
    <w:p>
      <w:pPr>
        <w:pStyle w:val="Normal"/>
        <w:spacing w:lineRule="auto" w:line="360"/>
        <w:ind w:firstLine="709"/>
        <w:jc w:val="both"/>
        <w:rPr>
          <w:sz w:val="28"/>
          <w:szCs w:val="28"/>
        </w:rPr>
      </w:pPr>
      <w:r>
        <w:rPr>
          <w:sz w:val="28"/>
          <w:szCs w:val="28"/>
        </w:rPr>
        <w:t>Сейчас утверждена новая структура федеральных органов исполнительной власти. Теперь в нее входят: Правительство РФ, федеральные министерства, федеральные службы и федеральные агентства. Общее руководство этой структурой власти осуществляется Президентом РФ.</w:t>
      </w:r>
    </w:p>
    <w:p>
      <w:pPr>
        <w:pStyle w:val="Normal"/>
        <w:spacing w:lineRule="auto" w:line="360"/>
        <w:ind w:firstLine="709"/>
        <w:jc w:val="both"/>
        <w:rPr>
          <w:sz w:val="28"/>
          <w:szCs w:val="28"/>
        </w:rPr>
      </w:pPr>
      <w:r>
        <w:rPr>
          <w:sz w:val="28"/>
          <w:szCs w:val="28"/>
        </w:rPr>
        <w:t>Следующим уровнем исполнительной власти являются органы субъектов Федерации. Администрация республики, края, области формируется главой соответствующего органа исполнительной власти (президент, губернатор, глава администрации), избранным на основе всеобщих выборов в данном субъекте Федерации, и включает в себя Правительство, наделенное общей компетенцией, госструктуры по сферам управления, осуществляющие исполнительно-распорядительные функции, территориальные органы специальной компетенции, действующие на территории районов и городов. Администрация республик, краев, областей осуществляет связь между федеральными органами государственной власти, органами местного самоуправления, разрабатывает бюджет и обеспечивает его наполнение, а также реализует политику государства в сфере культуры, социальной сфере, охране правопорядка и т. д.</w:t>
      </w:r>
    </w:p>
    <w:p>
      <w:pPr>
        <w:pStyle w:val="Normal"/>
        <w:spacing w:lineRule="auto" w:line="360"/>
        <w:ind w:firstLine="709"/>
        <w:jc w:val="both"/>
        <w:rPr>
          <w:sz w:val="28"/>
          <w:szCs w:val="28"/>
        </w:rPr>
      </w:pPr>
      <w:r>
        <w:rPr>
          <w:sz w:val="28"/>
          <w:szCs w:val="28"/>
        </w:rPr>
        <w:t>Третьей ветвью власти является судебная. Она независима и действует исключительно на основе российских законов, прежде всего Конституции. Судебная система РФ включает в себя высшие суды, к которым относятся Конституционный, Верховный и Высший Арбитражный суды и другие федеральные суды. К числу последних относятся арбитражные суды в субъектах Федерации, а также суды общей компетенции республик, краев, областей, городов, районов, районов в городах. Судьи высших судов назначаются Советом Федерации по представлению Президента РФ, судьи остальных судов назначаются им же. Надзор за точным и единообразным исполнением законов министерствами, госкомитетами, ведомствами, предприятиями, администрацией любого уровня, общественными объединениями, должностными лицами и гражданами возложен на Прокуратуру РФ во главе с Генеральным прокурором, а также на нижестоящих прокуроров. Генеральный прокурор назначается на должность и освобождается от нее Советом Федерации по представлению Президента, а прокуроры субъектов Федерации — Генеральным прокурором по согласованию с субъектами Федерации.</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145"/>
        </w:tabs>
        <w:ind w:left="1145"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ind w:firstLine="397"/>
      <w:outlineLvl w:val="2"/>
    </w:pPr>
    <w:rPr>
      <w:rFonts w:cs="Arial"/>
      <w:b/>
      <w:bC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
      <w:bCs/>
      <w:sz w:val="24"/>
      <w:szCs w:val="24"/>
      <w:lang w:val="ru-RU" w:bidi="ar-SA"/>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6:00Z</dcterms:created>
  <dc:creator>Наташка</dc:creator>
  <dc:description/>
  <cp:keywords/>
  <dc:language>en-US</dc:language>
  <cp:lastModifiedBy>SYSTEM</cp:lastModifiedBy>
  <dcterms:modified xsi:type="dcterms:W3CDTF">2011-09-07T01:16:00Z</dcterms:modified>
  <cp:revision>2</cp:revision>
  <dc:subject/>
  <dc:title>Вопросы к экзамену по дисциплине «История государственного управления в России»</dc:title>
</cp:coreProperties>
</file>