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45.wmf" ContentType="image/x-wmf"/>
  <Override PartName="/word/media/image201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202.wmf" ContentType="image/x-wmf"/>
  <Override PartName="/word/media/image132.wmf" ContentType="image/x-wmf"/>
  <Override PartName="/word/media/image169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164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30.wmf" ContentType="image/x-wmf"/>
  <Override PartName="/word/media/image167.wmf" ContentType="image/x-wmf"/>
  <Override PartName="/word/media/image43.wmf" ContentType="image/x-wmf"/>
  <Override PartName="/word/media/image166.wmf" ContentType="image/x-wmf"/>
  <Override PartName="/word/media/image165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1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АБСОЛЮТНЫЕ И УДЕЛЬНЫЕ ВЛОЖЕНИЯ КАПИТАЛА В НОВОЕ СТРОИТЕЛЬСТВО ЭЛЕКТРОСТАНЦ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ые вложения капитала в строительство блочных ТЭЦ при однотипном оборудовании (моноблоки):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305300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81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капиталовложения в головной (первый) блок, тыс. руб.;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810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капиталовложения в каждый последующий блок, тыс. руб.;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937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капиталовложения в каждый пиковый водогрейный котел, тыс. руб.;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71475" cy="231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количество установленных блоков, шт.;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81000" cy="231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количество водогрейных котлов, шт.;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937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коэффициент, учитывающий территориальный район строительства станции;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368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коэффициент, учитывающий систему технологического водоснабжения;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191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коэффициент инфляции по вложениям.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615180" cy="539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18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е вложения капитала в электростанцию.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4526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93700" cy="231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абсолютные вложения капитала в строительство электростанции, тыс/руб;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4798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установленная мощность станции, МВт.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858770" cy="2654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ЭНЕРГЕТИЧЕСКИЕ ПОКАЗАТЕЛИ РАБОТЫ ЭЛЕКТРОСТАНЦИИ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Часовой отпуск теплоты из отопительных отборов всех турбин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2796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810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номинальный отпуск теплоты в отопительные отборы заданного типа турбины, ГДж/ч;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47980" cy="231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количество отопительных турбин, шт.;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11200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коэффициент неравномерности тепловой нагрузки в течение отопительного периода.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80615" cy="4254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Годовой отпуск теплоты из отопительных отборов турбин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72130" cy="2654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27685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часовой отпуск теплоты из отопительных отборов всех турбин, ГДж/год;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44500" cy="2317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число часов использования отопительного отбора в течение года, ч.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669665" cy="2724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Годовая выработка электроэнергии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82925" cy="2971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4798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установленная мощность электростанции, МВт;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2639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годовое число часов использования установленной мощности, ч.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683000" cy="2724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4 Годовой расход электростанции на собственные нужды в целом по ТЭЦ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99080" cy="4749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93700" cy="2317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удельный расход электроэнергии на собственные нужды ТЭЦ зависит от многих факторов и находится в приделах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20700" cy="1809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227705" cy="4451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 Годовой отпуск электроэнергии с шин электростанции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897505" cy="2857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39725" cy="2317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годовая выработка электрической энергии в целом по станции, тыс.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81225" cy="2178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81000" cy="2317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годовой расход электрической энергии на собственные нужды в целом по станции, тыс.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09725" cy="2178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214370" cy="2647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 Годовой расход условного топлива на энергетические котлы по топливной характеристике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163820" cy="2362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х</w:t>
      </w:r>
      <w:r>
        <w:rPr>
          <w:rFonts w:cs="Times New Roman" w:ascii="Times New Roman" w:hAnsi="Times New Roman"/>
          <w:sz w:val="28"/>
          <w:szCs w:val="28"/>
        </w:rPr>
        <w:t xml:space="preserve"> - расход топлива на холостой ход основного оборудования, т.у.т./ч;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39725" cy="2317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число однотипных турбоагрегатов, шт.;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2639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число часов работы турбоагрегата в среднем за год, принимается в приделах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05025" cy="1809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71475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годовой отпуск теплоты из отопительных отборов турбин, ГДж/год;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39725" cy="2317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годовая выработка электрической электроэнерги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77745" cy="2178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39725" cy="2317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поправочный коэффициент на вид сжигаемого топлива с учетом дополнительных расходов на пуски, остановы основного оборудования, регулирование нагрузки, содержание в горючем резерве, при отклонении параметров от номинальных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01040" cy="2228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232400" cy="4152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 Годовой расход условного топлива на отпуск теплоты без учета расхода электроэнергии на собственные нужды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239260" cy="3702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71475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годовой отпуск теплоты из отопительных отборов турбин, тыс.ГДж/год;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39725" cy="2317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КПД энергетического котла, принимаем в приделах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69365" cy="1987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71475" cy="2317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КПД сетевого подогревателя, принимаем 0,98;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81000" cy="2317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КПД теплового потока, принимаем 0,98;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26390" cy="2317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коэффициент, учитывающий дополнительный расход топлива, принимается в приделах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62000" cy="20129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135120" cy="3492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 Годовой расход условного топлива на отпуск электроэнергии без учета расхода электроэнергии на собственные нужды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394710" cy="2844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47980" cy="2635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общий годовой расход условного топлива, тыс.т.у.т./год;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71475" cy="2635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годовой расход условного топлива на отпуск теплоты без учета расхода электроэнергии на собственные нужды, тыс.т.у.т./год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177030" cy="2870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 Удельный расход условного топлива на отпуск электроэнергии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846070" cy="49339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39725" cy="2317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годовой отпуск электрической энергии с шин станции,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02665" cy="1809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47980" cy="2635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овой расход условного топлива на отпуск электроэнергии без учета расхода электроэнергии на собственные нужды,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44675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15260" cy="4521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0 Удельный расход условного топлива на отпуск теплоты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288665" cy="5492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54685" cy="266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годовой расход условного топлива на отпуск теплоты без учета расхода электроэнергии на собственные нужды, тыс.т.у.т./год;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13385" cy="254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общий годовой отпуск теплоты с коллекторов ТЭЦ, тыс.ГДж/год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385185" cy="38925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1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1 КПД электростанции по отпуску теплоты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38070" cy="4876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71475" cy="254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ельный расход условного топлива на отпуск теплоты, кг.у.т/ГДж.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15260" cy="33210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2 Расход натурального топлива электроэнергетическими котлами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751580" cy="36068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26110" cy="2565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удельная теплота сгорания натурального топлива сжигаемых в энергетических котлах, принимаем 480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0048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60095" cy="266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годовой расход условного топлива на энергетические котлы, тыс.т.у.т./год;</w:t>
      </w:r>
    </w:p>
    <w:p>
      <w:pPr>
        <w:pStyle w:val="Style20"/>
        <w:tabs>
          <w:tab w:val="clear" w:pos="708"/>
          <w:tab w:val="left" w:pos="237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13385" cy="2317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придельная норма естественных потерь топлива в зависимости от вида топлива, принимаем 0 %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439920" cy="49657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92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32"/>
        </w:rPr>
        <w:t>3. ПРОЕКТНАЯ СЕБЕСТОИМОСТЬ ПРОИЗВОДСТВА ЭНЕРГЕТИЧЕСКОЙ ПРОДУКЦИИ ЭЛЕКТРОСТАНЦИИ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Топливо на технические цели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ная цена на газ принимается по рекомендации преподавателя 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9905" cy="22606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ржки топлива на технологические цели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0515" cy="2565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0210" cy="2317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договорная цена топлива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2095" cy="22606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2565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годовой расход натурального топлива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4805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21150" cy="27432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 Затраты на вспомогательные материалы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81300" cy="254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317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норматив затрат на вспомогательные материалы, руб/МВт;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7980" cy="254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установленная мощность, МВт;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коэффициент инфляции по вспомогательным материалам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19145" cy="26543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оимость работ и услуг производительного характера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254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0210" cy="254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норматив стоимости работ и услуг производственного характера, руб/МВт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81705" cy="28702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 Цена одной тонны основного топлива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55800" cy="46545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 Плата за пользование водными объектами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0" cy="2438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7685" cy="254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плата за воду для одного энергоблока;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7980" cy="2317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количество однотипных блоков, шт.;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9725" cy="254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коэффициент инфляции по плате за воду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22930" cy="2819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териальные затраты без учета топлива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7300" cy="254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45000" cy="26479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7 Среднемесячная заработная плата одного работника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0" cy="254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5455" cy="2317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есячная тарифная ставка первой ступени оплаты труда тарифной сетки, руб/мес;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средний тарифный коэффициент по промышленно-производственному персоналу электростанций;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635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средний коэффициент, учитывающий доплаты за многосменный режим работы, условия труда и другие компенсационные выплаты;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635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средний коэффициент, учитывающий стимулирующие виды доплат;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3700" cy="2635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районный коэффициент к заработной плате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10050" cy="27241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довой фонд оплаты труда на одного человека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7880" cy="27241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88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11600" cy="27241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9 Затраты на оплату труда, учитываемые в себестоимости продукции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27960" cy="2438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3700" cy="23177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численность промышленно-производственного персонала, чел.;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2540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22034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удельная численность промышленно-производственного персонала, чел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06800" cy="2533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0 Коэффициент обслуживания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607945" cy="49276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57200" cy="2540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приведенная мощность станции, определяемая по установленной мощности и виду сжигаемого топлива, пр.МВт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прощения расчетов принято, что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79450" cy="2540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840230" cy="41338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я на социальные нужды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197100" cy="40195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20700" cy="23177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ставка единого социального налога отчислений в единый социальный фонд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166110" cy="41338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я на социальное страхование от несчастных случаев в профессиональном заболевании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286000" cy="40195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10210" cy="23177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норматив отчислений на страхование от несчастных случаев, %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193415" cy="41338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я на социальные нужды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49475" cy="24384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41090" cy="27241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09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2 Амортизация основных фондов (средств)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основных фондов электростанции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2438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23177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абсолютные вложения капитала в строительство станции, тыс.руб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11550" cy="28448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ортизация основных фондов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011680" cy="41021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средняя норма амортизации на реновацию в целом по станции, %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613785" cy="41338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3 Отчисления в ремонтных фондах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086610" cy="444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50570" cy="266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средний норматив отчислений в ремонтный фонд в целом по электростанции, %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806825" cy="33845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82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4 Обязательное страхование имущества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057400" cy="40195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3177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норматив обязательного страхования имущества, %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391535" cy="4254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5 Плата за выбросы загрязняющих веществ в окружающую среду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0" cy="2540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17085" cy="50673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08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6 Плата за землю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1400" cy="2540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685" cy="23177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удельная площадь производственной площадки в зависимости от установленной мощности электростанци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27885" cy="1898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7 Средняя ставка земельного налога за производственную площадь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5205" cy="24384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3385" cy="2540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средняя базовая ставка (1992г) земельного плана за производственную площадь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700" cy="16129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9725" cy="2317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коэффициент, учитывающий средней ставки земельного налога;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коэффициент инфляции к базовой ставке (1992г) земельного налога за производственную площадь;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4500" cy="20129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число, учитывающий деноминацию цен с 01.01.97г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67990" cy="23749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8 Определение платы за землю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00935" cy="24384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5455" cy="23177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средняя ставка земельного налога за производственную площадь электростанции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700" cy="23177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7815" cy="18097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общая площадь земли, отводимая под площадку электростанции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1775" cy="20129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54170" cy="26543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9 Другие отчисления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49475" cy="41021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норматив других отчислений в зависимости от вида сжигаемого топлива, %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9305" cy="41338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чие затраты (всего)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83305" cy="24384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95595" cy="25590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довые издержки электростанции по экономическим элементам затрат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21100" cy="2540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65140" cy="16065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" t="-177" r="-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14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32"/>
        </w:rPr>
        <w:t>4. КАЛЬКУЛЯЦИЯ ПРОЕКТНОЙ СЕБЕСТОИМОСТИ ЭЛЕКТРИЧЕСКОЙ И ТЕПЛОВОЙ ЭНЕРГИИ</w:t>
      </w:r>
    </w:p>
    <w:p>
      <w:pPr>
        <w:pStyle w:val="Normal"/>
        <w:tabs>
          <w:tab w:val="clear" w:pos="708"/>
          <w:tab w:val="left" w:pos="2370" w:leader="none"/>
          <w:tab w:val="left" w:pos="77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 Коэффициент распределения затрат на электрическую энергию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79880" cy="61595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троительство электростанция энергия себестоимость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31495" cy="35115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1" t="-101" r="-9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годовой расход условного топлива на отпуск электрической энергии с учетом собственных нужд, тыс.тут/год;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26110" cy="266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годовой расход условного топлива в целом по электростанции, тыс.тут/год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35125" cy="46545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 Коэффициент распределения затрат на тепловую энергию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714500" cy="61595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10210" cy="34798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6" t="-101" r="-8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годовой расход условного топлива на отпуск тепловой энергии с учетом электроэнергии собственных нужд, тыс.тут/год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942465" cy="28448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бестоимость производства электроэнергии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12645" cy="495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1475" cy="2540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годовые издержки, отнесенные на отпуск электрической энергии, тыс.руб/год;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годовой отпуск электрической энергии с шин станции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6445" cy="21780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52825" cy="45656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бестоимость отпускной тепловой энергии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45260" cy="4445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1475" cy="23177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годовые издержки на отпуск теплоты, тыс.руб/год;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0210" cy="2540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общий годовой отпуск теплоты с коллекторов ТЭЦ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16200" cy="42545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БЛИЦА-КАЛЬКУЛЯЦИЯ ЗАТРАТ И СЕЕ</w:t>
      </w:r>
      <w:r>
        <w:rPr/>
        <w:t>СТОИМОСТИ ЭЛЕКТРИЧЕСКОЙ И ТЕПЛОВОЙ ЭНЕРГИИ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266"/>
        <w:gridCol w:w="1161"/>
        <w:gridCol w:w="1218"/>
        <w:gridCol w:w="1506"/>
        <w:gridCol w:w="1218"/>
        <w:gridCol w:w="1506"/>
      </w:tblGrid>
      <w:tr>
        <w:trPr>
          <w:trHeight w:val="217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статей затрат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ые издержки на производства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ическая энергия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пловая энергия</w:t>
            </w:r>
          </w:p>
        </w:tc>
      </w:tr>
      <w:tr>
        <w:trPr>
          <w:trHeight w:val="82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, тыс.руб/го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ктура, %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здержки по от пуску эл.эн.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drawing>
                <wp:inline distT="0" distB="0" distL="0" distR="0">
                  <wp:extent cx="158750" cy="22034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тыс.руб/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Себестоимость отп. эл.эн.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drawing>
                <wp:inline distT="0" distB="0" distL="0" distR="0">
                  <wp:extent cx="158750" cy="22034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8"/>
              </w:rPr>
              <w:t>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руб/МВтĤч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Издержки по отп. теп. эл.эн.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drawing>
                <wp:inline distT="0" distB="0" distL="0" distR="0">
                  <wp:extent cx="180975" cy="22034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тыс.руб/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Себестоимость по отп. тепл. эл.эн.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drawing>
                <wp:inline distT="0" distB="0" distL="0" distR="0">
                  <wp:extent cx="190500" cy="22034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руб/МВтĤч</w:t>
            </w:r>
          </w:p>
        </w:tc>
      </w:tr>
      <w:tr>
        <w:trPr>
          <w:trHeight w:val="31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пло на технические цел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6130,4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,2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98102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0,0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38027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,2</w:t>
            </w:r>
          </w:p>
        </w:tc>
      </w:tr>
      <w:tr>
        <w:trPr>
          <w:trHeight w:val="50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ьные затраты (без учета топлив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6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7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9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7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раты на оплату тру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589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78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8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1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42</w:t>
            </w:r>
          </w:p>
        </w:tc>
      </w:tr>
      <w:tr>
        <w:trPr>
          <w:trHeight w:val="408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числения на специальные нуж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6,3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40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05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8</w:t>
            </w:r>
          </w:p>
        </w:tc>
      </w:tr>
      <w:tr>
        <w:trPr>
          <w:trHeight w:val="301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мортизация основных фон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168,82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3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696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6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472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17</w:t>
            </w:r>
          </w:p>
        </w:tc>
      </w:tr>
      <w:tr>
        <w:trPr>
          <w:trHeight w:val="408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затра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8019,545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7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4125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3894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04</w:t>
            </w:r>
          </w:p>
        </w:tc>
      </w:tr>
      <w:tr>
        <w:trPr>
          <w:trHeight w:val="16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40121,5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73389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8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6673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,13</w:t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center"/>
        <w:rPr/>
      </w:pPr>
      <w:r>
        <w:rPr/>
        <w:t>ТЕХНИКО-ЭКОНОМИЧЕСКИЕ ПОКАЗАТЕЛИ ЭЛЕКТРОСТАНЦИИ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944"/>
        <w:gridCol w:w="1440"/>
        <w:gridCol w:w="1440"/>
        <w:gridCol w:w="1620"/>
      </w:tblGrid>
      <w:tr>
        <w:trPr>
          <w:trHeight w:val="6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/п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словное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о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Единица измерен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еличина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становленная мощность электроэнер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01295" cy="2540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одовая выработка электроэнер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0500" cy="23177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Вт ч/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00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одовой отпуск электрической энергии с шин 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0500" cy="23177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Вт ч/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892</w:t>
            </w:r>
          </w:p>
        </w:tc>
      </w:tr>
      <w:tr>
        <w:trPr>
          <w:trHeight w:val="3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дельный расход электроэнергии на собственные нужды электро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30505" cy="23177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6</w:t>
            </w:r>
          </w:p>
        </w:tc>
      </w:tr>
      <w:tr>
        <w:trPr>
          <w:trHeight w:val="1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дельный расход условного топлива на отпуск электроэнер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0500" cy="2540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89" t="-142" r="-1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ут/кВт 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4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исло часов использования установленной мощ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80975" cy="25400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03" t="-142" r="-20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000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исло часов работы блока 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80975" cy="25400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03" t="-142" r="-20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500</w:t>
            </w:r>
          </w:p>
        </w:tc>
      </w:tr>
      <w:tr>
        <w:trPr>
          <w:trHeight w:val="3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эффициент обслужи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97815" cy="23177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Вт/ч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77</w:t>
            </w:r>
          </w:p>
        </w:tc>
      </w:tr>
      <w:tr>
        <w:trPr>
          <w:trHeight w:val="1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бсолютные вложения капитала в строительства 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31775" cy="231775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178050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одовые издержки электростанции по экономическим элементам 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20345" cy="20129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ыс.руб./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840121,545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ебестоимость производства электроэнер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20345" cy="2540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уб./МВт 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58,99</w:t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анковский процент по депози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ариф на электроэнерг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drawing>
                <wp:inline distT="0" distB="0" distL="0" distR="0">
                  <wp:extent cx="791845" cy="774065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45" t="-47" r="-4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уб./МВт 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98,7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ручка от реализации электроэнер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drawing>
                <wp:inline distT="0" distB="0" distL="0" distR="0">
                  <wp:extent cx="804545" cy="23177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43" t="-149" r="-4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466640,4</w:t>
            </w:r>
          </w:p>
        </w:tc>
      </w:tr>
      <w:tr>
        <w:trPr>
          <w:trHeight w:val="1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ибыль получения от реализации электроэнер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drawing>
                <wp:inline distT="0" distB="0" distL="0" distR="0">
                  <wp:extent cx="912495" cy="509905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31" t="-69" r="-3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93241,32</w:t>
            </w:r>
          </w:p>
        </w:tc>
      </w:tr>
      <w:tr>
        <w:trPr>
          <w:trHeight w:val="2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ммарная прибыль по 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drawing>
                <wp:inline distT="0" distB="0" distL="0" distR="0">
                  <wp:extent cx="514985" cy="231775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55" t="-149" r="-5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93241,32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рок окупаемости капитальных вложений в строительство электро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drawing>
                <wp:inline distT="0" distB="0" distL="0" distR="0">
                  <wp:extent cx="601980" cy="467995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47" t="-75" r="-4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,912</w:t>
            </w:r>
          </w:p>
        </w:tc>
      </w:tr>
      <w:tr>
        <w:trPr>
          <w:trHeight w:val="1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ормальный срок окупае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drawing>
                <wp:inline distT="0" distB="0" distL="0" distR="0">
                  <wp:extent cx="591820" cy="422275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48" t="-81" r="-4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820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</w:tr>
      <w:tr>
        <w:trPr>
          <w:trHeight w:val="12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ентабельность производства энер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drawing>
                <wp:inline distT="0" distB="0" distL="0" distR="0">
                  <wp:extent cx="904875" cy="69469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,997</w:t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строительство ТЭЦ установленной мощностью 500 МВт с турбиной Т-250/300-240 в количестве двух штук, расположенной в Санкт-Петербурге и работающей на природном газе целесообразно, т.к. расчетные данные соответствуют среднеотраслевым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32"/>
        </w:rPr>
        <w:t>ИСПОЛЬЗУЕМАЯ ЛИТЕРАТУРА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тодическое указание “Расчет среднегодовых технико-экономических показателей ТЭЦ”;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.П. Прузнер “Экономика, организация и планирование энергетического производства”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sectPr>
      <w:headerReference w:type="default" r:id="rId206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OST type 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7F7F7F"/>
        <w:sz w:val="28"/>
        <w:szCs w:val="28"/>
      </w:rPr>
    </w:pPr>
    <w:r>
      <w:rPr>
        <w:rFonts w:cs="Times New Roman" w:ascii="Times New Roman" w:hAnsi="Times New Roman"/>
        <w:color w:val="7F7F7F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GOST type A;Arial" w:hAnsi="GOST type A;Arial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Чертежный"/>
    <w:qFormat/>
    <w:pPr>
      <w:widowControl/>
      <w:bidi w:val="0"/>
      <w:jc w:val="both"/>
    </w:pPr>
    <w:rPr>
      <w:rFonts w:ascii="ISOCPEUR;Arial" w:hAnsi="ISOCPEUR;Arial" w:eastAsia="Times New Roman" w:cs="Times New Roman"/>
      <w:i/>
      <w:color w:val="auto"/>
      <w:sz w:val="28"/>
      <w:szCs w:val="20"/>
      <w:lang w:val="uk-UA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header" Target="header1.xml"/><Relationship Id="rId207" Type="http://schemas.openxmlformats.org/officeDocument/2006/relationships/fontTable" Target="fontTable.xml"/><Relationship Id="rId2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17:00Z</dcterms:created>
  <dc:creator>Анютка</dc:creator>
  <dc:description/>
  <cp:keywords/>
  <dc:language>en-US</dc:language>
  <cp:lastModifiedBy>SYSTEM</cp:lastModifiedBy>
  <dcterms:modified xsi:type="dcterms:W3CDTF">2011-09-07T01:17:00Z</dcterms:modified>
  <cp:revision>2</cp:revision>
  <dc:subject/>
  <dc:title/>
</cp:coreProperties>
</file>