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31"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20"/>
        <w:numPr>
          <w:ilvl w:val="0"/>
          <w:numId w:val="6"/>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КИЇВСЬКОЇ ОБЛАСТІ</w:t>
      </w:r>
    </w:p>
    <w:p>
      <w:pPr>
        <w:pStyle w:val="Style20"/>
        <w:numPr>
          <w:ilvl w:val="0"/>
          <w:numId w:val="6"/>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ИРОДНО РЕКРЕАЦІЙНІ РЕСУРСИ КИЇВЩИНИ</w:t>
      </w:r>
    </w:p>
    <w:p>
      <w:pPr>
        <w:pStyle w:val="Style20"/>
        <w:numPr>
          <w:ilvl w:val="0"/>
          <w:numId w:val="6"/>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СТОРИКО-КУЛЬТУРНИЙ ПОТЕНЦІАЛ</w:t>
      </w:r>
      <w:r>
        <w:rPr>
          <w:rFonts w:cs="Times New Roman" w:ascii="Times New Roman" w:hAnsi="Times New Roman"/>
          <w:sz w:val="28"/>
          <w:szCs w:val="28"/>
        </w:rPr>
        <w:t xml:space="preserve"> </w:t>
      </w:r>
      <w:r>
        <w:rPr>
          <w:rFonts w:cs="Times New Roman" w:ascii="Times New Roman" w:hAnsi="Times New Roman"/>
          <w:sz w:val="28"/>
          <w:szCs w:val="28"/>
          <w:lang w:val="uk-UA"/>
        </w:rPr>
        <w:t>КРАЮ</w:t>
      </w:r>
    </w:p>
    <w:p>
      <w:pPr>
        <w:pStyle w:val="Style20"/>
        <w:numPr>
          <w:ilvl w:val="0"/>
          <w:numId w:val="6"/>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УЧАСНИЙ СТАН ТА ПЕРСПЕКТИВИ РОЗВИКУ ТУРИЗМУ НА ТЕРИТОРІЇ ДОСЛІДЖУВАНОЇ</w:t>
      </w:r>
      <w:r>
        <w:rPr>
          <w:rFonts w:cs="Times New Roman" w:ascii="Times New Roman" w:hAnsi="Times New Roman"/>
          <w:sz w:val="28"/>
          <w:szCs w:val="28"/>
        </w:rPr>
        <w:t xml:space="preserve"> </w:t>
      </w:r>
      <w:r>
        <w:rPr>
          <w:rFonts w:cs="Times New Roman" w:ascii="Times New Roman" w:hAnsi="Times New Roman"/>
          <w:sz w:val="28"/>
          <w:szCs w:val="28"/>
          <w:lang w:val="uk-UA"/>
        </w:rPr>
        <w:t>ОБЛАСТ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 ТА ДЖЕРЕЛ</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Актуальність теми.</w:t>
      </w:r>
      <w:r>
        <w:rPr>
          <w:rFonts w:cs="Times New Roman" w:ascii="Times New Roman" w:hAnsi="Times New Roman"/>
          <w:sz w:val="28"/>
          <w:szCs w:val="28"/>
          <w:lang w:val="uk-UA"/>
        </w:rPr>
        <w:t xml:space="preserve"> Нині туризм визнано одним з найприбутковіших видів бізнесу. Сюди вкладають понад 10% інвестицій.</w:t>
      </w:r>
      <w:r>
        <w:rPr>
          <w:rFonts w:cs="Times New Roman" w:ascii="Times New Roman" w:hAnsi="Times New Roman"/>
          <w:sz w:val="28"/>
          <w:szCs w:val="28"/>
        </w:rPr>
        <w:t xml:space="preserve"> </w:t>
      </w:r>
      <w:r>
        <w:rPr>
          <w:rFonts w:cs="Times New Roman" w:ascii="Times New Roman" w:hAnsi="Times New Roman"/>
          <w:sz w:val="28"/>
          <w:szCs w:val="28"/>
          <w:lang w:val="uk-UA"/>
        </w:rPr>
        <w:t>Щоденні туристичні витрати складали в 2007 р. понад 2,5 млрд. дол. С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ємною складовою світового туристичного процесу є вітчизняна туристична галузь. В умовах розбудови української держави туризм може і повинен стати дієвим засобом формування ринкового механізму господарювання, надходження значних коштів до державного бюджету, однією з форм раціонального використання вільного часу, проведення змістовного дозвілля, вивчення історії рідного краю, залучення широких верств населення до пізнання тієї історико-культурної спадщини, яку залишили нам попередні покоління.</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ипадково вперше в історії України Верховною Радою проголошено туризм одним з пріоритетних напрямів розвитку національної економіки та культури. Визнанням ролі та місця України у світовому туристичному співтоваристві стало її обрання до складу Виконавчої ради Всесвітньої туристичної організації – керівного органу цієї міжнародної установи, структурного підрозділу ООН. Це дозволить нашій країні активніше інтегруватися в міжнародний туристичний простір і сприятиме розвитку в Україні різноманітних видів туризму, підвищенню економічної ефективності та посилання соціального спрямування в галузі.</w:t>
      </w:r>
    </w:p>
    <w:p>
      <w:pPr>
        <w:pStyle w:val="Normal"/>
        <w:spacing w:lineRule="auto" w:line="360" w:before="0" w:after="0"/>
        <w:ind w:firstLine="709"/>
        <w:rPr>
          <w:rFonts w:ascii="Times New Roman" w:hAnsi="Times New Roman" w:cs="Times New Roman"/>
          <w:sz w:val="28"/>
          <w:szCs w:val="28"/>
          <w:u w:val="single"/>
          <w:lang w:val="uk-UA"/>
        </w:rPr>
      </w:pPr>
      <w:r>
        <w:rPr>
          <w:rFonts w:cs="Times New Roman" w:ascii="Times New Roman" w:hAnsi="Times New Roman"/>
          <w:sz w:val="28"/>
          <w:szCs w:val="28"/>
          <w:lang w:val="uk-UA"/>
        </w:rPr>
        <w:t>Одним з перспективних регіонів для розвитку туризму є Київська область. Проте, туристичні можливості Київщини ще не достатньо вивчені у вітчизняній науковій літературі.</w:t>
      </w:r>
    </w:p>
    <w:p>
      <w:pPr>
        <w:pStyle w:val="Normal"/>
        <w:spacing w:lineRule="auto" w:line="360" w:before="0" w:after="0"/>
        <w:ind w:firstLine="709"/>
        <w:jc w:val="both"/>
        <w:rPr/>
      </w:pPr>
      <w:r>
        <w:rPr>
          <w:rFonts w:cs="Times New Roman" w:ascii="Times New Roman" w:hAnsi="Times New Roman"/>
          <w:sz w:val="28"/>
          <w:szCs w:val="28"/>
          <w:lang w:val="uk-UA"/>
        </w:rPr>
        <w:t>Саме це і спонукало автора обрати темою курсової роботи «Туристичні ресурси Київської області».</w:t>
      </w:r>
    </w:p>
    <w:p>
      <w:pPr>
        <w:pStyle w:val="Normal"/>
        <w:spacing w:lineRule="auto" w:line="360" w:before="0" w:after="0"/>
        <w:ind w:firstLine="709"/>
        <w:jc w:val="both"/>
        <w:rPr/>
      </w:pPr>
      <w:r>
        <w:rPr>
          <w:rFonts w:cs="Times New Roman" w:ascii="Times New Roman" w:hAnsi="Times New Roman"/>
          <w:b/>
          <w:sz w:val="28"/>
          <w:szCs w:val="28"/>
          <w:lang w:val="uk-UA"/>
        </w:rPr>
        <w:t>Об’єктом дослідження</w:t>
      </w:r>
      <w:r>
        <w:rPr>
          <w:rFonts w:cs="Times New Roman" w:ascii="Times New Roman" w:hAnsi="Times New Roman"/>
          <w:sz w:val="28"/>
          <w:szCs w:val="28"/>
          <w:lang w:val="uk-UA"/>
        </w:rPr>
        <w:t xml:space="preserve"> курсової роботи є туристично-екскурсійний потенціал Київської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Географічні рамки</w:t>
      </w:r>
      <w:r>
        <w:rPr>
          <w:rFonts w:cs="Times New Roman" w:ascii="Times New Roman" w:hAnsi="Times New Roman"/>
          <w:sz w:val="28"/>
          <w:szCs w:val="28"/>
          <w:lang w:val="uk-UA"/>
        </w:rPr>
        <w:t xml:space="preserve"> курсової роботи обмежуються територією Київської області за сучасним адміністративно-територіальним поділом України.</w:t>
      </w:r>
    </w:p>
    <w:p>
      <w:pPr>
        <w:pStyle w:val="Normal"/>
        <w:spacing w:lineRule="auto" w:line="360" w:before="0" w:after="0"/>
        <w:ind w:firstLine="709"/>
        <w:jc w:val="both"/>
        <w:rPr/>
      </w:pPr>
      <w:r>
        <w:rPr>
          <w:rFonts w:cs="Times New Roman" w:ascii="Times New Roman" w:hAnsi="Times New Roman"/>
          <w:b/>
          <w:sz w:val="28"/>
          <w:szCs w:val="28"/>
          <w:lang w:val="uk-UA"/>
        </w:rPr>
        <w:t>Хронологічні рамки</w:t>
      </w:r>
      <w:r>
        <w:rPr>
          <w:rFonts w:cs="Times New Roman" w:ascii="Times New Roman" w:hAnsi="Times New Roman"/>
          <w:sz w:val="28"/>
          <w:szCs w:val="28"/>
          <w:lang w:val="uk-UA"/>
        </w:rPr>
        <w:t xml:space="preserve"> дослідження охоплюють період з кам’яного віку (палеоліту) до сьогодення.</w:t>
      </w:r>
    </w:p>
    <w:p>
      <w:pPr>
        <w:pStyle w:val="Normal"/>
        <w:spacing w:lineRule="auto" w:line="360" w:before="0" w:after="0"/>
        <w:ind w:firstLine="709"/>
        <w:jc w:val="both"/>
        <w:rPr/>
      </w:pPr>
      <w:r>
        <w:rPr>
          <w:rFonts w:cs="Times New Roman" w:ascii="Times New Roman" w:hAnsi="Times New Roman"/>
          <w:b/>
          <w:sz w:val="28"/>
          <w:szCs w:val="28"/>
          <w:lang w:val="uk-UA"/>
        </w:rPr>
        <w:t>Джерельна база.</w:t>
      </w:r>
      <w:r>
        <w:rPr>
          <w:rFonts w:cs="Times New Roman" w:ascii="Times New Roman" w:hAnsi="Times New Roman"/>
          <w:sz w:val="28"/>
          <w:szCs w:val="28"/>
          <w:lang w:val="uk-UA"/>
        </w:rPr>
        <w:t xml:space="preserve"> У процесі підготовки курсової роботи автором було опрацьовано понад 40 джерел. Насамперед, варто відзначити такі фундаментальні академічні праці, що всебічно та найповніше висвітлюють тему, і складають методологічну базу курсової роботи: « Історія міст і сіл Української РСР»</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та ін. Для написання першого розділу автором було використано праця таких вчених: Панкова Є. В</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Масляк П. О. та Шищенко П. Г</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Івченко А. С</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Найповнішу інформацію про природні туристичні ресурси досліджуваної області автор знайшла у виданні «Київська область. Енциклопедичний довідник»</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Історико-культурний потенціал Київської області найзмістовніше описано у праці Сементовського Н.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складніше було написання четвертого розділу, оскільки у вітчизняній науковій літературі немає спеціальних видань присвячених досліджуваній тематиці. У цьому контексті варто згадати наукові видання Інституту туризму ФПУ</w:t>
      </w:r>
      <w:r>
        <w:rPr>
          <w:rFonts w:cs="Times New Roman" w:ascii="Times New Roman" w:hAnsi="Times New Roman"/>
          <w:sz w:val="28"/>
          <w:szCs w:val="28"/>
          <w:vertAlign w:val="superscript"/>
          <w:lang w:val="uk-UA"/>
        </w:rPr>
        <w:t>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значний масив інформації з досліджуваної проблеми автор зібрала на сайтах мережі інтернет.</w:t>
      </w:r>
      <w:r>
        <w:rPr>
          <w:rFonts w:cs="Times New Roman" w:ascii="Times New Roman" w:hAnsi="Times New Roman"/>
          <w:sz w:val="28"/>
          <w:szCs w:val="28"/>
          <w:vertAlign w:val="superscript"/>
          <w:lang w:val="uk-UA"/>
        </w:rPr>
        <w:t>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вище зазначені джерела і стали методологічною основою для написання курсової роботи.</w:t>
      </w:r>
    </w:p>
    <w:p>
      <w:pPr>
        <w:pStyle w:val="Normal"/>
        <w:spacing w:lineRule="auto" w:line="360" w:before="0" w:after="0"/>
        <w:ind w:firstLine="709"/>
        <w:jc w:val="both"/>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курсової роботи є всебічне дослідження туристичних ресурсів Київщини. До кола наукових інтересів авторки увійшли також питання сучасного стану та перспектив розвитку туризму у зазначеному регіо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еалізації зазначеної мети автор ставить перед собою наступні </w:t>
      </w:r>
      <w:r>
        <w:rPr>
          <w:rFonts w:cs="Times New Roman" w:ascii="Times New Roman" w:hAnsi="Times New Roman"/>
          <w:sz w:val="28"/>
          <w:szCs w:val="28"/>
          <w:u w:val="single"/>
          <w:lang w:val="uk-UA"/>
        </w:rPr>
        <w:t>завдання:</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дати загальну характеристику Київської області;</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описати природні ресурси та кліматичні умови Київської області;</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дослідити історико-культурну спадщину краю;</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проаналізувати сучасний стан та перспективи розвитку туризму к Київській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Структурно </w:t>
      </w:r>
      <w:r>
        <w:rPr>
          <w:rFonts w:cs="Times New Roman" w:ascii="Times New Roman" w:hAnsi="Times New Roman"/>
          <w:sz w:val="28"/>
          <w:szCs w:val="28"/>
          <w:lang w:val="uk-UA"/>
        </w:rPr>
        <w:t>курсова робота складається з вступу, чотирьох розділів, висновку, списку використаних джерел, додатків.</w:t>
      </w:r>
      <w:r>
        <w:br w:type="page"/>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szCs w:val="28"/>
          <w:lang w:val="uk-UA"/>
        </w:rPr>
        <w:t>І. ЗАГАЛЬНА ХАРАКТЕРИСТИКА КИЇВСЬКОЇ ОБЛАСТ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Київська область розташована на півночі України, в басейні середньої течії Дніпра, та його приток - Росі, Десни,Ірпеня, Трубіж, Прип’яті. До складу Київщини входять двадцять п’ять районів, двадцять п’ять міст, у тому числі обласного підпорядкування, двадцять дев’ять селищ міського типу. Територія області – 28,4 тис кв. км (4,7 площі України). На сході межує з Чернігівською, Полтавською, на заході з Житомирською областями, на півночі з Гомельською областю Білорусії. Міське населення становить 58,1% сільське – 41,9%загальної чисельності. Густотою населення – 65 осіб на 1 кв. км.</w:t>
      </w:r>
    </w:p>
    <w:p>
      <w:pPr>
        <w:pStyle w:val="Normal"/>
        <w:spacing w:lineRule="auto" w:line="360" w:before="0" w:after="0"/>
        <w:ind w:firstLine="709"/>
        <w:jc w:val="both"/>
        <w:rPr/>
      </w:pPr>
      <w:r>
        <w:rPr>
          <w:rFonts w:cs="Times New Roman" w:ascii="Times New Roman" w:hAnsi="Times New Roman"/>
          <w:sz w:val="28"/>
          <w:szCs w:val="28"/>
          <w:lang w:val="uk-UA"/>
        </w:rPr>
        <w:t xml:space="preserve">З </w:t>
      </w:r>
      <w:r>
        <w:rPr>
          <w:rFonts w:cs="Times New Roman" w:ascii="Times New Roman" w:hAnsi="Times New Roman"/>
          <w:b/>
          <w:sz w:val="28"/>
          <w:szCs w:val="28"/>
          <w:lang w:val="uk-UA"/>
        </w:rPr>
        <w:t>корисних копалин</w:t>
      </w:r>
      <w:r>
        <w:rPr>
          <w:rFonts w:cs="Times New Roman" w:ascii="Times New Roman" w:hAnsi="Times New Roman"/>
          <w:sz w:val="28"/>
          <w:szCs w:val="28"/>
          <w:lang w:val="uk-UA"/>
        </w:rPr>
        <w:t xml:space="preserve"> промислове значення мають: граніти, гнейси, глина, кварцові піски. Також на території Київщини є джерела мінеральних радонових вод в Миронівці і Білій Церкві.</w:t>
      </w:r>
    </w:p>
    <w:p>
      <w:pPr>
        <w:pStyle w:val="Normal"/>
        <w:spacing w:lineRule="auto" w:line="360" w:before="0" w:after="0"/>
        <w:ind w:firstLine="709"/>
        <w:jc w:val="both"/>
        <w:rPr/>
      </w:pPr>
      <w:r>
        <w:rPr>
          <w:rFonts w:cs="Times New Roman" w:ascii="Times New Roman" w:hAnsi="Times New Roman"/>
          <w:b/>
          <w:sz w:val="28"/>
          <w:szCs w:val="28"/>
          <w:lang w:val="uk-UA"/>
        </w:rPr>
        <w:t xml:space="preserve">Ґрунти </w:t>
      </w:r>
      <w:r>
        <w:rPr>
          <w:rFonts w:cs="Times New Roman" w:ascii="Times New Roman" w:hAnsi="Times New Roman"/>
          <w:sz w:val="28"/>
          <w:szCs w:val="28"/>
          <w:lang w:val="uk-UA"/>
        </w:rPr>
        <w:t>Київської області різноманітні: на півночі поширені дерево – підзолисті, на півдні – родючі чорноземи і сірі лісові.</w:t>
      </w:r>
    </w:p>
    <w:p>
      <w:pPr>
        <w:pStyle w:val="Normal"/>
        <w:spacing w:lineRule="auto" w:line="360" w:before="0" w:after="0"/>
        <w:ind w:firstLine="709"/>
        <w:jc w:val="both"/>
        <w:rPr/>
      </w:pPr>
      <w:r>
        <w:rPr>
          <w:rFonts w:cs="Times New Roman" w:ascii="Times New Roman" w:hAnsi="Times New Roman"/>
          <w:b/>
          <w:sz w:val="28"/>
          <w:szCs w:val="28"/>
          <w:lang w:val="uk-UA"/>
        </w:rPr>
        <w:t xml:space="preserve">Клімат </w:t>
      </w:r>
      <w:r>
        <w:rPr>
          <w:rFonts w:cs="Times New Roman" w:ascii="Times New Roman" w:hAnsi="Times New Roman"/>
          <w:sz w:val="28"/>
          <w:szCs w:val="28"/>
          <w:lang w:val="uk-UA"/>
        </w:rPr>
        <w:t>Київської області помірно континентальний. Середн</w:t>
      </w:r>
      <w:r>
        <w:rPr>
          <w:rFonts w:cs="Times New Roman" w:ascii="Times New Roman" w:hAnsi="Times New Roman"/>
          <w:sz w:val="28"/>
          <w:szCs w:val="28"/>
        </w:rPr>
        <w:t>ьо</w:t>
      </w:r>
      <w:r>
        <w:rPr>
          <w:rFonts w:cs="Times New Roman" w:ascii="Times New Roman" w:hAnsi="Times New Roman"/>
          <w:sz w:val="28"/>
          <w:szCs w:val="28"/>
          <w:lang w:val="uk-UA"/>
        </w:rPr>
        <w:t xml:space="preserve">місячні температури січня -5,5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липня +19,2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Абсолютний мінімум - -32,2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лютий 1929), абсолютний максимум - +39,9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серпень 1898). Середньорічна кількість опадів – 649 мм, максимум опадів припадає на липень (88 мм), мінімум на жовтень (35 мм). Взимку в області утворюється сніговий покрив, середня висота покриву у лютому 20 см, максимальна – 440 см.</w:t>
      </w:r>
    </w:p>
    <w:p>
      <w:pPr>
        <w:pStyle w:val="Normal"/>
        <w:spacing w:lineRule="auto" w:line="360" w:before="0" w:after="0"/>
        <w:ind w:firstLine="709"/>
        <w:jc w:val="both"/>
        <w:rPr/>
      </w:pPr>
      <w:r>
        <w:rPr>
          <w:rFonts w:cs="Times New Roman" w:ascii="Times New Roman" w:hAnsi="Times New Roman"/>
          <w:sz w:val="28"/>
          <w:szCs w:val="28"/>
          <w:lang w:val="uk-UA"/>
        </w:rPr>
        <w:t>Середньорічна загальна хмарність -6,4 бали, максимум припадає на грудень (8,2), мінімум – на серпень (4,8). Середня вологість повітря – від64% (травень) до 85 % (листопа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Екологія.</w:t>
      </w:r>
      <w:r>
        <w:rPr>
          <w:rFonts w:cs="Times New Roman" w:ascii="Times New Roman" w:hAnsi="Times New Roman"/>
          <w:sz w:val="28"/>
          <w:szCs w:val="28"/>
          <w:lang w:val="uk-UA"/>
        </w:rPr>
        <w:t xml:space="preserve"> Ліси, парки і сади складають більш ніж половину площі Київської області майже 80 тис. га. На одного киянина припадає 22,1 кв. м.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Зелених насаджень (за міжнародними нормами, цей показник має бути не меншим за 20 кв. 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Біорізноманіття.</w:t>
      </w:r>
      <w:r>
        <w:rPr>
          <w:rFonts w:cs="Times New Roman" w:ascii="Times New Roman" w:hAnsi="Times New Roman"/>
          <w:sz w:val="28"/>
          <w:szCs w:val="28"/>
          <w:lang w:val="uk-UA"/>
        </w:rPr>
        <w:t xml:space="preserve"> Нині тільки 15 – 20 % території України дають досить вірне уявлення про особливості її рослинного і тваринного світу . ТА навіть за таких умов можна говорити про певну різноманітність української флори та фауни за своїм складом рослинний й тваринний світ відповідає умовам географічних зон країни : лісовій, лісостеповій, та степовій. Київська область розташована у північній і центральній частинах України. В зоні полісся і лісостепу. На цій території зустрічаються види тварин і рослин, притаманні як лісовій, так і степовій зоні країни. Хвойні, переважно соснові бори, чергуються з листяними, лісами, що складаються з дуба ,берези, осики,вільхи, клена, ясеня,тополі. В річкових долинах простираються заплавні луки з багатою трав’</w:t>
      </w:r>
      <w:r>
        <w:rPr>
          <w:rFonts w:cs="Times New Roman" w:ascii="Times New Roman" w:hAnsi="Times New Roman"/>
          <w:sz w:val="28"/>
          <w:szCs w:val="28"/>
        </w:rPr>
        <w:t>яною</w:t>
      </w:r>
      <w:r>
        <w:rPr>
          <w:rFonts w:cs="Times New Roman" w:ascii="Times New Roman" w:hAnsi="Times New Roman"/>
          <w:sz w:val="28"/>
          <w:szCs w:val="28"/>
          <w:lang w:val="uk-UA"/>
        </w:rPr>
        <w:t xml:space="preserve"> </w:t>
      </w:r>
      <w:r>
        <w:rPr>
          <w:rFonts w:cs="Times New Roman" w:ascii="Times New Roman" w:hAnsi="Times New Roman"/>
          <w:sz w:val="28"/>
          <w:szCs w:val="28"/>
        </w:rPr>
        <w:t>рослинністю, о</w:t>
      </w:r>
      <w:r>
        <w:rPr>
          <w:rFonts w:cs="Times New Roman" w:ascii="Times New Roman" w:hAnsi="Times New Roman"/>
          <w:sz w:val="28"/>
          <w:szCs w:val="28"/>
          <w:lang w:val="uk-UA"/>
        </w:rPr>
        <w:t>сокою та очеретом. Серед тварин найбільш поширені дикі кабани, лисиці, зайці, білки, вовки, їжаки, серед птахів – дятли, сороки, лелеки, дикі качки, синиці, іволги. В річках водиться чимало коропів, щук, річкових судаків, товстолобиків, карасів.</w:t>
      </w:r>
    </w:p>
    <w:p>
      <w:pPr>
        <w:pStyle w:val="Normal"/>
        <w:spacing w:lineRule="auto" w:line="360" w:before="0" w:after="0"/>
        <w:ind w:firstLine="709"/>
        <w:jc w:val="both"/>
        <w:rPr/>
      </w:pPr>
      <w:r>
        <w:rPr>
          <w:rFonts w:cs="Times New Roman" w:ascii="Times New Roman" w:hAnsi="Times New Roman"/>
          <w:b/>
          <w:sz w:val="28"/>
          <w:szCs w:val="28"/>
          <w:lang w:val="uk-UA"/>
        </w:rPr>
        <w:t>Демографія.</w:t>
      </w:r>
      <w:r>
        <w:rPr>
          <w:rFonts w:cs="Times New Roman" w:ascii="Times New Roman" w:hAnsi="Times New Roman"/>
          <w:sz w:val="28"/>
          <w:szCs w:val="28"/>
          <w:lang w:val="uk-UA"/>
        </w:rPr>
        <w:t xml:space="preserve"> Точних даних про реальну кількість мешканців не має, але за споживання продуктів її оцінюють (в середньому) у 6 млн. 130 тис. осіб. Разом з навколишніми передмістями Київська область утворює Київську агломерацію із сукупним населенням 5,2 млн. мешканців. Основне населення – україн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овною ознакою в 2008 р. 67% киян вважали рідною мовою українську, проте</w:t>
      </w:r>
      <w:r>
        <w:rPr>
          <w:rFonts w:cs="Times New Roman" w:ascii="Times New Roman" w:hAnsi="Times New Roman"/>
          <w:sz w:val="28"/>
          <w:szCs w:val="28"/>
        </w:rPr>
        <w:t xml:space="preserve"> лише </w:t>
      </w:r>
      <w:r>
        <w:rPr>
          <w:rFonts w:cs="Times New Roman" w:ascii="Times New Roman" w:hAnsi="Times New Roman"/>
          <w:sz w:val="28"/>
          <w:szCs w:val="28"/>
          <w:lang w:val="uk-UA"/>
        </w:rPr>
        <w:t>18% спілкуються винятково українською, в той час як48% спілкуються винятково російською та 34% спілкуються обома мовами в залежності від обста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Економіка</w:t>
      </w:r>
      <w:r>
        <w:rPr>
          <w:rFonts w:cs="Times New Roman" w:ascii="Times New Roman" w:hAnsi="Times New Roman"/>
          <w:sz w:val="28"/>
          <w:szCs w:val="28"/>
          <w:lang w:val="uk-UA"/>
        </w:rPr>
        <w:t xml:space="preserve"> Київщини – складний багатогалузевий комплекс, основу якого становлять важка індустрія, легка та харчова промисловість і високо</w:t>
      </w:r>
    </w:p>
    <w:p>
      <w:pPr>
        <w:pStyle w:val="Normal"/>
        <w:spacing w:lineRule="auto" w:line="360" w:before="0" w:after="0"/>
        <w:ind w:firstLine="709"/>
        <w:jc w:val="both"/>
        <w:rPr/>
      </w:pPr>
      <w:r>
        <w:rPr>
          <w:rFonts w:cs="Times New Roman" w:ascii="Times New Roman" w:hAnsi="Times New Roman"/>
          <w:sz w:val="28"/>
          <w:szCs w:val="28"/>
          <w:lang w:val="uk-UA"/>
        </w:rPr>
        <w:t>інтенсивне сільське господарство. У 2007 р. ВРП склав 37 млрд. доларів 6 місце серед міст центрально – східної Європи після Москви, Праги, Варш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Економічний потенціал</w:t>
      </w:r>
      <w:r>
        <w:rPr>
          <w:rFonts w:cs="Times New Roman" w:ascii="Times New Roman" w:hAnsi="Times New Roman"/>
          <w:sz w:val="28"/>
          <w:szCs w:val="28"/>
          <w:lang w:val="uk-UA"/>
        </w:rPr>
        <w:t xml:space="preserve"> Київської області від загальнодержавного рівня: 5,5% населення; близько 11% об’ємів виробництва споживчих товарів; понад 6%промислового виробництва.</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у розвитку вс</w:t>
      </w:r>
      <w:r>
        <w:rPr>
          <w:rFonts w:cs="Times New Roman" w:ascii="Times New Roman" w:hAnsi="Times New Roman"/>
          <w:sz w:val="28"/>
          <w:szCs w:val="28"/>
        </w:rPr>
        <w:t>ього</w:t>
      </w:r>
      <w:r>
        <w:rPr>
          <w:rFonts w:cs="Times New Roman" w:ascii="Times New Roman" w:hAnsi="Times New Roman"/>
          <w:sz w:val="28"/>
          <w:szCs w:val="28"/>
          <w:lang w:val="uk-UA"/>
        </w:rPr>
        <w:t xml:space="preserve"> економічного комплексу столиці відіграє промисловість. Київської області один з найбільших індустріальних центрів України. Майже 300 тис. працюють на виробництві: у машинобудуванні,обробці металів, харчовій промисловості та інших. Провідними галузями промисловості міста є електроенергетика, машинобудування та металообробка, промисловість будівельних матеріалів, харчова, медична і легка промисловість. Загалом у області 485 великих і понад 4,5 тис. середніх та малих промислових підприємств.</w:t>
      </w:r>
      <w:r>
        <w:rPr>
          <w:rFonts w:cs="Times New Roman" w:ascii="Times New Roman" w:hAnsi="Times New Roman"/>
          <w:sz w:val="28"/>
          <w:szCs w:val="28"/>
          <w:vertAlign w:val="superscript"/>
          <w:lang w:val="uk-UA"/>
        </w:rPr>
        <w:t>2</w:t>
      </w:r>
    </w:p>
    <w:p>
      <w:pPr>
        <w:pStyle w:val="Normal"/>
        <w:spacing w:lineRule="auto" w:line="360" w:before="0" w:after="0"/>
        <w:ind w:firstLine="709"/>
        <w:jc w:val="both"/>
        <w:rPr/>
      </w:pPr>
      <w:r>
        <w:rPr>
          <w:rFonts w:cs="Times New Roman" w:ascii="Times New Roman" w:hAnsi="Times New Roman"/>
          <w:sz w:val="28"/>
          <w:szCs w:val="28"/>
          <w:lang w:val="uk-UA"/>
        </w:rPr>
        <w:t>Домінуючою тенденцією в промисловості є поліпшення показників у галузях, які випускають кінцеву продукцію, зорієнтовану на внутрішній ринок і безпосередньо на споживача: харчовій промисловості , машинобудуванні та металообробці, хіміко – фармацевтичній, електроенергетиці, промисловості будівельних матеріалів, деревообробній та паперово – целюлозній промисло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иївської області зосереджено близько третини </w:t>
      </w:r>
      <w:r>
        <w:rPr>
          <w:rFonts w:cs="Times New Roman" w:ascii="Times New Roman" w:hAnsi="Times New Roman"/>
          <w:b/>
          <w:sz w:val="28"/>
          <w:szCs w:val="28"/>
          <w:lang w:val="uk-UA"/>
        </w:rPr>
        <w:t>науково – технічног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тенціалу</w:t>
      </w:r>
      <w:r>
        <w:rPr>
          <w:rFonts w:cs="Times New Roman" w:ascii="Times New Roman" w:hAnsi="Times New Roman"/>
          <w:sz w:val="28"/>
          <w:szCs w:val="28"/>
          <w:lang w:val="uk-UA"/>
        </w:rPr>
        <w:t xml:space="preserve"> України, що є одним з найважливіших конкурентних переваг міської економіки. Взаємодія науки й виробництва дозволяє області випускати конкурентоспроможну продукцію: літаки, річкові судна,екскаватори, обчислювальні машини, радіоапаратуру та ін.</w:t>
      </w:r>
      <w:r>
        <w:rPr>
          <w:rStyle w:val="FootnoteCharacters"/>
          <w:rStyle w:val="FootnoteAnchor"/>
          <w:rFonts w:cs="Times New Roman" w:ascii="Times New Roman" w:hAnsi="Times New Roman"/>
          <w:sz w:val="28"/>
          <w:szCs w:val="28"/>
          <w:lang w:val="uk-UA"/>
        </w:rPr>
        <w:footnoteReference w:id="2"/>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наукового комплексу Київської області: галузева наука – 55%; академічна наука – 38%; вузівська наука – 5%; заводська наука – 2%</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pPr>
      <w:r>
        <w:rPr>
          <w:rFonts w:cs="Times New Roman" w:ascii="Times New Roman" w:hAnsi="Times New Roman"/>
          <w:b/>
          <w:sz w:val="28"/>
          <w:szCs w:val="28"/>
          <w:lang w:val="uk-UA"/>
        </w:rPr>
        <w:t>Транспорт.</w:t>
      </w:r>
      <w:r>
        <w:rPr>
          <w:rFonts w:cs="Times New Roman" w:ascii="Times New Roman" w:hAnsi="Times New Roman"/>
          <w:sz w:val="28"/>
          <w:szCs w:val="28"/>
          <w:lang w:val="uk-UA"/>
        </w:rPr>
        <w:t xml:space="preserve"> Київщина є значним транспортним вузлом України. До числа транспортних магістралей області відносяться автотранспортні магістралі, залізничне сполучення та водні шляхи сполучення. Територія Київської області вкрита густою мережою автомобільних доріг, загальна довжина яких становить 8500 км. По території області проходить автомагістралі міжнародного значенння6 Львів – Харків, Львів – Москва, Санкт-Петербург – Одеса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ть має залізничне сполучення з усіма регіонами України та країнами СНД. Через її територію проходять міжнародні експреси в усі держави Східної Європи .</w:t>
      </w:r>
      <w:r>
        <w:rPr>
          <w:rFonts w:cs="Times New Roman" w:ascii="Times New Roman" w:hAnsi="Times New Roman"/>
          <w:sz w:val="28"/>
        </w:rPr>
        <w:t xml:space="preserve"> </w:t>
      </w:r>
      <w:r>
        <w:rPr>
          <w:rFonts w:cs="Times New Roman" w:ascii="Times New Roman" w:hAnsi="Times New Roman"/>
          <w:sz w:val="28"/>
          <w:szCs w:val="28"/>
          <w:lang w:val="uk-UA"/>
        </w:rPr>
        <w:t>Експлуатаційна довжина залізниці — 880 км (1985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їв обслуговують міжнародні аеропорти «Бориспіль», розташований у 29 км на схід від Києва та «Жуляни», на південно – західній околиці міст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Аеропорт міжнародного класу «Бориспіль» - повітряні ворота України. Він співпрацює з більш як 30 авіакомпаніями світу. Крім цього аеропорту , в області розташовані два аеродроми, які можуть приймати вантажні транспортні літаки. Авіаційним транспортом області щорічно відправляється близько 2 000 тис. пасажирів, 1 200 т пошти і 7 600 т ват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ходження через область транзитного газопроводу «Сибір – Західна Європа» сприяло створенню в області густої мережі газопроводів. Крім того,через територію Київщини прокладено ряд паливних трубопров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им автобусним сполученням охопленні всі міста і сільські населені пункти області. Перевезення пасажирів виконують перевізники на 695 автобусних маршрутах, у тому числі: міських – 66, приміських – 389, міжміських – 240, міжміського сполучення – 34.Відкриття нових маршрутів і збільшення кількості рейсів на діючих маршрутах здійснюються через відкриті конкурси на перевезення пасажирів автомобільним транспортом загального викори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ультура і мистецтво.</w:t>
      </w:r>
      <w:r>
        <w:rPr>
          <w:rFonts w:cs="Times New Roman" w:ascii="Times New Roman" w:hAnsi="Times New Roman"/>
          <w:sz w:val="28"/>
          <w:szCs w:val="28"/>
          <w:lang w:val="uk-UA"/>
        </w:rPr>
        <w:t xml:space="preserve"> Київська область має один з найбільших в Україні історико-культурний потенціал. На державному обліку в місті пре буває понад 3,5 тис. пам’</w:t>
      </w:r>
      <w:r>
        <w:rPr>
          <w:rFonts w:cs="Times New Roman" w:ascii="Times New Roman" w:hAnsi="Times New Roman"/>
          <w:sz w:val="28"/>
          <w:szCs w:val="28"/>
        </w:rPr>
        <w:t>яток (потенціа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над 10 тис.)</w:t>
      </w:r>
      <w:r>
        <w:rPr>
          <w:rFonts w:cs="Times New Roman" w:ascii="Times New Roman" w:hAnsi="Times New Roman"/>
          <w:sz w:val="28"/>
          <w:szCs w:val="28"/>
          <w:lang w:val="uk-UA"/>
        </w:rPr>
        <w:t>. З них 62 – пам’ятки археології, 1396 – пам’ятки історії, 433 – пам’ятки монументального мистецтва, 1814 – пам’ятки архітектури, містобудування, садово-паркового мистецтва, ландшафтні та об’єкти науки і техніки. Функціонує 21 історико-культурний заповідник.</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ей народного побуту і архітектури, зони історико-культурних заповідників, зокрема у Пирогові, Переяславі – Хмельницькому. На південній околиці Києва, В селищі Пирогово розташований музей народної архітектури та побуту України, який було відкрито у 1969 р. У музеї на площі близько 120 га встановлено понад 150 споруд – пам’яток українського народного будівництва Х</w:t>
      </w:r>
      <w:r>
        <w:rPr>
          <w:rFonts w:cs="Times New Roman" w:ascii="Times New Roman" w:hAnsi="Times New Roman"/>
          <w:sz w:val="28"/>
          <w:szCs w:val="28"/>
          <w:lang w:val="en-US"/>
        </w:rPr>
        <w:t>VI</w:t>
      </w:r>
      <w:r>
        <w:rPr>
          <w:rFonts w:cs="Times New Roman" w:ascii="Times New Roman" w:hAnsi="Times New Roman"/>
          <w:sz w:val="28"/>
          <w:szCs w:val="28"/>
          <w:lang w:val="uk-UA"/>
        </w:rPr>
        <w:t>-</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пам’ятки матеріальної та духовної культури різних епох з усіх регіонів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яславщина має визначне історичне минуле, свідчення чому є 64 пам’ятки історії та культури, які перебувають на державному обліку та під державною охоро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рхеологічному плані за різноманітністю та чисельністю пам’яток ( 123 об’єкти) Переяславщина не поступається прибережним районам Київщини, що знамениті своїми визначними знахідками. Архітектурна пам’ятка давнього Переяслава – колишнього Вознесенського монастиря ХVIII ст..</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Великим надбанням історії та культури України можна вважати Переяслав - Хмельницький національний історико-етнографічний заповідник «Переяслав», який місцеві жителі називають «музей на горі». У заповіднику розміщено дванадцять тематичних музеї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і Київщини мають давню історію. І якщо Київ вважають серцем України, то Київщину можна величати її душею.</w:t>
      </w:r>
    </w:p>
    <w:p>
      <w:pPr>
        <w:pStyle w:val="Normal"/>
        <w:spacing w:lineRule="auto" w:line="360" w:before="0" w:after="0"/>
        <w:ind w:firstLine="709"/>
        <w:jc w:val="both"/>
        <w:rPr/>
      </w:pPr>
      <w:r>
        <w:rPr>
          <w:rFonts w:cs="Times New Roman" w:ascii="Times New Roman" w:hAnsi="Times New Roman"/>
          <w:sz w:val="28"/>
          <w:szCs w:val="28"/>
          <w:lang w:val="uk-UA"/>
        </w:rPr>
        <w:t>Київська область як адміністративно - територіальна одиниця у складі України утворилась 27 лютого 1932 р. вона розташована на півночі України в басейні середньої течії Дніпра. Більша частина області знаходиться на Правобережж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нтрі України по обидва береги минулого Дніпра розкинулась Київська земля. Про давню історію краю свідчать археологічні пам’ятки трипільської, черняхівської, лебедівської та софіївської культури, назву яким дали населені пункти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тисячолітті нашої ери на території сучасної Київщини сформувалося ядро племені полян, що заселяли середню течію Дніпра між річками Россею та Ірпінем. Навколо нього єдналися інші слов’янські племе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завершився утворенням держави Русь з центром у Києві; який літописець нарік «Слово о полку Ігоревім», написаний старою українською мовою одним із учасників боїв з половцями біля Переяслава 1187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скравою сторінкою боротьби українського та білоруського народів проти посилання експлуатації та покріпачення селян, проти експансії польських феодалів і католицької церкви було антифеодальне селянсько-козацьке повстання 1594 – 1596 рр. під проводом відважного ватажка Северина Наливайко. Київщини належить провідне місце у визвольній війні українського народу 1548 – 1654 рр. під керівництвом Богдана Хмельницького.У 80- 90 – х р. ХVII- початку XVIII ст.. Київщина стає центром нового визвольного руху проти панування шляхетської Польщі, яку очолив С. Палій,</w:t>
      </w:r>
      <w:r>
        <w:rPr>
          <w:rFonts w:cs="Times New Roman" w:ascii="Times New Roman" w:hAnsi="Times New Roman"/>
          <w:sz w:val="28"/>
        </w:rPr>
        <w:t xml:space="preserve"> </w:t>
      </w:r>
      <w:r>
        <w:rPr>
          <w:rFonts w:cs="Times New Roman" w:ascii="Times New Roman" w:hAnsi="Times New Roman"/>
          <w:sz w:val="28"/>
          <w:szCs w:val="28"/>
          <w:lang w:val="uk-UA"/>
        </w:rPr>
        <w:t>З. Іскра, С. Саму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сторії України назавжди залишаться імена керівників гайдамацького руху 1768 року м. Швачки, А. Журби, І. Бондаре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області здавна живе працьовитий, сердечний, поетичний і співучий люд. Чарівна душа нашого народу, його думи і пісні надихали на творчість видатних митців: Г. Сковороду, Т. Шевченка, Марка Вовчка, М. Гоголя, І. Нечуя-Левицького, Шолом-Алейхема, Дніпрову Чайку, М. Лисенка, К. Стеценка, О. Довженка.</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Таким чином, у результаті проведення дослідження автор дійшла висновку, що Київська область має вигідне географічне положення, сприятливі кліматичні умови, достатньо розвинуту економіку та розгалужену систему транспортних комунікацій. Все це сприяє розвитку туристично-екскурсійної діяльності в Київській області.</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РИРОДНО- РЕКРЕАЦІЙНІ РЕСУРСИ КИЇВЩИНИ</w:t>
      </w:r>
    </w:p>
    <w:p>
      <w:pPr>
        <w:pStyle w:val="Normal"/>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иївський рекреаційний туристичний екскурсій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має значні туристичні ресурси задоволення потреб вітчизняних та іноземних туристів в оздоровленні, відпочинку й пізнаванні, історії та культури кра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туристичними ресурсами спеціалісти розуміють закономірні поєднання компонентів природи та історико-культурних цінностей, які виступають як умова задоволення рекреаційних і пізнавальних потреб людини. Специфічними характерними властивостями туристичних ресурсів є такі категорії, як усталеність, цілісність, місткість,приваблив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діляють три типи туристичних ресурсів: </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w:t>
      </w:r>
      <w:r>
        <w:rPr>
          <w:rFonts w:cs="Times New Roman" w:ascii="Times New Roman" w:hAnsi="Times New Roman"/>
          <w:sz w:val="28"/>
          <w:szCs w:val="28"/>
        </w:rPr>
        <w:t>;</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ико-культурні; </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економіч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риродних ресурсів належать клімат, водні ресурси, мінеральні джерела та лікувальні грязі, рельєф, печери, рослинний і тваринний світ, національні парки й заповідники, мальовничі краєвиди, унікальні природні об’єкти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з них відіграє певну роль у формуванні галузевої і територіальної організації рекреаційних комплексів. Під природними туристичними ресурсами розуміють, речовину і властивості компонентів природного середовища, які володіють сприятливими для рекреаційної діяльності якісними та кількісними параметрами і служать або можуть служити для організації відпочинку, туризму, лікування і оздоровлення людей. До них належать лікувальні та оздоровчі фактори багатоцільового призначення (ліси, лікувальні кліматичні місцевості, поверхневі води), лікувальні речовини (мінеральні води, грязі, озокерит), а також рекреаційні властивості гірських і передгірських ландшафтів, заповідних територій.</w:t>
      </w:r>
    </w:p>
    <w:p>
      <w:pPr>
        <w:pStyle w:val="Normal"/>
        <w:spacing w:lineRule="auto" w:line="360" w:before="0" w:after="0"/>
        <w:ind w:firstLine="709"/>
        <w:jc w:val="both"/>
        <w:rPr/>
      </w:pPr>
      <w:r>
        <w:rPr>
          <w:rFonts w:cs="Times New Roman" w:ascii="Times New Roman" w:hAnsi="Times New Roman"/>
          <w:sz w:val="28"/>
          <w:szCs w:val="28"/>
          <w:lang w:val="uk-UA"/>
        </w:rPr>
        <w:t>Серед природи України особливе місце посідають природні багатства Київщини. Прозорі води озер, верби під ставками (в області понад 1500 ставків),стрункі явори обабіч шляхів. Левади і Зелені долини, високі мальви степу,голубе сяйво рік, такими барвами і чарами наділила цей край природа. Перлиною Київщини по праву вважається знаменитий дендропарк «Олександрія» (м. Біла Церква), якому виповнилось 200 р. Саме такий природний потенціал Київщини надихав на творчість видатних митців: Сковороди, М. Гоголя, І. Нечуй – Левицький, О Довж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рода цього краю є надбанням прадавньої культури, приклад незабутніх талановитих попередників, безумовно, позначились на формуванні світогляду нашого сучасного та його духовного світу, який відбито в багатій та різноманітній творчості. За площею зелених насаджень Київ та його околиці входить до трійки «найзеленіших» столиць Європи. Місто виростало серед лісів і, розростаючись, відвойовувало у них усе нові території.</w:t>
      </w:r>
    </w:p>
    <w:p>
      <w:pPr>
        <w:pStyle w:val="Normal"/>
        <w:spacing w:lineRule="auto" w:line="360" w:before="0" w:after="0"/>
        <w:ind w:firstLine="709"/>
        <w:jc w:val="both"/>
        <w:rPr/>
      </w:pPr>
      <w:r>
        <w:rPr>
          <w:rFonts w:cs="Times New Roman" w:ascii="Times New Roman" w:hAnsi="Times New Roman"/>
          <w:sz w:val="28"/>
          <w:szCs w:val="28"/>
          <w:lang w:val="uk-UA"/>
        </w:rPr>
        <w:t>Річки Київщини належать переважно до басейну Дніпра. По її території протікає 177 річок (довжиною більше 10 км). Дніпро тече територією області в межах 246 км. Основні притоки Дніпра: Прип’ять з Ужем, Тетерів із Здвижем, Ірпінь, Стугна, Красна, Рось з Роставицею, Горохуваткою, Протокою і Кам’янкою (праві), Десна, Трубіж, Сулій, Перевіз (ліві). На території області розташовано 55водосховищ, у тому числі й більша частина Київського та Канівського. У Київській області налічується багато рукотворних об’єктів, а саме: 2383 ставки та 55 водосховищ, серед останніх найбільшими є Київське та Канівське, більша частина площі яких розташована в межах території Київ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ївщина має цінні курортологічні ресурси, що зумовило розвиток двох кліматичних курортів загальнодержавного значення: Пуща-Водиця ( 13,3 тис. місць) та Конча-Заспа ( 14,7 тис. місць). Мережа санаторних закладів області представлена 46 об’єктами. Загальна місткість закладів курортного лікування складає близько10.2 тис. місць , площа – 382,8 га. Кількість дитячих оздоровчих закладів, що розташовані у місті, становить 237, де можуть відпочивати понад 40 тис. дітей. Мережа закладів відпочинку ( з урахуванням тих, що функціонують періодично) включає 40 будинків та пансіонатів, 30 оздоровчих таборів, водноспортивних і веслувальних баз, 13 спортивно-риболовецьких баз. Загальна місткість закладів відпочинку ( без спортивних баз) становить 16,0 тис. місць.</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оцінкою ландшафтних ресурсів (НДШ містобудування), потенційний фонд природоохоронних, оздоровчих та рекреаційних територій становить 12,1 млн. га, тобто 20 % площі території України, що відповідає міжнародним показникам раціонального збереження природно-рекреаційних ресурсів. Одноразова місткість ландшафтів України, враховуючи допустимі природоохоронні норми, становить понад 40 млн. чолов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у питому вагу територій і об'єктів природно-заповідного фонду м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8 до 13 % - Тернопільська, Херсонська, Закарпатська, Івано-Франківська, Хмельницька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 - Чернігівська, Львівська області, Республіка Кр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1 % - Вінницька, Дніпропетровська, Київська, Кіровоградська, Луганська, Харківська області.</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природно-заповідний фонд Київської області (разом зі столицею) складається із 86 територій та об’єктів, із яких 16 мають загальнодержавне, а решта – місцеве значення. Серед них слід відзначити курорт Ворзель. За своїми природними даними Ворзель – це красива місцевість з упорядкованим парком, ставами, пляжем і човновою станцією. Курорт міститься на одній із мальовничих північно-західних околиць Києва і входить до зони Полісся.</w:t>
      </w:r>
    </w:p>
    <w:p>
      <w:pPr>
        <w:pStyle w:val="Normal"/>
        <w:spacing w:lineRule="auto" w:line="360" w:before="0" w:after="0"/>
        <w:ind w:firstLine="709"/>
        <w:jc w:val="both"/>
        <w:rPr/>
      </w:pPr>
      <w:r>
        <w:rPr>
          <w:rFonts w:cs="Times New Roman" w:ascii="Times New Roman" w:hAnsi="Times New Roman"/>
          <w:sz w:val="28"/>
          <w:szCs w:val="28"/>
          <w:lang w:val="uk-UA"/>
        </w:rPr>
        <w:t>Одним з головних курортів в Київській області знаходиться в м. Біла Церква санаторій-профілакторій ”Діброва”. На думку автора курорт має вигідне розташування, по-перше тому що він знаходиться в 78 км від столиці, по-друге він багатопрофіль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а території Київщини знаходиться велика кількість санаторіїв, курортів та ін. Які є різними за своїм призначенням і тому для відпочиваючих завжди буде представлений великий вибір. Ось головні з них: м. Ірпінь (Ірпінський регіон) спортивно-оздоровчий комплекс «SPA», м. Переяслав-Хмельницький ДОЗ «Переяславський»</w:t>
      </w:r>
      <w:r>
        <w:rPr>
          <w:rFonts w:cs="Times New Roman" w:ascii="Times New Roman" w:hAnsi="Times New Roman"/>
          <w:sz w:val="28"/>
          <w:lang w:val="uk-UA"/>
        </w:rPr>
        <w:t xml:space="preserve">: </w:t>
      </w:r>
      <w:r>
        <w:rPr>
          <w:rFonts w:cs="Times New Roman" w:ascii="Times New Roman" w:hAnsi="Times New Roman"/>
          <w:sz w:val="28"/>
          <w:szCs w:val="28"/>
          <w:lang w:val="uk-UA"/>
        </w:rPr>
        <w:t>загальнооздоровчий, Баришівський район обласний дитячий санаторій “Поляна” та багато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території об’єктів природно-заповідного фонду в області становить близько 80 тис. га, а їх кількість наближається до 90. До їх складу входять: Дніпровсько-Тетерівське заповідно-мисливське господарство, Заліське лісомисливське господарство, Дзвінківський та Жуків хутір – лісові заказники, Ржищівський та Дніпровсько-Деснянський – ландшафтні заказники, Жорнівський орнітологічний заказник, Іллінський та Усівський гідрологічні заказники. Крім цього, об’єктами природно-заповідного фонду є урочище Бабка, дендрологічний парк “Олександрія“, парки-пам’ятки садово-паркового мистецтва – Згурівський та Кагарлицький і багато інших об’є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аючи такий ресурсний потенціал, туризм України повинен сприяти зміцненню економіки країни, наповненню державного бюджету, зростанню добробуту українських громадян, збереженню історико-культурної спадщини, піднесенню духовного потенціалу суспільств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ІІІ. ІСТОРИКО-КУЛЬТУРНИЙ ПОТЕНЦІАЛ КРАЮ</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ажливу роль для задоволення пізнавальних потреб туристів відіграють історико-культурні ресурси. Це, насамперед, пам’ятки історії та культури,музеї, промислові та сільськогосподарські підприємства та ін., які використовуються для пізнавання краю, його історії, обрядів, звичаїв населення та інших культурних цінностей.</w:t>
      </w:r>
    </w:p>
    <w:p>
      <w:pPr>
        <w:pStyle w:val="Normal"/>
        <w:spacing w:lineRule="auto" w:line="360" w:before="0" w:after="0"/>
        <w:ind w:firstLine="709"/>
        <w:jc w:val="both"/>
        <w:rPr/>
      </w:pPr>
      <w:r>
        <w:rPr>
          <w:rFonts w:cs="Times New Roman" w:ascii="Times New Roman" w:hAnsi="Times New Roman"/>
          <w:sz w:val="28"/>
          <w:szCs w:val="28"/>
          <w:lang w:val="uk-UA"/>
        </w:rPr>
        <w:t>Усі історико-культурні об’єкти, які зацікавлюють туристів і екскурсантів оцінюються в залежності від ступеня їх пізнавального та виховного значення, природного оточення, сучасного використання. Як свідчить аналіз, роль пам’яток історії та культури в туризмі зводиться до виконання таких основних функцій:</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ної – виховання патріотичних почуттів, любові до рідного краю;</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світницької – поширення відмінностей і знань у галузі науки, культури, мистецтва;</w:t>
      </w:r>
    </w:p>
    <w:p>
      <w:pPr>
        <w:pStyle w:val="Style20"/>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Містобудівної – формування своєрідного художньо-виразного середовища відпочинку, розкриття історичної індивідуальності конкретного населеного пункту, його архітектурної традиції;</w:t>
      </w:r>
    </w:p>
    <w:p>
      <w:pPr>
        <w:pStyle w:val="Style20"/>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Економічної – пом’якшення сезонної нерівномірності завантаження туристичних підприємств, підвищення рентабельності туристичних послуг шляхом організації екскурсійних заходів, створення умов для ефективного і змістовного цілорічного відпочинку населення;</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ї – стосується пам’яток архітектури, які мають експлуатаційну цінність і можуть служити базою для розгортання постійних або тимчасових експозицій, туристичних закладів та ін.</w:t>
      </w:r>
      <w:r>
        <w:rPr>
          <w:rFonts w:cs="Times New Roman" w:ascii="Times New Roman" w:hAnsi="Times New Roman"/>
          <w:sz w:val="28"/>
          <w:szCs w:val="28"/>
          <w:vertAlign w:val="superscript"/>
          <w:lang w:val="uk-UA"/>
        </w:rPr>
        <w:t>1</w:t>
      </w:r>
    </w:p>
    <w:p>
      <w:pPr>
        <w:pStyle w:val="Footnote"/>
        <w:spacing w:lineRule="auto" w:line="360"/>
        <w:ind w:firstLine="709"/>
        <w:jc w:val="both"/>
        <w:rPr/>
      </w:pPr>
      <w:r>
        <w:rPr>
          <w:rFonts w:cs="Times New Roman" w:ascii="Times New Roman" w:hAnsi="Times New Roman"/>
          <w:sz w:val="28"/>
          <w:szCs w:val="28"/>
          <w:lang w:val="uk-UA"/>
        </w:rPr>
        <w:t xml:space="preserve">В Київській області діє розгалужена мережа установ культури , до якої входять 848 клубів, 918 бібліотек, концертно-творча організація «Київщина», 237 музейних установ, зокрема всесвітньо відомий Національний історико-етнографічний заповідник «Переяслав» </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Значна частина музеїв розташована в меморіальних садибах, будинках, квартирах, тобто безпосередньо в нерухомих пам’ятках історії та культури. Наприклад, музей –К. Стецька (Київська обл.), «Битва за Дніпро в районі Переяслава-Хмельницького» (відділ Переяслав – Хмельницького історико-культурного заповід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ївський обласний археологічний музей розташований на дніпровській кручі у сю Трипілля. У музеї представлені старожитності зарубинецької, черняхівської, пеньківської, колочинської, волинцівської та рогденської культур. За сучасними дослідженнями на території Київського Подніпров’я відомо понад 100 пам’яток трипільської культури. До музейного комплексу входить Дівич-гора</w:t>
      </w:r>
      <w:r>
        <w:rPr>
          <w:rFonts w:cs="Times New Roman" w:ascii="Times New Roman" w:hAnsi="Times New Roman"/>
          <w:sz w:val="28"/>
          <w:szCs w:val="28"/>
        </w:rPr>
        <w:t xml:space="preserve"> </w:t>
      </w:r>
      <w:r>
        <w:rPr>
          <w:rFonts w:cs="Times New Roman" w:ascii="Times New Roman" w:hAnsi="Times New Roman"/>
          <w:sz w:val="28"/>
          <w:szCs w:val="28"/>
          <w:lang w:val="uk-UA"/>
        </w:rPr>
        <w:t>де виявлено святилище і могильник зарубинецької культури ІІ ст.. до н. е.</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pPr>
      <w:r>
        <w:rPr>
          <w:rFonts w:cs="Times New Roman" w:ascii="Times New Roman" w:hAnsi="Times New Roman"/>
          <w:sz w:val="28"/>
          <w:szCs w:val="28"/>
          <w:lang w:val="uk-UA"/>
        </w:rPr>
        <w:t>На Київщині велика кількість пам’яток і</w:t>
      </w:r>
      <w:r>
        <w:rPr>
          <w:rFonts w:cs="Times New Roman" w:ascii="Times New Roman" w:hAnsi="Times New Roman"/>
          <w:sz w:val="28"/>
          <w:szCs w:val="28"/>
          <w:lang w:val="en-US"/>
        </w:rPr>
        <w:t>c</w:t>
      </w:r>
      <w:r>
        <w:rPr>
          <w:rFonts w:cs="Times New Roman" w:ascii="Times New Roman" w:hAnsi="Times New Roman"/>
          <w:sz w:val="28"/>
          <w:szCs w:val="28"/>
          <w:lang w:val="uk-UA"/>
        </w:rPr>
        <w:t>торії, архітектури та мистецтва. Багато з них мають загальнодержавне, а деякі – світове значення.</w:t>
      </w:r>
    </w:p>
    <w:p>
      <w:pPr>
        <w:pStyle w:val="Normal"/>
        <w:spacing w:lineRule="auto" w:line="360" w:before="0" w:after="0"/>
        <w:ind w:firstLine="709"/>
        <w:jc w:val="both"/>
        <w:rPr/>
      </w:pPr>
      <w:r>
        <w:rPr>
          <w:rFonts w:cs="Times New Roman" w:ascii="Times New Roman" w:hAnsi="Times New Roman"/>
          <w:b/>
          <w:sz w:val="28"/>
          <w:szCs w:val="28"/>
          <w:lang w:val="uk-UA"/>
        </w:rPr>
        <w:t>Музей народної архітектури та побуту Середньої Надніпрянщини</w:t>
      </w:r>
      <w:r>
        <w:rPr>
          <w:rFonts w:cs="Times New Roman" w:ascii="Times New Roman" w:hAnsi="Times New Roman"/>
          <w:sz w:val="28"/>
          <w:szCs w:val="28"/>
          <w:lang w:val="uk-UA"/>
        </w:rPr>
        <w:t>- музей просто неба, розташований в околицях Переяслав-Хмелицького. Входить до складу національного – етнографічного заповідника «Переясл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узеї представлено українське село Середньої Наддніпрянщини, як кінця XIX, початку ХХ ст., так і будівлі та стоянки з часів пізнього палеоліту до часів Київської Русі. На території 30 га розміщено 13 тематичних музеїв, які є органічним продовженням музею-сел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ей ознайомлює з народною культурою, архітектурою та творчістю, звичаями та обрядами українців Середньої Наддніпрянщини. До уваги відвідувачів 122 пам’ятки народної архітектури, понад 30 тисяч пам’яток матеріальної і духовної культур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Пам’ятки народної архітектури, понад 30 тисяч пам’яток матеріальної і духовної культури.</w:t>
      </w:r>
    </w:p>
    <w:p>
      <w:pPr>
        <w:pStyle w:val="Normal"/>
        <w:spacing w:lineRule="auto" w:line="360" w:before="0" w:after="0"/>
        <w:ind w:firstLine="709"/>
        <w:jc w:val="both"/>
        <w:rPr/>
      </w:pPr>
      <w:r>
        <w:rPr>
          <w:rFonts w:cs="Times New Roman" w:ascii="Times New Roman" w:hAnsi="Times New Roman"/>
          <w:sz w:val="28"/>
          <w:szCs w:val="28"/>
          <w:lang w:val="uk-UA"/>
        </w:rPr>
        <w:t>На території музею розташовано 185 об’єктів, з них 104 пам’ятки народної архітектури ХVII-XIX ст., в тому числі 20 дворів з хатами та господарськими будівлями, 23 різноманітні установки та майстерні, більше 20тисяч витворів народного мистецтва, знарядь праці, речей побуту, зібраних в лісостеповій зоні України. Прикрасою музею є два рукотворні ставки, дендропарк з десятками тисяч дерев та кущів, дбайливо доглянуті двори та городи.</w:t>
      </w:r>
    </w:p>
    <w:p>
      <w:pPr>
        <w:pStyle w:val="Normal"/>
        <w:spacing w:lineRule="auto" w:line="360" w:before="0" w:after="0"/>
        <w:ind w:firstLine="709"/>
        <w:jc w:val="both"/>
        <w:rPr/>
      </w:pPr>
      <w:r>
        <w:rPr>
          <w:rFonts w:cs="Times New Roman" w:ascii="Times New Roman" w:hAnsi="Times New Roman"/>
          <w:b/>
          <w:sz w:val="28"/>
          <w:szCs w:val="28"/>
          <w:lang w:val="uk-UA"/>
        </w:rPr>
        <w:t>Музей українських обрядів та звичаїв.</w:t>
      </w:r>
      <w:r>
        <w:rPr>
          <w:rFonts w:cs="Times New Roman" w:ascii="Times New Roman" w:hAnsi="Times New Roman"/>
          <w:sz w:val="28"/>
          <w:szCs w:val="28"/>
          <w:lang w:val="uk-UA"/>
        </w:rPr>
        <w:t xml:space="preserve"> Музей знаходиться на території музею просто неба,відкритий під час святкування Зеленої Неділі у 1989 р. Експозиція складається із чотирьох кімнат, що розповідають про звичаї, обряди, традиції від давнього часу до наших д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зала містить експонати, які свідчать про звичаї наших пращурів у дохристиянський період. У другій залі можна побачити «ряжених», які ходили під час різдвяних свят, вітаючи господарів з народженням Ісуса Христа. Далі зображено святкування Водохреща, Великодня, Зелених свят та ін.</w:t>
      </w:r>
    </w:p>
    <w:p>
      <w:pPr>
        <w:pStyle w:val="Normal"/>
        <w:spacing w:lineRule="auto" w:line="360" w:before="0" w:after="0"/>
        <w:ind w:firstLine="709"/>
        <w:jc w:val="both"/>
        <w:rPr/>
      </w:pPr>
      <w:r>
        <w:rPr>
          <w:rFonts w:cs="Times New Roman" w:ascii="Times New Roman" w:hAnsi="Times New Roman"/>
          <w:sz w:val="28"/>
          <w:szCs w:val="28"/>
          <w:lang w:val="uk-UA"/>
        </w:rPr>
        <w:t>У наступній залі розповідається про родинно-побутові свята і звичаї пов’язані з ними. Це – весілля, народження дитини, вечорниці, поховальні обряди. В останній залі можна ознайомитися з з сучасними українськими обрядами і звичаями.</w:t>
      </w:r>
    </w:p>
    <w:p>
      <w:pPr>
        <w:pStyle w:val="Normal"/>
        <w:spacing w:lineRule="auto" w:line="360" w:before="0" w:after="0"/>
        <w:ind w:firstLine="709"/>
        <w:jc w:val="both"/>
        <w:rPr/>
      </w:pPr>
      <w:r>
        <w:rPr>
          <w:rFonts w:cs="Times New Roman" w:ascii="Times New Roman" w:hAnsi="Times New Roman"/>
          <w:b/>
          <w:sz w:val="28"/>
          <w:szCs w:val="28"/>
          <w:lang w:val="uk-UA"/>
        </w:rPr>
        <w:t xml:space="preserve">Музей історії української православної церкви. </w:t>
      </w:r>
      <w:r>
        <w:rPr>
          <w:rFonts w:cs="Times New Roman" w:ascii="Times New Roman" w:hAnsi="Times New Roman"/>
          <w:sz w:val="28"/>
          <w:szCs w:val="28"/>
          <w:lang w:val="uk-UA"/>
        </w:rPr>
        <w:t>В унікальній пам’ятці дерев’яного мистецтва (Сухоярській церкві) 1775 року, перевезеній до заповідника із села Сухий Яр Ставицького району Київської області, знаходиться Музей історії Української православної церкви. Будівля трьохзрубна з трьома банями, середній зруб – довший і ширш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узеї експонується підбірка матеріалів, пов’язаних із життям Ісусу Христа, Богородиці та інших святих, ікона «Хрещення Русі у 988 році».</w:t>
      </w:r>
    </w:p>
    <w:p>
      <w:pPr>
        <w:pStyle w:val="Normal"/>
        <w:spacing w:lineRule="auto" w:line="360" w:before="0" w:after="0"/>
        <w:ind w:firstLine="709"/>
        <w:jc w:val="both"/>
        <w:rPr/>
      </w:pPr>
      <w:r>
        <w:rPr>
          <w:rFonts w:cs="Times New Roman" w:ascii="Times New Roman" w:hAnsi="Times New Roman"/>
          <w:sz w:val="28"/>
          <w:szCs w:val="28"/>
          <w:lang w:val="uk-UA"/>
        </w:rPr>
        <w:t>У вітринах розміщено релігійну літератур, стародруки, твори Василя Великого, Іоана златоуста, Григорія Богослова. На стіні висять ікони з зображення митрополита Переяславського Єфрема, день пам’яті якого відзначається 10 лютого.</w:t>
      </w:r>
    </w:p>
    <w:p>
      <w:pPr>
        <w:pStyle w:val="Normal"/>
        <w:spacing w:lineRule="auto" w:line="360" w:before="0" w:after="0"/>
        <w:ind w:firstLine="709"/>
        <w:jc w:val="both"/>
        <w:rPr/>
      </w:pPr>
      <w:r>
        <w:rPr>
          <w:rFonts w:cs="Times New Roman" w:ascii="Times New Roman" w:hAnsi="Times New Roman"/>
          <w:sz w:val="28"/>
          <w:szCs w:val="28"/>
          <w:lang w:val="uk-UA"/>
        </w:rPr>
        <w:t>У ХVI-XVII ст. церква стає національною. В експозиції показано портрет Слисся Плетенецького архімандрита Києво-Печерської Лаври, який заклав у Лаврі друкарню і в 1616 році видав «Часопис». Далі портрети гетьмана Сагайдачного, який переконав патріарха Феофана відновити у Києві у 1620 році православну митрополію , а також Перта Могили який зібрав Київський собор і затвердив «Катахізіс» української православної церкви;ікони 12-тинайголовніших свят, пов’язаних із життям Ісуса Христа – (Різдво, Хрещення, Великдень, вознесіння).</w:t>
      </w:r>
    </w:p>
    <w:p>
      <w:pPr>
        <w:pStyle w:val="Normal"/>
        <w:spacing w:lineRule="auto" w:line="360" w:before="0" w:after="0"/>
        <w:ind w:firstLine="709"/>
        <w:jc w:val="both"/>
        <w:rPr/>
      </w:pPr>
      <w:r>
        <w:rPr>
          <w:rFonts w:cs="Times New Roman" w:ascii="Times New Roman" w:hAnsi="Times New Roman"/>
          <w:b/>
          <w:sz w:val="28"/>
          <w:szCs w:val="28"/>
          <w:lang w:val="uk-UA"/>
        </w:rPr>
        <w:t>Яготинський державний історичний музей</w:t>
      </w:r>
      <w:r>
        <w:rPr>
          <w:rFonts w:cs="Times New Roman" w:ascii="Times New Roman" w:hAnsi="Times New Roman"/>
          <w:sz w:val="28"/>
          <w:szCs w:val="28"/>
          <w:lang w:val="uk-UA"/>
        </w:rPr>
        <w:t xml:space="preserve"> розташований у центрі міста. Це великий музейний комплекс, що складається з об’єднаних в єдине ціле темою історії рідного краю окремих відділів – музеїв, широко відомих не лише на Київщині.</w:t>
      </w:r>
    </w:p>
    <w:p>
      <w:pPr>
        <w:pStyle w:val="Normal"/>
        <w:spacing w:lineRule="auto" w:line="360" w:before="0" w:after="0"/>
        <w:ind w:firstLine="709"/>
        <w:jc w:val="both"/>
        <w:rPr/>
      </w:pPr>
      <w:r>
        <w:rPr>
          <w:rFonts w:cs="Times New Roman" w:ascii="Times New Roman" w:hAnsi="Times New Roman"/>
          <w:sz w:val="28"/>
          <w:szCs w:val="28"/>
          <w:lang w:val="uk-UA"/>
        </w:rPr>
        <w:t>Місто Яготин – одне з найстародавніших міст Київщини. Історія сягає в глибоку давнину. Життя території Яготинщини</w:t>
      </w:r>
      <w:r>
        <w:rPr>
          <w:rFonts w:cs="Times New Roman" w:ascii="Times New Roman" w:hAnsi="Times New Roman"/>
          <w:sz w:val="28"/>
          <w:szCs w:val="28"/>
        </w:rPr>
        <w:t xml:space="preserve"> </w:t>
      </w:r>
      <w:r>
        <w:rPr>
          <w:rFonts w:cs="Times New Roman" w:ascii="Times New Roman" w:hAnsi="Times New Roman"/>
          <w:sz w:val="28"/>
          <w:szCs w:val="28"/>
          <w:lang w:val="uk-UA"/>
        </w:rPr>
        <w:t>зародилася в добу палеол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ейна експозиція розміщена в 14 зала і висвітлює історію Яготинщини з найдавніших часів до сьогодення нерозривному зв’язку з історією України.</w:t>
      </w:r>
    </w:p>
    <w:p>
      <w:pPr>
        <w:pStyle w:val="Normal"/>
        <w:spacing w:lineRule="auto" w:line="360" w:before="0" w:after="0"/>
        <w:ind w:firstLine="709"/>
        <w:jc w:val="both"/>
        <w:rPr/>
      </w:pPr>
      <w:r>
        <w:rPr>
          <w:rFonts w:cs="Times New Roman" w:ascii="Times New Roman" w:hAnsi="Times New Roman"/>
          <w:sz w:val="28"/>
          <w:szCs w:val="28"/>
          <w:lang w:val="uk-UA"/>
        </w:rPr>
        <w:t xml:space="preserve">Музей має 7 філіалів: «Картинна галерея», музей «Флігель Тараса Шевченка», «Музей етнографії», археологічний музей «Добронічівська стоянка», меморіальний музей – народної художниці України Катерини Білокур, краєзнавчий музей ім.. двічі Героя Радянського </w:t>
      </w:r>
      <w:r>
        <w:rPr>
          <w:rFonts w:cs="Times New Roman" w:ascii="Times New Roman" w:hAnsi="Times New Roman"/>
          <w:sz w:val="28"/>
          <w:szCs w:val="28"/>
          <w:lang w:val="en-US"/>
        </w:rPr>
        <w:t>C</w:t>
      </w:r>
      <w:r>
        <w:rPr>
          <w:rFonts w:cs="Times New Roman" w:ascii="Times New Roman" w:hAnsi="Times New Roman"/>
          <w:sz w:val="28"/>
          <w:szCs w:val="28"/>
        </w:rPr>
        <w:t>оюзу А. Г. Кравченка та краєзнавчий музей С.</w:t>
      </w:r>
      <w:r>
        <w:rPr>
          <w:rFonts w:cs="Times New Roman" w:ascii="Times New Roman" w:hAnsi="Times New Roman"/>
          <w:sz w:val="28"/>
          <w:szCs w:val="28"/>
          <w:lang w:val="uk-UA"/>
        </w:rPr>
        <w:t xml:space="preserve"> Капусниці.</w:t>
      </w:r>
    </w:p>
    <w:p>
      <w:pPr>
        <w:pStyle w:val="Normal"/>
        <w:spacing w:lineRule="auto" w:line="360" w:before="0" w:after="0"/>
        <w:ind w:firstLine="709"/>
        <w:jc w:val="both"/>
        <w:rPr/>
      </w:pPr>
      <w:r>
        <w:rPr>
          <w:rFonts w:cs="Times New Roman" w:ascii="Times New Roman" w:hAnsi="Times New Roman"/>
          <w:sz w:val="28"/>
          <w:szCs w:val="28"/>
        </w:rPr>
        <w:t>Також, н</w:t>
      </w:r>
      <w:r>
        <w:rPr>
          <w:rFonts w:cs="Times New Roman" w:ascii="Times New Roman" w:hAnsi="Times New Roman"/>
          <w:sz w:val="28"/>
          <w:szCs w:val="28"/>
          <w:lang w:val="uk-UA"/>
        </w:rPr>
        <w:t xml:space="preserve">а території Київщини проходить значна кількість фестивалів. Які під час проведення допомагають по-перше розвитку в економічній сфері області, по-друге в туристичній. А саме 13 Ювілейний Фестиваль Всеукраїнської авторської лісової пісні «Лісова Фієста» у м. Боярка, фестиваль культури та історії «Парк Київська Русь» с. Копачев Обухівського району Київської області тощо. </w:t>
      </w:r>
    </w:p>
    <w:p>
      <w:pPr>
        <w:pStyle w:val="Normal"/>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Отже, на території Київської області знаходиться чимала кількість пам’яток історії, архітектури та мистецтва. Нинішня Київщина налічує біля 6000 пам’яток культурної спадщини, зокрема, 1194 пам'ятки різних епох-давніх поселень , городищ , могильників , курганів, змійових валів, місць битв та історичних подій, що входять до значних прошарків історії, які впродовж тисячоліть створювали підвалини сучасної цивілізації на території області. 2010 археологічних пам'яток області занесена до Реєстру нерухомих пам'яток, вісім міст області віднесено до міст Всеукраїнського історичного значення.</w:t>
      </w:r>
      <w:r>
        <w:br w:type="page"/>
      </w:r>
    </w:p>
    <w:p>
      <w:pPr>
        <w:pStyle w:val="Normal"/>
        <w:spacing w:lineRule="auto" w:line="360" w:before="0" w:after="0"/>
        <w:ind w:firstLine="709"/>
        <w:jc w:val="center"/>
        <w:rPr>
          <w:rFonts w:ascii="Times New Roman" w:hAnsi="Times New Roman" w:cs="Times New Roman"/>
          <w:b/>
          <w:b/>
          <w:sz w:val="28"/>
          <w:szCs w:val="28"/>
          <w:vertAlign w:val="superscript"/>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СУЧАСНИЙ СТАН ТА ПЕРСПЕКТИВИ РОЗВИТКУ ТУРИЗМУ НА ТЕРИТОРІЇ ДОСЛІДЖУВАНОЇ ОБЛАСТІ</w:t>
      </w:r>
    </w:p>
    <w:p>
      <w:pPr>
        <w:pStyle w:val="Normal"/>
        <w:spacing w:lineRule="auto" w:line="360" w:before="0" w:after="0"/>
        <w:ind w:firstLine="709"/>
        <w:jc w:val="center"/>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дослідження туристичних ресурсів Київської області автор констатує, що вони є надзвичайно сприятливими для розвитку туризму.</w:t>
      </w:r>
    </w:p>
    <w:p>
      <w:pPr>
        <w:pStyle w:val="Normal"/>
        <w:spacing w:lineRule="auto" w:line="360" w:before="0" w:after="0"/>
        <w:ind w:firstLine="709"/>
        <w:jc w:val="both"/>
        <w:rPr/>
      </w:pPr>
      <w:r>
        <w:rPr>
          <w:rFonts w:cs="Times New Roman" w:ascii="Times New Roman" w:hAnsi="Times New Roman"/>
          <w:sz w:val="28"/>
          <w:szCs w:val="28"/>
          <w:lang w:val="uk-UA"/>
        </w:rPr>
        <w:t>Проблемами розвитку туристичної галузі на території Київської області опікується обласна державна адміністрація, у складі якої створено спеціальний підрозділ - Управління культури і туризму. Головними функціями управлінської структури є:</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lang w:val="uk-UA" w:eastAsia="en-US"/>
        </w:rPr>
        <w:t>забезпечення реалізації на території Київської області державної полі</w:t>
        <w:softHyphen/>
        <w:t>тики у сфері культури і мистецтв, охорони культурної спадщини, , туризму і курортів, розвитку туристичної та курортно-рекреаційної індустрії;</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рганізація в межах своїх повноважень охорони, реставрації, викори</w:t>
        <w:softHyphen/>
        <w:t>стання пам’яток історії, археології, мистецтва, архітектури та містобудування, палацово-паркових, паркових та історико-культурних ланд</w:t>
        <w:softHyphen/>
        <w:t>шафтів;</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ворення умов для розвитку соціальної та ринкової інфраструктури у сфері туризму, розбудови їх матеріально-технічної бази; </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lang w:val="uk-UA" w:eastAsia="en-US"/>
        </w:rPr>
        <w:t>розроблення та виконання обласних комплексних і цільових програм розвит</w:t>
        <w:softHyphen/>
        <w:t>ку туризму і ринку туристичних послуг, забезпечення захисту і безпеки туристів;</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t>пропагування серед населення ефективного використання вільного часу, прове</w:t>
        <w:softHyphen/>
        <w:t>дення змістовного дозвілля, ознайомлення з історико-культурною спад</w:t>
        <w:softHyphen/>
        <w:t xml:space="preserve">щиною, природним середовищем;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t>організація відпочинку та оздоровлення населення, створення рекреацій</w:t>
        <w:softHyphen/>
        <w:softHyphen/>
        <w:softHyphen/>
        <w:t>них зон з відповідним оснащенням і сервісом, насамперед, для коротко</w:t>
        <w:softHyphen/>
        <w:t>тривалого відпочинку населення великих міст;</w:t>
      </w:r>
    </w:p>
    <w:p>
      <w:pPr>
        <w:pStyle w:val="List"/>
        <w:numPr>
          <w:ilvl w:val="0"/>
          <w:numId w:val="5"/>
        </w:numPr>
        <w:spacing w:lineRule="auto" w:line="360"/>
        <w:ind w:left="0" w:firstLine="709"/>
        <w:jc w:val="both"/>
        <w:rPr/>
      </w:pPr>
      <w:r>
        <w:rPr>
          <w:sz w:val="28"/>
          <w:szCs w:val="28"/>
          <w:lang w:val="en-US" w:eastAsia="en-US"/>
        </w:rPr>
        <w:t>забезпечення раціонального використання та збереження турис</w:t>
        <w:softHyphen/>
        <w:t>тичних ресурсів, природного та історико-культурного середовища.</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координація діяльності місцевих органів виконавчої влади з питань реалізації державної політики у галузі культури і туризму на території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 з найпомітніших і довгострокових тенденцій , що супроводжує формування і розвиток світового господарства, - неухильне зростання сфери туристичних послуг як у світовій економіці в цілому, так і в економіці України регіонів.</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pPr>
      <w:r>
        <w:rPr>
          <w:rFonts w:cs="Times New Roman" w:ascii="Times New Roman" w:hAnsi="Times New Roman"/>
          <w:sz w:val="28"/>
          <w:szCs w:val="28"/>
          <w:lang w:val="uk-UA"/>
        </w:rPr>
        <w:t>Рекреаційно-туристична галузь при порівняно невеликих затратах може дати великий прибуток, поповнити державний і місцевий бюджет, адже оборотність капіталу у цій галузі у 4 рази вища, ніж у середн</w:t>
      </w:r>
      <w:r>
        <w:rPr>
          <w:rFonts w:cs="Times New Roman" w:ascii="Times New Roman" w:hAnsi="Times New Roman"/>
          <w:sz w:val="28"/>
          <w:szCs w:val="28"/>
        </w:rPr>
        <w:t>ьо</w:t>
      </w:r>
      <w:r>
        <w:rPr>
          <w:rFonts w:cs="Times New Roman" w:ascii="Times New Roman" w:hAnsi="Times New Roman"/>
          <w:sz w:val="28"/>
          <w:szCs w:val="28"/>
          <w:lang w:val="uk-UA"/>
        </w:rPr>
        <w:t>му в інших розвинутих галузях світового господарства. Тому, варто надати особливу увагу дослідженню і розвитку туристичної галузі в Україні і, зокрема, у Київській област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Туризм в цілому є галуззю економіки, що дозволяє при порівняно невеликих капіталовкладеннях забезпечити економічно рентабельне використання «місцевих ресурсів» - історико-культурної спадщини, традицій, природи. Тому, для Київщини правомірним є вибір туризму як приорітетного напряму розвитку народногосподарського комплек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організації туристичної діяльності значною мірою визначається розвитком найбільш значимих з соціально-економічної точки зору видів туризму, забезпеченням належних умов перебування і проживання гостей міста та її інфраструктури. Туристична галузь області у продовж п’яти років характеризується позитивною та сталою динамі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ухильне зростання туристів та обсягів наданих їм послуг комплексний підхід до розвитку туризму та курортів на місцевому рівні, підтримка розвитку малого та середнього бізнесу у туристичній сфері створили новий імідж українського продукту, конкурентоспроможного в нашій державі та за кордоном.</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оступального розвитку міжнародного співробітництва у сфері туризму відсоток іноземних туристів щороку зростає. У 2005 р. їх чисельність становила 194 172 осіб, приріст становив 80,3%. У 2006 р. – 315 784 осіб, 2007 р. – 149 879 осіб, на 2008 р. – 2 742 720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екскурсоводів згідно з формою статистичної звітності І-ТУР зросла в 60 907 осіб у 2001 р. до 196 912 осіб у 2006 р. З урахуванням музейних екскурсій їх кількість на сьогодні становить понад 3,5 млн. осіб.</w:t>
      </w:r>
    </w:p>
    <w:p>
      <w:pPr>
        <w:pStyle w:val="Normal"/>
        <w:spacing w:lineRule="auto" w:line="360" w:before="0" w:after="0"/>
        <w:ind w:firstLine="709"/>
        <w:jc w:val="both"/>
        <w:rPr/>
      </w:pPr>
      <w:r>
        <w:rPr>
          <w:rFonts w:cs="Times New Roman" w:ascii="Times New Roman" w:hAnsi="Times New Roman"/>
          <w:sz w:val="28"/>
          <w:szCs w:val="28"/>
          <w:lang w:val="uk-UA"/>
        </w:rPr>
        <w:t>Обсяг послуг, наданих підприємствами туристичної галузі у 2006 р. становив 1 млрд. 353 млн. 525 тис., що майже в 4 рази більше, ніж у 2001 р.</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Станом на 1 березня 2008 р. у м. Києві зареєстровано 1478підприємства: 845 туроператора, 64 з яких займаються в</w:t>
      </w:r>
      <w:r>
        <w:rPr>
          <w:rFonts w:cs="Times New Roman" w:ascii="Times New Roman" w:hAnsi="Times New Roman"/>
          <w:sz w:val="28"/>
          <w:szCs w:val="28"/>
        </w:rPr>
        <w:t>’</w:t>
      </w:r>
      <w:r>
        <w:rPr>
          <w:rFonts w:cs="Times New Roman" w:ascii="Times New Roman" w:hAnsi="Times New Roman"/>
          <w:sz w:val="28"/>
          <w:szCs w:val="28"/>
          <w:lang w:val="uk-UA"/>
        </w:rPr>
        <w:t>їздним та внутрішнім тризмом, та 633 турагентів. Безпосередньо в туристичних підприємствах працює близько 600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сіб.</w:t>
      </w:r>
    </w:p>
    <w:p>
      <w:pPr>
        <w:pStyle w:val="Normal"/>
        <w:spacing w:lineRule="auto" w:line="360" w:before="0" w:after="0"/>
        <w:ind w:firstLine="709"/>
        <w:jc w:val="both"/>
        <w:rPr/>
      </w:pPr>
      <w:r>
        <w:rPr>
          <w:rFonts w:cs="Times New Roman" w:ascii="Times New Roman" w:hAnsi="Times New Roman"/>
          <w:sz w:val="28"/>
          <w:szCs w:val="28"/>
          <w:lang w:val="uk-UA"/>
        </w:rPr>
        <w:t>Враховуючи міжнародний досвід та наявний туристичний потенціал Києва, одним із основних напрямів розвитку туристичної діяльності протягом оста</w:t>
      </w:r>
      <w:r>
        <w:rPr>
          <w:rFonts w:cs="Times New Roman" w:ascii="Times New Roman" w:hAnsi="Times New Roman"/>
          <w:sz w:val="28"/>
          <w:szCs w:val="28"/>
        </w:rPr>
        <w:t xml:space="preserve">нніх </w:t>
      </w:r>
      <w:r>
        <w:rPr>
          <w:rFonts w:cs="Times New Roman" w:ascii="Times New Roman" w:hAnsi="Times New Roman"/>
          <w:sz w:val="28"/>
          <w:szCs w:val="28"/>
          <w:lang w:val="uk-UA"/>
        </w:rPr>
        <w:t>років</w:t>
      </w:r>
      <w:r>
        <w:rPr>
          <w:rFonts w:cs="Times New Roman" w:ascii="Times New Roman" w:hAnsi="Times New Roman"/>
          <w:sz w:val="28"/>
          <w:szCs w:val="28"/>
        </w:rPr>
        <w:t xml:space="preserve"> орієнтації туристичного сектор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олиці на розвиток </w:t>
      </w:r>
      <w:r>
        <w:rPr>
          <w:rFonts w:cs="Times New Roman" w:ascii="Times New Roman" w:hAnsi="Times New Roman"/>
          <w:sz w:val="28"/>
          <w:szCs w:val="28"/>
          <w:lang w:val="uk-UA"/>
        </w:rPr>
        <w:t>ділового</w:t>
      </w:r>
      <w:r>
        <w:rPr>
          <w:rFonts w:cs="Times New Roman" w:ascii="Times New Roman" w:hAnsi="Times New Roman"/>
          <w:sz w:val="28"/>
          <w:szCs w:val="28"/>
        </w:rPr>
        <w:t>, культурно-пізнавального</w:t>
      </w:r>
      <w:r>
        <w:rPr>
          <w:rFonts w:cs="Times New Roman" w:ascii="Times New Roman" w:hAnsi="Times New Roman"/>
          <w:sz w:val="28"/>
          <w:szCs w:val="28"/>
          <w:lang w:val="uk-UA"/>
        </w:rPr>
        <w:t xml:space="preserve"> та рекреаційного видів туриз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виставок і ярмарків, проведення міжнародних конкурсів, розширення кола їх учасників позитивно впливає на розвиток ділового та культурно - пізнавального туризму в міст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Спортивно-оздоровчий, зелений (соціальний) та інсентів - туризм не є провідними для Київщини, але в комплексі з основними видами дають певний економічний і, особливо, соціальний ефе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огнозами, найбільший розвиток у найближче десятиріччя матимуть такі види туризму: діловий туризм, включаючи конгресивний та інсентів-туризм; культурно-пізнавальний туризм; туризм за інтересами; релігійний туризм.</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pPr>
      <w:r>
        <w:rPr>
          <w:rFonts w:cs="Times New Roman" w:ascii="Times New Roman" w:hAnsi="Times New Roman"/>
          <w:sz w:val="28"/>
          <w:szCs w:val="28"/>
          <w:lang w:val="uk-UA"/>
        </w:rPr>
        <w:t>Одним з перспективних і високоприбуткових сегментів ринку вважається конгресивний туризм. Так, біля 20% ділових людей у світі подорожують з метою взяти участь у різноманітних конгресах і конференціях. Київщина за свої розташуванням має зайняти відповідне місце серед міст, що приймають туристів на конгреси, симпозіуми та інші зах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провідним напрямом для Київщини є екологічний туризм. Головна мета екотуризму - збереження навколишнього середовища та забезпечення мінімального згубного впливу людини на природу. Можна організовувати як тематичні пізнавальні тури для любителів екотуризму, так і тури для відпочиваючих на курортах, з відвідуванням національних заповід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З метою комплексного планування та оздоровлення розвитку туризму на території Київської області у новій редакції Закону України "Про туризм" від 18.11.2003р. в залежності від категорій осіб, які здійснюють туристичні подорожі, виділені такі види туризму: дитячий, молодіжний, сімейний, для осіб похилого віку, для інвалідів, лікувально-оздоровчий та ін. Різноманітні регіональні (обласні, районні) програми приділяють увагу вирішенню дитячих та молодіжних проблем на місцях. Серед них Київська обласна комплексна програма «здоров’я нації ” на 2003 - 2011 роки, Обласна програма відпочинку та оздоровлення дітей на період до 2008 року, Програма розвитку туризму в Київській області до 2010 року та ін. </w:t>
      </w:r>
    </w:p>
    <w:p>
      <w:pPr>
        <w:pStyle w:val="Normal"/>
        <w:spacing w:lineRule="auto" w:line="360" w:before="0" w:after="0"/>
        <w:ind w:firstLine="709"/>
        <w:jc w:val="both"/>
        <w:rPr/>
      </w:pPr>
      <w:r>
        <w:rPr>
          <w:rFonts w:cs="Times New Roman" w:ascii="Times New Roman" w:hAnsi="Times New Roman"/>
          <w:sz w:val="28"/>
          <w:szCs w:val="28"/>
          <w:lang w:val="uk-UA"/>
        </w:rPr>
        <w:t>Державна програма розвитку туризму 2010 року одним із важливих завдань ставить розробку заходів щодо державної підтримки організації туристично-оздоровчої та екскурсійної роботи серед дітей, підлітків та молоді.</w:t>
      </w:r>
    </w:p>
    <w:p>
      <w:pPr>
        <w:pStyle w:val="Normal"/>
        <w:spacing w:lineRule="auto" w:line="360" w:before="0" w:after="0"/>
        <w:ind w:firstLine="709"/>
        <w:jc w:val="both"/>
        <w:rPr/>
      </w:pPr>
      <w:r>
        <w:rPr>
          <w:rFonts w:cs="Times New Roman" w:ascii="Times New Roman" w:hAnsi="Times New Roman"/>
          <w:sz w:val="28"/>
          <w:szCs w:val="28"/>
          <w:lang w:val="uk-UA"/>
        </w:rPr>
        <w:t>За даними Держкомстату України у Київській області в 2008 р. оздоровлено 107651 дитину, що становить 47,4% від загальної кількості дітей шкільного віку. З них: дітей сиріт та дітей, позбавлених батьківського піклування – 2454 (79%), дітей-інвалідів – 1766 (32,0 %).</w:t>
      </w:r>
    </w:p>
    <w:p>
      <w:pPr>
        <w:pStyle w:val="Normal"/>
        <w:spacing w:lineRule="auto" w:line="360" w:before="0" w:after="0"/>
        <w:ind w:firstLine="709"/>
        <w:jc w:val="both"/>
        <w:rPr/>
      </w:pPr>
      <w:r>
        <w:rPr>
          <w:rFonts w:cs="Times New Roman" w:ascii="Times New Roman" w:hAnsi="Times New Roman"/>
          <w:sz w:val="28"/>
          <w:szCs w:val="28"/>
          <w:lang w:val="uk-UA"/>
        </w:rPr>
        <w:t xml:space="preserve">Найкращі показники оздоровлення дітей у таких містах Київській області: Ржищів (71,4% до загальної кількості дітей), Бровари, (64,6%), Славутич (62,4%), Біла Церква (54,8%), Переяслав-Хмельницький (52,3%),Бориспіль (43,9) та Фастів (43,4%), а також в Іванківському (55,6%), Васильківському (52,4%), Макарівському (48,3%), Миронівському (47,2%), Києво-Святошинському (47,0%) та Бориспільському (45,2%) район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літа 2008 р. в області було організовано роботу 338 оздоровчих таборів (що на 202 більше чим у 2003 році) із забезпеченням харчування, в яких відпочило 41,5 тис. дітей що становить всього 2% від загальної кількості оздоровле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чинниками покращення ситуації в напрямку соціального оздоровлення дітей та молоді стало: прийняття розпорядження від 30.04.2004 року №251 "Про заходи щодо організації літнього відпочинку та оздоровлення дітей Київської області у 2004 році"; проведення співбесід з відповідальними працівниками місцевих органів виконавчої влади стосовно фінансового забезпечення та стану підготовки закладів відпочинку до літнього оздоровчого періоду, збільшення кількості дітей, охоплених оздоровчими заходами, а також надання пільг дитячим оздоровчим закладам зі сплати місцевих податків і зборів; проведення семінарів-тренінгів для організаторів літнього відпочинку та оздоровлення дітей.</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pPr>
      <w:r>
        <w:rPr>
          <w:rFonts w:cs="Times New Roman" w:ascii="Times New Roman" w:hAnsi="Times New Roman"/>
          <w:sz w:val="28"/>
          <w:szCs w:val="28"/>
          <w:lang w:val="uk-UA"/>
        </w:rPr>
        <w:t xml:space="preserve">В Україні до кінця 2008 року в державі з’явиться стратегія розвитку туризму: внутрішнього та «зеленого», до того ж, поточний рік оголошено Роком туризму та курортів. Наразі ж зелений, або сільський туризм розвивається лише завдяки ентузіазму селян-підприємців: в Україні нині немає ні відповідного закону, ні пільгових кредитів від державних чи комерційних фінансових установ. Натомість у країнах Європи зелений туризм всіляко підтримується та заохочується владою, що допомагає боротися з бідністю на селі. </w:t>
      </w:r>
    </w:p>
    <w:p>
      <w:pPr>
        <w:pStyle w:val="Normal"/>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 xml:space="preserve">Наразі в Україні зеленим туризмом займається понад 600 сільських господа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уризму в Україні суттєво впливає на такі сектори економіки, як транспорт, торгівля, зв'язок, будівництво, сільське господарство, виробництво товарів народного споживання, і є одним із найбільш перспективних напрямків структурної перебудови економі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новними видовими сегментами ринку й надалі залишаться рекреаційний з метою відпочинку, курортно-лікувальний, культурно-пізнавальний (екскурсійний), спортивно-оздоровчий, релігійний туризм. Традиційним національним турпродуктом на ринку міжнародного туризму є відпочинок, курортно-лікувальний, культурний та екскурсійний туризм. Зокрема, за програмою «Намисто Славутича» розроблено понад 250 екскурсійних маршрутів, діють понад 100 курортів на основі мінеральних вод та грязей.</w:t>
      </w:r>
      <w:r>
        <w:rPr>
          <w:rFonts w:cs="Times New Roman" w:ascii="Times New Roman" w:hAnsi="Times New Roman"/>
          <w:color w:val="000000"/>
          <w:sz w:val="28"/>
          <w:szCs w:val="28"/>
          <w:vertAlign w:val="superscript"/>
          <w:lang w:val="uk-UA"/>
        </w:rPr>
        <w:t>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Маркетингові зусилля спрямовані саме на просування даного традиційного продукту, а також нового, представленого екологічними напрямами та сільським туризмом, шляхом поліпшення інформаційного забезпечення, участі в міжнародних регіональних заходах та проведення національних туристичних виставок, координації з ВТО та іншими міжнародними структурам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різноманітнення і розвиток пропозиції України можливі на напрямах культурно-пізнавального і екскурсійного, екологічного, спортивного, а також сільського туризму. Потребує маркетингових зусиль ринок курортно-лікувального туризму, підтримки та відновлення — ринок круїзного та спортивного туризму, розбудови — ринок гірськолижного туризму. Відносно сегментів споживчого ринку, то основні маркетингові зусилля повинні бути спрямовані на розвиток дитячого відпочинку та оздоровлення, сімейного відпочинку, відновлення та розбудову автотуризму (особливо це актуально стосовно статусу транзитної держави та створення трансєвропейських транспортних коридорів), релігійного туризму. </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rPr>
        <w:t>Основним споживчим ринком залишається ринок масового попиту з превалюючою мотивацію «відпочинок+екскурсії». На ринках нестандартного та елітарного попиту домінуючими можуть бути позиції спортивного та екологічного туризму. Пріоритетним напрямом розвитку є внутрішній туризм. Його активізація передбачає диверсифікацію видових субринків та ускладнення територіальної структури внутрішнього ринку за рахунок формування місцевих територіальних ринків на основі інтенсифікації ресурсної бази туризму і розбудови туристичної інфраструктури. Основним регулятором повинно стати проведення регіональної туристичної політики стимулювання малого та середнього підприємництва у внутрішньому туризмі та організації екскурсійної діяль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Отже Київська область на сучасному етапі має достатньо стрімкий розвиток, щорічне збільшення доходів громадян України приведе до більш інтенсивної туристичної діяльності і, зокрема, до збільшення чисельності споживачів з високими доходами. В майбутньому населення України буде характеризуватися як таке, що має підвищену якість життя. Відпочинок, подорожі, мистецтво, культура стануть основними елементами, які заповнять вільний час людини.</w:t>
      </w:r>
      <w:r>
        <w:br w:type="page"/>
      </w:r>
    </w:p>
    <w:p>
      <w:pPr>
        <w:pStyle w:val="Normal"/>
        <w:spacing w:lineRule="auto" w:line="360" w:before="0" w:after="0"/>
        <w:ind w:firstLine="709"/>
        <w:jc w:val="center"/>
        <w:rPr>
          <w:rFonts w:ascii="Times New Roman" w:hAnsi="Times New Roman" w:cs="Times New Roman"/>
          <w:b/>
          <w:b/>
          <w:color w:val="000000"/>
          <w:sz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ким чином, у результаті опрацьованої значної кількості наукових джерел і літератури автор дійшла наступних виснов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е положення Київської області, кліматичні умови, розвинута економіка – сприяє розвитку туристичної екскурсійної діяльності в досліджуваному регіо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і природні ресурси є придатними для різних видів туризму: спортивного, оздоровчого, пізнавального. Важливе туристичне значення мають річки Дніпро, Дністер, Прип’ять, це дозволяє використовувати Київський річковий транспорт. Особливою рекреаційною цінністю є лісові масиви Київської області. Важливе значення для зміцнення і відновлення здоров’я є санаторії, в яких лікують різні види захворювань:серцево-судинні, нервові та ін.</w:t>
      </w:r>
    </w:p>
    <w:p>
      <w:pPr>
        <w:pStyle w:val="Normal"/>
        <w:spacing w:lineRule="auto" w:line="360" w:before="0" w:after="0"/>
        <w:ind w:firstLine="709"/>
        <w:jc w:val="both"/>
        <w:rPr/>
      </w:pPr>
      <w:r>
        <w:rPr>
          <w:rFonts w:cs="Times New Roman" w:ascii="Times New Roman" w:hAnsi="Times New Roman"/>
          <w:sz w:val="28"/>
          <w:szCs w:val="28"/>
          <w:lang w:val="uk-UA"/>
        </w:rPr>
        <w:t>Київщина, володіючи чисельними та культурними цінностям зможе досягти значного економічного розвитку в туристичному бізнесі. Загальновизнане значення пам’яток історії і культури ї важливою частиною культурної спадщини, що уособлює собою невичерпний інформаційний потенціал людства, є важливою ланкою пам’яті народу, носієм багатовікових традицій. На території Київської області є пам’ятки історії , архітектури, мистецтва багато з них – загальнодержавні, а деякі мають світове значення. Історико-культурні ресурси є одним з туристично-рекреаційних факторів, що впливають на розвиток індустрії туризму.</w:t>
      </w:r>
    </w:p>
    <w:p>
      <w:pPr>
        <w:pStyle w:val="Normal"/>
        <w:spacing w:lineRule="auto" w:line="360" w:before="0" w:after="0"/>
        <w:ind w:firstLine="709"/>
        <w:jc w:val="both"/>
        <w:rPr/>
      </w:pPr>
      <w:r>
        <w:rPr>
          <w:rFonts w:cs="Times New Roman" w:ascii="Times New Roman" w:hAnsi="Times New Roman"/>
          <w:sz w:val="28"/>
          <w:szCs w:val="28"/>
          <w:lang w:val="uk-UA"/>
        </w:rPr>
        <w:t>Дослідивши сучасний стан та перспективи розвитку туризму в Київській області автор дійшла висновку, що туристична галузь області характеризується позитивною та сталою динамікою. Київська область має розгалужену мережу автомобільних та залізничних шляхів, через її територію проходять автомагістралі міжнародного значення, залізничне сполучення з усіма регіонами України та країнами СНД, експреси в усі держави Східної Європи, аеропорт Бориспіль» - найбільші повітряні ворота України забезпечують розвиток туризму в Київській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чисельності туристів та обсягів наданих послуг, комплексний підхід до розвитку малого та середнього бізнесу у туристичній сфері створили новий імідж українського продукту.</w:t>
      </w:r>
    </w:p>
    <w:p>
      <w:pPr>
        <w:pStyle w:val="Normal"/>
        <w:spacing w:lineRule="auto" w:line="360" w:before="0" w:after="0"/>
        <w:ind w:firstLine="709"/>
        <w:jc w:val="both"/>
        <w:rPr/>
      </w:pPr>
      <w:r>
        <w:rPr>
          <w:rFonts w:cs="Times New Roman" w:ascii="Times New Roman" w:hAnsi="Times New Roman"/>
          <w:sz w:val="28"/>
          <w:szCs w:val="28"/>
          <w:lang w:val="uk-UA"/>
        </w:rPr>
        <w:t>Отже Київщина, володіючи історико-культурними, унікальними природно-рекреаційними ресурсами, вигідним географічним положенням зможе досягнути значного економічного ефекту в туристичному бізнесі. Особливе в інфраструктурі займають підприємства готельного та ресторанного господар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изм, як усе суспільне виробництво, переживає нині скрутний період, пов'язаний зі світовою фінансовою кризою. Але поступово іде процес відродження, і Україна виходить на новий рівень у туристичній сфері. Вирішення наявних і виникаючих проблем сприятиме створенню ефективної системи туристичного сервісу на рівні світових вимог та стандартів. Київщина на новому етапі розвитку стане рівноправним і конкурентоздатним партнером, посяде належне їй місце на карті міжнародної рекреації. </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 ТА ДЖЕРЕЛ</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ксандрова А.Ю. Международний туризм. - С – пб.: Аспект Преса 2004. – С.240.</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 xml:space="preserve">Андрушенко І. Немає куточка в столиці у нас, // Нерухомість Києва – 2006. - № 8. – 19 квітня </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ховітінов Е. Вибрані праці з історії Києва. – К.: 1995. - С.322.</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Герасименко В.Г. Основи туристського бізнесу. К.: Магістр, 1997. – С. 150.</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мило С. Ідея гармонії і краси в житті з природою. Туристські маршрути України.- //Краєзнавство.Географія. Туризм.-2003.-№21-23.-С.3-20.</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кова М.А. Индустрия туризма: менеджмент организации. – М.: Финансы и статистика, 2004.- С. 120.</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адский П.І. Коли вгамується зелений голод?, // Нерухомість Києва - 2005. - №6. – 18 березня </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Заповідники і національні парки України. -К.: Либідь, 1999.- С.410.</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Ивченко А.С. Вся Украина. – К.: ГНПП «Картографія», 2005. – С.656.</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История городов и сел Украинскогй ССР: В 26 т.: - К.: Институтистории АН УССР, 1971. – Т.: Киев. – С.792.</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а енциклопедія. К.: Ранок. 1917- 2000. Видання ПЕРШЕ. – 270 с.</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ия Киева, в 3 т., 4-х книгах, К.: «Наукова думка», 1982, т.3 – 337 с.</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Ігнаткткін І.О. Палаци і парки України.-К.: Либідь, 1971.-290с.</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История Киева. Глав. ред. Касименко О. К.: В 2-х т. – Т. 2. –К.:- с. 86</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Средневеков</w:t>
      </w:r>
      <w:r>
        <w:rPr>
          <w:rFonts w:cs="Times New Roman" w:ascii="Times New Roman" w:hAnsi="Times New Roman"/>
          <w:sz w:val="28"/>
          <w:szCs w:val="28"/>
        </w:rPr>
        <w:t xml:space="preserve">ый Киев. – К., 1982. – </w:t>
      </w:r>
      <w:r>
        <w:rPr>
          <w:rFonts w:cs="Times New Roman" w:ascii="Times New Roman" w:hAnsi="Times New Roman"/>
          <w:sz w:val="28"/>
          <w:szCs w:val="28"/>
          <w:lang w:val="uk-UA"/>
        </w:rPr>
        <w:t>С</w:t>
      </w:r>
      <w:r>
        <w:rPr>
          <w:rFonts w:cs="Times New Roman" w:ascii="Times New Roman" w:hAnsi="Times New Roman"/>
          <w:sz w:val="28"/>
          <w:szCs w:val="28"/>
        </w:rPr>
        <w:t>.</w:t>
      </w:r>
      <w:r>
        <w:rPr>
          <w:rFonts w:cs="Times New Roman" w:ascii="Times New Roman" w:hAnsi="Times New Roman"/>
          <w:sz w:val="28"/>
          <w:szCs w:val="28"/>
          <w:lang w:val="uk-UA"/>
        </w:rPr>
        <w:t>372</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утник туриста. / А. В. Бирюков, И. Я. Брауде, Б. Е. Владимирский и др., сост. К. И. Вахлис. - 2 изд. перераб. и доп. - К. : Здоровье, 1991. – С.360.</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 xml:space="preserve">Економічний часопис – ХХІ. К.: Світ, 2004. – С.107. </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иївська область. Енциклопедичний довідник, К.: ГР УРЕ, 1982.- С.130.</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Концепція Держ. Програми розвитку туризму в Україні до 2010 р. – К.: 2001. – С.10.</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прина Л.Е., Крылова Л.В. Игры и развлечения юных туристов-краеведов. Вып.1. Игры с готовыми правилами. /Метод. рекомендации для учителей, руководителей кружка - экологические игры. - Тюмень: Обл. станция туристов.1990. 36 с.</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нько А., Маринич О. Фізична географія Української РСР.-К.: Вища школа, 1969.-387с.</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Логвин Г.Н. По Україні. Стародавні мистецькі пам'ятки.-К.: Мистецтво, 1968.-343с.</w:t>
      </w:r>
      <w:r>
        <w:rPr>
          <w:rFonts w:cs="Times New Roman" w:ascii="Times New Roman" w:hAnsi="Times New Roman"/>
          <w:sz w:val="28"/>
          <w:vertAlign w:val="superscript"/>
          <w:lang w:val="uk-UA"/>
        </w:rPr>
        <w:t xml:space="preserve"> </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вковська Л., Чабан Р., Мукін Г. Стан і перспектива розвитку туризму та готельного бізнесу в Україні. - .:Кондор, 2003. – С.4</w:t>
      </w:r>
      <w:r>
        <w:rPr>
          <w:rFonts w:cs="Times New Roman" w:ascii="Times New Roman" w:hAnsi="Times New Roman"/>
          <w:sz w:val="28"/>
          <w:szCs w:val="28"/>
        </w:rPr>
        <w:t>.</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Максимович М. Киев явился градом великим :Вибрані українські твори. – К.: 1994. – С.59.</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 xml:space="preserve">Масляк П.О. та Шищенко П.Г Географія України: Пробний підруч. Для 8-9 кл. серед. </w:t>
      </w:r>
      <w:r>
        <w:rPr>
          <w:rFonts w:cs="Times New Roman" w:ascii="Times New Roman" w:hAnsi="Times New Roman"/>
          <w:sz w:val="28"/>
          <w:szCs w:val="28"/>
        </w:rPr>
        <w:t>ш</w:t>
      </w:r>
      <w:r>
        <w:rPr>
          <w:rFonts w:cs="Times New Roman" w:ascii="Times New Roman" w:hAnsi="Times New Roman"/>
          <w:sz w:val="28"/>
          <w:szCs w:val="28"/>
          <w:lang w:val="uk-UA"/>
        </w:rPr>
        <w:t>к. – К.: Зодіака-ЕКО, 2000. – 384 с.</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Панкова Є.В. Туристичне краєзнавство: Навчальний посібник . – К.: Інститут культури, 2005. – С.125. </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пович С.І. Турисьтично-екскурсійні ресурси України: Вступ до проблеми//Туристичні ресурси України. – К.: Типографія ФПУ, 1996. – С. 13.</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о-краєзнавчі дослідження: 36. наук.статей. – Вип. 5. – К.: Типографія ФПУ, 2004. – 361 с.</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uk-UA"/>
        </w:rPr>
        <w:t>Украинский советский энциклопедический словар.</w:t>
      </w:r>
      <w:r>
        <w:rPr>
          <w:rFonts w:cs="Times New Roman" w:ascii="Times New Roman" w:hAnsi="Times New Roman"/>
          <w:sz w:val="28"/>
          <w:szCs w:val="28"/>
        </w:rPr>
        <w:t xml:space="preserve"> – К</w:t>
      </w:r>
      <w:r>
        <w:rPr>
          <w:rFonts w:cs="Times New Roman" w:ascii="Times New Roman" w:hAnsi="Times New Roman"/>
          <w:sz w:val="28"/>
          <w:szCs w:val="28"/>
          <w:lang w:val="uk-UA"/>
        </w:rPr>
        <w:t>.: Глав. Ред.. УРЕ, 1986. 752 с.</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ded</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 </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en-US"/>
        </w:rPr>
        <w:t>htt</w:t>
      </w:r>
      <w:r>
        <w:rPr>
          <w:rFonts w:cs="Times New Roman" w:ascii="Times New Roman" w:hAnsi="Times New Roman"/>
          <w:sz w:val="28"/>
          <w:szCs w:val="28"/>
          <w:lang w:val="uk-UA"/>
        </w:rPr>
        <w:t>p/</w:t>
      </w:r>
      <w:r>
        <w:rPr>
          <w:rFonts w:cs="Times New Roman" w:ascii="Times New Roman" w:hAnsi="Times New Roman"/>
          <w:sz w:val="28"/>
          <w:szCs w:val="28"/>
          <w:lang w:val="en-US"/>
        </w:rPr>
        <w:t>/novost</w:t>
      </w:r>
      <w:r>
        <w:rPr>
          <w:rFonts w:cs="Times New Roman" w:ascii="Times New Roman" w:hAnsi="Times New Roman"/>
          <w:sz w:val="28"/>
          <w:szCs w:val="28"/>
          <w:lang w:val="uk-UA"/>
        </w:rPr>
        <w:t>i</w:t>
      </w:r>
      <w:r>
        <w:rPr>
          <w:rFonts w:cs="Times New Roman" w:ascii="Times New Roman" w:hAnsi="Times New Roman"/>
          <w:sz w:val="28"/>
          <w:szCs w:val="28"/>
          <w:lang w:val="en-US"/>
        </w:rPr>
        <w:t>.co</w:t>
      </w:r>
      <w:r>
        <w:rPr>
          <w:rFonts w:cs="Times New Roman" w:ascii="Times New Roman" w:hAnsi="Times New Roman"/>
          <w:sz w:val="28"/>
          <w:szCs w:val="28"/>
          <w:lang w:val="uk-UA"/>
        </w:rPr>
        <w:t>m</w:t>
      </w:r>
      <w:r>
        <w:rPr>
          <w:rFonts w:cs="Times New Roman" w:ascii="Times New Roman" w:hAnsi="Times New Roman"/>
          <w:sz w:val="28"/>
          <w:szCs w:val="28"/>
          <w:lang w:val="en-US"/>
        </w:rPr>
        <w:t>.u</w:t>
      </w:r>
      <w:r>
        <w:rPr>
          <w:rFonts w:cs="Times New Roman" w:ascii="Times New Roman" w:hAnsi="Times New Roman"/>
          <w:sz w:val="28"/>
          <w:szCs w:val="28"/>
          <w:lang w:val="uk-UA"/>
        </w:rPr>
        <w:t>a.</w:t>
      </w:r>
    </w:p>
    <w:p>
      <w:pPr>
        <w:pStyle w:val="Style20"/>
        <w:numPr>
          <w:ilvl w:val="0"/>
          <w:numId w:val="4"/>
        </w:numPr>
        <w:spacing w:lineRule="auto" w:line="360" w:before="0" w:after="0"/>
        <w:ind w:left="0" w:hanging="142"/>
        <w:contextualSpacing/>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uk-UA"/>
        </w:rPr>
        <w:t>ukrainaincognita.com.</w:t>
      </w:r>
    </w:p>
    <w:p>
      <w:pPr>
        <w:pStyle w:val="Style20"/>
        <w:numPr>
          <w:ilvl w:val="0"/>
          <w:numId w:val="4"/>
        </w:numPr>
        <w:spacing w:lineRule="auto" w:line="360" w:before="0" w:after="0"/>
        <w:ind w:left="0" w:hanging="142"/>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uk-UA"/>
        </w:rPr>
        <w:t>library.if.ua</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who</w:t>
      </w:r>
      <w:r>
        <w:rPr>
          <w:rFonts w:cs="Times New Roman" w:ascii="Times New Roman" w:hAnsi="Times New Roman"/>
          <w:sz w:val="28"/>
          <w:szCs w:val="28"/>
          <w:lang w:val="uk-UA"/>
        </w:rPr>
        <w:t>-</w:t>
      </w:r>
      <w:r>
        <w:rPr>
          <w:rFonts w:cs="Times New Roman" w:ascii="Times New Roman" w:hAnsi="Times New Roman"/>
          <w:sz w:val="28"/>
          <w:szCs w:val="28"/>
          <w:lang w:val="en-US"/>
        </w:rPr>
        <w:t>is</w:t>
      </w:r>
      <w:r>
        <w:rPr>
          <w:rFonts w:cs="Times New Roman" w:ascii="Times New Roman" w:hAnsi="Times New Roman"/>
          <w:sz w:val="28"/>
          <w:szCs w:val="28"/>
          <w:lang w:val="uk-UA"/>
        </w:rPr>
        <w:t>-</w:t>
      </w:r>
      <w:r>
        <w:rPr>
          <w:rFonts w:cs="Times New Roman" w:ascii="Times New Roman" w:hAnsi="Times New Roman"/>
          <w:sz w:val="28"/>
          <w:szCs w:val="28"/>
          <w:lang w:val="en-US"/>
        </w:rPr>
        <w:t>who</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 </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mv</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ww.day.kiev.ua</w:t>
      </w:r>
    </w:p>
    <w:p>
      <w:pPr>
        <w:pStyle w:val="Style20"/>
        <w:numPr>
          <w:ilvl w:val="0"/>
          <w:numId w:val="4"/>
        </w:numPr>
        <w:spacing w:lineRule="auto" w:line="36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ariu.berdyansk.ne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Times New Roman" w:hAnsi="Times New Roman" w:cs="Times New Roman"/>
          <w:sz w:val="20"/>
          <w:szCs w:val="20"/>
          <w:lang w:val="uk-UA"/>
        </w:rPr>
      </w:pPr>
      <w:r>
        <w:rPr>
          <w:rStyle w:val="FootnoteCharacters"/>
        </w:rPr>
        <w:footnoteRef/>
      </w:r>
      <w:r>
        <w:rPr>
          <w:rFonts w:cs="Times New Roman" w:ascii="Times New Roman" w:hAnsi="Times New Roman"/>
          <w:sz w:val="20"/>
          <w:szCs w:val="20"/>
          <w:vertAlign w:val="superscript"/>
          <w:lang w:val="uk-UA"/>
        </w:rPr>
        <w:t xml:space="preserve">1 </w:t>
      </w:r>
      <w:r>
        <w:rPr>
          <w:rFonts w:cs="Times New Roman" w:ascii="Times New Roman" w:hAnsi="Times New Roman"/>
          <w:sz w:val="20"/>
          <w:szCs w:val="20"/>
          <w:lang w:val="uk-UA"/>
        </w:rPr>
        <w:t>Соскін О. П. Економічний Часопис – ХХI. – К.: 2004. – С. 88 -89.</w:t>
      </w:r>
    </w:p>
    <w:p>
      <w:pPr>
        <w:pStyle w:val="Normal"/>
        <w:spacing w:lineRule="auto" w:line="240" w:before="0" w:after="0"/>
        <w:jc w:val="both"/>
        <w:rPr/>
      </w:pPr>
      <w:r>
        <w:rPr>
          <w:rFonts w:cs="Times New Roman" w:ascii="Times New Roman" w:hAnsi="Times New Roman"/>
          <w:sz w:val="20"/>
          <w:szCs w:val="20"/>
          <w:vertAlign w:val="superscript"/>
          <w:lang w:val="uk-UA"/>
        </w:rPr>
        <w:t xml:space="preserve">1 </w:t>
      </w:r>
      <w:r>
        <w:rPr>
          <w:rFonts w:cs="Times New Roman" w:ascii="Times New Roman" w:hAnsi="Times New Roman"/>
          <w:sz w:val="20"/>
          <w:szCs w:val="20"/>
          <w:lang w:val="en-US"/>
        </w:rPr>
        <w:t>http</w:t>
      </w:r>
      <w:r>
        <w:rPr>
          <w:rFonts w:cs="Times New Roman" w:ascii="Times New Roman" w:hAnsi="Times New Roman"/>
          <w:sz w:val="20"/>
          <w:szCs w:val="20"/>
          <w:lang w:val="uk-UA"/>
        </w:rPr>
        <w:t>//</w:t>
      </w:r>
      <w:r>
        <w:rPr>
          <w:rFonts w:cs="Times New Roman" w:ascii="Times New Roman" w:hAnsi="Times New Roman"/>
          <w:sz w:val="20"/>
          <w:szCs w:val="20"/>
          <w:lang w:val="en-US"/>
        </w:rPr>
        <w:t>novosti</w:t>
      </w:r>
      <w:r>
        <w:rPr>
          <w:rFonts w:cs="Times New Roman" w:ascii="Times New Roman" w:hAnsi="Times New Roman"/>
          <w:sz w:val="20"/>
          <w:szCs w:val="20"/>
          <w:lang w:val="uk-UA"/>
        </w:rPr>
        <w:t>.</w:t>
      </w:r>
      <w:r>
        <w:rPr>
          <w:rFonts w:cs="Times New Roman" w:ascii="Times New Roman" w:hAnsi="Times New Roman"/>
          <w:sz w:val="20"/>
          <w:szCs w:val="20"/>
          <w:lang w:val="en-US"/>
        </w:rPr>
        <w:t>com</w:t>
      </w:r>
      <w:r>
        <w:rPr>
          <w:rFonts w:cs="Times New Roman" w:ascii="Times New Roman" w:hAnsi="Times New Roman"/>
          <w:sz w:val="20"/>
          <w:szCs w:val="20"/>
          <w:lang w:val="uk-UA"/>
        </w:rPr>
        <w:t>.</w:t>
      </w:r>
      <w:r>
        <w:rPr>
          <w:rFonts w:cs="Times New Roman" w:ascii="Times New Roman" w:hAnsi="Times New Roman"/>
          <w:sz w:val="20"/>
          <w:szCs w:val="20"/>
          <w:lang w:val="en-US"/>
        </w:rPr>
        <w:t>ua</w:t>
      </w:r>
      <w:r>
        <w:rPr>
          <w:rFonts w:cs="Times New Roman" w:ascii="Times New Roman" w:hAnsi="Times New Roman"/>
          <w:sz w:val="20"/>
          <w:szCs w:val="20"/>
          <w:lang w:val="uk-UA"/>
        </w:rPr>
        <w:t>.</w:t>
      </w:r>
    </w:p>
    <w:p>
      <w:pPr>
        <w:pStyle w:val="Normal"/>
        <w:spacing w:lineRule="auto" w:line="240" w:before="0" w:after="0"/>
        <w:jc w:val="both"/>
        <w:rPr/>
      </w:pP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Київ: погляд через століття. – К.: Мистецтво, 1988. – С. 36-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vertAlign w:val="baseline"/>
        <w:position w:val="0"/>
        <w:sz w:val="24"/>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center"/>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position w:val="0"/>
      <w:sz w:val="24"/>
      <w:vertAlign w:val="baseline"/>
    </w:rPr>
  </w:style>
  <w:style w:type="character" w:styleId="WW8Num3z1">
    <w:name w:val="WW8Num3z1"/>
    <w:qFormat/>
    <w:rPr>
      <w:rFonts w:cs="Times New Roman"/>
    </w:rPr>
  </w:style>
  <w:style w:type="character" w:styleId="WW8Num4z0">
    <w:name w:val="WW8Num4z0"/>
    <w:qFormat/>
    <w:rPr>
      <w:rFonts w:cs="Times New Roman"/>
      <w:position w:val="0"/>
      <w:sz w:val="24"/>
      <w:vertAlign w:val="baseline"/>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position w:val="0"/>
      <w:sz w:val="24"/>
      <w:vertAlign w:val="baseline"/>
    </w:rPr>
  </w:style>
  <w:style w:type="character" w:styleId="WW8Num8z1">
    <w:name w:val="WW8Num8z1"/>
    <w:qFormat/>
    <w:rPr>
      <w:rFonts w:cs="Times New Roman"/>
    </w:rPr>
  </w:style>
  <w:style w:type="character" w:styleId="WW8Num9z0">
    <w:name w:val="WW8Num9z0"/>
    <w:qFormat/>
    <w:rPr>
      <w:rFonts w:cs="Times New Roman"/>
      <w:position w:val="0"/>
      <w:sz w:val="24"/>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cs="Times New Roman"/>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eastAsia="Times New Roman"/>
    </w:rPr>
  </w:style>
  <w:style w:type="paragraph" w:styleId="Contents1">
    <w:name w:val="TOC 1"/>
    <w:basedOn w:val="Normal"/>
    <w:next w:val="Normal"/>
    <w:pPr>
      <w:spacing w:lineRule="auto" w:line="276" w:before="0" w:after="100"/>
    </w:pPr>
    <w:rPr>
      <w:rFonts w:eastAsia="Times New Roman"/>
    </w:rPr>
  </w:style>
  <w:style w:type="paragraph" w:styleId="Contents3">
    <w:name w:val="TOC 3"/>
    <w:basedOn w:val="Normal"/>
    <w:next w:val="Normal"/>
    <w:pPr>
      <w:spacing w:lineRule="auto" w:line="276" w:before="0" w:after="100"/>
      <w:ind w:left="440" w:hanging="0"/>
    </w:pPr>
    <w:rPr>
      <w:rFonts w:eastAsia="Times New Roma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8:00Z</dcterms:created>
  <dc:creator>XTreme</dc:creator>
  <dc:description/>
  <cp:keywords/>
  <dc:language>en-US</dc:language>
  <cp:lastModifiedBy>SYSTEM</cp:lastModifiedBy>
  <cp:lastPrinted>2010-05-24T23:30:00Z</cp:lastPrinted>
  <dcterms:modified xsi:type="dcterms:W3CDTF">2011-09-07T01:18:00Z</dcterms:modified>
  <cp:revision>2</cp:revision>
  <dc:subject/>
  <dc:title/>
</cp:coreProperties>
</file>