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едмет этики и ее задачи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у определяют как философскую науку (называют «практической философией»), которая отвечает на вопрос, как следует правильно жить, придерживаясь при этом определенн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во «этика» произошло от древнегреческого ethos («этос»). Изначально под этим понятием понимали место совместного проживания (дом, человеческое жилище, звериное логово, птичье гнездо). Впоследствии это слово стало в основном употребляться для обозначения устойчивой природы какого-либо явления, обычая, нрава,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стотель использовал понятие «этический» для обозначения особого класса человеческих качеств, которые он называл этическими добродетелями. Этические добродетели – характеристика темперамента каждого человека, также их называют душевными качествами. Они во многом определяют сущность человека и помогают дать более полное представление о его нравственных особенностях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ристотелю главной задачей этики является исследование человеческих отношений в их наиболее совершенной форме. Основные задачи: Теоретическое описание и объяснение морали: ее историю, нормы, принципы, идеалы… Дать анализ сущности морали в ее «должном» и «сущем». Учить морали, для того чтобы человек в дальнейшем смог выработать собственную стратегию «правильной жизни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в этике сформировалось два рода пробл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лжен поступать человек (нормативная этика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бственно теоретические вопросы гносеологического аспекта, о сущности морали, ее происхождении (метаэтика). Метаэтика – «чистая философия» морали. Добро и зло исследуются на абстрактном, теоретическом уровне, без соприкосновении с практико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а как наука не является ни метатеорией, ни чистой нормативной. Это не математика и логика. Слишком ее предмет связан с жизнью. Этика должна и научить, и воспитать и обосновать теоретиче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обществе под «этикой» мы понимаем науку, область знания, интеллектуальную традицию, которая помогает поддерживать отношения и характеризует нормы отношений в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редметами этики подразумевают такие понятия, как «мораль» или «нравственность», которые часто употребляются как синони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раль – одно из наиболее сложных понятий, над которым бились лучшие умы, создававшие различные образы морали. Сложность с определением морали состоит в том, что такое определение не может быть простым обобщением фактов. Мораль всегда больше, чем совокупность фактов, подлежащих обобщению. Она выступает одновременно как задача, которая требует своего разрешения. Мораль – это не просто то, что есть, она скоре, то, что должно бы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ка появляется там и тогда, где и когда появляется мораль как сфера самостоятельного выбора, основанного на рациональном размышлении. Этика – наука о «должном», она говорит о том, как «должен» поступать человек (формулирует нравственные нормы и принципы).</w:t>
      </w:r>
    </w:p>
    <w:p>
      <w:pPr>
        <w:pStyle w:val="Normal"/>
        <w:spacing w:lineRule="auto" w:line="360"/>
        <w:ind w:firstLine="709"/>
        <w:jc w:val="both"/>
        <w:rPr/>
      </w:pPr>
      <w:bookmarkStart w:id="0" w:name="w9"/>
      <w:bookmarkEnd w:id="0"/>
      <w:r>
        <w:rPr>
          <w:color w:val="000000"/>
          <w:sz w:val="28"/>
          <w:szCs w:val="28"/>
        </w:rPr>
        <w:t>Этика – моральная философия, где этика – это область знания, а мораль – ее предм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" w:name="w9"/>
      <w:bookmarkEnd w:id="1"/>
      <w:r>
        <w:rPr>
          <w:color w:val="000000"/>
          <w:sz w:val="28"/>
          <w:szCs w:val="28"/>
        </w:rPr>
        <w:t>Специфика этики состоит в том, что она проблемам отдельного человека придает общечеловеческий масштаб, так что предлагаемые решения могут быть распространены на любого другого индивида, сталкивающегося с такими же пробл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ка – это исследование фундаментальных ценностей и целей человеческой жизни (добро и зло, счастье, любовь и т.д.), но также анализ понятия мор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одовой принадлежности этика относится к философии, а в рамках философии ее особенность состоит в том, что она составляет ее нормативно-практическую ча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ка бывает также теологической </w:t>
      </w:r>
      <w:bookmarkStart w:id="2" w:name="OCRUncertain308"/>
      <w:r>
        <w:rPr>
          <w:color w:val="000000"/>
          <w:sz w:val="28"/>
          <w:szCs w:val="28"/>
        </w:rPr>
        <w:t>(теономной).</w:t>
      </w:r>
      <w:bookmarkEnd w:id="2"/>
      <w:r>
        <w:rPr>
          <w:color w:val="000000"/>
          <w:sz w:val="28"/>
          <w:szCs w:val="28"/>
        </w:rPr>
        <w:t xml:space="preserve"> Теологическая этика возникает на базе религии и возводит мораль к Богу. В отличие от собственно философской этики, которая остается в пределах знания, теологическая этика не ограничивается в своих аргументах логикой и эмпирической достоверностью, хотя, разумеется, и стремится их максимально использовать. Она мистифицирует источники морали, прямо </w:t>
      </w:r>
      <w:bookmarkStart w:id="3" w:name="OCRUncertain309"/>
      <w:r>
        <w:rPr>
          <w:color w:val="000000"/>
          <w:sz w:val="28"/>
          <w:szCs w:val="28"/>
        </w:rPr>
        <w:t>апеллируя</w:t>
      </w:r>
      <w:bookmarkEnd w:id="3"/>
      <w:r>
        <w:rPr>
          <w:color w:val="000000"/>
          <w:sz w:val="28"/>
          <w:szCs w:val="28"/>
        </w:rPr>
        <w:t xml:space="preserve"> к </w:t>
      </w:r>
      <w:bookmarkStart w:id="4" w:name="OCRUncertain310"/>
      <w:r>
        <w:rPr>
          <w:color w:val="000000"/>
          <w:sz w:val="28"/>
          <w:szCs w:val="28"/>
        </w:rPr>
        <w:t>сверхъестественным</w:t>
      </w:r>
      <w:bookmarkEnd w:id="4"/>
      <w:r>
        <w:rPr>
          <w:color w:val="000000"/>
          <w:sz w:val="28"/>
          <w:szCs w:val="28"/>
        </w:rPr>
        <w:t xml:space="preserve"> причинам – чуду, откровению и т.п. Точно так же в нормативной части теологическая этика выходит за те пределы индивидуально-ответственного поведения, которые осве</w:t>
      </w:r>
      <w:bookmarkStart w:id="5" w:name="OCRUncertain313"/>
      <w:r>
        <w:rPr>
          <w:color w:val="000000"/>
          <w:sz w:val="28"/>
          <w:szCs w:val="28"/>
        </w:rPr>
        <w:t>щ</w:t>
      </w:r>
      <w:bookmarkEnd w:id="5"/>
      <w:r>
        <w:rPr>
          <w:color w:val="000000"/>
          <w:sz w:val="28"/>
          <w:szCs w:val="28"/>
        </w:rPr>
        <w:t>аются светом разума и удостоверяются очевидностью опыта, практикует действия, которые не поддаются рациональной интерпретации (типичный пример – молитва, знаковые обря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равственная и религиозная деятельность в истории культуры долгое время отождествлялись: заповеди, данные Богом, одновременно считались и моральными нормами, а богоугодные дела _ добрыми поступками. Такой подход не был случайным. Во-первых, нравственность и религия регулируют поведение человека в обществе, т.е. выполняют сходные социальные функции. Во-вторых-, похожи и способы регулирования. Для нравственных и религиозных требований характерны категоричность, универсальность и т.д. В-третьих, главный стимул нравственного и религиозного поведения – духовные ценности, отсюда знаковость таких понятий, как долг, идеал и т.д. и для светского, и для верующего человека. При этом следует отметить совпадение нравственных и религиозных ценностей, особенно на ранних этапах развития общества. Также можно отметить, что и в нравственности, ' и в религии большую роль играет эмоциональная сфера. Вера, глубокие переживания типичны как для нравственной, так и для религиозн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и другие обстоятельства обусловили единство нравственного и религиозного сознаний на протяжении длительного периода, но тем не менее с развитием светской культуры содержание нравственности и религии перестает быть иденти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иальное отличие заключается в том, что для нравственности конечной целью является человек, а для религии – Бо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им характерным отличием религии является система ритуальных действий (культ), а также существование организационных структур (церковь) и специального аппарата священнослужителей. Нравственность не имеет институтов и ориентируется главным образом на мнение морального автор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если религия предусматривает суровые потусторонние кары, то нравственность ограничивается общественным осуждением и взывает к совести. И наоборот, если для верующего наградой является вечная жизнь (т.е. доброе дело является не целью, но средством), то для нравственного человека наградой является сама добродетель, чувство выполненного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одя итог, следует отметить, что этика не создает норм, принципов и правил поведения, оценок и идеалов, а изучает, теоретически обобщает, систематизирует и стремится обосновать единые нормы, ценности и идеалы. Для этого она должна раскрыть источник происхождения моральных норм, ценностей и идеалов, общую природу морали и ее роль в жизни человека и общества, выявить закономерности ее функционирования. В кризисных условиях общественного развития этика обеспечивает смену моральных нормативно-ценностны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ка не дает рецептов на каждый случай жизни. Она дает общее направление. Этика может помочь человеку, ведущему диалог с самим собой. Но не каждый человек способен к внутреннему диалогу. Этика помогает человеку не потерять себя, не растерять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ка семей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мья начинается с любви двоих – любви, целью которой является не эгоистическое удовлетворение, а радость, основанная на радости другого человека, когда любящий испытывает счастье, доставляя удовольствие любимому или уменьшая, прекращая его страдания. Такая способность любить прямо зависит от способности к сопереживанию от умения думать в первую очередь не о себе, а о любимом человеке, умения заботиться о нем, знать, что это и есть твое счастье, и не думать о вознаграж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двое влюбленных решают связать свою судьбу, они меньше всего думают о том, насколько подходят друг другу. Но постепенно выясняется, что в совместной жизни многое зависит ни только от взаимности любви, но и от нравственной, психологической, сексуальной и даже бытовой культуры партн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ая культура в семейных отношениях проявляется через нравственные качества супругов, свидетельствующие об их любви: доброту, заботу о близком человеке, ответственность за него, тактичность, терпимость. Эти качества так необходимы в браке, где встречаются и «обречены» быть вместе люди совершенно разные – из разных семей, с разными взглядами, привычками и интере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культура наряду с определенными моральными качествами способствует формированию и совершенствованию гармоничных отношений между супругами в процессе их общения. Психологическая культура требует: не ломая и не «перевоспитывая» друг друга, уважать индивидуальность другого и приспосабливаться друг к другу в различных семейных ситуациях. Сексуальная культура супругов предполагает наличие чувственного влечения, уважение и понимание желаний партнера умение и готовность удовлетворить их, психологическую раскрепощенность и доверие в интимные мо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ая культура семейных отношений базируется на проблемах семейных конфликтов заключается не в том, что их не должно быть (это не реально), а в том, чтобы правильно, этической точки зрения, воспринимать их и достойно выходи из них, для чего необходимы знания о причинах их возникновения правилах поведения в их рамках и путях выхода из конфликтов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сновные причины семейных конфликт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этики супружеских отношений (измена, ревность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ческая или биологическая (сексуальная) несовместим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авильные взаимоотношения супругов с окружающими людьми (родственниками, знакомыми, сослуживцами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местимость интересов и потребност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позиции по отношению к воспитанию ребен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едостатков или отрицательных качеств у супруг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взаимопонимания между родителями и детьми и д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сихологическая усталость отношений (разная потребность супругов в эмоциях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овые и денежные проблем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рпание целевых установок брака (в пожилом возрасте супругов. когда дети выросл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мало знать причины конфликтов, важно научить правильному поведению во время них. Для этого необходимо соблюдать следующие правила культуры сп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ремитесь к победе, ибо твоя победа – это поражение любимого человека. Гораздо ценнее и благоприятнее для семьи будет изменение цели конфликта – не доказать в споре свою правоту, а убедить супруга не совершать больше поступка, вызвавшего конфли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ять уважение к супругу в семейном споре; даже в минуты обиды, ревности, злости помнить: ведь еще недавно это был самый дорогой для вас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«короткую память» на семейные ссоры и обиды: чем скорее забывается все плохое, тем благополучнее, счастливее оказывается семья. Поэтому категорически запрещается: упоминать о причинах ссоры, которые уже разобраны и выяснены; накапливать обиды, «грехи», ошибки; затаивать обиду и долго носить ее в себе. В некоторых ситуациях, когда конфликт может быть воспринят особенно остро, обиду стоит вообще прост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меть вовремя и честно спросить себя – и честно ответить: что на самом деле представляет для тебя высшую ценность? Пересаленный суп или сохранение семейного мира? И тогда выяснится, что создавшаяся ситуация – только ничтожный повод для раздражения, который самим супругам назавтра может показаться смеш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приносить в молодую семью привычки из прошлой жизни и проявляйте терпимость к привычкам другого. Помните: привычки формируют годами, и избавиться от них довольно сложно. Учиться правильно делать друг другу замечания, не унижая достоинство человека. Критические замечания, даже если они справедливы, мог быть высказаны лишь с глазу на глаз. В суть ссоры не должны быть посвящены третьи лица (родные или друзья). Тем более, что постоянная критика супруга ведет к психологическому дискомфорту, к эмоциональным срыва отчуждению, разрушает супружеский конта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в супружеских конфликтах занимает ревность, которая требует, чтобы при ее появлении супруги не спешили с выводами, а более глубоко разобрались в себе, более объективно оценили себя и свое поведете, чтобы не давали повода для ревности, не позволяли сплетен и наговоров, шуток и острот на эту тему, чтобы учились на чужих ошибках и старались не делать собств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b/>
          <w:kern w:val="2"/>
          <w:sz w:val="28"/>
          <w:szCs w:val="28"/>
        </w:rPr>
        <w:t>Тест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Гедонизм </w:t>
      </w:r>
      <w:r>
        <w:rPr>
          <w:i/>
          <w:iCs/>
          <w:color w:val="000000"/>
          <w:sz w:val="28"/>
          <w:szCs w:val="28"/>
        </w:rPr>
        <w:t>(от греч. hedone – наслаждение)</w:t>
      </w:r>
      <w:r>
        <w:rPr>
          <w:color w:val="000000"/>
          <w:sz w:val="28"/>
          <w:szCs w:val="28"/>
        </w:rPr>
        <w:t xml:space="preserve"> этическая позиция, утверждающая наслаждение как высшее благо и критерий человеческого поведения и сводящая к нему всё многообразие моральных требований. Стремление к наслаждению в гедонизме рассматривается как основное движущее начало человека, заложенное в него природой и предопределяющее все его действия, что делает гедонизм разновидностью антропологического натурализма. Как нормативный принцип гедонизм противоположен аскетиз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евней Греции одним из первых представителей гедонизма в этике был основоположник киренской школы Аристипп (начало 4 в. до н.э.), видевший высшее благо в достижении чувственного удовольствия. В ином плане идеи гедонизм получили развитие у Эпикура и его последователей, где они сближались с принципами эвдемонизма, поскольку критерием удовольствия рассматривалось отсутствие страданий и безмятежное состояние духа (атараксия). Гедонистические мотивы получают распространение в эпоху Возрождения и затем в этических теориях просветителей. Т. Гоббс, Дж. Локк, П. Гассенди, французские материалисты 18 в. в борьбе против религиозного понимания нравственности часто прибегали к гедонистическому истолкованию морали. Наиболее полное выражение принцип гедонизм получил в этической теории утилитаризма, понимающего пользу как наслаждение или отсутствие стр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ике натурализм характеризуется выведением принципов морали из некоего природного начала (космоса, органического мира, биологии или психологии человека); он свойствен таким этическим направлениям, как гедонизм, эвдемонизм, утилитаризм</w:t>
      </w:r>
      <w:r>
        <w:rPr>
          <w:rStyle w:val="Emphasis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этический эволюционизм. Натурализм был одним из ведущих принципов европейской просветительской мысли 17–18 вв., исходившей из некоей внеисторической природы человека (концепции «естественного человека», естественного общества, естественной морали, естественного пра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донизму противоположен аскетизм </w:t>
      </w:r>
      <w:r>
        <w:rPr>
          <w:i/>
          <w:iCs/>
          <w:color w:val="000000"/>
          <w:sz w:val="28"/>
          <w:szCs w:val="28"/>
        </w:rPr>
        <w:t>(от греч. asketes – упражняющийся в чём-либо; отшельник, монах)</w:t>
      </w:r>
      <w:r>
        <w:rPr>
          <w:color w:val="000000"/>
          <w:sz w:val="28"/>
          <w:szCs w:val="28"/>
        </w:rPr>
        <w:t xml:space="preserve"> это ограничение и подавление чувственных влечений, желаний («умерщвление плоти») как средство достижения религиозных или этических целей. Кроме того, аскетизм является также и нормой нравственности (готовность к самоограничению, умение идти на жертвы) во имя определенных социальных целей. Истоки аскетизма обнаруживаются уже в первобытном обществе (где аскетизм обусловливался суровыми условиями существования), например в инициациях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ит</w:t>
      </w:r>
      <w:r>
        <w:rPr>
          <w:iCs/>
          <w:color w:val="000000"/>
          <w:sz w:val="28"/>
          <w:szCs w:val="28"/>
        </w:rPr>
        <w:t xml:space="preserve">ельного </w:t>
      </w:r>
      <w:r>
        <w:rPr>
          <w:color w:val="000000"/>
          <w:sz w:val="28"/>
          <w:szCs w:val="28"/>
        </w:rPr>
        <w:t>развития аскетизм достиг в восточных религиях (брахманизм, джайнизм, индуизм, буддиз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древнеиудейские секты-терапевты,)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 религиозно-философских течениях Древней Греции (орфики, пифагорейцы). Мотивация аскетизма в различных религиозно-философских учениях различна. Так, аскетизм киников определялся их идеей свободы от потребностей и общественных связей; в дуалистических религиозных учениях, рассматривающих тело и материальность как «темницу души», аскетизм выступает как путь преодоления плоти, освобождение от неё. В сущности же, в антагонистическом обществе религиозный аскетизм имеет классовый смыс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Гребенников И.В. Основы семейной жизни: Учебн. пособие для студентов. – М. Просвещение, 1991. – 158 с. – Раздел 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Гусейнов А., Апресян Р. Этика: Учебник. М.: Гардарики, 1998. – 472 с. – С. 9–28 (1 вопрос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Дорно И.В. Современный брак: проблемы и гармония / М.: Педагогика, 1990. – 272 с. – С. 56–12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Попов Б. Этика. Курс лекций. М.: Академия, 1999. – 192 с. – С. 11- 22; с. 139–14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Попов Л.А. Этика: курс лекций. – М.: Центр, 1998. – 160 с. – С. 10-5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Росенко М.Н. Основы этических знаний. – СПб: Лань, 1998. – 256 с.– С. 5–2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Рюриков Ю. Три влечения: Любовь, её вчера, сегодня и завтра. Кемерово: Книги, 1984. – 256 с. – С. 152–210 (2 вопрос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Соловьев В.С. Оправдание добра / Соловьев. Сочинения в двух томах. М.: Мысль, 1988. Т. 1. –, с. 98–11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 Этика: Учебник / Под ред. А. Гусейнова, Е. Дубко. – М.: Гардарики, 2003. – 496 с. – С. 26–2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Этика: Энциклопедический словарь / Под ред. Р.Г. Апресяна и А.А. Гусейнова. – М.: Гардарики, 2001. – 671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19:00Z</dcterms:created>
  <dc:creator>иван</dc:creator>
  <dc:description/>
  <cp:keywords/>
  <dc:language>en-US</dc:language>
  <cp:lastModifiedBy>SYSTEM</cp:lastModifiedBy>
  <dcterms:modified xsi:type="dcterms:W3CDTF">2011-09-07T01:19:00Z</dcterms:modified>
  <cp:revision>2</cp:revision>
  <dc:subject/>
  <dc:title>ПРЕДМЕТ, СПЕЦИФИКА И ЗАДАЧИ ЭТИКИ</dc:title>
</cp:coreProperties>
</file>