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досрочное освобождение - один из важнейших элементов правового положения осуждённого. Отечественная и зарубежная наука уголовного и исправительно-трудового права, а в определённой степени и криминология, достаточно интересно разрабатывают широкий круг проблем эффективности различных видов досрочного освобо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такие виды досрочного освобождения, как помилование и амнистия, менее других подвергались исследованию, хотя они, благодаря своему чрезвычайному характеру, оказывают заметное воздействие не только на помилованных и амнистированных лиц и членов их семей, но и на формирование правосознания широких слоёв населения. Поэтому в данный момент данная тема в уголовном праве России является достаточно а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мнистия и помилование имеют глубокие исторические корни и в том или ином виде существуют в любом цивилизованном государ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анному вопросу посвятили свои исследования многие ученые-правоведы. В частности, Аликперов Х.Д., Егоров В.С., Васильева И.А., Дурманов Н.Д., Зельдов О.С., Михлин А.С., Утевский Б.С.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омилования касаются, как правило, наиболее сложных ситуаций досрочного освобождения, когда обычные его институты неприменимы, рецидив среди помилованных лиц минимален. Поэтому важно рассмотреть те вопросы подготовки материалов к помилованию, его устройства и социального контроля в отношении помилованного, опыт решения которых может оказаться полезным и для совершенствования практики «обычных» видов досрочного освобождения. Помилование как один из видов досрочного освобождения является ярким примером реализации принципа гуманизма в уголовном пра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в уголовной политике государства означает охрану общества от преступных посягательств, неотвратимость справедливого наказания, сочетание карательных элементов наказания с педагогическим воздействием на осуждённых, что ведёт к исправлению и перевоспитанию преступников и предупреждению совершения новых преступлений как осуждёнными, так и ин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рочного освобождения создаёт для осуждённых положительную перспективу, помогает развивать у них навыки самоконтроля и самовоспитания, стремление жить по законам общества и соблюдать его моральные нормы. С другой стороны, этот институт, в зависимости от уже достигнутых результатов перевоспитания лица, позволяет своевременно ослабить интенсивность принудительно-воспитательного воздействия, применять его в меру необходимости. Практика помилования и амнистии, как и досрочное освобождение в соответствии с законом, стимулирует положительные изменения в поведении осуждённых в период отбывания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исследований проблем амнистии и помилования в отечественной литературе велась в социальных условиях, которые в наше время претерпели весьма значительные изменения. Ныне наша страна находится на этапе построения правового государстве, вступления России в европейский Союз, где уважение личности государством стоит на первом 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роста числа помилований прослеживается на этапе таких перемен в социальной и экономической политике, когда так или иначе пересматриваются прежние подходы, проявляется стремление к достижению общественного согласия и консолидации общества, о чём совсем недавно говорил Президент в своем выступлении. Это обстоятельство также сказывается и на политике в области амнистии. Конечно, это ещё не определяет содержание потребности в амнистии и помиловании, но связь между ними, безусловно, существует и может быть зафиксирована при соблюдении требований историческ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головной юстиции, государство и общество постепенно изживают формальный подход, переходят к правильному пониманию гуманизма, ориентируясь, прежде всего, на интересы личности, на общечеловеческие ценности, и это нужно учитывать при обращении к отдельным характеристикам современных перем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ании вышеизложенного следует, что выбранная тема курсовой работы актуальна. Амнистия и помилование, выступая в качестве деятельности социального института, средства уголовной политики, проявления правовой природы государства и осуществляемого им принуждения, а также некоторой суммы последствий и объекта социального внимания, должны исследоваться комплексно, всесторонне, с применением различных методов и метод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курсовая работа состоит из: оглавления, двух глав, заключения, библиографии и приложения. В первой главе раскрывается вопрос юридической сущности амнистии в российском уголовном праве. Во второй главе раскрывается вопрос юридической сущности помилования в российском уголовном праве, порядок ее применения и отличие амнистии и помилования от института реабилитации в уголовном праве. В приложении к данной работе имеется статистические данные по амнистии и помил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данной работы является анализирование амнистии и помилования в уголовном праве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цели работы были сформулированы следующие задачи: во-первых, рассмотреть основную характеристику применения амнистии в уголовном праве; проанализировать применения помилования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Глава 1. Понятие и юридическая сущность амнистии в российском уголовном пра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УК РСФСР действующий УК содержит специальную статью (ст. 84), в которой определены порядок и правовые последствия амнистии. В соответствии с п. «е» ч. 1 ст. 103 Конституции РФ амнистия объявляется Государственной Думой Федерального Собрания РФ в отношении индивидуально не определенного круга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амнистия» происходит от греческого слова «amnēstia», означающего забвение, прощени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большинства учебников по уголовному праву не проводят различия между понятиями «амнистия» и «акт об амнистии». Такое отождествление представляется ошибочным. Комплексный анализ действующего законодательства (Конституции РФ, УК РФ) позволяет сделать вывод о том, что амнистия представляет собой своеобразную государственную меру, направленную на реализацию уголовной ответ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об амнистии является лишь предусмотренной законом формой, в которой эта мера осущест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права институт амнистии занимает особое место, а определение его отраслевой принадлежности относится к числу дискуссионных проблем науки уголовного права. Такие ученые как К.М. Тищенко и О.С. Зельдова считают амнистию институтом уголовного права. Аналогичное мнение выразили М.И. Карпушин и В.И. Курляндский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авторы, отмечая специфическую правовую природу актов об амнистии, рассматривают их в рамках конституционного права. Так, Ю.М. Ткачевский и Н.Ф. Крылова полагают, что, несмотря на то что в УК включена ст. 84, институт амнистии «не входит в систему Общей части Кодек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основанным представляется мнение И.Л. Марогуловой, которая предлагает рассматривать амнистию и помилование в рамках многоотраслевого института так называемого государственного прощения. Издание актов об амнистии отнесено к компетенции высшего органа законодательной власти и с этой точки зрения относится к конституционному праву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в соответствии с уголовным законодательством акты об амнистии входят в число оснований освобождения от уголовной ответственности и наказания и поэтому могут быть рассмотрены в рамках уголов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ся же акты об амнистии на разных стадиях уголовного процесса, что позволяет отнести их к уголовно-процессуальному праву. Все это свидетельствует о том, что амнистию следует считать комплексным межотраслевым институ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уке уголовного права споры вызвал и вопрос о правовой природе актов об амнистии. В юридической литературе выражено мнение о том, что «правовая природа актов об амнистии существенно отличается от правовой природы нормативных актов», что акты об амнистии не применяют и не отменяют нормы права и что акты об амнистии выступают в роли своеобразного юридического факта, порождающего новое правоотношение между государством, с одной стороны, и амнистируемыми лицами — с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точка зрения представляется ошибочной. Несмотря на определенные особенности актов об амнистии, касающиеся в том числе и действия этих актов во времени, они, тем не менее, содержат нормы права — правила поведения, обязательные для субъектов, указанных в этих актах и рассчитанные на применение к индивидуально не определенному кругу лиц. Предписания этих норм реализуются в правоприменительных актах — в решениях (постановлениях) уполномоченных на то должностных лиц и органов (предварительного следствия, дознания и др.). Все это свидетельствует о том, что в отличие от актов помилования акты об амнистии имеют нормативный характер и могут распространяться на определенные категории лиц (например, на женщин, инвалидов, несовершеннолетних и др.) или на всех лиц, совершивших преступления определенных видов (например, неосторожные, экономические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об амнистии не изменяет и не отменяет закона, устанавливающего уголовную ответственность за те или иные общественно опасные деяния, и не ставит под сомнение законность и обоснованность приговора суда, вынесенного по конкретному делу. Амнистия лишь смягчает участь лиц, совершивших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об амнистии влечет определенные уголовно-правовые последствия, устанавливаемые в уголовном законе. В соответствии с ч. 2 ст. 84 УК эти акты могут содержать предписания следующего характе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свобождении от уголовной ответственности лиц, совершивших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свобождении от наказания или его отбывания лиц, осужденных за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сокращении назначенного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замене назначенного наказания более мягк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 освобождении от дополнительного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снятии су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ое содержание амнистии определяется в самом акте об амнистии. Обычно такие акты носят комплексный характер и содержат предписания нескольких видов из числа предусмотренных ч. 2 ст. 84 УК, а иногда и не предусмотренных данной нормой (например, в несколько последних постановлений об амнистии были включены предписания о сокращении не назначенного наказания, а лишь его неотбытой ч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ые периоды развития Российского государства акты об амнистии имели разную правовую форму: указов Президиума Верховного Совета СССР, постановлений Верховного Совета СССР и даже Закона СССР от 01.11.91 «Об амнистии военнослужащих, уклонившихся от военной службы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Конституцией РФ акт об амнистии принимается в виде постановления Государственной Думы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практическое применение акта об амнистии представляет определенную сложность, помимо самого акта об амнистии Государственная Дума обычно принимает дополнительное постановление о порядке применения этого акта, в котором разъясняет вопросы, связанные с применением акта об амнистии (определяются органы, на которые возложено исполнение амнистии, раскрывается содержание терминов, использованных в акте об амнистии,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г лиц, на которых распространяется действие конкретной амнистии, определяется в самом акте об амнистии путем максимально подробного их пере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соответствии с постановлением Государственной Думы от 30.11.2001 «Об объявлении амнистии в отношении несовершеннолетних и женщин» освобождению от уголовной ответственности подлеж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дозреваемые и обвиняемые в совершении преступлений в возрасте до 16 лет, за которые предусмотрено наказание не свыше 6 лет лишения своб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дозреваемые и обвиняемые в совершении преступлений в возрасте от 16 до 18 лет, за которые предусмотрено наказание не свыше 6 лет лишения свободы, ранее не отбывавшие наказания в воспитательных коло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женщины, имеющие несовершеннолетних детей; беременные женщины; женщины старше 50 лет, женщины-инвалиды I или II группы, подозреваемые и обвиняемые в совершении преступлений, за которые предусмотрено наказание не свыше 6 лет лишения свободы, и ранее не отбывавшие наказания в исправительных учрежд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озреваемые и обвиняемые в совершении преступлений в возрасте до 18 лет, подозреваемые и обвиняемые женщины, если за преступления, в совершении которых подозреваются или обвиняются указанные лица, предусмотрено наказание, не связанное с лишением свободы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же постановлением предписывалось освободить от наказания женщин, условно осужденных и условно-досрочно освобожденных от оставшейся неотбытой части наказания, женщин, осужденных к наказаниям, не связанным с лишением свободы, женщинам, отбывание наказания которым отсрочено; осужденных к лишению свободы за преступления, совершенные по неосторожности в возрасте до 18 лет, осужденных за преступления, совершенные в возрасте до 16 лет, осужденных за умышленные преступления, совершенные в возрасте до 18 лет к лишению свободы на срок свыше 6 лет, отбывших не менее половины назначенного срока наказания, женщин, осужденных за умышленные преступления к лишению свободы на срок до 5 лет включительно, отбывших не менее </w:t>
      </w:r>
      <w:r>
        <w:rPr>
          <w:rFonts w:eastAsia="ArialMT"/>
          <w:sz w:val="28"/>
          <w:szCs w:val="28"/>
        </w:rPr>
        <w:t xml:space="preserve">⅓ </w:t>
      </w:r>
      <w:r>
        <w:rPr>
          <w:sz w:val="28"/>
          <w:szCs w:val="28"/>
        </w:rPr>
        <w:t>назначенного срока наказани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акт об амнистии содержал и предписания сократить неотбытую часть наказания осужденным к лишению свободы, не подпадающим под действие пунктов об освобождении от уголовной ответственности или наказания (на </w:t>
      </w:r>
      <w:r>
        <w:rPr>
          <w:rFonts w:eastAsia="ArialMT"/>
          <w:sz w:val="28"/>
          <w:szCs w:val="28"/>
        </w:rPr>
        <w:t xml:space="preserve">⅔ </w:t>
      </w:r>
      <w:r>
        <w:rPr>
          <w:sz w:val="28"/>
          <w:szCs w:val="28"/>
        </w:rPr>
        <w:t xml:space="preserve">— женщинам, осужденным за неосторожные преступления, и лицам, совершившим такие преступления в возрасте до 18 лет; наполовину — осужденным на срок до 6 лет за умышленные преступления, совершенные в возрасте от 16 до 18 лет, женщинам, имеющим несовершеннолетних детей, беременным женщинам, женщинам старше 50 лет, женщинам-инвалидам I или II группы, женщинам, являющимся женами инвалидов войны I или II группы, а также вдовами или одинокими матерями, чьи мужья и (или) сыновья (дочери) погибли при защите Отечества; на </w:t>
      </w:r>
      <w:r>
        <w:rPr>
          <w:rFonts w:eastAsia="ArialMT"/>
          <w:sz w:val="28"/>
          <w:szCs w:val="28"/>
        </w:rPr>
        <w:t xml:space="preserve">⅓ </w:t>
      </w:r>
      <w:r>
        <w:rPr>
          <w:sz w:val="28"/>
          <w:szCs w:val="28"/>
        </w:rPr>
        <w:t>— осужденным за умышленные преступления, совершенные в возрасте до 18 лет, на срок свыше 6 лет, отбывшим менее половины назначенного срока наказания, и др.)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ое постановление об амнистии можно отнести к актам об амнистии широкого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в последнее время все чаще стали объявляться амнистии, относящиеся к более узкому кругу лиц. Принятие таких актов, как правило, вызывается сложившейся в стране политической ситу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ов так называемых политических амнистий можно привести постановления Государственной Думы от 23.02.94 «Об объявлении политической и экономической амнистии»; от 09.02.96 «Об объявлении амнистии в отношении лиц, участвовавших в противоправных действиях, связанных с вооруженным конфликтом на территории Республики Дагестан в январе 1996 г.»; от 12.03.97 «Об объявлении амнистии в отношении лиц, совершивших общественно опасные деяния в связи с вооруженным конфликтом в Чеченской Республике»; от 13.12.99 «Об объявлении амнистии в отношении лиц, совершивших общественно опасные деяния в ходе проведения антитеррористической операции на Северном Кавказе»; от 06.06.2003 «Об объявлении амнистии в связи с принятием Конституции Чеченской Республики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ктах об амнистии, как правило, определяется и круг лиц, на которых ее действие не распространяется. Так, постановление «Об объявлении амнистии в связи с принятием Конституции Чеченской Республики» содержит перечень лиц, к которым отдельные предписания этого акта не должны применяться (лица, совершившие деяния повышенной общественной опасности, исчерпывающий перечень которых приведен в рассматриваемом акте; лица, совершившие преступления при особо опасном рецидиве; иностранные граждане и лица без граждан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лицам, в отношении которых наряду с наказанием были назначены принудительные меры медицинского характера в виде лечения от алкоголизма или наркомании, а также к осужденным, больным венерическими заболеваниями, подлежащим освобождению от наказания, акт об амнистии обычно применяется после завершения интенсивного курса лечения. Однако эти правила должны быть прямо предусмотрены в акте об амнистии или в постановлении о порядке е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нистия распространяется на всех лиц, подпадающих под ее действие независимо от того, согласны они с ней или нет. Однако амнистия не означает реабилитацию лица и является лишь прощением его за совершение преступления. Поэтому освобождение от уголовной ответственности в связи с актом об амнистии возможно только при отсутствии возражений против этого со стороны обвиняемого. При наличии таких возражений производство по делу продолжается в обычном порядке и доводится до судебного разбирательства, в котором суд постановляет либо оправдательный приговор, либо обвинительный, но с освобождением от наказания по акту об амнисти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об амнистии является обязательным и безусловным основанием для смягчения участи лиц, указанных в нем (освобождения от уголовной ответственности, от наказания, сокращения срока наказания и т.д.). Такое основание не зависит от усмотрения органов, на которые возложено применение амнистии (органов дознания, следствия, суда, органов исполнения наказания соответствующего вида), и не ставится в зависимость от последующего поведения лица или от каких-то и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ы об амнистии обычно распространяются на уголовно наказуемые деяния, совершенные до его принятия или вступления в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, акт об амнистии к лицам, совершившим длящееся преступление, применим, если их деяние было прекращено до вступления в силу этого акта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Из этого правила возможны исключения, установленные самим актом об амнистии. Так, постановление Государственной Думы «О порядке применения постановления «Об объявлении амнистии в связи с принятием Конституции Чеченской Республики» предусматривало применение данной амнистии в отношении лиц, совершивших общественно опасные деяния в ходе вооруженного конфликта и (или) проведения контртеррористических операций в пределах границ бывшей Чечено-Ингушской Автономной Советской Социалистической Республики в период с 12 декабря 1993 г. до дня вступления в силу постановления об объявлении амнистии, которые отказались от участия в незаконных вооруженных формированиях либо добровольно сдали оружие и военную технику до 00 часов 1 сентября 2003 г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вершении продолжаемых преступлений амнистия применяется только в случае, если последний акт такого преступления был совершен до вступления в силу акта об амнис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сам акт об амнистии не освобождает от уголовной ответственности или наказания и не смягчает наказание. Освобождение от уголовной ответственности на основании акта об амнистии осуществляется органами дознания, следствия (постановлением об отказе в возбуждении уголовного дела или о его прекращении), а также командованием дисциплинарных воинских частей, но обязательно утверждается прокурором. По делам, находящимся на рассмотрении в суде, амнистия применяется судом (определением суда о прекращении уголовного дела), но при обязательном участии прокурора. Амнистия может быть реализована обвинительным приговором суда с освобождением от наказания и судимости; постановлением начальника исправительного учреждения, санкционированным прокурором, или постановлением специальной комиссии по освобождению из мест лишения свободы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едписания актов об амнистии о снятии судимости не требуют принятия каких-то специальных актов применения права. Однако снятие амнистии редко предусматривается постановлениями об амнис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Глава 2. Понятие помилования в уголовном праве Росси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caps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2.1 Помилование: понятие, порядок приме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амнистия, помилование (см. схему в приложениях) представляет собой проявление гуманизма по отношению к осужденным и также направлено на полное или частичное аннулирование юридических последствий совершения преступления, осуществляемое в не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лование применяется к конкретному лицу или конкретным лицам, обозначенным в акте помилования персонально (т.е. поименно). Акт помилования, в отличие от акта об амнистии, носит не нормативный, а индивидуа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85 УК РФ акт помилования применяется только к лицу, осужденному за преступление, и может влечь для такого лица следующие правовые послед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цо может быть освобождено от дальнейшего отбывания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казание, назначенное лицу приговором суда, может быть сокращ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значенное лицу наказание может быть заменено более мягким видом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лица, отбывшего наказание, может быть снята судимость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законодательстве занимает решение вопроса о помиловании лиц, осужденных к смертной казни. Согласно ч. 3 ст. 59 УК РФ смертная казнь в порядке помилования может быть заменена пожизненным лишением свободы или лишением свободы на срок двадцать пять лет. Однако следует помнить, что в настоящее время действует мораторий на исполнение смертной ка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онституции РФ помилование осуществляет Президент РФ. Однако при определенных условиях это право может передаваться высшему должностному лицу субъекта Федерации. Так, в соответствии с Договором Российской Федерации и Республики Башкортостан «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» «правом помилования осужденных судами Республики Башкортостан» обладает Президент этой республики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Ф от 28.12.2001 № 1500 «О комиссиях по вопросам помилования на территориях субъектов Российской Федерации» установлен новый порядок решения вопросов о помиловании осужденных. Действовавшая ранее Комиссия по вопросам помилования при Президенте РФ упразднена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длежащей деятельности по разрешению вопросов о помиловании, предварительного рассмотрения ходатайств, подготовки заключений по материалам о помиловании комиссии по вопросам помилования образованы на территориях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же Указом утверждено Положение о порядке рассмотрения ходатайств о помиловании в Российской Федерации, в соответствии с которым помилование осуществляется путем издания Указа Президента РФ о помиловании на основании соответствующего ходатайства осужденного или лица, отбывшего назначенное судом наказание и имеющего неснятую су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е ограничивает право Президента РФ на осуществление помилования ни кругом лиц, ни тяжестью преступлений. Однако указанное Положение содержит перечень лиц, в отношении которых помилование, как правило, не применяется (лица, совершившие умышленное преступление в период назначенного судом испытательного срока условного осуждения; злостно нарушающие установленный порядок отбывания наказания; ранее освобождавшиеся от отбывания наказания условно-досрочно, по амнистии или актом помилования; лица, которым ранее производилась замена назначенного судом наказания более мягким наказа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новленному Указом Президента РФ от 28.12.2001 № 1500 порядку представления ходатайств о помиловании осужденный обращается с таким ходатайством к Президенту РФ в письменной форме. Ходатайство о помиловании регистрируется администрацией учреждения или органа, исполняющего наказание, и не позднее чем через 20 дней со дня его подачи направляется в территориальный орган Министерства юстиции РФ в субъекте Федерации вместе с прилагающимися документами (копией приговора, справкой о состоянии здоровья осужденного, характеристикой осужденного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помиловании в виде снятия судимости направляется заявителем самостоятельно в комиссию по вопросам помилования на территории субъекта Федерации по месту жительства заявителя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юстиции не позднее чем через 7 дней со дня получения ходатайства о помиловании представляет его в комиссию, которая в свою очередь не позднее чем через 30 дней со дня получения ходатайства представляет заключение о целесообразности применения акта помилования в отношении осужденного высшему должностному лицу субъекта Федерации (руководителю высшего исполнительного органа государственной власти субъекта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через 15 дней со дня получения ходатайства о помиловании и заключения комиссии высшее должностное лицо субъекта Федерации вносит Президенту РФ представление о целесообразности применения акта помилования в отношении осужденного или лица, отбывшего наказание и имеющего неснятую судимость. Список лиц, рекомендованных высшим должностным лицом субъекта Федерации к помилованию, подлежит опубликованию в средствах массовой информации соответствующего субъекта Федерации в месячный срок со дня принятия так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решение вопроса о помиловании и его характере принимает Президент РФ. Указ о помиловании в течение 2 дней после его издания направляется высшему должностному лицу субъекта Федерации, МВД России, территориальный орган юстиции, администрацию учреждения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Президентом РФ ходатайства о помиловании повторное рассмотрение обращения осужденного допускается не ранее чем через год, за исключением случаев возникновения новых обстоятельств, имеющих существенное значение для применения акта помил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части наказания, которую осужденный должен отбыть перед применением к нему помилования, законодательно не решен. Как правило, с просьбой о помиловании осужденные обращаются по истечении более или менее значительной части срока, назначенного судом наказания (обычно — половины). Однако в практике известны случаи и более раннего применения помил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милование это проявление гуманизма по отношению к осужденным и также направлено на полное или частичное аннулирование юридических последствий совершения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2.2 Понятие института реабилитации в уголовном праве. Отличие амнистии и помилования от реабилит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оссии стать правовым социальным государством может быть достигнуто только при условии безусловного соблюдения прав и законных интересов человека и гражданина. В соответствии с положениями ст. 2 Конституции Российской Федерации «Человек, его права и свободы являются высшей ценностью. Признание, соблюдение и защита прав и свобод человека и гражданина - обязанность государства». В сфере уголовного судопроизводства данное положение имеет огромное значение, так как производство по уголовным делам связано с ограничением свободы и неприкосновенности личности, вторжением в частную жизнь граждан, а степень защищенности человека характеризует политический режим страны, уровень развития общества и степень свобод граждан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по уголовным делам, несмотря на существующие законодательные гарантии, исключить случаи необоснованного привлечения граждан к уголовной ответственности невозможно. Следственно-судебные ошибки могут быть как результатом злоупотребления со стороны сотрудников правоохранительных органов, так и следствием непрофессионализма правоприменителя. Необоснованное привлечение гражданина к уголовной ответственности приносит ему и его близким незаслуженные моральные и физические страдания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не имеет право на подобные ошибки, поэтому оно обязано исключить возможность подобных ошибок и злоупотреблений, в случае же их допущения публично признать свою вину и незамедлительно предпринять все меры для реабилитации невиновного, и в процессе ее осуществления возместить вред, причиненный незаконными или необоснованными действиями правоохранительных либо судебных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5 ст. 5 Европейской конвенции о защите прав человека и основных свобод, «каждый, кто был жертвой ареста или содержания под стражей, произведенных в нарушение положений данной статьи, имеют право на компенсацию, обладающую исковой сило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й ст. 53 Конституции Российской Федерации Российское государство приняло на себя всю ответственность, за действия своих организаций и должностных лиц провозгласив право каждого на возмещение государством вреда, причиненного незаконными действиями органов государственной власти и их должностных л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 в ч. 2 ст. 6 определил назначением уголовного судопроизводства как осуществление уголовного преследования и назначение виновным справедливого наказания, так и отказ от уголовного преследования невиновных, освобождение их от наказания, реабилитацию каждого, кто необоснованно подвергся уголовному преследованию. Впервые в УПК РФ была введена глава 18 «Реабилитация», в которой законодатель определил основания, основные принципы и процессуальный порядок реализации данного инстит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ин имеет соответствующее право - право на возмещение вреда, причиненного личности в уголовном процессе незаконными действиями и решениями органов дознания, предварительного следствия, прокуратуры и суда, которое по своей природе не является чисто гражданским правом. Оно содержит в себе элементы публичности - вред, причиненный гражданину незаконным привлечением к уголовной ответственности, незаконным применением в качестве меры пресечения заключения под стражу, незаконным осуждением возмещается государством, независимо от вины должностных лиц органов дознания, предварительного следствия, прокуратуры и суда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в уголовном праве рассматривается как комплексный институт, который является средством восстановления нарушенных прав и законных интересов лиц, вызванных незаконным или необоснованным уголовным преследованием или осуждением, направленный на признание лица незаконно или необоснованно подвергнутым уголовному преследованию или осуждению за совершенное преступление, а также компенсацию причиненного имущественного и морального вреда и восстановлению иных нарушенных прав и свобод человека. Комплексность института обусловлена тем, что при его реализации возникают не только уголовно-процессуальные отношения, но и материальные гражданско-правовые отношения, жилищно-правовые отношения и ряд других. Обоснована нецелесообразность урегулирования нормами уголовно-процессуального законодательства всех правоотношений, которые могут возникнуть в связи с реабили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реабилитации и возмещения причиненного ущерба в связи с незаконным привлечением к уголовной ответственности должна исходить от правоохранительных органов и суда. Реабилитация состоит из двух этапов: первый – постановление процессуального акта, которым лицо признается необоснованно или незаконно подвергнутым уголовному преследованию или осуждению, и второй – процедуры по восстановлению нарушенных прав и законных интересов, связанные с компенсацией причиненного имущественного и морального вреда, а также восстановления иных прав и своб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еабилитация - процесс восстановления прав и законных интересов лица, подвергнутого незаконному или необоснованному уголовному преследованию, или осуждению, или применению принудительных мер медицинского характера, или применению принудительных мер воспитательного характера, связанных с помещением в специальные учебно-воспитательные учреждения закрытого типа, но признанного в установленном законом порядке невиновным в совершении преступления или имеющим право на реабилитацию по иным, предусмотренным в Уголовно-процессуальном кодексе РФ основаниям, и обеспечение ему возможности реального возмещения причиненного в связи с этим в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, из всего вышеизложенного следует, что с амнистией и помилованием нельзя смешивать реабилитацию. Амнистия и помилование применяются к лицам, совершившим преступления, а реабилитация провозглашает невиновность несправедливо репрессированных лиц. Реабилитация применяется как к отдельным лицам, так и к большим группам лиц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м основные итоги, сделанные в да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огласно ч. 1 ст. 84 УК амнистия объявляется в отношении индивидуально не определенного круга лиц. Это значит, что в постановлении об амнистии не дается указания о ее применении к каким-либо конкретным физическим лицам. Акт амнистии рассчитан на применение к целым категориям лиц, совершивших преступления, например, к женщинам, имеющим несовершеннолетних детей, к мужчинам старше 60 лет, к инвалидам I или II группы и т.д. При этом лица, к которым амнистия будет применена, заранее индивидуально не определены. Эта особенность позволяет, в частности, отграничить амнистию от помилования, которое адресуется конкретному осужде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последствия амнистии могут быть различными: 1) освобождение от уголовной ответственности; 2) освобождение от наказания; 3) сокращение назначенного наказания; 4) замена назначенного наказания более мягким видом; 5) освобождение от дополнительного вида наказания; 6) снятие судимости (ч. 2 ст. 84 УК РФ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в российской юридической литературе амнистия рассматривается как гуманная, необходимая мера. Среди положительных черт амнистии называется то, что она отвечает целям экономии уголовной репрессии, способствует корректировке наказания в сторону его смягче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. «в» ст. 89 Конституции РФ Президент РФ наделен компетенцией осуществлять помилование. Нет таких положений уголовного закона, которые могли бы ограничить это право Президента. Вследствие этого помилование не является реализацией уголовного закона. Включение в УК РФ ст. 85 не вводит ее в систему Общей части Уголовного код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помилования в отличие от акта амнистии не носит нормативный характер. Он является актом применения права в конкретном случае. Акт помилования имеет индивидуальный характер, так как в отличие от амнистии применяется к конкретному лицу или конкретным лицам. Акт помилования является юридическим основанием для освобождения от уголовной ответственности, наказ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мнистией и помилованием нельзя смешивать реабилитацию. Амнистия и помилование применяются к лицам, совершившим преступления, а реабилитация провозглашает невиновность несправедливо репрессированных лиц. Реабилитация применяется как к отдельным лицам, так и к большим группам лиц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удьба амнистии и помилования в нашей стране ещё сравнительно недавно самым непосредственным образом зависела от хода и результатов конституционной и уголовно-правовой реформ, проводимых в стране. Основные, исходные принципы амнистии и помилования закреплены на высшем законодательном уровне в системе ценностей имманентно присущих демократическому обществу и его юридическому воплощению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правовому государству. Конституция 1993 г. призвана максимально способствовать глубокой трансформации как всего государственного механизма, так и его основных институтов, что повлекло весьма серьёзные изменения в механизме реализации амнистии и помилования. Огромное значение несомненно играет и новый Уголовный Кодекс, принятый в 1996 г., который впервые выделил статьи, посвящённые помилованию и амнистии, в отдельную главу, тем самым показывая, какое большое значение имеют эти уголовно-правовые институт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 амнистии и помилования очень широка, в уголовно-правовой науке разрабатывается сравнительно давно, по этой теме писал целый ряд авторов, и поэтому охватить всё это в таком сжатом объёме нелегко. Однако, следует заметить, что несомненно эта тема ещё будет обсуждаться многими исследователями, и появится немало интересных работ, содержащих какие-нибудь новые, свежие взгляды на проблематику помилования и амнист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тивно-правовые акт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Конституция Российской Федерации (принята всенародным голосованием 12.12.1993 года) // Российская газета от 25 декабря 1993.</w:t>
      </w:r>
    </w:p>
    <w:p>
      <w:pPr>
        <w:pStyle w:val="Style2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Уголовный кодекс Российской Федерации от 13.06.1996 г. № 63-ФЗ // Собрание законодательства Российской Федерации, 1996, № 26. Ст. 3012.</w:t>
      </w:r>
    </w:p>
    <w:p>
      <w:pPr>
        <w:pStyle w:val="Style21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Научная литература</w:t>
      </w:r>
    </w:p>
    <w:p>
      <w:pPr>
        <w:pStyle w:val="Style21"/>
        <w:numPr>
          <w:ilvl w:val="1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тров Н.И. Уголовное право: Общая и Особенная части. – М.: НОРМА, 2005.</w:t>
      </w:r>
    </w:p>
    <w:p>
      <w:pPr>
        <w:pStyle w:val="Style21"/>
        <w:numPr>
          <w:ilvl w:val="1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ельдибаев М.Х. Уголовное право в схемах. Общая часть. – СПб.: Питер, 2008.</w:t>
      </w:r>
    </w:p>
    <w:p>
      <w:pPr>
        <w:pStyle w:val="Style21"/>
        <w:numPr>
          <w:ilvl w:val="1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Жалинский А.Э. Учебный Комментарий </w:t>
      </w:r>
      <w:r>
        <w:rPr>
          <w:rFonts w:cs="Times New Roman" w:ascii="Times New Roman" w:hAnsi="Times New Roman"/>
          <w:sz w:val="28"/>
          <w:szCs w:val="28"/>
        </w:rPr>
        <w:t>к Уголовному кодексу Российской Федерации. – М.: Эксмо, 2006.</w:t>
      </w:r>
    </w:p>
    <w:p>
      <w:pPr>
        <w:pStyle w:val="Style21"/>
        <w:numPr>
          <w:ilvl w:val="1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ванов Н.Г. Уголовное право России. Общая и Особенная части: Учебник для вузов. – М.: Экзамен, 2007.</w:t>
      </w:r>
    </w:p>
    <w:p>
      <w:pPr>
        <w:pStyle w:val="Footnote"/>
        <w:widowControl w:val="false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валев О.Г. Уголовное право. Общая часть. – М.: Дашков и К, 2007.</w:t>
      </w:r>
    </w:p>
    <w:p>
      <w:pPr>
        <w:pStyle w:val="Footnote"/>
        <w:widowControl w:val="false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Уголовному кодексу Российской Федерации / Под ред. В.В. Коряковцева, К.В. Питулько. – СПб.: Питер, 2009.</w:t>
      </w:r>
    </w:p>
    <w:p>
      <w:pPr>
        <w:pStyle w:val="Footnote"/>
        <w:widowControl w:val="false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Уголовному кодексу Российской Федерации / Под ред. Ю.И. Скуратова, В.М. Лебедева. - М.: Норма, 2009.</w:t>
      </w:r>
    </w:p>
    <w:p>
      <w:pPr>
        <w:pStyle w:val="Footnote"/>
        <w:widowControl w:val="false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вцев В.Н., Лунеев В.В., Наумов А.В. </w:t>
      </w:r>
      <w:r>
        <w:rPr>
          <w:sz w:val="28"/>
          <w:szCs w:val="28"/>
          <w:lang w:val="en-US" w:eastAsia="en-US"/>
        </w:rPr>
        <w:t>Уголовное право России. Общая часть. Учебник для вузов. - М.: Юрист, 2005.</w:t>
      </w:r>
    </w:p>
    <w:p>
      <w:pPr>
        <w:pStyle w:val="Footnote"/>
        <w:widowControl w:val="false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уголовного права. Т.1. Общая часть / Под ред. проф. Г.Н. Борзенкова. - М.: «Зерцало – М», 2008.</w:t>
      </w:r>
    </w:p>
    <w:p>
      <w:pPr>
        <w:pStyle w:val="Footnote"/>
        <w:widowControl w:val="false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rStyle w:val="Orange1"/>
          <w:color w:val="000000"/>
          <w:sz w:val="28"/>
          <w:szCs w:val="28"/>
        </w:rPr>
        <w:t xml:space="preserve">Марогулова И.Л. </w:t>
      </w:r>
      <w:r>
        <w:rPr>
          <w:sz w:val="28"/>
          <w:szCs w:val="28"/>
        </w:rPr>
        <w:t>Амнистия и помилование в российском законодательстве. - М.: Издательство «Интел-Синтез», 2008.</w:t>
      </w:r>
    </w:p>
    <w:p>
      <w:pPr>
        <w:pStyle w:val="ConsNormal"/>
        <w:widowControl/>
        <w:numPr>
          <w:ilvl w:val="1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ин Н.В. Уголовное право. Особенная часть. – М.: РИОР, 2005.</w:t>
      </w:r>
    </w:p>
    <w:p>
      <w:pPr>
        <w:pStyle w:val="ConsNormal"/>
        <w:widowControl/>
        <w:numPr>
          <w:ilvl w:val="1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ров Л.А. Уголовное право: Учебник. – М.: Юристъ, 2009.</w:t>
      </w:r>
    </w:p>
    <w:p>
      <w:pPr>
        <w:pStyle w:val="ConsNormal"/>
        <w:widowControl/>
        <w:numPr>
          <w:ilvl w:val="1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аков Г.Ф. Уголовное право: Общая и Особенная части: Учебное пособие. - Владивосток: Изд-во ВГУЭС, 2007.</w:t>
      </w:r>
    </w:p>
    <w:p>
      <w:pPr>
        <w:pStyle w:val="ConsNormal"/>
        <w:widowControl/>
        <w:numPr>
          <w:ilvl w:val="1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 Н.С., Толмачев А.К. Уголовное право России. Общая часть. – М.: ПРИОР, 2006.</w:t>
      </w:r>
    </w:p>
    <w:p>
      <w:pPr>
        <w:pStyle w:val="Footnote"/>
        <w:widowControl w:val="false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головное право Российской Федерации. Общая часть: Учебник / Под ред. Л.В. Иногамовой-Хегай. - М.: Норма , 2006.</w:t>
      </w:r>
    </w:p>
    <w:p>
      <w:pPr>
        <w:pStyle w:val="Footnote"/>
        <w:widowControl w:val="false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головное право России. Общая часть. Учебник / Под ред. А.С. Михлина. - М.: Юрист, 2004.</w:t>
      </w:r>
    </w:p>
    <w:p>
      <w:pPr>
        <w:pStyle w:val="Style2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Материалы судебной практики:</w:t>
      </w:r>
    </w:p>
    <w:p>
      <w:pPr>
        <w:pStyle w:val="Style21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становление Конституционного Суда РФ от 27 марта 1996 г. // Вестник Конституционного суда.- 1996. - № 2. </w:t>
      </w:r>
    </w:p>
    <w:p>
      <w:pPr>
        <w:pStyle w:val="Footnote"/>
        <w:widowControl w:val="false"/>
        <w:numPr>
          <w:ilvl w:val="1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от 20 февраля 2002 г. // Бюллетень Верховного Суда РФ.- 2002. - № 2. - С. 14.</w:t>
      </w:r>
    </w:p>
    <w:p>
      <w:pPr>
        <w:pStyle w:val="Footnote"/>
        <w:widowControl w:val="false"/>
        <w:numPr>
          <w:ilvl w:val="1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зор судебной практики Верховного Суда РФ за второй квартал 2007 г. по уголовным делам // Справочная система «Гарант».</w:t>
      </w:r>
    </w:p>
    <w:p>
      <w:pPr>
        <w:pStyle w:val="Footnot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Cs w:val="28"/>
        </w:rPr>
      </w:pPr>
      <w:r>
        <w:rPr>
          <w:rFonts w:cs="Times New Roman" w:ascii="Times New Roman" w:hAnsi="Times New Roman"/>
          <w:b w:val="false"/>
          <w:caps/>
          <w:szCs w:val="28"/>
        </w:rPr>
        <w:t>Приложение</w:t>
      </w:r>
    </w:p>
    <w:p>
      <w:pPr>
        <w:pStyle w:val="Footnot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данные по амнистии и помилованию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92 г.по настоящее время в России было помиловано 57 тыс. человек. Это составляет 0,6 % от числа осужденных. Между тем европейская норма колеблется от 5 % (Великобритания) до 10 - 20 % (Германия, Нидерланды и др.). При том, что количество заключенных у нас на 100 тысяч населения превышает среднеевропейский уровень в 7 - 10 раз.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8 г. президентом помиловано 12 856 человек. Половине из них сокращены сроки наказания на 1, на 2, на 3 года, остальные освобождены по отбытии значительной части срока. 5. Среди предложенных Комиссией к помилованию в 2008 г.: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96 % осужденных имели положительные характеристики администраций колоний;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4 % составила молодежь в возрасте от 14 до 25 лет (в ряде стран Европы для молодежи существует особый, более мягкий уголовный кодекс);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0 % были осуждены впервые;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3 % больны туберкулезом и другими тяжкими заболеваниями;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ть имели одного и более малолетних детей;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0 % совершили преступление в бытовых условиях;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60 % до осуждения не имели работы. Вот лишь два конкретных примера из числа дел об убийствах, проходивших через Комиссию.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-летний Евгений А. вместе с тремя подростками убил некоего У. и получил за это 8 лет лишения свободы. Он отбыл 4 года 6 месяцев, и Комиссия рекомендовала освободить его, поскольку У. избивал жену и несовершеннолетних сыновей, приятелей А., заставлял детей красть и, наконец, изнасиловал другого приятеля А. - 14-летнего П. В числе убийц были два сына У. Характеристика на А. в воспитательной колонии - в высшей степени положительная, он был переведен на облегченные условия содержания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тьяну Б., лаборанта-бактериолога, муж годами истязал, бил смертным боем, ломал ребра, избивал детей, грозил им убийством, крушил домашнюю мебель, обливал кровать помоями, осыпал жену и детей матерной бранью. В конце концов она развелась с ним, но он продолжал жить в той же квартире и лютовал еще больше. Она многократно жаловалась в милицию. Однажды он зашел на кухню и сильно ударил ее ногой в живот. Защищаясь, она ударила его кухонным ножом, тут же вызвала "скорую", но он умер по дороге в больницу. Ее приговорили к 5 годам лишения свободы. Отбыв примерно половину срока, она подала прошение о помиловании. За нее ходатайствовали администрация колонии, односельчане, соседи, родители, дети, депутат Госдумы Плетнева. В мае 2001 г. Комиссия </w:t>
      </w:r>
      <w:r>
        <w:rPr>
          <w:rFonts w:cs="Times New Roman" w:ascii="Times New Roman" w:hAnsi="Times New Roman"/>
          <w:bCs/>
          <w:sz w:val="28"/>
          <w:szCs w:val="28"/>
        </w:rPr>
        <w:t>рекомендовала освободить Татьяну Б., но проект указа о ее помиловании, как и другие подобные дела, так и не попал на стол президента. Однако 12 июля постановлением суда Татьяна Б. была освобождена условно-досроч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днее, немаловажное. Как и в предыдущие годы, основная масса ходатайств - около 80 % - была отклонена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оциальной значимости сложившейся у нас практики помилования свидетельствует статистика: </w:t>
      </w:r>
      <w:r>
        <w:rPr>
          <w:rFonts w:cs="Times New Roman" w:ascii="Times New Roman" w:hAnsi="Times New Roman"/>
          <w:bCs/>
          <w:sz w:val="28"/>
          <w:szCs w:val="28"/>
        </w:rPr>
        <w:t>если рецидив среди отбывших наказание полностью и среди амнистированных составляет 35 - 40 %, то среди помилованных, по данным печати, - 9,4 %, а по иным данным - 1 - 3 %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  <w:t>Ветров Н.И. Уголовное право: Общая и Особенная части. М., 2005. С. 89-92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уголовного права. Т.1. Общая часть / Под ред. проф. Г.Н. Борзенкова. М., 2008. С. 79-8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Orange1"/>
          <w:color w:val="000000"/>
        </w:rPr>
        <w:t xml:space="preserve">Марогулова И.Л. </w:t>
      </w:r>
      <w:r>
        <w:rPr/>
        <w:t>Амнистия и помилование в российском законодательстве. М., 2008. С. 64-66.</w:t>
      </w:r>
    </w:p>
  </w:footnote>
  <w:footnote w:id="5"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ирнов Н.С., Толмачев А.К. Уголовное право России. Общая часть. М., 2006. С. 103-105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О.Г. Уголовное право. Общая часть. М., 2007. С. 125-127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 / Под ред. В.В. Коряковцева, К.В. Питулько. СПб.: Питер, 2009. С. 171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йской Федерации. Общая часть: Учебник / Под ред. Л.В. Иногамовой-Хегай. М., 2006. С. 138-140.</w:t>
      </w:r>
    </w:p>
  </w:footnote>
  <w:footnote w:id="9">
    <w:p>
      <w:pPr>
        <w:pStyle w:val="Style21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  <w:t xml:space="preserve">Жалинский А.Э. Учебный Комментарий </w:t>
      </w:r>
      <w:r>
        <w:rPr>
          <w:rFonts w:cs="Times New Roman" w:ascii="Times New Roman" w:hAnsi="Times New Roman"/>
          <w:sz w:val="20"/>
        </w:rPr>
        <w:t>к Уголовному кодексу Российской Федерации. М., 2006. С. 163-66.</w:t>
      </w:r>
    </w:p>
  </w:footnote>
  <w:footnote w:id="10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маков Г.Ф. Уголовное право: Общая и Особенная части: Учебное пособие. Владивосток, 2007. С. 59-62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зор судебной практики Верховного Суда РФ за второй квартал 2007 г. по уголовным делам // Справочная система «Гарант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3">
    <w:p>
      <w:pPr>
        <w:pStyle w:val="Footnote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бщая часть. Учебник / Под ред. А.С. Михлина. - М.: Юрист, 2004. С. 93-95.</w:t>
      </w:r>
    </w:p>
  </w:footnote>
  <w:footnote w:id="14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хоров Л.А. Уголовное право: Учебник. М., 2009. С. 137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 / Под ред. Ю.И. Скуратова, В.М. Лебедева. М., 2009. С. 183-184.</w:t>
      </w:r>
    </w:p>
  </w:footnote>
  <w:footnote w:id="16"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син Н.В. Уголовное право. Особенная часть. М., 2005. С. 142-144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дрявцев В.Н., Лунеев В.В., Наумов А.В. </w:t>
      </w:r>
      <w:r>
        <w:rPr>
          <w:lang w:val="en-US" w:eastAsia="en-US"/>
        </w:rPr>
        <w:t>Уголовное право России. Общая часть. Учебник для вузов. М., 2005. С. 131.</w:t>
      </w:r>
    </w:p>
  </w:footnote>
  <w:footnote w:id="18">
    <w:p>
      <w:pPr>
        <w:pStyle w:val="Style21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  <w:t>Гельдибаев М.Х. Уголовное право в схемах. Общая часть. СПб., 2008. С. 93-94.</w:t>
      </w:r>
    </w:p>
  </w:footnote>
  <w:footnote w:id="19">
    <w:p>
      <w:pPr>
        <w:pStyle w:val="Style21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  <w:t>Иванов Н.Г. Уголовное право России. Общая и Особенная части: Учебник для вузов. М., 2007. С. 11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Orange1"/>
          <w:color w:val="000000"/>
        </w:rPr>
        <w:t xml:space="preserve">Марогулова И.Л. </w:t>
      </w:r>
      <w:r>
        <w:rPr/>
        <w:t>Амнистия и помилование в российском законодательстве. М., 2008. С. 98-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4"/>
        </w:tabs>
        <w:ind w:left="11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88"/>
        </w:tabs>
        <w:ind w:left="14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616"/>
        </w:tabs>
        <w:ind w:left="2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60"/>
        </w:tabs>
        <w:ind w:left="33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04"/>
        </w:tabs>
        <w:ind w:left="41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88"/>
        </w:tabs>
        <w:ind w:left="448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5232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96"/>
        </w:tabs>
        <w:ind w:left="129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32"/>
        </w:tabs>
        <w:ind w:left="223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04"/>
        </w:tabs>
        <w:ind w:left="23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36"/>
        </w:tabs>
        <w:ind w:left="273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Orange1">
    <w:name w:val="orange1"/>
    <w:qFormat/>
    <w:rPr>
      <w:rFonts w:cs="Times New Roman"/>
      <w:color w:val="FF990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0:00Z</dcterms:created>
  <dc:creator>z</dc:creator>
  <dc:description/>
  <cp:keywords/>
  <dc:language>en-US</dc:language>
  <cp:lastModifiedBy>SYSTEM</cp:lastModifiedBy>
  <cp:lastPrinted>2010-05-16T13:20:00Z</cp:lastPrinted>
  <dcterms:modified xsi:type="dcterms:W3CDTF">2011-09-07T01:20:00Z</dcterms:modified>
  <cp:revision>2</cp:revision>
  <dc:subject/>
  <dc:title> </dc:title>
</cp:coreProperties>
</file>