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уди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горьевой Евгении Николае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на 1 января (начало периода) в учетных регистрах предприятия имелось 10 тонн товара Х по 20 денежных единиц за тонну (данные взяты условно). В течение месяца предприятие закупило товаров Х: 4 января 8 тонн по 22 денежные единицы, 15 января 6 тонн по 24 денежные единицы, 23 января 4 тонны по 26 денежных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 было продано: 6 января – 9 тонн, 18 января – 11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аудитора сводиться к тому, чтобы выбрать для учетной политики клиента наиболее приемлемый вариант оценки запасов по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выполнения курсов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сумму сальдо по счету 41 «Товары» и себестоимость продаж по методу ФИФО, ЛИФО и методом средневзвеш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етодов оценки провести в таблицах по типу (отдельная таблица по каждому метод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0"/>
        <w:gridCol w:w="813"/>
        <w:gridCol w:w="977"/>
        <w:gridCol w:w="840"/>
        <w:gridCol w:w="879"/>
        <w:gridCol w:w="911"/>
        <w:gridCol w:w="895"/>
        <w:gridCol w:w="1057"/>
        <w:gridCol w:w="1000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счету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делайте вывод, как финансовые результаты зависят от выбранного метода оценки товарно-материаль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моменты особо важны при проверке предприятия аудитором и какие нарушения в этой ситуации со стороны предприятия могут иметь мест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пасы себестоимость сальдо средневзвешенный товарны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ценка стоимости материалов методом ФИ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08"/>
        <w:gridCol w:w="892"/>
        <w:gridCol w:w="1134"/>
        <w:gridCol w:w="851"/>
        <w:gridCol w:w="850"/>
        <w:gridCol w:w="921"/>
        <w:gridCol w:w="851"/>
        <w:gridCol w:w="850"/>
        <w:gridCol w:w="993"/>
      </w:tblGrid>
      <w:tr>
        <w:trPr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счету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стоимости материалов методом ФИФО приход и списание материальных запасов осуществляется в порядке их поступления в организацию, то есть сначала списывается остаток запасов на начало месяца, затем списываются запасы по цене первой закупленной партии, затем – по цене второй партии, и так далее в порядке очередности, пока не будет получен общий расход запасов за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ценка стоимости материалов методом ЛИ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3"/>
        <w:gridCol w:w="992"/>
        <w:gridCol w:w="1134"/>
        <w:gridCol w:w="985"/>
        <w:gridCol w:w="852"/>
        <w:gridCol w:w="852"/>
        <w:gridCol w:w="852"/>
        <w:gridCol w:w="852"/>
        <w:gridCol w:w="852"/>
      </w:tblGrid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счету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тоде ЛИФО приход приобретаемых материальных ценностей осуществляется в порядке их фактического поступления, а списание их в производство осуществляется по стоимости последнего приобретения, то есть сначала списывается стоимость запасов по цене последней закупленной партии, затем – по цене предыдущей партии и так далее, пока не будет получен общий расход вне зависимости от реального движения материальных ценностей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Оценка стоимости материалов методом средневзвеше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80"/>
        <w:gridCol w:w="850"/>
        <w:gridCol w:w="992"/>
        <w:gridCol w:w="851"/>
        <w:gridCol w:w="850"/>
        <w:gridCol w:w="1061"/>
        <w:gridCol w:w="852"/>
        <w:gridCol w:w="852"/>
        <w:gridCol w:w="1063"/>
      </w:tblGrid>
      <w:tr>
        <w:trPr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счету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тонн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этого метода, средняя себестоимость по каждому виду или группе запасов определяется как частное от деления общей себестоимости вида или группы запасов на их количество, включая количественно-стоимостные остатки по видам запасов на начало месяца и поступление запасов за отчетный период, что можно записать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= (Со + Сз) / (Ко + Кз)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– средневзвешенная себестоим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– фактическая себестоимость материалов на начало месяц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 – фактическая себестоимость материалов, заготовленных в отчетном период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– количество материалов на начало месяц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- количество материалов, заготовленных за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</w:t>
      </w:r>
      <w:r>
        <w:rPr>
          <w:sz w:val="28"/>
          <w:szCs w:val="28"/>
          <w:vertAlign w:val="subscript"/>
        </w:rPr>
        <w:t>06.01</w:t>
      </w:r>
      <w:r>
        <w:rPr>
          <w:sz w:val="28"/>
          <w:szCs w:val="28"/>
        </w:rPr>
        <w:t xml:space="preserve"> = (200 + 176) / (10 + 8) = 20,89 ≈ 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</w:t>
      </w:r>
      <w:r>
        <w:rPr>
          <w:sz w:val="28"/>
          <w:szCs w:val="28"/>
          <w:vertAlign w:val="subscript"/>
        </w:rPr>
        <w:t>18.01</w:t>
      </w:r>
      <w:r>
        <w:rPr>
          <w:sz w:val="28"/>
          <w:szCs w:val="28"/>
        </w:rPr>
        <w:t xml:space="preserve"> = (189 + 144) / (9 + 6) = 22,2 ≈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</w:t>
      </w:r>
      <w:r>
        <w:rPr>
          <w:sz w:val="28"/>
          <w:szCs w:val="28"/>
          <w:vertAlign w:val="subscript"/>
        </w:rPr>
        <w:t>01.02</w:t>
      </w:r>
      <w:r>
        <w:rPr>
          <w:sz w:val="28"/>
          <w:szCs w:val="28"/>
        </w:rPr>
        <w:t xml:space="preserve"> = (88 + 104) / (4 + 4) = 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онимать, если темпы инфляции высокие, а компания использует метод ЛИФО, то стоимость запасов (остатков) товарно-материальных ценностей окажется заниженной, а себестоимость реализованных ценностей завышенной, и, следовательно, сумма прибыли будет преуменьшена (не случайно МСФО (IAS) 2 не предусматривает применения данного метода). Если в аналогичных условиях применяется метод ФИФО, стоимость запасов (остатков) товарно-материальных ценностей будет завышенной, а себестоимость реализованных ценностей заниженной, следовательно, сумма прибыли окажется преувелич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задания, можно сказать, что условное предприятие закупало товар Х на рынке с определенным уровнем инфляции за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оимости материалов тремя методами показывает, что метод ЛИФО дает сальдо на конец отчетного месяца несколько большую сумму, чем два других метода – 8 единиц товара по 26 денежных единиц за тонну, общей стоимостью 208 денежных единиц. Это необоснованно уменьшит сумму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ФИФО и метод средневзвешенной стоимости дают одинаковое сальдо на конец месяца – 192 денежные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может рекомендовать применение одного из этих методов, однако на мой взгляд предпочтительнее метод средневзвешенной стоимости. Он удобен в расчетах и наиболее распространен в отечественной практике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 о том, что между движением запасов в стоимостном и натуральном выражении нет прямой связи. Например, применение ЛИФО означает скрытое увеличение стоимостного выражения товарной массы, при этом возможно сокращение этой массы в натуральном выражении. Суть методов ЛИФО и ФИФО состоит не в оценке запасов, а в сопоставлении текущих затрат на проданные в течение отчетного периода товары с полученной выручкой. Таким образом, выбор учетного метода во многом предопределяет финансовый результат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ие моменты особо важны при проверке товарно-материаль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ей предприятия ауди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удиторской проверке правильности оприходования материальных ценностей обращается внимание на взаимоувязке производственной программы с обеспеченностью ее материальными ценностями. Устанавливают, составлены ли расчеты определения потребности материалов в соответствии с действующими нормами расхода сырья, основных и вспомогательных материалов с учетом применения прогрессивной технологии, а расчеты производственных запасов -с предусмотренными нормативами, и обеспечивают ли они бесперебойный выпуск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аудиторско-контрольных процедур объектом исследования являются оперативная и служебная информации. В оперативном учете приводятся данные по каждому поставщику. Изучается, как осуществляется оперативный учет в проверяемой организации: указываются ли по каждому поставщику в отдельности ассортимент и сроки поставки материалов по договору и приводится ли на основании документов фактически поступивший ассортимент материалов с указанием даты поступления. Важно выяснить достоверность приведенной информации, выявить поставщиков, нарушавших условия договора. Устанавливают, предъявлялись ли штрафные и другие санкции к нарушителям договорной дисциплины, возмещены ли он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проверке полноты оприходования и правильности оценки покупных материальных ценностей, прежде всего, устанавливают, соответствуют ли итоговые суммы, отраженные в ведомостях учета материальных ценностей, данным учетных реги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дения устанавливают их причины. Они могут быть результатом небрежного отношения бухгалтеров к выполнению своих обязанностей: иногда такие расхождения являются следствием неполного оприходования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ах полноты оприходования материальных ценностей внутренние документы сверяются с сопроводительными документами поставщиков. Проверяющие изучают правильность составления актов на расхождение по количеству и качеству поступивших материальных ценностей и своевременность предъявления претензий к поставщикам или транспортной организации. Многие такие расхождения обусловлены присвоением материальных ценностей и оформлением подложных актов в целях сокрытия недостач или пересортица материальных ценностей. Сомнительные документы надо сверить с записями в отчетах материально ответственных работников, проверить правильность корреспонденции счетов и производственных записей в регистрах бухгалтерского учета (накопительных ведомостях, журналах-ордерах), в которых сделаны записи по оприходованию ценностей, приведенных в сомнительны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веркой полноты оприходования материальных ценностей изучают правильность их оценки. Если учет материалов осуществляется по учетным ценам, проверяют, правильно ли подсчитано отклонение в стоимост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т первичные документы, на основании которых отражены в учете покупная стоимость материальных ценностей и транспортно-заготовительные расходы по их приобретению. При большом документообороте используется прием выворотки документов по интервалу в заданной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окументов, по которым оплачены или начислены расходы, устанавливают, предусмотрены ли они договором и не превышают ли действующих тарифов на перевозку грузов, а также выясняют, правильно ли они присоединены к тем группам или отдельным наименованиям ценностей, за которые произведена или начислена опл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контроля сохранности материальных ценностей на складах предприятия является проверка складского учета. Практика работы показывает, что основные нарушения в ведении складского учета состоят в наличии отрицательных переходов остатков ("красивое сальдо") по видам материальных ценностей отсутствие записи о поступлении материалов по отдельным приходным документам, расхождении между данными карточек складского учета и бухгалтерского учета, завышении количества списываемых документов на расход материалов, неправильном подсчете переходящих остатков и др. Известно, что учет движения и остатков материалов осуществляют в карточках складского учета материалов. Карточка открывается на каждый номенклатурный номер отдельно, поэтому такой учет называют сортовым и осуществляют его в натуральном выражении. Запись в карточках кладовщик делает на основании первичных документов (приходный ордер требование, накладная и др.) в день совершения операции. Поэтому, проверяя состояние учета движения материальных ценностей на складах предприятия, аудитор должен обратить внимание на достоверность записи и правильность составления ведомости учета движения материалов по первичным документам на прием и отпуск материалов, сданных в бухгалтерию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запасов материальных ценностей используют карточки складского учета, оборотные (сальдовые) ведомости и инвентаризационные описи, а также первич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учете товарно-материальных ценностей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яя аудиторская практика свидетельствует о большом количестве ошибок, допускаемых при учете движения товарно - материальных ценностей. В ряде случаев ошибки и неточности связаны с большим разнообразием номенклатуры материалов, громоздкостью аналитического учета либо его отсутств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осложняется тем, что бухгалтеры, складские работники не соблюдают положения основных нормативных документов, регламентирующих учет и движение товарно-материальных це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ведение учета товарно-материальных ценностей является одной из основных составляющих формирования финансовых результатов хозяйственной деятельности любого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моментов процесса учета и сохранности товарно-материальных ценностей является контроль за товарами, находящимися в пути. В последнее время наблюдается устойчивая тенденция к росту данного показателя. Иногда бухгалтеры автоматически переносят остатки товаров в пути в течение ряда лет, не придавая значения последств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крайность - это списание на убытки, не подтвержденное никаки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ерке данных книги учета выданных доверенностей с данными журнала - ордера N 6 выявляются факты, когда доверенности выданы, товары числятся в пути, но пометка бухгалтерии о возврате доверенностей отсутствует. В таких ситуациях имеет место высокий риск злоупотреб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роля (постановки) складского учета может также привести к серьезным наруш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 возникает ситуация, когда учет материалов ведется по одному из трех методов (средневзвешенный, ЛИФО, ФИФО), однако возврат неиспользованных в производстве материалов в конце месяца и отпуск в производство 1-го числа следующего месяца осуществляются в одной и той же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аудиторская практика, при использовании данного нормативного документа бухгалтеры забывают о принятом на предприятии методе оценки запасов, а именно: в соответствии с требованиями Положения о бухгалтерском учете и отчетности в Российской Федерации производственные запасы отражаются в учете и отчетности по фактической себестоимости, которая определяется исходя из затрат их приобретения. Определение фактической себестоимости материальных ресурсов, списываемых на производство, разрешается производить следующими методами оценки запас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редней себестоим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ебестоимости первых по времени закупок (метод ФИФО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ебестоимости последних по времени закупок (метод ЛИФО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ный метод учета закрепляется в учетной политике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отражая в учете операции по возврату материалов, не использованных в производстве, на склад в конце месяца и отпуск этих материалов 1-го числа нового месяца в производство, следует помнить, что стоимость отпущенных в производство материалов должна осуществляться в новой оценке, соответствующей принятой на предприятии, а именно: средневзвешенная, ЛИФО или ФИФ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ина И.В., Бородкин В.М. Аудит (Основы аудита и аудиторской деятельности): Учебное пособие. - Воронеж: Изд-во ВГУ, 2003. - 3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шанова О.П. Аудит: Учебное пособие. - Владивосток: ТИДОТ ДВГУ, 2002. - 21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оплянник Т.М., Мухарева Н.А. Методические указания к курсовой работе по учебной дисциплине "Аудит". - СПб.: СПбГИЭУ, 2002. - 19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ционный материал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24:00Z</dcterms:created>
  <dc:creator>8п</dc:creator>
  <dc:description/>
  <cp:keywords/>
  <dc:language>en-US</dc:language>
  <cp:lastModifiedBy>SYSTEM</cp:lastModifiedBy>
  <dcterms:modified xsi:type="dcterms:W3CDTF">2011-09-07T01:24:00Z</dcterms:modified>
  <cp:revision>2</cp:revision>
  <dc:subject/>
  <dc:title>Курсовая работа по предмету «Аудит» (код АУ90)</dc:title>
</cp:coreProperties>
</file>