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Карагандинский экономический Университет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Казпотребсоюза</w:t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  <w:t>Кафедра бухгалтерского учета и аудита</w:t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  <w:t>по дисциплине: «Промежуточный финансовый учет»</w:t>
      </w:r>
    </w:p>
    <w:p>
      <w:pPr>
        <w:pStyle w:val="Normal"/>
        <w:spacing w:lineRule="auto" w:line="360"/>
        <w:jc w:val="center"/>
        <w:rPr/>
      </w:pPr>
      <w:r>
        <w:rPr/>
        <w:t>на тему: «Учет текущей аренды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раганда – 2008</w:t>
      </w:r>
      <w:r>
        <w:br w:type="page"/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Развитие арендных отношений в экономике способно оживить экономическую конъюнктуру, дать инвестиционный толчок начинающемуся росту, расширить платежеспособный спрос, создать заинтересованность у предприятий в подъеме деловой активности. Использование аренды во всех многообразиях ее форм и методов позволяет предприятиям подключиться к ценнейшему международному опыту, накопленному десятилетиями практики. Этим характеризуется актуальность темы курсовой работы.</w:t>
      </w:r>
    </w:p>
    <w:p>
      <w:pPr>
        <w:pStyle w:val="22"/>
        <w:rPr/>
      </w:pPr>
      <w:r>
        <w:rPr>
          <w:szCs w:val="19"/>
        </w:rPr>
        <w:t xml:space="preserve">Основные средства являются объектами, которые можно получать и сдавать в аренду. </w:t>
      </w:r>
      <w:r>
        <w:rPr>
          <w:szCs w:val="28"/>
        </w:rPr>
        <w:t xml:space="preserve">Арендные сделки являются самыми распространенными среди других финансово-хозяйственных операций. </w:t>
      </w:r>
    </w:p>
    <w:p>
      <w:pPr>
        <w:pStyle w:val="22"/>
        <w:rPr/>
      </w:pPr>
      <w:r>
        <w:rPr>
          <w:szCs w:val="19"/>
        </w:rPr>
        <w:t>Аренда - арендное соглашение (договор) между арендатором арендодателем, в соответствии с которым арендатор получает право владения объектом аренды за плату на определенный период времени. Формы арендных отношений зависят от объекта аренды (</w:t>
      </w:r>
      <w:r>
        <w:rPr>
          <w:szCs w:val="28"/>
        </w:rPr>
        <w:t>здания, сооружения, помещения, объекты, оборудование, транспортные средства, земельные участки и другое имущество</w:t>
      </w:r>
      <w:r>
        <w:rPr>
          <w:szCs w:val="19"/>
        </w:rPr>
        <w:t xml:space="preserve">), а также от того, </w:t>
      </w:r>
      <w:r>
        <w:rPr/>
        <w:t xml:space="preserve">в какой степени риск и вознаграждение, связанные с правом пользования арендованным имуществом, переходят к арендатору или остаются у арендодателя (финансовая и текущая).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Основным законодательным документом, регулирующим арендные отношения, является Гражданский кодекс Республики Казахстан. Отношения между сторонами финансовой аренды (лизинга) регулируются Законом Республики Казахстан «О финансовом лизинге» </w:t>
      </w:r>
      <w:r>
        <w:rPr>
          <w:szCs w:val="30"/>
        </w:rPr>
        <w:t>05.07.2000 за № 78-II</w:t>
      </w:r>
      <w:r>
        <w:rPr>
          <w:szCs w:val="28"/>
        </w:rPr>
        <w:t>.</w:t>
      </w:r>
    </w:p>
    <w:p>
      <w:pPr>
        <w:pStyle w:val="22"/>
        <w:rPr/>
      </w:pPr>
      <w:r>
        <w:rPr/>
        <w:t>Учет аренды регулируется в</w:t>
      </w:r>
      <w:r>
        <w:rPr>
          <w:szCs w:val="28"/>
        </w:rPr>
        <w:t xml:space="preserve"> соответствии со стандартом бухгалтерского учета 17 «Учет аренды» от 31.12.1997г. за № 456 и международным стандартом финансовой отчетности 17 «Аренда» от 01.01.1997г.</w:t>
      </w:r>
    </w:p>
    <w:p>
      <w:pPr>
        <w:pStyle w:val="22"/>
        <w:rPr/>
      </w:pPr>
      <w:r>
        <w:rPr/>
        <w:t>Цель курсовой работы - исследовать сущность арендных отношений и особенности их учета и отражения в финансовой отчетности.</w:t>
      </w:r>
    </w:p>
    <w:p>
      <w:pPr>
        <w:pStyle w:val="22"/>
        <w:rPr/>
      </w:pPr>
      <w:r>
        <w:rPr/>
        <w:t>Задачи курсовой работы:</w:t>
      </w:r>
    </w:p>
    <w:p>
      <w:pPr>
        <w:pStyle w:val="22"/>
        <w:rPr/>
      </w:pPr>
      <w:r>
        <w:rPr/>
        <w:t>- рассмотреть понятие аренды и классифицировать ее по видам;</w:t>
      </w:r>
    </w:p>
    <w:p>
      <w:pPr>
        <w:pStyle w:val="22"/>
        <w:rPr/>
      </w:pPr>
      <w:r>
        <w:rPr/>
        <w:t>- исследовать организацию арендных отношений;</w:t>
      </w:r>
    </w:p>
    <w:p>
      <w:pPr>
        <w:pStyle w:val="22"/>
        <w:rPr/>
      </w:pPr>
      <w:r>
        <w:rPr/>
        <w:t>- обозначить направления учета аренды у арендодателя и арендатора;</w:t>
      </w:r>
    </w:p>
    <w:p>
      <w:pPr>
        <w:pStyle w:val="22"/>
        <w:rPr/>
      </w:pPr>
      <w:r>
        <w:rPr/>
        <w:t>- выявить влияние арендных отношений и операций на финансовые результаты предприятия;</w:t>
      </w:r>
    </w:p>
    <w:p>
      <w:pPr>
        <w:pStyle w:val="22"/>
        <w:rPr/>
      </w:pPr>
      <w:r>
        <w:rPr/>
        <w:t>- исследовать принципы раскрытия информации об аренде в отчетности.</w:t>
      </w:r>
    </w:p>
    <w:p>
      <w:pPr>
        <w:pStyle w:val="Normal"/>
        <w:spacing w:lineRule="auto" w:line="360"/>
        <w:rPr/>
      </w:pPr>
      <w:r>
        <w:rPr/>
        <w:t>Предметом исследования является учет арендных отношений. Объектом исследования послужила действующая практика финансового учета на предприятии ТОО «Премьер», которое к</w:t>
      </w:r>
      <w:r>
        <w:rPr>
          <w:szCs w:val="28"/>
        </w:rPr>
        <w:t xml:space="preserve">роме основного вида деятельности ТОО «Премьер» сдает в аренду помещения под офисы, а также производственное и технологическое оборудование. </w:t>
      </w:r>
    </w:p>
    <w:p>
      <w:pPr>
        <w:pStyle w:val="TextBodyIndent"/>
        <w:spacing w:lineRule="auto" w:line="360"/>
        <w:rPr/>
      </w:pPr>
      <w:r>
        <w:rPr/>
        <w:t>Поскольку одной из задач курсовой работы является раскрытие учета аренды не только у арендодателя, но и у арендатора, то необходим второй объект исследования, которым послужило предприятие ИП Манкенов, основным видом деятельности которого является производство безалкогольных напитков.</w:t>
      </w:r>
    </w:p>
    <w:p>
      <w:pPr>
        <w:pStyle w:val="TextBodyIndent"/>
        <w:spacing w:lineRule="auto" w:line="360"/>
        <w:rPr/>
      </w:pPr>
      <w:r>
        <w:rPr/>
        <w:t>Методологической основой для написания курсовой работы послужили труды зарубежных и отечественных экономистов и финансистов, разрабатывающих проблемы улучшения бухгалтерского учета.</w:t>
      </w:r>
    </w:p>
    <w:p>
      <w:pPr>
        <w:pStyle w:val="22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1. Понятие аренды и ее виды</w:t>
      </w:r>
    </w:p>
    <w:p>
      <w:pPr>
        <w:pStyle w:val="22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Оценивая свое финансовое положение и платежеспособность, предприятия зачастую приходят к выводу о том, что иногда выгоднее взять необходимый объект основных средств во временное пользование у другого субъекта, чем приобретать его в собственность, т.е. арендовать.</w:t>
      </w:r>
    </w:p>
    <w:p>
      <w:pPr>
        <w:pStyle w:val="22"/>
        <w:widowControl w:val="false"/>
        <w:rPr/>
      </w:pPr>
      <w:r>
        <w:rPr>
          <w:iCs/>
          <w:szCs w:val="28"/>
        </w:rPr>
        <w:t>Аренда</w:t>
      </w:r>
      <w:r>
        <w:rPr>
          <w:szCs w:val="28"/>
        </w:rPr>
        <w:t xml:space="preserve"> - это передача одним лицом (арендодателем) другому лицу (арендатору) – имущества во временное владение или пользование (или только пользование) – за плату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ые сделки являются самыми распространенными среди других финансово-хозяйственных операций. При этом сторонами арендных отношений могут выступать как физические, так и юридические лица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В соответствии с СБУ 17 «Учет аренды» от 31.12.1997 за № 456, форму аренды определяет сущность сделки. Аренда может классифицироваться на основании того, в какой степени риск и вознаграждение, связанные с правом пользования арендованным имуществом, переходят к арендатору или остаются у арендодателя. [3]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Cs w:val="28"/>
        </w:rPr>
        <w:t>Финансовая (финансируемая) аренда предусматривает переход к арендатору рисков и имуществ, связанных с владением объектов аренды. При оперативной аренде риски преимущества (возможность получения прибылей в течение срока аренды) остаются у арендодателя. [17, с.67]</w:t>
      </w:r>
    </w:p>
    <w:p>
      <w:pPr>
        <w:pStyle w:val="22"/>
        <w:widowControl w:val="false"/>
        <w:rPr/>
      </w:pPr>
      <w:r>
        <w:rPr>
          <w:szCs w:val="28"/>
        </w:rPr>
        <w:t xml:space="preserve">Аренда является </w:t>
      </w:r>
      <w:r>
        <w:rPr>
          <w:iCs/>
          <w:szCs w:val="28"/>
        </w:rPr>
        <w:t>финансируемой</w:t>
      </w:r>
      <w:r>
        <w:rPr>
          <w:szCs w:val="28"/>
        </w:rPr>
        <w:t xml:space="preserve"> в том случае, если риски и вознаграждения, связанные с правом пользования, в значительной степени передаются арендатору и если соблюдается, по крайней мере, одно из следующих услов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рок аренды составляет не менее 80% срока полезного использования арендованного имущества, если только он не начинается в пределах последних 20% срока службы акт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дисконтированная стоимость минимальных арендных платежей составляет не менее 90% от стоимости реализации сданного в аренду имущества; [18, </w:t>
      </w:r>
      <w:r>
        <w:rPr>
          <w:szCs w:val="28"/>
          <w:lang w:val="en-US"/>
        </w:rPr>
        <w:t>c</w:t>
      </w:r>
      <w:r>
        <w:rPr>
          <w:szCs w:val="28"/>
        </w:rPr>
        <w:t>. 105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>Текущая аренда.</w:t>
      </w:r>
      <w:r>
        <w:rPr>
          <w:szCs w:val="28"/>
        </w:rPr>
        <w:t xml:space="preserve"> Под ней понимается любая аренда, за исключением финансируемой. При текущей аренде риски и вознаграждения, связанные с правом собственности на актив, остаются у арендодателя. Поэтому сданные им в аренду активы рассматриваются как амортизируемое имущество, и получаемая арендная плата включается в доход на протяжении всего срока аренды. Текущая аренда подразумевает временное владение арендатором имуществом. [16, с.78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у можно также классифицировать в соответствии с объектом аренды. Объектом аренды выступает имущество в виде непотребляемых вещей, т.е. в аренду могут быть сданы здания, сооружения, помещения, объекты, оборудование, транспортные средства, земельные участки и другое имущество, которое в процессе использования не теряет своих натуральных свойств. Это требование к объектам аренды объясняется тем, что по истечении срока аренды арендуемая вещь должна быть возвращена арендодателю.</w:t>
      </w:r>
    </w:p>
    <w:p>
      <w:pPr>
        <w:pStyle w:val="22"/>
        <w:widowControl w:val="false"/>
        <w:rPr>
          <w:szCs w:val="23"/>
        </w:rPr>
      </w:pPr>
      <w:r>
        <w:rPr>
          <w:szCs w:val="23"/>
        </w:rPr>
        <w:t>В имущественный наем могут передаваться предприятия, имущественные комплексы, земельные участки, здания, сооружения, оборудование, транспортные средства и другие вещи, не теряющие своих натуральных свойств в процессе их использования. По договору аренды наймодатель обязуется предоставить нанимателю имущество за плату во временное владение и пользование. К договорам имущественного найма относятся и договоры лизинга, проката и другие виды договоров, связанные с передачей объектов аренды за плату во временное пользование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Таким образом, объектами аренды могут выступать: земельные участки; обособленные природные объекты; предприятия и другие имущественные комплексы; здания, сооружения, нежилые и жилые помещения; оборудование; транспортные средства; инвентарь, инструмент и другие непотребляемые вещи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оговоренных случаях законодательством устанавливаются специальные требования в отношении объектов, которые могут передаваться в аренду по тому или иному договору. Так, например, по договору проката в пользование арендатору может быть передано только движимое имущество (п. 1 ст. 595 ГК РК). Объекты недвижимости не могут быть предметом проката. [1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ередавая имущество в аренду, стороны исходят из того, что по окончании срока аренды арендодателю будет возращено это же имущество. Поэтому объектом аренды не может выступать, например, партия товара либо материалов производственно-технического назначения, предназначенных для дальнейшей перепродажи либо использования в производстве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связи с этим при составлении договора аренды стороны должны указать полные сведения об объекте аренды, позволяющие определенно установить имущество, подлежащее передаче арендатору. Если такие данные будут отсутствовать, то договор аренды считается незаключенным. [15, с. 241]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Рассмотрим особенности арендных сделок с различными объектами аренды. </w:t>
      </w:r>
    </w:p>
    <w:p>
      <w:pPr>
        <w:pStyle w:val="TextBodyIndent"/>
        <w:widowControl w:val="false"/>
        <w:spacing w:lineRule="auto" w:line="360"/>
        <w:rPr/>
      </w:pPr>
      <w:r>
        <w:rPr/>
        <w:t>Аренда здания и сооружения. По договору аренды здания или сооружения арендодатель обязуется передать эти объекты во временное владение и пользование арендатору. Отступления от формы договора аренды здания или сооружения является основанием для признания такого договора недействительным. Отсутствие в договоре условия о размере арендной платы дает основания считать договор аренды незаключенным. Если договор аренды здания или сооружения заключается сроком не менее года, такой договор подлежит государственной регистрации. С момента регистрации договора он считается заключенным. [15,с.229]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Аренда транспортного средства. </w:t>
      </w:r>
      <w:r>
        <w:rPr>
          <w:szCs w:val="22"/>
        </w:rPr>
        <w:t>По договору аренды (фрахтования на время) транспортного средства арендодатель предоставляет арендатору за плату транспортное средство во временное владение и пользование.</w:t>
      </w:r>
    </w:p>
    <w:p>
      <w:pPr>
        <w:pStyle w:val="TextBodyIndent"/>
        <w:widowControl w:val="false"/>
        <w:spacing w:lineRule="auto" w:line="360"/>
        <w:rPr/>
      </w:pPr>
      <w:r>
        <w:rPr/>
        <w:t>Гражданским кодексом рассматривается договор аренды транспортного средства с предоставлением услуг по управлению и технической эксплуатацией (договор аренды транспортного средства с экипажем) и аренды транспортного средства без экипажа. Члены экипажа подчиняются распоряжениям арендодателя в части управления и технической эксплуатации и арендатора в части коммерческой эксплуатации транспорта. Члены экипажа связаны с арендодателем трудовыми отношениями и на время аренды транспортного средства эти отношения сохраняются [1, ст.588]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Особенности аренды по договору проката заключаются в том, что в качестве объекта проката может выступать только движимое имущество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аренда учет финансовый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FFFFFF"/>
          <w:szCs w:val="28"/>
        </w:rPr>
      </w:pPr>
      <w:r>
        <w:rPr>
          <w:rFonts w:cs="Times New Roman"/>
          <w:color w:val="FFFFFF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 Организация арендных отношений</w:t>
      </w:r>
    </w:p>
    <w:p>
      <w:pPr>
        <w:pStyle w:val="22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оговор аренды является двусторонней сделкой, что определяет взаимные права и обязанности сторон. В соответствии с гражданским законодательством, договор аренды является возмездным. Арендодатель (по гражданскому законодательству — наймодатель) предоставляет имущество в аренду на условиях платы за его пользование в порядке, сроки и в форме, установленные договором. Если договором они не определены, считается, что установлены порядок, сроки и форма, обычно применяемые при найме аналогичного имущества при сравнимых обстоятельствах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договоре аренды должны найти отражение: состав и стоимость передаваемого в аренду имущества; размер арендной платы; сроки аренды; распределение обязанностей сторон по восстановлению и ремонту арендованного имущества; обязанности арендодателя представить арендатору имущество в соответствии с условиями договора; порядок внесения арендной платы и возвращения имущества (после прекращения договора) арендодателю в состоянии, обусловленном договором. [17, с.77]</w:t>
      </w:r>
    </w:p>
    <w:p>
      <w:pPr>
        <w:pStyle w:val="22"/>
        <w:widowControl w:val="false"/>
        <w:rPr/>
      </w:pPr>
      <w:r>
        <w:rPr>
          <w:szCs w:val="28"/>
        </w:rPr>
        <w:t>Началом срока аренды является дата подписания договора. Срок аренды</w:t>
      </w:r>
      <w:r>
        <w:rPr>
          <w:iCs/>
          <w:szCs w:val="28"/>
        </w:rPr>
        <w:t xml:space="preserve"> - </w:t>
      </w:r>
      <w:r>
        <w:rPr>
          <w:szCs w:val="28"/>
        </w:rPr>
        <w:t>не отменяемый период времени, на который арендатор заключает договор на аренду имущества, а также любые другие последующие периоды, в течение которых возможно продление срока аренды с дальнейшей оплатой или без нее, на что арендатор имеет право выбора, которое оговорено в начале срока аренды. [17, с.78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Участниками договора аренды являются арендатор и арендодатель. Арендатор получает за соответствующую плату во временное владение и пользование имущество, арендодатель передает или обязуется передать это имущество арендатору. [18, с. 102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отличие от физических лиц, юридическое лицо может иметь гражданские права, соответствующие целям деятельности и нести в связи с этим обязанности только с момента его создания — государственной регистрации. Правоспособность юридического лица прекращается в момент завершения его деятельности или ликвидации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ередача имущества в аренду является реализацией права распоряжения имуществом. Соответственно, право сдачи имущества в аренду принадлежит, прежде всего, его собственнику. В качестве арендодателей могут также выступать лица, уполномоченные законом или собственником сдавать имущество в аренду, например поверенный по договору поручения передает имущество доверителя в аренду. [19, с.387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некоторых случаях законодательство предусматривает, что в качестве арендодателя по договору аренды может выступать только специализированная организация. Так, например, арендодателем по договору проката выступает организация, осуществляющая сдачу в аренду имущества в качестве постоянной предпринимательской деятельности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Несоблюдение требований к заключению договора аренды может повлечь для сторон неблагоприятные последствия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о истечении срока договора аренды арендатор, не уведомивший арендодателя о своем желании заключить договор аренды на новый срок, может продолжать пользоваться арендованным имуществом при отсутствии возражений со стороны арендодателя. В подобной ситуации договор считается возобновленным на тех же условиях на неопределенный срок. Иными словами, в любое время каждая из сторон может потребовать прекращения договора с соблюдением соответствующих сроков уведомления другого участника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ые обязательства - общая сумма, подлежащая уплате по договору аренды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ая плата включает в себя амортизационные отчисления на реновацию (полное восстановление) арендованного имущества в размере, соответствующем доле участия арендодателя в воспроизводстве сданного в аренду объекта. В арендную плату не включают налоги. В арендный платеж входит арендный процент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ый процент - доля от стоимости арендуемого объекта, устанавливаемая в договоре аренды в виде фиксированной денежной суммы. По экономической природе он аналогичен проценту за пользование кредитом. [4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Также необходимо обратить внимание на условия порядка исчисления и внесения арендной платы, предусмотренные Гражданским кодексом. Согласно статье 546 Гражданского Кодекса Республики Казахстан, размеры платы за пользование имуществом могут изменяться не чаще одного раза в год, если иное не предусмотрено договором. Размеры платы могут быть пересмотрены по требованию одной из сторон в случаях изменения устанавливаемых централизованно цен и тарифов. Арендатор вправе потребовать уменьшения платы, если в силу обстоятельств, за которые он не отвечает, условия пользования, предусмотренные договором, или состояния имущества существенно ухудшились. В случае существенного нарушения арендатором сроков внесения арендной платы арендодатель вправе потребовать досрочного внесения платы в установленный им срок (если иное не предусмотрено договором). При этом арендодатель не вправе требовать платы более чем за два срока подряд. [1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Согласно статье 545 Гражданского Кодекса, каждая из сторон вправе отказаться от договора аренды в любое время, предупредив об этом другую сторону за три месяца при аренде недвижимого имущества и за один месяц при аренде иного имущества (если иное не предусмотрено договором)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ая плата может быть установлена как в виде определенной суммы денежных средств, так и в виде имущества, передаваемого арендатором. Если арендная плата установлена в виде имущества, выполнения работ, оказания услуг, то такую сделку можно рассматривать как бартерную операцию. В связи с этим обратим внимание на существенное обстоятельство в виде положений Закона РК «О государственном контроле при применении трансфертных цен». В статье 2 Закона приведен перечень операций, контролируемых в целях правильности применяемых цен, где подпунктом 2 предусмотрены бартерные операции. Если, по мнению налогового инспектора, примененные сторонами сделки цены товаров (работ, услуг) отклоняются в ту или иную сторону более чем на 10 процентов от рыночной цены, налоговый орган вправе принять решение о доначислении налогов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настоящее время в договорах аренды, сумма платежа должна выражаться только в тенге. Использование иностранной валюты, а также платежных документов в иностранной валюте при осуществлении расчетов по обязательствам на территории Республики Казахстан допускается в случаях и на условиях, определенных законодательными актами Республики Казахстан или в установленном ими порядке (ГК, ст. 282). Под такими законодательными актами следует понимать законодательство о валютном регулировании. [1,с.228]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Основным законодательным документом, регулирующим арендные отношения, является Гражданский кодекс Республики Казахстан (Особенная часть), в котором глава 29 полностью посвящена вопросам имущественного найма (аренды). [1, с.486]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 xml:space="preserve">В процессе законодательного регулирования аренды следует также учитывать положения глав 22-24 Гражданского кодекса Республики Казахстан (Общая часть), где рассматриваются общие положения о договоре. [1, с.392] Отношения между сторонами финансовой аренды (лизинга) регулируются Законом Республики Казахстан «О финансовом лизинге» </w:t>
      </w:r>
      <w:r>
        <w:rPr>
          <w:szCs w:val="30"/>
        </w:rPr>
        <w:t>05.07.2000 за № 78-II</w:t>
      </w:r>
      <w:r>
        <w:rPr>
          <w:szCs w:val="28"/>
        </w:rPr>
        <w:t xml:space="preserve"> и другими нормативными документами. [2]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Налогообложение и бухгалтерский учет арендных операций связаны с положениями гражданского законодательства, так как отношения сторон договора аренды основываются на гражданско-правовых принципах. Согласно ст. 10 Налогового кодекса Республики Казахстан, понятия гражданского законодательства Республики Казахстан, используемые в Кодексе, применяются в том значении, в каком они используются в гражданском законодательстве, если иное не предусмотрено Налоговым кодексом. [4, с.11]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Между ТОО «Премьер» и ИП Манкенов заключен договор аренды технологического оборудования. В данном договоре отражены взаимные права и обязанности сторон: арендодателя: ТОО «Премьер» и арендатора: ИП Манкенов.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В договоре аренды отражены: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) состав передаваемого в аренду имущества – технологическое оборудование по розливу напитков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б) размер арендной платы – 75000 ежемесячно, НДС в том числе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) срок аренды – 1 год, с 01.09.2006г. по 31.08.2007г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г) распределение обязанностей сторон по восстановлению и ремонту арендованного имущества – арендодатель обязан производить капитаельный ремонт технологического оборудования, арендатор обязан производить за свой счет текущий ремонт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д) обязанности арендодателя представить арендатору имущество в соответствии с условиями договора – оборудование должно быть передано арендатору в течении 2 дней со дня подписания договора;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е) порядок внесения арендной платы – путем перечисления средств на расчетный счет не позднее 10 числа следующего месяца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В соответствии с тем, что в арендных отношениях участвуют две стороны (арендатор и арендодатель), то у каждой из сторон есть особенности бухгалтерского учет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3. Документальное оформление и учет текущей аренды</w:t>
      </w:r>
    </w:p>
    <w:p>
      <w:pPr>
        <w:pStyle w:val="Normal"/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чет аренды от лица арендодателя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Анализируемое предприятие ТОО «Премьер» находится по адресу: г.Караганда, 15 микрорайон, д.3а. Основной вид деятельности – производство безалкогольных напитков. Деятельность ТОО строится на основании Гражданского кодекса Республики Казахстан, а также на основании Устава. Кроме основного вида деятельности ТОО «Премьер» сдает в аренду помещения под офисы, а также производственное и технологическое оборудование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В соответствии с Законом Республики Казахстан «О бухгалтерском учете и финансовой отчетности», ответственность за организацию бухгалтерского учета на предприятии, соблюдение законодательства при выполнении хозяйственных операций несет директор предприятия. [2]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В ТОО «Премьер» учреждена бухгалтерская служба, представленная на данном предприятии бухгалтером, кроме него в штат бухгалтерии никто не входит. Он также осуществляет и внутренний контроль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В системе расче</w:t>
      </w:r>
      <w:bookmarkStart w:id="0" w:name="OCRUncertain066"/>
      <w:r>
        <w:rPr>
          <w:szCs w:val="28"/>
        </w:rPr>
        <w:t>тн</w:t>
      </w:r>
      <w:bookmarkEnd w:id="0"/>
      <w:r>
        <w:rPr>
          <w:szCs w:val="28"/>
        </w:rPr>
        <w:t>ых взаимо</w:t>
      </w:r>
      <w:bookmarkStart w:id="1" w:name="OCRUncertain067"/>
      <w:r>
        <w:rPr>
          <w:szCs w:val="28"/>
        </w:rPr>
        <w:t>о</w:t>
      </w:r>
      <w:bookmarkEnd w:id="1"/>
      <w:r>
        <w:rPr>
          <w:szCs w:val="28"/>
        </w:rPr>
        <w:t>тношений п</w:t>
      </w:r>
      <w:bookmarkStart w:id="2" w:name="OCRUncertain068"/>
      <w:r>
        <w:rPr>
          <w:szCs w:val="28"/>
        </w:rPr>
        <w:t>р</w:t>
      </w:r>
      <w:bookmarkEnd w:id="2"/>
      <w:r>
        <w:rPr>
          <w:szCs w:val="28"/>
        </w:rPr>
        <w:t>едприятия ТОО «Премьер» арендные отношения занимают особое место. В арендных отношениях ТОО «Премьер» может выступать арендодателем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оскольку ТОО «Премьер» является арендодателем, то по договору аренды он предоставляет имущество в аренду на условиях платы за его пользование. Объектом аренды являются основные средства (в том числе помещения под офис, производственные помещения, производственное оборудование)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Основанием возникновения арендных отношений между ТОО «Премьер» и арендаторами является заключение договора об аренде. Таким образом, первоначальным документом, определяющим экономико-правовую сторону арендных отношений является договор, в котором находят отражение: состав и стоимость передаваемого в аренду имущества; размер арендной платы; сроки аренды; распределение обязанностей сторон по восстановлению и ремонту арендованного имущества; обязанности арендодателя представить арендатору имущество в соответствии с условиями договора; порядок внесения арендной платы и возвращения имущества арендодателю в состоянии, обусловленном договором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Например, ТОО «Премьер» предоставил ИП Манкенову технологическое оборудование на условиях текущей аренде. По договору аренды передано технологическое оборудование в виде линии по розливу напитков. Срок аренды — 1 год. По договору арендная плата устанавливается арендатором ежемесячно в размере 75,0 тыс. тенге. Договор об аренде технологического оборудования представлен в Приложении 1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Система бухгалтерского учета предполагает обязательное документирование всех финансово-хозяйственных операций. Любая запись в бухгалтерских документах или, как их называют, учетных регистрах требует наличия документа, подтверждающего факт совершения операции. В арендных отношениях такими документами являются счета, налоговые счета-фактуры, которые называют первичными документами. Эти документы признаются основанием для учета при наличии в них даты составления, наименования предприятия, содержания хозяйственной операции, наименования должностных лиц, ответственных за составление документа, подписи и т.д. Все эти признаки называются реквизитами документа. [3, с.7]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Согласно СБУ 17 «Учет аренды» риски и вознаграждения, связанные с правом собственности на актив, остаются у ТОО «Премьер»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Ежемесячно, в начале отчетного периода бухгалтерская служба ТОО «Премьер» выставляет ИП Манкенову счет-фактуру на арендную плату. (Приложение 2)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При этом арендные платежи признаются бухгалтерской службой ТОО «Премьер» как доход на равномерной основе в течение всего срока аренды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 бухгалтерском учете арендодателя основные средства, переданные в аренду, числятся в составе основных средств на соответствующих счетах группы счетов 2410 "Основные средства" Рабочего плана счетов бухгалтерского учета финансово-хозяйственной деятельности предприятий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Арендная плата, причитающаяся к получению, в соответствии с заключенным договором отражается по дебету счета 1260 "Краткосрочная дебиторская задолженность по аренде" и кредиту счета 6260 "Доходы от операционной аренды"; если же аренда является основным видом деятельности предприятия, то кредитуют счет 6010 "Доход от реализации продукции и оказания услуг".</w:t>
      </w:r>
    </w:p>
    <w:p>
      <w:pPr>
        <w:pStyle w:val="Normal"/>
        <w:widowControl w:val="false"/>
        <w:spacing w:lineRule="auto" w:line="360"/>
        <w:rPr/>
      </w:pPr>
      <w:r>
        <w:rPr/>
        <w:t>Сданные в аренду активы рассматриваются как амортизируемое имущество. Начисленная сумма износа по сданным предприятием в аренду активам признается как расход данного предприятия в каждом отчетном периоде. Поскольку имущество, сдаваемое в текущую аренду, отражается в бухгалтерском балансе арендодателя, то и износ по объектам, сданным в текущую аренду, начисляет арендодатель. Начисление амортизации производится арендодателем по дебету счета 7470 «Прочие расходы» и кредиту счетов группы счетов 2420 "Амортизация и обесценение основных средств". Если же аренда является основным видом деятельности для арендодателя, то при начислении износа дебетуют счет 8045 «Накладные расходы по амортизации основных средств». Начисление амортизации на имущество, сдаваемое в аренду, производится в соответствии с методами, предусмотренными СБУ 6 «Учет основных средств» и учетной политикой предприятия.</w:t>
      </w:r>
    </w:p>
    <w:p>
      <w:pPr>
        <w:pStyle w:val="Normal"/>
        <w:widowControl w:val="false"/>
        <w:spacing w:lineRule="auto" w:line="360"/>
        <w:rPr/>
      </w:pPr>
      <w:r>
        <w:rPr/>
        <w:t>Сданное в аренду технологическое оборудование, в учете ТОО «Премьер» рассматривается как амортизируемое имущество. Начисленная сумма износа признается как расход ТОО «Премьер» в каждом отчетном периоде. Норма амортизационных отчислений на технологическое оборудование, в соответствие со ст.110 Налогового Кодекса Республики Казахстан – 15%. [4] Начисление амортизации производится методом равномерного (прямолинейного) списания стоимости, при котором амортизируемая стоимость объекта ежемесячно списывается в равных суммах.</w:t>
      </w:r>
    </w:p>
    <w:p>
      <w:pPr>
        <w:pStyle w:val="32"/>
        <w:widowControl w:val="false"/>
        <w:tabs>
          <w:tab w:val="clear" w:pos="708"/>
          <w:tab w:val="left" w:pos="575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тоимость технологического оборудования - 300000 тенге, ликвидационная стоимость в размере 20000 тенге, срок эксплуатации оборудования определен в 10 лет. Ежегодная сумма амортизации по методу равномерного списания стоимости составит: (300000 – 20000) / 10 лет = 28000 тенге. И соответственно ежемесячная сумма амортизации составляет 28000/12 месяцев = 2333,33 тенге.</w:t>
      </w:r>
    </w:p>
    <w:p>
      <w:pPr>
        <w:pStyle w:val="22"/>
        <w:widowControl w:val="false"/>
        <w:rPr/>
      </w:pPr>
      <w:r>
        <w:rPr/>
        <w:t xml:space="preserve">Начисление амортизации производится арендодателем по дебету счета 7470 «Прочие расходы» и кредиту счетов группы счетов 2420 "Амортизация и обесценение основных средств". Аналитический учет амортизационных отчислений ведется в ведомости начисления амортизации по группе фиксированных активов, которая представлена в Приложении 3.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оступление арендной платы отражается по дебету соответствующих счетов по учету денежных средств и кредиту счета 1260 "Краткосрочная дебиторская задолженность по аренде"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Рассмотрим корреспонденцию счетов по аренде технологического оборудования у ТОО «Премьер». (таблица 1)</w:t>
      </w:r>
    </w:p>
    <w:p>
      <w:pPr>
        <w:pStyle w:val="Header"/>
        <w:widowControl w:val="false"/>
        <w:tabs>
          <w:tab w:val="clear" w:pos="4844"/>
          <w:tab w:val="clear" w:pos="9689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>Таблица 1 – Учет текущей аренды у арендодател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215"/>
        <w:gridCol w:w="1651"/>
        <w:gridCol w:w="1516"/>
        <w:gridCol w:w="1687"/>
      </w:tblGrid>
      <w:tr>
        <w:trPr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хозяйственной операци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Выставлен счет арендатор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2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6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у НД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3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упление денег на расчетный счет от арендато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</w:tr>
    </w:tbl>
    <w:p>
      <w:pPr>
        <w:pStyle w:val="22"/>
        <w:rPr/>
      </w:pPr>
      <w:r>
        <w:rPr/>
        <w:t>Таким образом, в учете арендодателя ТОО «Премьер» отражаются следующие операции арендных отношений:</w:t>
      </w:r>
    </w:p>
    <w:p>
      <w:pPr>
        <w:pStyle w:val="22"/>
        <w:rPr/>
      </w:pPr>
      <w:r>
        <w:rPr/>
        <w:t>- начисление аренды отражается по дебету как краткосрочная дебиторская задолженность и по кредиту – как доход;</w:t>
      </w:r>
    </w:p>
    <w:p>
      <w:pPr>
        <w:pStyle w:val="22"/>
        <w:rPr/>
      </w:pPr>
      <w:r>
        <w:rPr/>
        <w:t>- получение арендной платы отражается по кредиту краткосрочной дебиторской задолженности и по дебету счетов по учету денежных средств;</w:t>
      </w:r>
    </w:p>
    <w:p>
      <w:pPr>
        <w:pStyle w:val="22"/>
        <w:rPr/>
      </w:pPr>
      <w:r>
        <w:rPr/>
        <w:t>- начисление амортизации отражается по дебету счета по учету прочих расходов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Учет аренды от лица арендатора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Формы аренды и условия арендного договора влияют на отражение операций в учете. Порядок учета аренды определен Стандартом бухгалтерского учета 17 "Учет аренды", в соответствие с которым в зависимости от срока аренды различают текущую и финансируемую аренду. [24, с.7]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В учете арендатора имущество числится за балансом. Признание расходов по текущей аренде арендатором производится на систематической основе в каждом отчетном периоде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Арендатор признает расходы по текущей аренде в виде арендной платы на систематической основе, и в том отчетном периоде, к которому они относятся, независимо от оплаты. В финансовой отчетности арендатора арендные платежи признаются расходами периода в части оплаты за аренду офиса и как производственные расходы при оплате арендных платежей за производственное оборудование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Арендная плата по текущей аренде относится на счета тех производств, где используются арендованные активы, и в бухгалтерском учете отражается по дебету следующих счетов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8047 "Накладные расходы по аренде" - если основные средства используются в производственных целях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7110 "Расходы по реализации товаров и оказанию услуг" - если основные средства непосредственно связаны с процессом реализации товаров (работ, услуг)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7210 "Общие и административные расходы" - если основные средства используются для общехозяйственных нужд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и кредиту счета 3360 "Краткосрочная кредиторская задолженность по аренде"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 случае оплаты арендных платежей за будущие отчетные периоды дебетуется счет 1620 "Расходы будущих периодов" и кредитуются счета денежных средств соответствующих подразделов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ри наступлении отчетного периода соответствующая доля арендной платы переносится на счета производственного учета раздела 8 Рабочего плана счетов бухгалтерского учета финансово-хозяйственной деятельности предприятий или счета расходов раздела 7 Рабочего плана счетов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Не всегда имущество, арендованное предприятием, полностью отвечает его запросам. Поэтому иногда арендаторы самостоятельно улучшают арендованное имущество - делают ремонт, проводят перепланировку помещений и т.д. [13, с.78]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Отражение в бухгалтерском учете арендатора затрат на улучшение арендованного имущества (если оно производится с согласия собственника), зависит от того, какие это улучшения - капитального или текущего характера. Об улучшении капитального характера можно говорить только в том случае, когда арендатор, например, сделал пристройку к зданию или же модернизировал арендуемое имущество, то есть произвел капитальные вложения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Учет затрат на капитальный ремонт, произведенный арендатором, зависит от условий договора на аренду имущества, заключенного соглашением сторон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Например, предприятие ИП Манкенов взял в аренду офисное помещение сроком и технологическое оборудование сроком на 12 месяцев. Арендная плата за аренду офисного помещения составляет 210000 тенге за весь период аренды (17500 тенге ежемесячно), технологического оборудования — 75000 тенге ежемесячно, НДС в т.ч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сходами периода в ноябре 2006 года будут признаны арендные платежи за офис в сумме 17500 тенге (210000/ 12), производственные расходы по аренде составят в ноябре 2006 года 75000 тенге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Отражение в учете аренды производственных фондов (технологического оборудования) представлено в таблице 2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/>
      </w:pPr>
      <w:r>
        <w:rPr/>
        <w:t>Таблица 2 – Корреспонденция счетов по учету аренды технологического оборудования у ИП Манкен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1693"/>
        <w:gridCol w:w="1542"/>
        <w:gridCol w:w="1495"/>
      </w:tblGrid>
      <w:tr>
        <w:trPr>
          <w:trHeight w:val="365" w:hRule="exac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держание хозяйственных операций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рреспонденция счетов</w:t>
            </w:r>
          </w:p>
        </w:tc>
      </w:tr>
      <w:tr>
        <w:trPr>
          <w:trHeight w:val="433" w:hRule="exac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Деб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Кредит</w:t>
            </w:r>
          </w:p>
        </w:tc>
      </w:tr>
      <w:tr>
        <w:trPr>
          <w:trHeight w:val="66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1. Начислена арендная плата за отчетный пери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2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80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60</w:t>
            </w:r>
          </w:p>
        </w:tc>
      </w:tr>
      <w:tr>
        <w:trPr>
          <w:trHeight w:val="39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2. На сумму НДС по арендной плат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8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14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3360</w:t>
            </w:r>
          </w:p>
        </w:tc>
      </w:tr>
      <w:tr>
        <w:trPr>
          <w:trHeight w:val="31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4. Оплата за аренд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33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8"/>
              </w:rPr>
              <w:t>1040</w:t>
            </w:r>
          </w:p>
        </w:tc>
      </w:tr>
    </w:tbl>
    <w:p>
      <w:pPr>
        <w:pStyle w:val="22"/>
        <w:rPr>
          <w:szCs w:val="23"/>
        </w:rPr>
      </w:pPr>
      <w:r>
        <w:rPr>
          <w:szCs w:val="23"/>
        </w:rPr>
      </w:r>
    </w:p>
    <w:p>
      <w:pPr>
        <w:pStyle w:val="22"/>
        <w:widowControl w:val="false"/>
        <w:rPr>
          <w:szCs w:val="23"/>
        </w:rPr>
      </w:pPr>
      <w:r>
        <w:rPr>
          <w:szCs w:val="23"/>
        </w:rPr>
        <w:t xml:space="preserve">Плата за аренду производственных фондов включается в состав накладных расходов. Расходы по аренде основных средств общехозяйственного назначения признаются расходами периода. В целях достоверного отражения себестоимости товарно-материальных запасов необходимо учитывать, что расходы по выплате процентов по аренде имущества относятся к расходам периода. Нередки случаи, когда весь платеж по арендным обязательствам предприятие относит на себестоимость продукции, тогда как необходимо разделение суммы платежа на части, относимой на себестоимость и расходов по выплате арендного процента, в состав себестоимости не входящих. </w:t>
      </w:r>
    </w:p>
    <w:p>
      <w:pPr>
        <w:pStyle w:val="22"/>
        <w:widowControl w:val="false"/>
        <w:rPr>
          <w:szCs w:val="23"/>
        </w:rPr>
      </w:pPr>
      <w:r>
        <w:rPr>
          <w:szCs w:val="23"/>
        </w:rPr>
        <w:t>Если же в аренду передается транспортное средство, то арендатор, если иное не предусмотрено договором, обязан нести расходы по оплате топлива и других расходных материалов, оплачивать сборы и производить другие платежи, связанные с коммерческой эксплуатацией транспортного средства (ст. 589 ГК РК). Отметим, что, согласно ст. 587, арендодатель обязан поддерживать надлежащее состояние транспортного средства, сданного в аренду, в т.ч. осуществлять текущий и капитальный ремонты, а также предоставлять необходимые принадлежности. [1, с.228]</w:t>
      </w:r>
    </w:p>
    <w:p>
      <w:pPr>
        <w:pStyle w:val="22"/>
        <w:widowControl w:val="false"/>
        <w:rPr>
          <w:szCs w:val="22"/>
        </w:rPr>
      </w:pPr>
      <w:r>
        <w:rPr/>
        <w:t>Таким образом, в учете арендатора производится начисление арендной платы и, если это предусмотрено договором, расходов по оплате топлива, расходных материалов (тосол, масло и др.) и других расходов, связанных с эксплуатацией транспорта. Расходы по капитальному и текущему ремонтам обязан осуществлять арендодатель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4. Влияние арендных отношений и операций на финансовые результаты организаций</w:t>
      </w:r>
    </w:p>
    <w:p>
      <w:pPr>
        <w:pStyle w:val="TextBodyIndent"/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В условиях рыночной экономики основа экономического развития предприятия – доход, важнейший показатель эффективности работы предприятия, источник его жизнедеятельности. Рост доходов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. За счет доходов выполняются обязательства организации перед бюджетом, банками, другими организациями.</w:t>
      </w:r>
    </w:p>
    <w:p>
      <w:pPr>
        <w:pStyle w:val="22"/>
        <w:rPr>
          <w:szCs w:val="28"/>
        </w:rPr>
      </w:pPr>
      <w:r>
        <w:rPr>
          <w:szCs w:val="28"/>
        </w:rPr>
        <w:t>Доход – сумма превышения доходов над расходами предприятия, полученных с начала и до конца отчетного периода, от продажи продукции, работ, услуг, товарно-материальных запасов, основных средств.</w:t>
      </w:r>
    </w:p>
    <w:p>
      <w:pPr>
        <w:pStyle w:val="22"/>
        <w:rPr>
          <w:szCs w:val="28"/>
        </w:rPr>
      </w:pPr>
      <w:r>
        <w:rPr>
          <w:szCs w:val="28"/>
        </w:rPr>
        <w:t>Доход (убыток) представляет собой конечный финансовый результат, определенный за отчетный период на основании бухгалтерского учета всех хозяйственных операций предприятия. [14, с.12]</w:t>
      </w:r>
    </w:p>
    <w:p>
      <w:pPr>
        <w:pStyle w:val="22"/>
        <w:rPr>
          <w:szCs w:val="28"/>
        </w:rPr>
      </w:pPr>
      <w:r>
        <w:rPr>
          <w:szCs w:val="28"/>
        </w:rPr>
        <w:t>С экономической точки зрения, арендная плата является доходом для арендодателя и расходом для арендатора. Соответственно в финансовой отчетности у арендатора аренда показывается как расход, а у арендодателя – как доход. Причем, если арендные соглашения являются для арендодателя основным видом деятельности, то доход от аренды показывается как доход от основной деятельности, а в ином случае – это доход от неосновной деятельност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знание расходов по текущей аренде арендатором производится на систематической основе в каждом отчетном период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У арендодателя арендные платежи признаются как доход на равномерной основе в течение всего срока аренды, а сданные в аренду активы рассматриваются как амортизируемое имущество. Начисленная сумма износа по сданным в аренду активам признается как расход в каждом отчетном периоде. </w:t>
      </w:r>
    </w:p>
    <w:p>
      <w:pPr>
        <w:pStyle w:val="22"/>
        <w:rPr>
          <w:szCs w:val="28"/>
        </w:rPr>
      </w:pPr>
      <w:r>
        <w:rPr>
          <w:szCs w:val="28"/>
        </w:rPr>
        <w:t>Доход от арендных операций признается у арендодателя по стадии завершенности сделки на отчетную дату. В соответствии с МСФО 18 «Выручка», признание выручки по стадии завершенности часто называется методом «по мере готовности». [13]</w:t>
      </w:r>
    </w:p>
    <w:p>
      <w:pPr>
        <w:pStyle w:val="22"/>
        <w:rPr>
          <w:szCs w:val="28"/>
        </w:rPr>
      </w:pPr>
      <w:r>
        <w:rPr>
          <w:szCs w:val="28"/>
        </w:rPr>
        <w:t xml:space="preserve">Правильное оформление сторонами договора доходов и расходов по арендным обязательствам во многом зависит от соблюдения порядка определения и уплаты арендной платы, предусмотренного договором, Гражданским кодексом Республики Казахстан или иными законодательными актами. </w:t>
      </w:r>
    </w:p>
    <w:p>
      <w:pPr>
        <w:pStyle w:val="22"/>
        <w:rPr>
          <w:szCs w:val="28"/>
        </w:rPr>
      </w:pPr>
      <w:r>
        <w:rPr>
          <w:szCs w:val="28"/>
        </w:rPr>
        <w:t>Гражданское законодательство предоставляет участникам арендных отношений полную самостоятельность в определении порядка, условий и сроков внесения арендной платы.</w:t>
      </w:r>
    </w:p>
    <w:p>
      <w:pPr>
        <w:pStyle w:val="22"/>
        <w:rPr>
          <w:szCs w:val="28"/>
        </w:rPr>
      </w:pPr>
      <w:r>
        <w:rPr>
          <w:szCs w:val="28"/>
        </w:rPr>
        <w:t>Арендная плата может быть установлена в виде уплаты денежными средствами, предоставления имущества, продукции, работ, услуг.</w:t>
      </w:r>
    </w:p>
    <w:p>
      <w:pPr>
        <w:pStyle w:val="22"/>
        <w:rPr>
          <w:szCs w:val="28"/>
        </w:rPr>
      </w:pPr>
      <w:r>
        <w:rPr>
          <w:szCs w:val="28"/>
        </w:rPr>
        <w:t>В Гражданском кодексе Республике Казахстан приведены некоторые виды арендной платы. Вместе с тем участники договора могут предусмотреть и другие виды платы за пользование имуществом. Предусмотрена плата за нанятое имущество в виде:</w:t>
      </w:r>
    </w:p>
    <w:p>
      <w:pPr>
        <w:pStyle w:val="22"/>
        <w:rPr>
          <w:szCs w:val="28"/>
        </w:rPr>
      </w:pPr>
      <w:r>
        <w:rPr>
          <w:szCs w:val="28"/>
        </w:rPr>
        <w:t>- определенных в твердой сумме платежей, вносимых периодически или единовременно. Это самый распространенный вид платы за пользование имуществом. По договору проката арендная плата может быть установлена только в таком виде [1, ст.599].</w:t>
      </w:r>
    </w:p>
    <w:p>
      <w:pPr>
        <w:pStyle w:val="22"/>
        <w:rPr>
          <w:szCs w:val="28"/>
        </w:rPr>
      </w:pPr>
      <w:r>
        <w:rPr>
          <w:szCs w:val="28"/>
        </w:rPr>
        <w:t xml:space="preserve">Рассмотрим предыдущий пример. Заключен договор аренды оборудования между ИП Манкенов и ТОО «Премьер» (арендодатель). По договору аренды передано технологическое оборудование в виде линии по розливу напитков. Срок аренды — 1 год. По договору арендная плата устанавливается арендатором ежемесячно в размере 75,0 тыс. тенге. Сторонами договора аренды ранее могла быть предусмотрена арендная плата в иностранной валюте или в условных единицах, которая подлежала внесению в тенге в сумме, эквивалентной сумме в иностранной валюте или в условных денежных единицах (евро, доллары США и др.). В этом случае подлежащая уплате в тенге сумма определялась по курсу соответствующей валюты или условных денежных единиц на день платежа, если иной курс или иная дата его определения не были установлены законом или соглашением сторон. </w:t>
      </w:r>
    </w:p>
    <w:p>
      <w:pPr>
        <w:pStyle w:val="22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установленной доли, полученной в результате использования нанятого имущества продукции, плодов или доходов.</w:t>
      </w:r>
    </w:p>
    <w:p>
      <w:pPr>
        <w:pStyle w:val="22"/>
        <w:rPr>
          <w:szCs w:val="28"/>
        </w:rPr>
      </w:pPr>
      <w:r>
        <w:rPr>
          <w:szCs w:val="28"/>
        </w:rPr>
        <w:t>Например, ТОО «Премьер» (арендатор) использует оборудование для производства безалкогольных напитков. По договору в качестве платы за аренду оборудования арендатор передает арендодателю 10 процентов от произведенной на арендованном оборудовании продукции;</w:t>
      </w:r>
    </w:p>
    <w:p>
      <w:pPr>
        <w:pStyle w:val="22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предоставления нанимателем определенных услуг. Пример. Консалтинговая фирма заключила с предприятием ТОО «Премьер» договор аренды офисного помещения. В качестве платы за пользование имуществом консалтинговая фирма оказывает арендодателю консультационные услуги по вопросам налогообложения и хозяйственного права;</w:t>
      </w:r>
    </w:p>
    <w:p>
      <w:pPr>
        <w:pStyle w:val="22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передачи нанимателем наймодателю обусловленной договором вещи в собственность или внаем.</w:t>
      </w:r>
    </w:p>
    <w:p>
      <w:pPr>
        <w:pStyle w:val="22"/>
        <w:rPr>
          <w:szCs w:val="28"/>
        </w:rPr>
      </w:pPr>
      <w:r>
        <w:rPr>
          <w:szCs w:val="28"/>
        </w:rPr>
        <w:t>Например, ТОО «Премьер» (арендодатель) передает ИП Манкенов в пользование здание сроком на 2 года. Арендатор в виде арендной платы передает в собственность арендодателя трактор;</w:t>
      </w:r>
    </w:p>
    <w:p>
      <w:pPr>
        <w:pStyle w:val="22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возложения на нанимателя обусловленных договором затрат по улучшению нанятого имущества.</w:t>
      </w:r>
    </w:p>
    <w:p>
      <w:pPr>
        <w:pStyle w:val="22"/>
        <w:rPr>
          <w:szCs w:val="28"/>
        </w:rPr>
      </w:pPr>
      <w:r>
        <w:rPr>
          <w:szCs w:val="28"/>
        </w:rPr>
        <w:t>Например, арендатору предоставлено право пользования зданием. По условиям договора в виде арендной платы арендатор обязан осуществить строительство пристройки к используемому зданию.</w:t>
      </w:r>
    </w:p>
    <w:p>
      <w:pPr>
        <w:pStyle w:val="22"/>
        <w:rPr>
          <w:szCs w:val="28"/>
        </w:rPr>
      </w:pPr>
      <w:r>
        <w:rPr>
          <w:szCs w:val="28"/>
        </w:rPr>
        <w:t>Если арендная плата установлена в любой форме (кроме твердой суммы платежей), при документальном оформлении платежей необходимо отразить в договоре предусмотренную сторонами форму расчетов и стоимость передаваемого в счет арендной платы имущества, выполнения работ или оказания услуг. Кроме того, важно оформить первичные документы, свидетельствующие об исполнении арендатором своих обязательств по оплате арендной платы (накладные, акты выполненных работ и т.п.).</w:t>
      </w:r>
    </w:p>
    <w:p>
      <w:pPr>
        <w:pStyle w:val="22"/>
        <w:rPr>
          <w:szCs w:val="28"/>
        </w:rPr>
      </w:pPr>
      <w:r>
        <w:rPr>
          <w:szCs w:val="28"/>
        </w:rPr>
        <w:t>Таким образом, участники арендных отношений могут предусмотреть сочетание вышеперечисленных форм платы. В любом случае, финансовый результат предприятия зависит напрямую от арендных операций: у арендодателя сумма арендной платы признается как доход и отражается на кредите счета 5410 «Прибыль (убыток) отчетного года» по Рабочему плану счетов, у арендатора – как расход и отражается на дебете счета 5410 «Прибыль (убыток) отчетного года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5. Раскрытие информации об аренде в отчетности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rPr>
          <w:szCs w:val="28"/>
        </w:rPr>
      </w:pPr>
      <w:r>
        <w:rPr>
          <w:szCs w:val="28"/>
        </w:rPr>
        <w:t>Финансовая отчетность представляет собой информацию о финансовом положении, результатах деятельности и изменениях в финансовом положении организаций. Финансовая отчетность также показывает результаты управления ресурсами, доверенными руководству организации. Для достижения этой цели финансовая отчетность предоставляет информацию о следующих показателях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кти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язатель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обственном капита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оходах и расходах, включая доходы и расходы от неосновной деятельности 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вижении дене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изменений в собственном капитале.</w:t>
      </w:r>
    </w:p>
    <w:p>
      <w:pPr>
        <w:pStyle w:val="Normal"/>
        <w:spacing w:lineRule="auto" w:line="360"/>
        <w:rPr/>
      </w:pPr>
      <w:r>
        <w:rPr/>
        <w:t>В соответствии с СБУ 30 «Представление финансовой отчетности», финансовая отчетность должна достоверно представлять финансовое положение организации, финансовые результаты ее деятельности, движение денег и изменения в собственном капитале организации. [3, с.117]</w:t>
      </w:r>
    </w:p>
    <w:p>
      <w:pPr>
        <w:pStyle w:val="22"/>
        <w:rPr>
          <w:szCs w:val="28"/>
        </w:rPr>
      </w:pPr>
      <w:r>
        <w:rPr>
          <w:szCs w:val="28"/>
        </w:rPr>
        <w:t>Финансовый результат предприятия зависит напрямую от арендных операций: у ТОО «Премьер» сумма арендной платы признается как доход и отражается на кредите счета 5410 «Прибыль (убыток) отчетного года» по Рабочему плану счетов, у арендатора ИП Манкенов – как расход и отражается на дебете счета 5410 «Прибыль (убыток) отчетного года».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rPr>
          <w:szCs w:val="28"/>
        </w:rPr>
      </w:pPr>
      <w:r>
        <w:rPr>
          <w:szCs w:val="28"/>
        </w:rPr>
        <w:t>Раскрытие в отчетности у арендодателя арендные платежи признаются как доход на равномерной основе в течение всего срока аренды, а сданные в аренду активы рассматриваются как амортизируемое имущество. Начисленная сумма износа по сданным в аренду активам признается как расход в каждом отчетном периоде. [3]</w:t>
      </w:r>
    </w:p>
    <w:p>
      <w:pPr>
        <w:pStyle w:val="22"/>
        <w:rPr/>
      </w:pPr>
      <w:r>
        <w:rPr/>
        <w:t>Объект исследования - ТОО «Премьер» в арендных отношениях выступает как арендодатель. Соответственно арендные платежи признаются бухгалтерской службой ТОО «Премьер» как доход на равномерной основе в течение всего срока аренды.</w:t>
      </w:r>
    </w:p>
    <w:p>
      <w:pPr>
        <w:pStyle w:val="22"/>
        <w:rPr/>
      </w:pPr>
      <w:r>
        <w:rPr>
          <w:szCs w:val="28"/>
        </w:rPr>
        <w:t xml:space="preserve">Арендная плата отражается в Отчете о доходах и расходах как доход от операционной аренды. </w:t>
      </w:r>
      <w:r>
        <w:rPr/>
        <w:t>В ноябре 2006г. ТОО «Премьер» были получены доходы от операционной аренды в сумме 243717 тенге, в том числе:</w:t>
      </w:r>
    </w:p>
    <w:p>
      <w:pPr>
        <w:pStyle w:val="Normal"/>
        <w:spacing w:lineRule="auto" w:line="360"/>
        <w:rPr/>
      </w:pPr>
      <w:r>
        <w:rPr/>
        <w:t>- 65217 тенге от аренды технологического оборудования;</w:t>
      </w:r>
    </w:p>
    <w:p>
      <w:pPr>
        <w:pStyle w:val="Normal"/>
        <w:spacing w:lineRule="auto" w:line="360"/>
        <w:rPr/>
      </w:pPr>
      <w:r>
        <w:rPr/>
        <w:t>- 178500 тенге – от аренды офиса.</w:t>
      </w:r>
    </w:p>
    <w:p>
      <w:pPr>
        <w:pStyle w:val="Normal"/>
        <w:spacing w:lineRule="auto" w:line="360"/>
        <w:rPr/>
      </w:pPr>
      <w:r>
        <w:rPr/>
        <w:t>Одновременно в ноябре 2006 года ТОО «Премьер» были понесены расходы:</w:t>
      </w:r>
    </w:p>
    <w:p>
      <w:pPr>
        <w:pStyle w:val="Normal"/>
        <w:spacing w:lineRule="auto" w:line="360"/>
        <w:rPr/>
      </w:pPr>
      <w:r>
        <w:rPr/>
        <w:t xml:space="preserve">1) 2333,33 тенге - по амортизации технологического оборудования – отражаются как прочие расходы; </w:t>
      </w:r>
    </w:p>
    <w:p>
      <w:pPr>
        <w:pStyle w:val="Normal"/>
        <w:spacing w:lineRule="auto" w:line="360"/>
        <w:rPr/>
      </w:pPr>
      <w:r>
        <w:rPr/>
        <w:t>2) 10000 тенге - за услуги по бартеру – отражаются как административные расходы.</w:t>
      </w:r>
    </w:p>
    <w:p>
      <w:pPr>
        <w:pStyle w:val="Normal"/>
        <w:spacing w:lineRule="auto" w:line="360"/>
        <w:rPr/>
      </w:pPr>
      <w:r>
        <w:rPr/>
        <w:t>Отчет о доходах и расходах ТОО «Премьер» показывает формирование итогового дохода или убытка, а также отражает все доходы и расходы отчетного периода, в том числе и от арендных сделок. (Приложение 4)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ИП Манкенов является арендатором и признает расходы по текущей аренде в виде арендной платы на систематической основе, и в том отчетном периоде, к которому они относятся, независимо от оплаты. В финансовой отчетности арендатора арендные платежи признаются расходами периода в части оплаты за аренду офиса и как производственные расходы при оплате арендных платежей за производственное оборудование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 ноябре 2006 года ИП Манкенов понес следующие виды расходов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- 75 000 тенге – отражены как производственные затраты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- 210000 – отражены как административные расходы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Одновременно ИП Манкенов получило доход от оказания услуг –8696 тенге, без учета НДС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Кроме того, в учете у ИП Манкенова отражается как расход плата за прокат компьютера в сумме 13800 тенге.</w:t>
      </w:r>
    </w:p>
    <w:p>
      <w:pPr>
        <w:pStyle w:val="22"/>
        <w:tabs>
          <w:tab w:val="clear" w:pos="708"/>
          <w:tab w:val="left" w:pos="1002" w:leader="none"/>
        </w:tabs>
        <w:rPr>
          <w:szCs w:val="28"/>
        </w:rPr>
      </w:pPr>
      <w:r>
        <w:rPr>
          <w:szCs w:val="28"/>
        </w:rPr>
        <w:t>При формировании доходов от сдачи в аренду здания и инженерных коммуникаций необходимо учитывать, что арендодатель имеет право признавать доход только от сдачи в аренду самих фиксированных активов и, соответственно, выписывать счет-фактуру на сумму налога на добавленную стоимость согласно п.2 ст.242 Налогового Кодекса Республики Казахстан. Все другие услуги, предоставляемые ему поставщиками по прямым договорам (электроэнергия, связь, отопление, уборка мусора и т.п.), арендодатель не имеет права «перевыставлять» арендаторам и выписывать счет-фактуру, а арендатор не имеет права относить этот налог на добавленную стоимость в зачет в силу ст.235 Налогового Кодекса Республики Казахстан. [4, с.378]</w:t>
      </w:r>
    </w:p>
    <w:p>
      <w:pPr>
        <w:pStyle w:val="22"/>
        <w:tabs>
          <w:tab w:val="clear" w:pos="708"/>
          <w:tab w:val="left" w:pos="1002" w:leader="none"/>
        </w:tabs>
        <w:rPr>
          <w:szCs w:val="28"/>
        </w:rPr>
      </w:pPr>
      <w:r>
        <w:rPr>
          <w:szCs w:val="28"/>
        </w:rPr>
        <w:t>Однако многие арендодатели систематически нарушают требования данной статьи, что может привести к административным наказаниям. Чтобы исключить вышеуказанные нарушения, предлагается следующее оформление таких услуг: на сумму дохода и НДС от аренды собственности выписывается счет-фактура, а на сумму затрат – счет на компенсацию (возмещение). [13]</w:t>
      </w:r>
    </w:p>
    <w:p>
      <w:pPr>
        <w:pStyle w:val="Normal"/>
        <w:widowControl w:val="false"/>
        <w:spacing w:lineRule="auto" w:line="360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Заключение</w:t>
      </w:r>
    </w:p>
    <w:p>
      <w:pPr>
        <w:pStyle w:val="22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22"/>
        <w:rPr>
          <w:szCs w:val="19"/>
        </w:rPr>
      </w:pPr>
      <w:r>
        <w:rPr>
          <w:szCs w:val="19"/>
        </w:rPr>
        <w:t>Аренда или имущественный наем – широко распространенная форма временного использования чужого имущества в целях предпринимательской деятельности фирмы.</w:t>
      </w:r>
    </w:p>
    <w:p>
      <w:pPr>
        <w:pStyle w:val="22"/>
        <w:rPr>
          <w:szCs w:val="19"/>
        </w:rPr>
      </w:pPr>
      <w:r>
        <w:rPr>
          <w:szCs w:val="19"/>
        </w:rPr>
        <w:t xml:space="preserve">Условия арендного договора регулируются ст.ст.540-603 Гражданского Кодекса Республики Казахстан от 01.07.1999г. № 409-1 [1], а порядок учета операций по аренде – СБУ 17 «Учет аренды» и МСФО 17 «Аренда». </w:t>
      </w:r>
    </w:p>
    <w:p>
      <w:pPr>
        <w:pStyle w:val="22"/>
        <w:rPr>
          <w:szCs w:val="19"/>
        </w:rPr>
      </w:pPr>
      <w:r>
        <w:rPr>
          <w:szCs w:val="19"/>
        </w:rPr>
        <w:t>Аренда классифицируется по видам в зависимости от:</w:t>
      </w:r>
    </w:p>
    <w:p>
      <w:pPr>
        <w:pStyle w:val="22"/>
        <w:rPr>
          <w:szCs w:val="19"/>
        </w:rPr>
      </w:pPr>
      <w:r>
        <w:rPr>
          <w:szCs w:val="19"/>
        </w:rPr>
        <w:t>а) объекта аренды. В аренду могут даваться земля, здания сооружения, машины и оборудование, портные средства и др. объекты. Каждый объект арендных отношений характеризуется своими особенностями учета данного вида аренды.</w:t>
      </w:r>
    </w:p>
    <w:p>
      <w:pPr>
        <w:pStyle w:val="22"/>
        <w:rPr>
          <w:szCs w:val="19"/>
        </w:rPr>
      </w:pPr>
      <w:r>
        <w:rPr>
          <w:szCs w:val="19"/>
        </w:rPr>
        <w:t>б) в зависимости от того</w:t>
      </w:r>
      <w:r>
        <w:rPr>
          <w:szCs w:val="28"/>
        </w:rPr>
        <w:t>, в какой степени риск и вознаграждение, связанные с правом пользования арендованным имуществом, переходят к арендатору или остаются у арендодателя. В этом случае аренда подразделяется на финансовую и текущую.</w:t>
      </w:r>
    </w:p>
    <w:p>
      <w:pPr>
        <w:pStyle w:val="22"/>
        <w:rPr/>
      </w:pPr>
      <w:r>
        <w:rPr>
          <w:szCs w:val="19"/>
        </w:rPr>
        <w:t xml:space="preserve">Финансовая аренда предусматривает переход к арендатору рисков и имуществ, связанных с владением объектов аренды. При оперативной аренде риски преимущества (возможность получения прибылей в течение срока аренды) остаются у арендодателя. </w:t>
      </w:r>
    </w:p>
    <w:p>
      <w:pPr>
        <w:pStyle w:val="22"/>
        <w:rPr>
          <w:szCs w:val="28"/>
          <w:lang w:val="kk-KZ"/>
        </w:rPr>
      </w:pPr>
      <w:r>
        <w:rPr>
          <w:szCs w:val="19"/>
        </w:rPr>
        <w:t>В результате исследования организационного аспекта арендных отношений было выявлено, что они (арендные отношения) начинаются с момента заключения д</w:t>
      </w:r>
      <w:r>
        <w:rPr>
          <w:szCs w:val="28"/>
        </w:rPr>
        <w:t xml:space="preserve">оговор аренды, который является двусторонней сделкой, что определяет взаимные права и обязанности сторон. В соответствии с гражданским законодательством, договор аренды является возмездным. Арендные обязательства - общая сумма, подлежащая уплате по договору аренды. Арендная плата включает в себя амортизационные отчисления и арендный процент. В арендную плату не включают налоги. </w:t>
      </w:r>
    </w:p>
    <w:p>
      <w:pPr>
        <w:pStyle w:val="22"/>
        <w:rPr>
          <w:szCs w:val="19"/>
        </w:rPr>
      </w:pPr>
      <w:r>
        <w:rPr>
          <w:szCs w:val="19"/>
        </w:rPr>
        <w:t xml:space="preserve">На следующем этапе в курсовой работы был исследован порядок финансового учета текущей аренды. Отражены особенности учета текущей аренды у арендатора и арендодателя. </w:t>
      </w:r>
    </w:p>
    <w:p>
      <w:pPr>
        <w:pStyle w:val="22"/>
        <w:rPr>
          <w:szCs w:val="28"/>
        </w:rPr>
      </w:pPr>
      <w:r>
        <w:rPr>
          <w:szCs w:val="28"/>
        </w:rPr>
        <w:t>В бухгалтерском учете арендодателя основные средства, переданные в аренду, числятся в составе основных средств на соответствующих счетах группы счетов 2410 "Основные средства" Рабочего плана счетов бухгалтерского учета финансово-хозяйственной деятельности предприятий.</w:t>
      </w:r>
    </w:p>
    <w:p>
      <w:pPr>
        <w:pStyle w:val="22"/>
        <w:rPr>
          <w:szCs w:val="28"/>
        </w:rPr>
      </w:pPr>
      <w:r>
        <w:rPr>
          <w:szCs w:val="28"/>
        </w:rPr>
        <w:t>Арендная плата, причитающаяся к получению, в соответствии с заключенным договором отражается по дебету счета 1260 "Краткосрочная дебиторская задолженность по аренде" и кредиту счета 6260 "Доходы от операционной аренды"; если же аренда является основным видом деятельности предприятия, то кредитуют счет 6010 "Доход от реализации продукции и оказания услуг"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Арендатор признает расходы по текущей аренде в виде арендной платы на систематической основе, и в том отчетном периоде, к которому они относятся, независимо от оплаты. В финансовой отчетности арендатора арендные платежи признаются расходами периода в части оплаты за аренду офиса и как производственные расходы при оплате арендных платежей за производственное оборудование.</w:t>
      </w:r>
    </w:p>
    <w:p>
      <w:pPr>
        <w:pStyle w:val="22"/>
        <w:rPr>
          <w:szCs w:val="19"/>
        </w:rPr>
      </w:pPr>
      <w:r>
        <w:rPr>
          <w:szCs w:val="19"/>
        </w:rPr>
        <w:t>В данной курсовой работе также были отражены сложности при отражении в учете арендатора и арендодателя стоимости собственных услуг и услуг сторонних поставщиков.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В финансовой отчетности арендные отношения раскрываются в части доходов и расходов: арендная плата является доходом для арендодателя и расходом для арендатора. 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Список использованной литератур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Гражданский Кодекс Республики Казахстан (Общая часть). Комментарий (постатейный). В двух книгах. Книга 2. – 2-е изд., испр. и доп., с использованием судебной практики/ Под ред. М.К. Сулейменова, Ю.Г. Басина. – Алматы: Жет</w:t>
      </w:r>
      <w:r>
        <w:rPr>
          <w:lang w:val="kk-KZ"/>
        </w:rPr>
        <w:t>і жарғы, 2003. – 5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Закон Республики Казахстан от 28.02.07 «О бухгалтерском учете и финансовой отчетности» №234-</w:t>
      </w:r>
      <w:r>
        <w:rPr>
          <w:lang w:val="en-US"/>
        </w:rPr>
        <w:t>III</w:t>
      </w:r>
      <w:r>
        <w:rPr/>
        <w:t>.</w:t>
      </w:r>
      <w:r>
        <w:rPr>
          <w:szCs w:val="22"/>
        </w:rPr>
        <w:t xml:space="preserve"> (</w:t>
      </w:r>
      <w:r>
        <w:rPr/>
        <w:t xml:space="preserve">с изменениями и дополнениями по </w:t>
      </w:r>
      <w:r>
        <w:rPr>
          <w:szCs w:val="22"/>
        </w:rPr>
        <w:t>состоянию на 28.02.2007 г. № 235-II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Инструкция (основа) по разработке Рабочего плана счетов для организаций, составляющих финансовую отчетность в соответствии с Международными стандартами финансовой отчетности (приказ МФ РК от 22.12.2005г. №42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 </w:t>
      </w:r>
      <w:r>
        <w:rPr>
          <w:szCs w:val="22"/>
        </w:rPr>
        <w:t>О налогах и других обязательных платежах в бюджет (Налоговый кодекс). Кодекс Республики Казахстан от 12 июня 2001 г., №209-11 (с изменениями и дополнениями от 01.01.2006г.). - Алматы: Каржы-Каражат,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bookmarkStart w:id="3" w:name="BM16"/>
      <w:r>
        <w:rPr>
          <w:szCs w:val="22"/>
        </w:rPr>
        <w:t>Стандарты</w:t>
      </w:r>
      <w:r>
        <w:rPr/>
        <w:t xml:space="preserve"> бухгалтерского учета Республики Казахстан. Постановление Национальной Комиссии РК по бухгалтерскому учету от 13 ноября 1996 г., № 3.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Абдрасимова Ж.К. Бухгалтерский учет. Учебно-практическое пособие, Караганда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Глушков И.В. Бухгалтерский учет на современном предприятии. Москва, "КНОРУС", Новосибирск, "ЭКОР", 2001 г – 225с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Ержанов М.С., Ержанова С. Учетная политика. – Алматы: каржы Каражат, 1997 – 220с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Жакупова О.М. Промежуточный финансовый учет: Учебное пособие. Караганда: Изд-во КЭУ, 2001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Жакупова О.М. Финансовый учет, Учебно-практическое пособие I, II, III. Караганда, 1999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Китебаева А.К. Учебно-методический комплекс для дистанционного обучения по дисциплине: Принципы учета 1,2, Караганда 2005г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Мадиева К.С. Бухгалтерский учет и аудит: Учебно-методический комплекс.Караганда: Изд-во КЭУ, 2006 г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Мычкина О.В. МСФО: рекомендации по применению рабочего плана счетов. Практическое пособие. – Алматы: Центральный дом бухгалтера, 2006 – 10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/>
        <w:t>Нургалиева Р.Н. Промежуточный финансовый учет. Учебное пособие в 2-х частях – КЭУ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 </w:t>
      </w:r>
      <w:r>
        <w:rPr>
          <w:szCs w:val="28"/>
        </w:rPr>
        <w:t>Нурсеитов Э.О. Бухгалтерский учет в организациях/ Учебное пособие.-Алматы, 2006.-472с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Нурсеитов Э.О. Особенности национального учета и МСФО. – Алматы: Изд-во БИКО, 2004.-3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Попова Л.А. Бухгалтерский учет: Финансовый аспект - Учебное пособие. Караганда, 2003 – 257с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Радостовец В.К., Радостовец В.В., Шмидт О.И. Бухгалтерский учет на предприятии. Алматы: Центраудит-Казахстан, 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ейдахметова Ф.С. Современный бухгалтерский учет. Учебное пособие. - Алматы: Экономика, 200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Скала Н.В., Скала В.И. Сборник бухгалтерских проводок. Алматы, 2005г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Терехова В.А. Международные и национальные стандарты учета и финансовой отчетности. СПб: Питер, 2005 – 311с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Торшаева Ш.М. Теория бухгалтерского учета, Караганда; Полиграфия, 2000г. – 155с.</w:t>
      </w:r>
    </w:p>
    <w:p>
      <w:pPr>
        <w:pStyle w:val="Header"/>
        <w:numPr>
          <w:ilvl w:val="0"/>
          <w:numId w:val="3"/>
        </w:numPr>
        <w:tabs>
          <w:tab w:val="clear" w:pos="4844"/>
          <w:tab w:val="clear" w:pos="9689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Тулешова Г.К. Финансовый учет и отчетность в соответствии с международными стандартами. Часть </w:t>
      </w:r>
      <w:r>
        <w:rPr>
          <w:lang w:val="en-US"/>
        </w:rPr>
        <w:t>I</w:t>
      </w:r>
      <w:r>
        <w:rPr/>
        <w:t xml:space="preserve"> – Алматы, 2004. – 27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  <w:tab w:val="left" w:pos="1080" w:leader="none"/>
        </w:tabs>
        <w:spacing w:lineRule="auto" w:line="360"/>
        <w:ind w:left="0" w:hanging="0"/>
        <w:rPr/>
      </w:pPr>
      <w:r>
        <w:rPr/>
        <w:t>Гилек Ю.Н Международные стандарты финансовой отчетности. Краткий перекрестный конспект-комментарий// Вопросы учета и налогообложения. – 2006, №4. –с.7-19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Heading2"/>
        <w:spacing w:lineRule="auto" w:line="360"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spacing w:lineRule="auto" w:line="360" w:before="0" w:after="0"/>
        <w:jc w:val="both"/>
        <w:rPr>
          <w:rFonts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2620</wp:posOffset>
                </wp:positionH>
                <wp:positionV relativeFrom="paragraph">
                  <wp:posOffset>-911860</wp:posOffset>
                </wp:positionV>
                <wp:extent cx="331470" cy="369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.6pt;margin-top:-71.8pt;width:26.05pt;height:2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</w:rPr>
        <w:t>ДОГОВОР АРЕНД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хнологического оборудован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г. Караганда «01» сентября 2006г.</w:t>
      </w:r>
    </w:p>
    <w:p>
      <w:pPr>
        <w:pStyle w:val="Normal"/>
        <w:autoSpaceDE w:val="false"/>
        <w:spacing w:lineRule="auto" w:line="360"/>
        <w:rPr/>
      </w:pPr>
      <w:r>
        <w:rPr/>
        <w:t xml:space="preserve">ТОО «Премьер», именуемое в дальнейшем «Арендодатель», в лице зам.директора Энгель Р.А., действующего на основании доверенности №35421 от 12.12.2005 </w:t>
      </w:r>
      <w:r>
        <w:rPr>
          <w:szCs w:val="20"/>
        </w:rPr>
        <w:t xml:space="preserve">и ИП Манкенов, </w:t>
      </w:r>
      <w:r>
        <w:rPr/>
        <w:t>именуемый в дальнейшем «Арендатор», заключили настоящий договор о нижеследующем.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1.</w:t>
      </w:r>
      <w:r>
        <w:rPr>
          <w:bCs/>
          <w:szCs w:val="20"/>
        </w:rPr>
        <w:t xml:space="preserve"> Предмет договора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.1.</w:t>
      </w:r>
      <w:r>
        <w:rPr/>
        <w:t xml:space="preserve"> Арендодатель обязуется предоставить Арендатору имущество, указанное в п.</w:t>
      </w:r>
      <w:r>
        <w:rPr>
          <w:lang w:val="en-US" w:eastAsia="en-US"/>
        </w:rPr>
        <w:t xml:space="preserve"> 1.2</w:t>
      </w:r>
      <w:r>
        <w:rPr/>
        <w:t xml:space="preserve"> настоящего договора, во временное пользование, а Арендатор обязуется выплачивать арендную плату в размере и сроки, указанные в п.</w:t>
      </w:r>
      <w:r>
        <w:rPr>
          <w:lang w:val="en-US" w:eastAsia="en-US"/>
        </w:rPr>
        <w:t xml:space="preserve"> 3</w:t>
      </w:r>
      <w:r>
        <w:rPr/>
        <w:t xml:space="preserve"> настоящего договора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1.2.</w:t>
      </w:r>
      <w:r>
        <w:rPr>
          <w:szCs w:val="20"/>
        </w:rPr>
        <w:t xml:space="preserve"> Арендодатель обязуется передать Арендатору во временное пользование следующее имущество: Технологическое оборудование по розливу напитков, в дальнейшем именуемое «Имущество»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1.3.</w:t>
      </w:r>
      <w:r>
        <w:rPr>
          <w:szCs w:val="20"/>
        </w:rPr>
        <w:t xml:space="preserve"> Указанное в п. 1.2. настоящего договора Помещение принадлежит Арендодателю на праве собственности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1.4.</w:t>
      </w:r>
      <w:r>
        <w:rPr>
          <w:szCs w:val="20"/>
        </w:rPr>
        <w:t xml:space="preserve"> Имущество должно быть передано Арендатору в течение </w:t>
      </w:r>
      <w:r>
        <w:rPr>
          <w:iCs/>
          <w:szCs w:val="20"/>
          <w:lang w:val="en-US" w:eastAsia="en-US"/>
        </w:rPr>
        <w:t>2</w:t>
      </w:r>
      <w:r>
        <w:rPr>
          <w:szCs w:val="20"/>
        </w:rPr>
        <w:t xml:space="preserve"> дней с момента подписания настоящего договора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1.5.</w:t>
      </w:r>
      <w:r>
        <w:rPr>
          <w:szCs w:val="20"/>
        </w:rPr>
        <w:t xml:space="preserve"> Арендодатель обязан предоставить Арендатору имущество в исправном состоянии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.6.</w:t>
      </w:r>
      <w:r>
        <w:rPr/>
        <w:t xml:space="preserve"> Имущество предназначено для использования в качестве оборудования для розлива безалкогольных напитков.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2.</w:t>
      </w:r>
      <w:r>
        <w:rPr>
          <w:bCs/>
          <w:szCs w:val="20"/>
        </w:rPr>
        <w:t xml:space="preserve"> Обязанности сторон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1.</w:t>
      </w:r>
      <w:r>
        <w:rPr/>
        <w:t xml:space="preserve"> Арендодатель обязан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1.1.</w:t>
      </w:r>
      <w:r>
        <w:rPr/>
        <w:t xml:space="preserve"> Своевременно передать Арендатору нанятое Имущество в состоянии, отвечающем условиям, указанным в п.</w:t>
      </w:r>
      <w:r>
        <w:rPr>
          <w:lang w:val="en-US" w:eastAsia="en-US"/>
        </w:rPr>
        <w:t xml:space="preserve"> 1</w:t>
      </w:r>
      <w:r>
        <w:rPr/>
        <w:t xml:space="preserve"> настоящего договора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1.2.</w:t>
      </w:r>
      <w:r>
        <w:rPr/>
        <w:t xml:space="preserve"> Производить капитальный ремонт Имущества.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2.</w:t>
      </w:r>
      <w:r>
        <w:rPr/>
        <w:t xml:space="preserve"> Арендатор обязан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2.1.</w:t>
      </w:r>
      <w:r>
        <w:rPr/>
        <w:t xml:space="preserve"> Использовать Имущество в соответствии с условиями, указанными в пп. </w:t>
      </w:r>
      <w:r>
        <w:rPr>
          <w:lang w:val="en-US" w:eastAsia="en-US"/>
        </w:rPr>
        <w:t>1.5</w:t>
      </w:r>
      <w:r>
        <w:rPr/>
        <w:t xml:space="preserve"> и</w:t>
      </w:r>
      <w:r>
        <w:rPr>
          <w:lang w:val="en-US" w:eastAsia="en-US"/>
        </w:rPr>
        <w:t xml:space="preserve"> 1.6</w:t>
      </w:r>
      <w:r>
        <w:rPr/>
        <w:t xml:space="preserve"> настоящего договора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2.2.</w:t>
      </w:r>
      <w:r>
        <w:rPr/>
        <w:t xml:space="preserve"> Поддерживать Имущество в исправном состоянии, производить за свой счет текущий ремонт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2.3.</w:t>
      </w:r>
      <w:r>
        <w:rPr/>
        <w:t xml:space="preserve"> Нести расходы по содержанию Имущества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.2.4.</w:t>
      </w:r>
      <w:r>
        <w:rPr/>
        <w:t xml:space="preserve"> В установленные договором сроки производить расчеты по арендной плате, в соответствии с условиями, указанными в п.</w:t>
      </w:r>
      <w:r>
        <w:rPr>
          <w:lang w:val="en-US" w:eastAsia="en-US"/>
        </w:rPr>
        <w:t xml:space="preserve"> 3</w:t>
      </w:r>
      <w:r>
        <w:rPr/>
        <w:t xml:space="preserve"> настоящего договора.</w:t>
      </w:r>
    </w:p>
    <w:p>
      <w:pPr>
        <w:pStyle w:val="Normal"/>
        <w:autoSpaceDE w:val="false"/>
        <w:spacing w:lineRule="auto" w:line="360"/>
        <w:rPr>
          <w:bCs/>
          <w:szCs w:val="20"/>
          <w:lang w:val="en-US" w:eastAsia="en-US"/>
        </w:rPr>
      </w:pPr>
      <w:r>
        <w:rPr>
          <w:lang w:val="en-US" w:eastAsia="en-US"/>
        </w:rPr>
        <w:t>2.2.5.</w:t>
      </w:r>
      <w:r>
        <w:rPr/>
        <w:t xml:space="preserve"> Возвратить Имущество после прекращения действия договора Арендодателю в исправном состоя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-480060</wp:posOffset>
                </wp:positionV>
                <wp:extent cx="304800" cy="44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5.1pt;mso-wrap-distance-left:9.05pt;mso-wrap-distance-right:9.05pt;mso-wrap-distance-top:0pt;mso-wrap-distance-bottom:0pt;margin-top:-37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3.</w:t>
      </w:r>
      <w:r>
        <w:rPr>
          <w:bCs/>
          <w:szCs w:val="20"/>
        </w:rPr>
        <w:t xml:space="preserve"> Расчеты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3.1.</w:t>
      </w:r>
      <w:r>
        <w:rPr>
          <w:szCs w:val="20"/>
        </w:rPr>
        <w:t xml:space="preserve"> Размер арендной платы составляет 75 000 тенге, НДС в т.ч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3.2.</w:t>
      </w:r>
      <w:r>
        <w:rPr/>
        <w:t xml:space="preserve"> Арендная плата вносится Арендатором ежемесячно не позднее 10 числа следующего за оплачиваемым месяца (квартала) путем перечисления средств на расчетный счет Арендодателя, указанный в настоящем договоре.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4.</w:t>
      </w:r>
      <w:r>
        <w:rPr>
          <w:bCs/>
          <w:szCs w:val="20"/>
        </w:rPr>
        <w:t xml:space="preserve"> Ответственность сторон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4.1.</w:t>
      </w:r>
      <w:r>
        <w:rPr>
          <w:szCs w:val="20"/>
        </w:rPr>
        <w:t xml:space="preserve"> За просрочку платежа Арендатор уплачивает Арендодателю штраф в размере 10% от суммы договора и пеню из расчета 0,01% от суммы договора за каждый день просрочки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4.2.</w:t>
      </w:r>
      <w:r>
        <w:rPr>
          <w:szCs w:val="20"/>
        </w:rPr>
        <w:t xml:space="preserve">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4.3.</w:t>
      </w:r>
      <w:r>
        <w:rPr>
          <w:szCs w:val="20"/>
        </w:rPr>
        <w:t xml:space="preserve"> Уплата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autoSpaceDE w:val="false"/>
        <w:spacing w:lineRule="auto" w:line="360"/>
        <w:rPr>
          <w:bCs/>
          <w:szCs w:val="20"/>
        </w:rPr>
      </w:pPr>
      <w:r>
        <w:rPr>
          <w:bCs/>
          <w:szCs w:val="20"/>
        </w:rPr>
        <w:t>5. Срок действия договора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5.1.</w:t>
      </w:r>
      <w:r>
        <w:rPr>
          <w:szCs w:val="20"/>
        </w:rPr>
        <w:t xml:space="preserve"> Срок аренды имущества начинает течь с 01 сентября 2006 года и заканчивается 31 августа 2007 года.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6.</w:t>
      </w:r>
      <w:r>
        <w:rPr>
          <w:bCs/>
          <w:szCs w:val="20"/>
        </w:rPr>
        <w:t xml:space="preserve"> Порядок разрешения споров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6.1.</w:t>
      </w:r>
      <w:r>
        <w:rPr>
          <w:szCs w:val="20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6.2.</w:t>
      </w:r>
      <w:r>
        <w:rPr>
          <w:szCs w:val="20"/>
        </w:rPr>
        <w:t xml:space="preserve">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Октябрьский районный </w:t>
      </w:r>
      <w:r>
        <w:rPr>
          <w:szCs w:val="12"/>
        </w:rPr>
        <w:t>суд г.Караганды.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0"/>
          <w:lang w:val="en-US" w:eastAsia="en-US"/>
        </w:rPr>
        <w:t>7.</w:t>
      </w:r>
      <w:r>
        <w:rPr>
          <w:bCs/>
          <w:szCs w:val="20"/>
        </w:rPr>
        <w:t xml:space="preserve"> Заключительные положения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7.1.</w:t>
      </w:r>
      <w:r>
        <w:rPr>
          <w:szCs w:val="20"/>
        </w:rPr>
        <w:t xml:space="preserve"> Настоящий договор может быть расторгнут до истечения срока, указанного в п. 5.1. настоящего договора, при наличии следующих условий: не выполнения одной из сторон обязательств, в случае форс-мажорных обстоятельств. путем направления другой стороне извещения по </w:t>
      </w:r>
      <w:r>
        <w:rPr/>
        <w:t>(почте, заказным письмом (с уведомлением и т.п.))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7.2.</w:t>
      </w:r>
      <w:r>
        <w:rPr>
          <w:szCs w:val="20"/>
        </w:rPr>
        <w:t xml:space="preserve"> Любые изменения и дополнения к настоящему договору действительны лишь при условии, что они совершены в письменном вид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  <w:lang w:val="en-US" w:eastAsia="en-US"/>
        </w:rPr>
        <w:t>7.3.</w:t>
      </w:r>
      <w:r>
        <w:rPr>
          <w:szCs w:val="20"/>
        </w:rPr>
        <w:t xml:space="preserve">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autoSpaceDE w:val="false"/>
        <w:spacing w:lineRule="auto" w:line="360"/>
        <w:rPr>
          <w:bCs/>
          <w:szCs w:val="20"/>
        </w:rPr>
      </w:pPr>
      <w:r>
        <w:rPr>
          <w:bCs/>
          <w:szCs w:val="20"/>
        </w:rPr>
        <w:t>Юридические адреса сторон и банковские реквизиты</w:t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b w:val="false"/>
        </w:rPr>
        <w:t>АРЕНДОДАТЕЛЬ  АРЕНДАТОР</w:t>
      </w:r>
    </w:p>
    <w:p>
      <w:pPr>
        <w:pStyle w:val="Normal"/>
        <w:spacing w:lineRule="auto" w:line="360"/>
        <w:rPr/>
      </w:pPr>
      <w:r>
        <w:rPr>
          <w:bCs/>
        </w:rPr>
        <w:t>ТОО «Премьер» ИП Манкенов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635</wp:posOffset>
                </wp:positionH>
                <wp:positionV relativeFrom="paragraph">
                  <wp:posOffset>-312420</wp:posOffset>
                </wp:positionV>
                <wp:extent cx="3048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.05pt;margin-top:-24.6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</w:rPr>
        <w:t>Приложение 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caps/>
        </w:rPr>
        <w:t>Счет – фактура</w:t>
      </w:r>
      <w:r>
        <w:rPr/>
        <w:t xml:space="preserve"> № </w:t>
      </w:r>
      <w:r>
        <w:rPr>
          <w:u w:val="single"/>
        </w:rPr>
        <w:t xml:space="preserve">7 </w:t>
      </w:r>
      <w:r>
        <w:rPr/>
        <w:t>от «</w:t>
      </w:r>
      <w:r>
        <w:rPr>
          <w:u w:val="single"/>
        </w:rPr>
        <w:t xml:space="preserve"> 1 </w:t>
      </w:r>
      <w:r>
        <w:rPr/>
        <w:t xml:space="preserve">» </w:t>
      </w:r>
      <w:r>
        <w:rPr>
          <w:u w:val="single"/>
        </w:rPr>
        <w:t xml:space="preserve">11 </w:t>
      </w:r>
      <w:r>
        <w:rPr/>
        <w:t>2006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ставщик ТОО «Премьер»</w:t>
      </w:r>
    </w:p>
    <w:p>
      <w:pPr>
        <w:pStyle w:val="Normal"/>
        <w:spacing w:lineRule="auto" w:line="360"/>
        <w:rPr/>
      </w:pPr>
      <w:r>
        <w:rPr/>
        <w:t>Свидетельство о регистрации плательщика НДС</w:t>
      </w:r>
    </w:p>
    <w:p>
      <w:pPr>
        <w:pStyle w:val="Normal"/>
        <w:spacing w:lineRule="auto" w:line="360"/>
        <w:rPr/>
      </w:pPr>
      <w:r>
        <w:rPr/>
        <w:t>РНН и адрес поставщика301920143833 Адрес: г. Караганда, 15 мкрн, 3а тел.: 46-07-31</w:t>
      </w:r>
    </w:p>
    <w:p>
      <w:pPr>
        <w:pStyle w:val="Normal"/>
        <w:spacing w:lineRule="auto" w:line="360"/>
        <w:rPr/>
      </w:pPr>
      <w:r>
        <w:rPr/>
        <w:t xml:space="preserve">ИИК поставщика №017715813 в АО «Народный банк Казахстана» г. Караганда </w:t>
      </w:r>
    </w:p>
    <w:p>
      <w:pPr>
        <w:pStyle w:val="Normal"/>
        <w:spacing w:lineRule="auto" w:line="360"/>
        <w:rPr/>
      </w:pPr>
      <w:r>
        <w:rPr/>
        <w:t>БИК 191801625</w:t>
      </w:r>
    </w:p>
    <w:p>
      <w:pPr>
        <w:pStyle w:val="Normal"/>
        <w:spacing w:lineRule="auto" w:line="360"/>
        <w:rPr/>
      </w:pPr>
      <w:r>
        <w:rPr/>
        <w:t>Договор (контакта) на поставку товаров № Договор №1 от 15.09.06г.</w:t>
      </w:r>
    </w:p>
    <w:p>
      <w:pPr>
        <w:pStyle w:val="Normal"/>
        <w:spacing w:lineRule="auto" w:line="360"/>
        <w:rPr/>
      </w:pPr>
      <w:r>
        <w:rPr/>
        <w:t>Условия оплаты по договору (контакту)наличный расчет</w:t>
      </w:r>
    </w:p>
    <w:p>
      <w:pPr>
        <w:pStyle w:val="Normal"/>
        <w:spacing w:lineRule="auto" w:line="360"/>
        <w:rPr/>
      </w:pPr>
      <w:r>
        <w:rPr/>
        <w:t>Пункт назначения поставляемых товаров (работ, услуг)</w:t>
      </w:r>
    </w:p>
    <w:p>
      <w:pPr>
        <w:pStyle w:val="Normal"/>
        <w:spacing w:lineRule="auto" w:line="360"/>
        <w:rPr/>
      </w:pPr>
      <w:r>
        <w:rPr/>
        <w:t>Поставка товаров осуществлена по доверенности №</w:t>
      </w:r>
    </w:p>
    <w:p>
      <w:pPr>
        <w:pStyle w:val="Normal"/>
        <w:spacing w:lineRule="auto" w:line="360"/>
        <w:rPr/>
      </w:pPr>
      <w:r>
        <w:rPr/>
        <w:t>Способ отправления</w:t>
      </w:r>
    </w:p>
    <w:p>
      <w:pPr>
        <w:pStyle w:val="Normal"/>
        <w:spacing w:lineRule="auto" w:line="360"/>
        <w:rPr/>
      </w:pPr>
      <w:r>
        <w:rPr/>
        <w:t>Товарно-транспортная накладная № ___________________</w:t>
      </w:r>
    </w:p>
    <w:p>
      <w:pPr>
        <w:pStyle w:val="Normal"/>
        <w:spacing w:lineRule="auto" w:line="360"/>
        <w:rPr/>
      </w:pPr>
      <w:r>
        <w:rPr/>
        <w:t>Покупатель ИП Манкенов</w:t>
      </w:r>
    </w:p>
    <w:p>
      <w:pPr>
        <w:pStyle w:val="Normal"/>
        <w:spacing w:lineRule="auto" w:line="360"/>
        <w:rPr/>
      </w:pPr>
      <w:r>
        <w:rPr/>
        <w:t>РНН и адрес получателя301910615606 г.Караганда, 17-45-25</w:t>
      </w:r>
    </w:p>
    <w:p>
      <w:pPr>
        <w:pStyle w:val="Normal"/>
        <w:spacing w:lineRule="auto" w:line="360"/>
        <w:rPr/>
      </w:pPr>
      <w:r>
        <w:rPr/>
        <w:t xml:space="preserve">ИИК покупателя №017120200 в АО «Народный банк Казахстана» г.Караганда </w:t>
      </w:r>
    </w:p>
    <w:p>
      <w:pPr>
        <w:pStyle w:val="Normal"/>
        <w:spacing w:lineRule="auto" w:line="360"/>
        <w:rPr/>
      </w:pPr>
      <w:r>
        <w:rPr/>
        <w:t>БИК 191801625</w:t>
      </w:r>
    </w:p>
    <w:p>
      <w:pPr>
        <w:pStyle w:val="Normal"/>
        <w:spacing w:lineRule="auto" w:line="360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05"/>
        <w:gridCol w:w="489"/>
        <w:gridCol w:w="743"/>
        <w:gridCol w:w="598"/>
        <w:gridCol w:w="1239"/>
        <w:gridCol w:w="604"/>
        <w:gridCol w:w="813"/>
        <w:gridCol w:w="998"/>
        <w:gridCol w:w="644"/>
        <w:gridCol w:w="614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товаров (работ услуг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 изм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(объем)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имость товаров (работ, услуг)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сего стоимость реализа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циз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в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ав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енда за октябр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2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его по счет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2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Руководитель организации                                Выдал </w:t>
      </w:r>
    </w:p>
    <w:p>
      <w:pPr>
        <w:pStyle w:val="Normal"/>
        <w:spacing w:lineRule="auto" w:line="360"/>
        <w:rPr/>
      </w:pPr>
      <w:r>
        <w:rPr/>
        <w:t>(ответственное лицо поставщика)</w:t>
      </w:r>
    </w:p>
    <w:p>
      <w:pPr>
        <w:pStyle w:val="Normal"/>
        <w:spacing w:lineRule="auto" w:line="360"/>
        <w:rPr/>
      </w:pPr>
      <w:r>
        <w:rPr/>
        <w:t>______________________________ __________гл.бухгалтер__________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)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_____________________________________Бихтольд А.А.___________</w:t>
      </w:r>
    </w:p>
    <w:p>
      <w:pPr>
        <w:pStyle w:val="Normal"/>
        <w:spacing w:lineRule="auto" w:line="360"/>
        <w:rPr/>
      </w:pPr>
      <w:r>
        <w:rPr>
          <w:vertAlign w:val="superscript"/>
        </w:rPr>
        <w:t>(Ф.И.О., подпись) (Ф.И.О., подпись)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Приложение 3</w:t>
      </w:r>
    </w:p>
    <w:p>
      <w:pPr>
        <w:pStyle w:val="Normal"/>
        <w:shd w:fill="FFFFFF" w:val="clea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Ведомость начисления амортизации по фиксированным активам (Ноябрь 2006 г.)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О «Премьер»</w:t>
      </w:r>
    </w:p>
    <w:p>
      <w:pPr>
        <w:pStyle w:val="Normal"/>
        <w:spacing w:lineRule="auto" w:line="360"/>
        <w:rPr/>
      </w:pPr>
      <w:r>
        <w:rPr/>
        <w:t>предприятие, организация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Ведомость начисления амортизации по фиксированным активам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за период: Ноябрь 2006 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092"/>
        <w:gridCol w:w="504"/>
        <w:gridCol w:w="590"/>
        <w:gridCol w:w="8"/>
        <w:gridCol w:w="435"/>
        <w:gridCol w:w="754"/>
        <w:gridCol w:w="10"/>
        <w:gridCol w:w="744"/>
        <w:gridCol w:w="10"/>
        <w:gridCol w:w="650"/>
        <w:gridCol w:w="10"/>
        <w:gridCol w:w="602"/>
        <w:gridCol w:w="10"/>
        <w:gridCol w:w="744"/>
        <w:gridCol w:w="10"/>
        <w:gridCol w:w="665"/>
        <w:gridCol w:w="10"/>
        <w:gridCol w:w="666"/>
        <w:gridCol w:w="10"/>
      </w:tblGrid>
      <w:tr>
        <w:trPr>
          <w:trHeight w:val="1048" w:hRule="exact"/>
          <w:cantSplit w:val="true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вент. номер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Балансовый счет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ввода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. аморт., %</w:t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 ный износ</w:t>
            </w:r>
          </w:p>
        </w:tc>
        <w:tc>
          <w:tcPr>
            <w:tcW w:w="2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</w:tr>
      <w:tr>
        <w:trPr>
          <w:trHeight w:val="1047" w:hRule="exac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ервоначальная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копленный износ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очная стоимость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началь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коплен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ый износ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очная стоимость</w:t>
            </w:r>
          </w:p>
        </w:tc>
      </w:tr>
      <w:tr>
        <w:trPr>
          <w:trHeight w:val="361" w:hRule="exac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ОЛ: Абдильдин Кайрат Хамидуллови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38 985,72 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63711,66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75274,06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63711,66 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38 985,72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71468,09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67517,63 </w:t>
            </w:r>
          </w:p>
        </w:tc>
      </w:tr>
      <w:tr>
        <w:trPr>
          <w:trHeight w:val="272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чет: 2413 Машины и оборудование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9666,6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2666,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7333,34</w:t>
            </w:r>
          </w:p>
        </w:tc>
      </w:tr>
      <w:tr>
        <w:trPr>
          <w:trHeight w:val="221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чет: 7473 Прочие расход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9666,6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2666,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7333,34</w:t>
            </w:r>
          </w:p>
        </w:tc>
      </w:tr>
      <w:tr>
        <w:trPr>
          <w:trHeight w:val="211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руппа ФА: Машины и оборудование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9666,6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2666,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7333,34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с ТО по розливу напитк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13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0.20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9666,6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333,3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2666,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67333,34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Приложение 4</w:t>
      </w:r>
    </w:p>
    <w:p>
      <w:pPr>
        <w:pStyle w:val="Normal"/>
        <w:spacing w:lineRule="auto" w:line="36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3400</wp:posOffset>
                </wp:positionH>
                <wp:positionV relativeFrom="paragraph">
                  <wp:posOffset>-506730</wp:posOffset>
                </wp:positionV>
                <wp:extent cx="647700" cy="302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2pt;margin-top:-39.9pt;width:50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ОТЧЕТ о доходах и расходах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именование организации                        </w:t>
      </w:r>
      <w:r>
        <w:rPr>
          <w:u w:val="single"/>
        </w:rPr>
        <w:t>ТОО «Премьер»</w:t>
      </w:r>
    </w:p>
    <w:p>
      <w:pPr>
        <w:pStyle w:val="Normal"/>
        <w:spacing w:lineRule="auto" w:line="360"/>
        <w:rPr>
          <w:u w:val="single"/>
        </w:rPr>
      </w:pPr>
      <w:r>
        <w:rPr/>
        <w:t>Местонахождение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1 декабря 2006</w:t>
      </w:r>
      <w:r>
        <w:rPr/>
        <w:t>г.</w:t>
      </w:r>
      <w:r>
        <w:rPr>
          <w:u w:val="single"/>
        </w:rPr>
        <w:t xml:space="preserve"> </w:t>
      </w:r>
      <w:r>
        <w:rPr/>
        <w:t>дата (год, число, месяц)</w:t>
      </w:r>
    </w:p>
    <w:p>
      <w:pPr>
        <w:pStyle w:val="Normal"/>
        <w:spacing w:lineRule="auto" w:line="360"/>
        <w:rPr/>
      </w:pPr>
      <w:r>
        <w:rPr/>
        <w:t xml:space="preserve">Организационно-правовая фора собственности </w:t>
      </w:r>
      <w:r>
        <w:rPr>
          <w:u w:val="single"/>
        </w:rPr>
        <w:t>ТОО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Единица измерения </w:t>
      </w:r>
      <w:r>
        <w:rPr>
          <w:u w:val="single"/>
        </w:rPr>
        <w:t>тенг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8"/>
        <w:gridCol w:w="1081"/>
        <w:gridCol w:w="1581"/>
      </w:tblGrid>
      <w:tr>
        <w:trPr>
          <w:trHeight w:val="404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0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от реализации продукции (работ, услуг)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35696</w:t>
            </w:r>
          </w:p>
        </w:tc>
      </w:tr>
      <w:tr>
        <w:trPr>
          <w:trHeight w:val="42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реализованной продукции (работ, услуг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6060,6</w:t>
            </w:r>
          </w:p>
        </w:tc>
      </w:tr>
      <w:tr>
        <w:trPr>
          <w:trHeight w:val="40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9635,4</w:t>
            </w:r>
          </w:p>
        </w:tc>
      </w:tr>
      <w:tr>
        <w:trPr>
          <w:trHeight w:val="42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период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3226,33</w:t>
            </w:r>
          </w:p>
        </w:tc>
      </w:tr>
      <w:tr>
        <w:trPr>
          <w:trHeight w:val="776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е и административные расход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078</w:t>
            </w:r>
          </w:p>
        </w:tc>
      </w:tr>
      <w:tr>
        <w:trPr>
          <w:trHeight w:val="40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по реализаци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815</w:t>
            </w:r>
          </w:p>
        </w:tc>
      </w:tr>
      <w:tr>
        <w:trPr>
          <w:trHeight w:val="42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у процентов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</w:tr>
      <w:tr>
        <w:trPr>
          <w:trHeight w:val="384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расходы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33,33</w:t>
            </w:r>
          </w:p>
        </w:tc>
      </w:tr>
      <w:tr>
        <w:trPr>
          <w:trHeight w:val="376" w:hRule="exact"/>
        </w:trPr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(убыток) от основной деятельност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35696</w:t>
            </w:r>
          </w:p>
        </w:tc>
      </w:tr>
      <w:tr>
        <w:trPr>
          <w:trHeight w:val="40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(убыток) от неосновной деятельност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3717</w:t>
            </w:r>
          </w:p>
        </w:tc>
      </w:tr>
      <w:tr>
        <w:trPr>
          <w:trHeight w:val="373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(убыток) от обычной деятельности до налогообло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79413</w:t>
            </w:r>
          </w:p>
        </w:tc>
      </w:tr>
      <w:tr>
        <w:trPr>
          <w:trHeight w:val="44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оходный нало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3814</w:t>
            </w:r>
          </w:p>
        </w:tc>
      </w:tr>
      <w:tr>
        <w:trPr>
          <w:trHeight w:val="352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 (убыток) от обычной деятельности после налогообложения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5599</w:t>
            </w:r>
          </w:p>
        </w:tc>
      </w:tr>
      <w:tr>
        <w:trPr>
          <w:trHeight w:val="44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(убыток) от чрезвычайных ситуац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ТЫЙ ДОХОД (УБЫТО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5599</w:t>
            </w:r>
          </w:p>
        </w:tc>
      </w:tr>
    </w:tbl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09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480"/>
      <w:ind w:hanging="0"/>
      <w:jc w:val="center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/>
      <w:ind w:left="340" w:hanging="340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hanging="0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300" w:hanging="0"/>
      <w:jc w:val="left"/>
    </w:pPr>
    <w:rPr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</w:pPr>
    <w:rPr/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4:00Z</dcterms:created>
  <dc:creator>1</dc:creator>
  <dc:description/>
  <cp:keywords/>
  <dc:language>en-US</dc:language>
  <cp:lastModifiedBy>SYSTEM</cp:lastModifiedBy>
  <cp:lastPrinted>2007-11-06T17:33:00Z</cp:lastPrinted>
  <dcterms:modified xsi:type="dcterms:W3CDTF">2011-09-07T01:24:00Z</dcterms:modified>
  <cp:revision>2</cp:revision>
  <dc:subject/>
  <dc:title> </dc:title>
</cp:coreProperties>
</file>