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  <w:t>Карагандинский Государственный Университет им. Е.А. Букетова</w:t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  <w:t>РЕФЕРАТ</w:t>
      </w:r>
    </w:p>
    <w:p>
      <w:pPr>
        <w:pStyle w:val="Heading"/>
        <w:widowControl w:val="false"/>
        <w:ind w:firstLine="709"/>
        <w:rPr>
          <w:bCs/>
          <w:sz w:val="28"/>
        </w:rPr>
      </w:pPr>
      <w:r>
        <w:rPr>
          <w:bCs/>
          <w:sz w:val="28"/>
        </w:rPr>
        <w:t>по дисциплине история Казахстана</w:t>
      </w:r>
    </w:p>
    <w:p>
      <w:pPr>
        <w:pStyle w:val="Heading"/>
        <w:widowControl w:val="false"/>
        <w:ind w:firstLine="709"/>
        <w:rPr>
          <w:iCs/>
          <w:sz w:val="28"/>
        </w:rPr>
      </w:pPr>
      <w:r>
        <w:rPr>
          <w:iCs/>
          <w:sz w:val="28"/>
        </w:rPr>
        <w:t>На тему: «Андроновцы. Бегады – Дандыбаевская культура»</w:t>
      </w:r>
    </w:p>
    <w:p>
      <w:pPr>
        <w:pStyle w:val="Heading"/>
        <w:widowControl w:val="false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Heading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ind w:firstLine="709"/>
        <w:jc w:val="both"/>
        <w:rPr>
          <w:sz w:val="28"/>
        </w:rPr>
      </w:pPr>
      <w:r>
        <w:rPr>
          <w:sz w:val="28"/>
        </w:rPr>
        <w:t>Выполнила: ст-ка гр. МП-11</w:t>
      </w:r>
    </w:p>
    <w:p>
      <w:pPr>
        <w:pStyle w:val="Heading"/>
        <w:widowControl w:val="false"/>
        <w:ind w:firstLine="709"/>
        <w:jc w:val="both"/>
        <w:rPr/>
      </w:pPr>
      <w:r>
        <w:rPr>
          <w:sz w:val="28"/>
        </w:rPr>
        <w:t xml:space="preserve">__________________________ </w:t>
      </w:r>
    </w:p>
    <w:p>
      <w:pPr>
        <w:pStyle w:val="Heading"/>
        <w:widowControl w:val="false"/>
        <w:ind w:firstLine="709"/>
        <w:jc w:val="both"/>
        <w:rPr>
          <w:sz w:val="28"/>
        </w:rPr>
      </w:pPr>
      <w:r>
        <w:rPr>
          <w:sz w:val="28"/>
        </w:rPr>
        <w:t>Проверила: преподаватель</w:t>
      </w:r>
    </w:p>
    <w:p>
      <w:pPr>
        <w:pStyle w:val="Heading"/>
        <w:widowControl w:val="false"/>
        <w:ind w:firstLine="709"/>
        <w:jc w:val="both"/>
        <w:rPr>
          <w:sz w:val="28"/>
        </w:rPr>
      </w:pPr>
      <w:r>
        <w:rPr>
          <w:sz w:val="28"/>
        </w:rPr>
        <w:t>Елеуханова С.В</w:t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ind w:firstLine="709"/>
        <w:rPr>
          <w:sz w:val="28"/>
        </w:rPr>
      </w:pPr>
      <w:r>
        <w:rPr>
          <w:sz w:val="28"/>
        </w:rPr>
        <w:t>Караганда 2007</w:t>
      </w:r>
      <w:r>
        <w:br w:type="page"/>
      </w:r>
    </w:p>
    <w:p>
      <w:pPr>
        <w:pStyle w:val="Heading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1. АНДРОНОВСКАЯ КУЛЬТУР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2. ХОЗЯЙСТВО АНДРОНОВЦЕВ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3. БЕГАЗЫ - ДАНДЫБАЕВСКАЯ КУЛЬТУР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</w:rPr>
      </w:pPr>
      <w:r>
        <w:rPr>
          <w:rFonts w:cs="Times New Roman"/>
          <w:bCs/>
          <w:cap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С освоением выплавки металла человечество входит в следующий период своего развития, названный археологами </w:t>
      </w:r>
      <w:r>
        <w:rPr>
          <w:iCs/>
          <w:sz w:val="28"/>
          <w:szCs w:val="22"/>
        </w:rPr>
        <w:t xml:space="preserve">эпохой бронзы, </w:t>
      </w:r>
      <w:r>
        <w:rPr>
          <w:sz w:val="28"/>
          <w:szCs w:val="22"/>
        </w:rPr>
        <w:t>так как основным материалом был сплав меди с оловом. Характерные признаки эпохи бронзы, последнего археологического периода доистории развитая металлургия в сочетании с комплексным земледельческо-скотоводческим хозяй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На территории Казахстана появляются новые культурные сообщества, продолжающие традиции неолита. Эти локальные группы были во многом схожи, что позволило выделить новую археологическую культуру - </w:t>
      </w:r>
      <w:r>
        <w:rPr>
          <w:iCs/>
          <w:sz w:val="28"/>
          <w:szCs w:val="22"/>
        </w:rPr>
        <w:t>андроновску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Эта культура получила свое название по месту первых находок в Минусинской котловине и разделяется на два этапа - ранней и средней бронзы. Эпоха ранней бронзы носит для Северного Казахстана название Федоровского, а для Центрального - нуринского периода (</w:t>
      </w:r>
      <w:r>
        <w:rPr>
          <w:sz w:val="28"/>
          <w:szCs w:val="22"/>
          <w:lang w:val="en-US" w:eastAsia="en-US"/>
        </w:rPr>
        <w:t>XVIII</w:t>
      </w:r>
      <w:r>
        <w:rPr>
          <w:sz w:val="28"/>
          <w:szCs w:val="22"/>
        </w:rPr>
        <w:t xml:space="preserve">- </w:t>
      </w:r>
      <w:r>
        <w:rPr>
          <w:sz w:val="28"/>
          <w:szCs w:val="22"/>
          <w:lang w:val="en-US" w:eastAsia="en-US"/>
        </w:rPr>
        <w:t>XVI</w:t>
      </w:r>
      <w:r>
        <w:rPr>
          <w:sz w:val="28"/>
          <w:szCs w:val="22"/>
        </w:rPr>
        <w:t xml:space="preserve"> вв. до н.э.). Средняя бронза в Северном Казахстане носит название алакульского, в Центральном - атасуского периода (</w:t>
      </w:r>
      <w:r>
        <w:rPr>
          <w:sz w:val="28"/>
          <w:szCs w:val="22"/>
          <w:lang w:val="en-US" w:eastAsia="en-US"/>
        </w:rPr>
        <w:t>XV</w:t>
      </w:r>
      <w:r>
        <w:rPr>
          <w:sz w:val="28"/>
          <w:szCs w:val="22"/>
        </w:rPr>
        <w:t>-</w:t>
      </w:r>
      <w:r>
        <w:rPr>
          <w:sz w:val="28"/>
          <w:szCs w:val="22"/>
          <w:lang w:val="en-US" w:eastAsia="en-US"/>
        </w:rPr>
        <w:t>XII</w:t>
      </w:r>
      <w:r>
        <w:rPr>
          <w:sz w:val="28"/>
          <w:szCs w:val="22"/>
        </w:rPr>
        <w:t xml:space="preserve"> вв. до н.э.). Начиная с </w:t>
      </w:r>
      <w:r>
        <w:rPr>
          <w:sz w:val="28"/>
          <w:szCs w:val="22"/>
          <w:lang w:val="en-US" w:eastAsia="en-US"/>
        </w:rPr>
        <w:t>XII</w:t>
      </w:r>
      <w:r>
        <w:rPr>
          <w:sz w:val="28"/>
          <w:szCs w:val="22"/>
        </w:rPr>
        <w:t xml:space="preserve"> в. до н.э., андроновская культура сменяется культурными кочевыми общностями поздней бронзы: срубной - в Западном Казахстане и бегазы-дандыбаевской - в Центральном (</w:t>
      </w:r>
      <w:r>
        <w:rPr>
          <w:sz w:val="28"/>
          <w:szCs w:val="22"/>
          <w:lang w:val="en-US" w:eastAsia="en-US"/>
        </w:rPr>
        <w:t>XII</w:t>
      </w:r>
      <w:r>
        <w:rPr>
          <w:sz w:val="28"/>
          <w:szCs w:val="22"/>
        </w:rPr>
        <w:t>-</w:t>
      </w:r>
      <w:r>
        <w:rPr>
          <w:sz w:val="28"/>
          <w:szCs w:val="22"/>
          <w:lang w:val="en-US" w:eastAsia="en-US"/>
        </w:rPr>
        <w:t>VIII</w:t>
      </w:r>
      <w:r>
        <w:rPr>
          <w:sz w:val="28"/>
          <w:szCs w:val="22"/>
        </w:rPr>
        <w:t xml:space="preserve"> вв. до н.э.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археологии Казахстана существует неразгаданный феномен бегазы-дандыбаевской культуры, неразрывно связанный с уникальным природно-географическим регионом Центрального Казахстана (Сары-Арка). Эта обширная мелкосопочная страна площадью около 2 млн. кв. км. несмотря на активные археологические изыскания, до сих пор хранит тайны многих страниц первобытной и средневековой истории. Два фактора определяли интенсивность освоения и достаточно высокий уровень культуры древних племен, населявших Центральный Казахстан - это обширные пастбищные угодья и многочисленные месторождения ру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поху бронзы (II тыс. до н.э.) начинается разработка рудных месторождений меди, олова, золота. В это время в экологически удобных оазисах на берегах маленьких степных речек обитает довольно многочисленное андроновское население, занимавшееся земледелием, пастушеским скотоводством, горным делом, металлургией и металлообработкой. Процветание Центрально-казахстанских андроновцев обеспечивалось, вероятно, скотом и продукцией бронзолитейного производства. Взлет культуры эпохи бронзы падает на начало первого тысячелетия до н.э.(Х-VIII вв. до н.э.), на период поздней бронзы по евразийской периодизации. Археологические комплексы этого времени и образуют бегазы-дандыбаевскую куль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культура, в облике которой сохраняются ведущие характеристики бронзового века и одновременно проступают, формируются черты следующей археологической эпохи - раннего железного века. В погребальном обряде наряду с традиционным положением умерших скорченно на боку, единично появляются захоронения вытянуто на спине. В могильных ямах рядом с сосудами с богатым геометрическим декором обнаружена грубо сформованная неорнаментированная посуда Предтасмолинского облика. В мавзолее Бегазы обнаружены бронзовые черешковые наконечники стрел, определившие верхнюю дату культуры. Фиксируются новшества и в архитектуре жилищ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следования 30-40х годов XX века подготовили основу для выделения бегазы-дандыбаевской культуры. Первые исследования отнесли ее к локальному варианту карасукской культуры. Сводка накопленного, характеристика культуры приведены в монографии А.Х. Маргулана 1979 года "Бегазы-дандыбаевская культура Центрального Казахстана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ю данной работы является выявление динамики процессов, происходящий в различных отраслях хозяйства населения Казахстана в эпоху бронзового века. </w:t>
      </w:r>
    </w:p>
    <w:p>
      <w:pPr>
        <w:pStyle w:val="TextBodyIndent"/>
        <w:widowControl w:val="false"/>
        <w:ind w:firstLine="709"/>
        <w:rPr/>
      </w:pPr>
      <w:r>
        <w:rPr/>
        <w:t>В плане поставленной цели разрабатывается ряд задач: выяснить влияние на развитие хозяйства андроновцев климатических изменений, анализ изменений в технологии, выявление региональных особенностей в развитии хозяйства, степень преемственности и новационности элементов хозяйства, а также оценка значения вклада достижений эпохи бронзы в формирование нового уклада в хозяйственной жизни населения Казахстана - кочевого скот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вленные цели и задачи решались методом анализа и синтеза имеющейся научной литературы по предм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ологической основой исследования стали принцип историзма и общецивилизационный подход к разрабатываемой теме.</w:t>
      </w:r>
    </w:p>
    <w:p>
      <w:pPr>
        <w:pStyle w:val="TextBodyIndent"/>
        <w:widowControl w:val="false"/>
        <w:ind w:firstLine="709"/>
        <w:rPr/>
      </w:pPr>
      <w:r>
        <w:rPr/>
        <w:t>Структура работы. Реферат состоит из трех вопросов, заключения и списка использован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 части дается обзор эволюции производительных сил на территории Казахстана и сопредельных территориях в эпоху энеолита и ранней бронзы с целью выявления той основы, на которой происходило формирование андроновской культурно-исторической об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часть целиком посвящена изучению андроновского хозяйства по его отраслям. В первую очередь, рассматриваются те отрасли, которые непосредственно обеспечивали население эпохи бронзы продуктами питания - скотоводство, земледелие, охота, рыболовство, собир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следуют дандыбаевская культуры и те отрасли, которые обеспечивали андроновцев орудиями труда и быта: металлургия, гончарное дело, строительство, ткачество, обработка кам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1. Андроновская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эпоху бронзы территорию Казахстана заселяли племена Андроновской культуры, названные так по имени деревни Андроново в Минусинской котловине, где впервые было раскопано несколько погребений этой куль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ндроновская культура была распространена очень широко: от Урала до Енисея, от южных границ тайги до гор Тянь-Шаня. Раскопки древних погребений помогают полнее узнать о жизни андроновцев. В каменный ящик, деревянный сруб или просто в яму покойника клали в скорченном положении, на боку. Рядом с ним ставили глиняные горшки с пищей. Сосуды украшались орнаментом: заштрихованными треугольниками, зигзагами, полосами. В специальных местах приносились жертвы пред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 Хозяйство андроновце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ндроновцы занимались пастушеским скотоводством, земледелием и рыбной ловлей. Свои поселения они устраивали в поймах рек, защищенных от ветра, в местах, богатых травой. Здесь же располагались небольшие поля, где выращивались хлебные злаки, преимущественно просо. Жители поселений ютились в полуземлянках больших размеров, стены которых облицовывались каменными плитами или деревом. Кровля жилища делалась из хвороста, уложенного на жерди и сверху засыпанного землей. Опиралась она на деревянные столбы. Обогревалась такая полуземлянка очагом, сложенным из камня. В полу выкапывались ямы-погреба, где хранились молочные продукты и мясо. К полуземлянке пристраивались загоны для крупного рогатого скота, овец, лошадей. Несколько таких полуземлянок образовывали посе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ндроновцы занимались ткачеством, выделкой кож, изготовлением орудий из металла и кости. Древние ювелиры делали украшения из раковин, медных пластинок, клыков диких животных. Поля андроновцы обрабатывали каменными мотыгами, хлеб жали бронзовыми серпами. Траву и кустарник выкашивали серпами и косами. Из бронзы отливали ножи, кинжалы, наконечники стрел и коп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 изобретением бронзы человек получил прочные орудия труда для обработки степных почв. В результате скотоводческое хозяйство превратилось в комплексное скотоводческо-земледельческое. Андроновцы жили в жилищах типа полуземлянки, покрытой ветками, шкурами и дерном. Скотоводство было в основном оседлым, пастушеским. Разводили коз, коров, верблюдов. В поймах рек андроновцы занимались мотыжным земледел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собыми отраслями хозяйства андроновских племен были горное село и металлургия. В эпоху бронзы Казахстан был одним из первых производителей бронзы в мире. Объемы выплавленного металла были огромны. Так, только в районе Джезказгана было получено 100 тыс. тонн меди. Олова же по Центральному Казахстану было добыто 130 тонн, что достаточно для выплавки 15 тыс. тонн чистой бронз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ажной отличительной чертой андроновской культуры было использование керамических изделий. Изготавливались сосуды различных форм - баночной, горшковой. Применялся геометрический орнамент: меандры в виде сложных крестообразных фигур из параллельных ли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3. Бегазы - Дандыбаевская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казахстан культура андроновский бронзовый 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эпоху ранней бронзы в северо-западном Казахстане появились крупные укрепленные поселения городского типа. Наиболее исследованным из них является Аркаим на территории Южного Урала. Это был своеобразный город с четкой планировкой, двумя линиями укреплений, многочисленными ремесленными мастерскими. Всего в Приуралье и Северо-Западном Казахстане выявлено около двух десятков подобных ранних городов, датированных </w:t>
      </w:r>
      <w:r>
        <w:rPr>
          <w:sz w:val="28"/>
          <w:szCs w:val="22"/>
          <w:lang w:val="en-US" w:eastAsia="en-US"/>
        </w:rPr>
        <w:t>XVIII</w:t>
      </w:r>
      <w:r>
        <w:rPr>
          <w:sz w:val="28"/>
          <w:szCs w:val="22"/>
        </w:rPr>
        <w:t>-</w:t>
      </w:r>
      <w:r>
        <w:rPr>
          <w:sz w:val="28"/>
          <w:szCs w:val="22"/>
          <w:lang w:val="en-US" w:eastAsia="en-US"/>
        </w:rPr>
        <w:t>XVI</w:t>
      </w:r>
      <w:r>
        <w:rPr>
          <w:sz w:val="28"/>
          <w:szCs w:val="22"/>
        </w:rPr>
        <w:t xml:space="preserve"> вв. до н.э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нтересен и погребальный обряд андроновцев. Хоронили умерших в каменных ящиках, сделанных из вертикально поставленных плит. Могила накрывалась сверху каменной плитой, над которой насыпался невысокий курган. Умершего сопровождали богато орнаментированные сосуды, украшения из бронзы и золота. Иногда встречались случаи трупосожжения, когда хоронили пепел умерш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 Западном Казахстане исследованы могильники Киргильды и поселение Тасты-Бутак, относящиеся к эпохе бронзы. В Центральном -могильники Акшатау, Бугулы, поселения Ботакара нуринского этапа и амятники Карабие, Айшарак, Карасай - атасуского. В Восточном Казахсгане найдены могильники: Канай, Сарыколь, Койтас. В Северном Ихстане к федоровскому этапу относятся могильники Боровое, а алакульскому - могильник и поселение Алексеевс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могильники Ефимовка, Петропавловский. В Южном Казахстане и Семиречье исследованы могильники Тау-Тары, Куюкты, Каракуду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аридизацией климата на территории Казахстана зарождается более прогрессивный тип хозяйства полукочевое скотоводство. Поселения постепенно превращаются в зимовки, земледелие приобретает подобный характеру в стаде увеличивается доля лошадей и овец, способных круглый год находиться на подножном кор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Это приводит к тому, что в Центральном Казахстане комплексная земледельческо-скотоводческая андроновская культура </w:t>
      </w:r>
      <w:r>
        <w:rPr>
          <w:sz w:val="28"/>
          <w:szCs w:val="22"/>
          <w:lang w:val="en-US" w:eastAsia="en-US"/>
        </w:rPr>
        <w:t>XII</w:t>
      </w:r>
      <w:r>
        <w:rPr>
          <w:sz w:val="28"/>
          <w:szCs w:val="22"/>
        </w:rPr>
        <w:t>-</w:t>
      </w:r>
      <w:r>
        <w:rPr>
          <w:sz w:val="28"/>
          <w:szCs w:val="22"/>
          <w:lang w:val="en-US" w:eastAsia="en-US"/>
        </w:rPr>
        <w:t>X</w:t>
      </w:r>
      <w:r>
        <w:rPr>
          <w:sz w:val="28"/>
          <w:szCs w:val="22"/>
        </w:rPr>
        <w:t>вв до н.э. сменяется скотоводческой бегазы-дандыбаевкой культурой, названной так по могильникам Бегазы и Дандыбай. Отличительная черта этой культуры – монументальные погребальные сооружения со сложной планировкой. Внушительный вид и богатый погребальный инвентарь говорят о принадлежности их к родоплеменной знати, т.е. мы имеем дело уже сформированным стратифицированным обществом, близким к образованию государ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оселения земледельческом хозяйстве, возникают зачатки городов-государств, зарождается царская власть. Постепенно возникают условия для образования государства, однако начавшаяся складываться цивилизация в середине </w:t>
      </w:r>
      <w:r>
        <w:rPr>
          <w:sz w:val="28"/>
          <w:szCs w:val="22"/>
          <w:lang w:val="en-US" w:eastAsia="en-US"/>
        </w:rPr>
        <w:t>XV</w:t>
      </w:r>
      <w:r>
        <w:rPr>
          <w:sz w:val="28"/>
          <w:szCs w:val="22"/>
        </w:rPr>
        <w:t xml:space="preserve"> в. до н.э. приходит в упад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ризис протогородской цивилизации был связан с изменением климата. Начавшееся усыхание степной и лесостепной зоны Казахстана в </w:t>
      </w:r>
      <w:r>
        <w:rPr>
          <w:sz w:val="28"/>
          <w:szCs w:val="22"/>
          <w:lang w:val="en-US" w:eastAsia="en-US"/>
        </w:rPr>
        <w:t>XV</w:t>
      </w:r>
      <w:r>
        <w:rPr>
          <w:sz w:val="28"/>
          <w:szCs w:val="22"/>
        </w:rPr>
        <w:t xml:space="preserve"> веке до н.э. привел к упадку крупных поселений, протогорода были заброшены, а население сосредотачивается в небольших поселках в поймах рек и озер. Социальные и потестарные отношения были законсервированы на долгое время, и процесс возникновения государства приостановился. Цивилизация, основанная на оседлом хозяйстве в условиях аридных степей Казахстана, чутко реагирующих на все глобальные природно-климатические изменения, оказалась исторически бесперспективной. В регионах, где подобные изменения смягчались близостью моря (Китай, Египет, Междуречье, Средиземноморье. Мезоамерика), цивилизация пошла по генеральному пути развития, резко континентальной климат Центральной Азии обусловил появление альтернативой линии развития общества в рамках кочевого скотоводства, появившегося в конце </w:t>
      </w:r>
      <w:r>
        <w:rPr>
          <w:sz w:val="28"/>
          <w:szCs w:val="22"/>
          <w:lang w:val="en-US" w:eastAsia="en-US"/>
        </w:rPr>
        <w:t>II</w:t>
      </w:r>
      <w:r>
        <w:rPr>
          <w:sz w:val="28"/>
          <w:szCs w:val="22"/>
        </w:rPr>
        <w:t xml:space="preserve"> - начале </w:t>
      </w:r>
      <w:r>
        <w:rPr>
          <w:sz w:val="28"/>
          <w:szCs w:val="22"/>
          <w:lang w:val="en-US" w:eastAsia="en-US"/>
        </w:rPr>
        <w:t>I</w:t>
      </w:r>
      <w:r>
        <w:rPr>
          <w:sz w:val="28"/>
          <w:szCs w:val="22"/>
        </w:rPr>
        <w:t xml:space="preserve"> тысячелетия до н.э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Согласно письменным источникам, племена, населявшие Казахстан в эпоху бронзы, носили общее самоназвание - </w:t>
      </w:r>
      <w:r>
        <w:rPr>
          <w:iCs/>
          <w:sz w:val="28"/>
          <w:szCs w:val="22"/>
        </w:rPr>
        <w:t xml:space="preserve">арья. </w:t>
      </w:r>
      <w:r>
        <w:rPr>
          <w:sz w:val="28"/>
          <w:szCs w:val="22"/>
        </w:rPr>
        <w:t xml:space="preserve">В то же время известны названия племен и племенных объединений туров, даха, хьона, сайрима. В </w:t>
      </w:r>
      <w:r>
        <w:rPr>
          <w:sz w:val="28"/>
          <w:szCs w:val="22"/>
          <w:lang w:val="en-US" w:eastAsia="en-US"/>
        </w:rPr>
        <w:t>XI</w:t>
      </w:r>
      <w:r>
        <w:rPr>
          <w:sz w:val="28"/>
          <w:szCs w:val="22"/>
        </w:rPr>
        <w:t xml:space="preserve"> -Х вв. до н.э. этническая ситуация в Казахстане значительно изменяется. С востока в Центральный Казахстан перемещаются племена- носители карасукской культуры, здесь на базе местного пришлого населения формируется </w:t>
      </w:r>
      <w:r>
        <w:rPr>
          <w:bCs/>
          <w:iCs/>
          <w:sz w:val="28"/>
          <w:szCs w:val="22"/>
        </w:rPr>
        <w:t>бегазы - дандыбаевская</w:t>
      </w:r>
      <w:r>
        <w:rPr>
          <w:sz w:val="28"/>
          <w:szCs w:val="22"/>
        </w:rPr>
        <w:t xml:space="preserve"> культура. В то же время андроновцы-арья мигрируют в южном и юго-восточном направлении и проникают в Среднюю Азию, а через нее в Иран и Северную Индию, где они стали известны как арии или арий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степенно отгонное скотоводство в степи сменяется более продуктивным способом производства-кочевым, что приводит к дальнейшему росту производительных сил и усложнению политической системы племен Казах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образными "визитными карточками" бегазы-дандыбаевской культуры являются монументальные погребальные Сооружения, получившие название "скальные мавзолеи" и прекрасной выделки сосуды с богатьм декором и красным лощением.</w:t>
      </w:r>
    </w:p>
    <w:p>
      <w:pPr>
        <w:pStyle w:val="TextBodyIndent"/>
        <w:widowControl w:val="false"/>
        <w:ind w:firstLine="709"/>
        <w:rPr/>
      </w:pPr>
      <w:r>
        <w:rPr/>
        <w:t>Уже первые находки посуды в бегазы-дандыбаевских могилах удивили исследователей не только тонкостенностью керамики, лощеной поверхностью, но и нанесением на поверхности некоторых из них тамгообразных 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укладывались в стандартные представления о степной бронзе и грандиозные "скальные мавзолеи" (Сангру, Бегазы, Аксу-Аюлы). Это были строения прямоугольные, квадратные, либо круглые в основании (размеры по осям от 8 до 10 м). Стены их сложены из горизонтально уложенных плит, скрепленных раствором. Плиты укладывались с напуском вовнутрь, создавая в древности сводчатое перекрытие. Внутри мавзолеев раскопаны центральные могилы, глубиной около 1 м, стены их тоже оформлены горизонтально уложенными или вертикально стоящими плитами. Верхняя часть конструкций выступает над современной поверхностью. Вокруг могилы сооружалась "обходная галерея", на которой расчищены многочисленные жертвенно-поминальные комплексы: сосуды, кости животных, вещи. Все раскопанные мавзолеи оказались ограбленными. С восточной стороны к мавзолеям примыкают длинные коридоры. По внешнему периметру наиболее грандиозные из строений (Сангру I,II Бегазы) были дополнительно окружены вертикально врытыми каменными плитами высотой 3,0 - 4,0 м. Необходимо указать, что памятники типа бегазинских "скальных мавзолеев" немногочисленны на территории Центрального Казах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ение в начале первого тысячелетия до н,э. в степях Казахстана столь грандиозных сооружений объясняется как показатель роста богатств местного андроновского населения, как яркое проявление социального расслоения племен эпохи бронзы. Здесь кроются истоки новых для Степи явлений в виде процессов социо- и политогенеза, охвативших Степь во второй половине I тыс.до н.э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зучении бегазы-дандыбаевской культуры, несмотря на обилие материала, больше проблем, чем ясного. Дискуссионным остается проблема соотношения андрона и бегазы-дандыбаев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оследние десятилетия банк центральноказахстанских материалов поздней бронзы значительно расширился и пополнился новыми коллекциями. По данным В.В. Варфоломеева открыто 60 поселений с культурными слоями поздней бронзы и 200 крупных могильников.. Вскрытые площади на поселениях эпохи бронзы достигают нескольких десятков тысяч кв. метров, частично вскрыты курганы рядового населения бегазы-дандыбаевских пле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этот orpомный материал тpeбует систематизации именно с позиций решения проблемы бегазы-дандыбаевской культуры. Необходимо осуществить картирование курганов и погребений с бегазы-дандыбаевской керамикой. Очертить ареал распространения "скальных мавзолеев". Необходимо продолжить paскoпки курганов рядового населения бегазы-дандыбаевцев. Такие могильные поля известны на территории Акмолинской (мoгила у г.Степногорска) и Карагандинской областей (мог.Карашаш). Необходимы массовые и разнообразные анализы продукции гончарного производства, костяных изделий, трасологический анализ каменных орудий труда на предмет специализации горнорудного и металлообрабатывающего производства, спектральный анализ бронзовых изделий, палеоантропологические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бегазы-дандыбаевской культуры - это история складывания современной этнической карты Центральноазиатского региона. Это вопросы взаимоотношений носителей индоиранской и тюркоязычной групп народов. Это проблема становления кочевого скотоводства, это история степи в период перехода к раннему железному веку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гапов С.Я., Кузьминаых С.В. Металл Потаповского могильника в системе Евразийской металлургической провин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сильев И.Б., Кузнецов П.Ф., Семенова А.П. Потаповский курганный могильник индоиранских племен на Волге. - Самара: изд-во Самарский университет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язнов М.П. Этапы развития хозяйства скотоводческих племен Казахстана и Южной Сибири в эпоху бронзы. // КСИЭ. - М., 1957. № 2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иноградов Н.Б., Костюков В.П., Марков С.В. Могильник Солнце-Талика и проблема генезиса федоровской культуры бронзового века в Южном Зауралье // Новое в археологии Южного Урала. - Челябинск: изд-во "Рифей"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данович С.Я., Коробкова Г.Ф. Новые данные о хозяйственной деятельности населения эпохи бронзы (по данным типологического изучения орудий труда с поселения Петровка II) // Проблемы археологии урало-казахстанских степей. - Челябинск: Изд-во БашГУ, 1988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4"/>
      <w:szCs w:val="24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6:00Z</dcterms:created>
  <dc:creator>Грачева</dc:creator>
  <dc:description/>
  <cp:keywords/>
  <dc:language>en-US</dc:language>
  <cp:lastModifiedBy>SYSTEM</cp:lastModifiedBy>
  <dcterms:modified xsi:type="dcterms:W3CDTF">2011-09-07T01:26:00Z</dcterms:modified>
  <cp:revision>2</cp:revision>
  <dc:subject/>
  <dc:title>Андроновцы</dc:title>
</cp:coreProperties>
</file>