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Характеристики прочности бетона и арм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тон </w:t>
      </w:r>
      <w:r>
        <w:rPr>
          <w:b/>
          <w:color w:val="000000"/>
          <w:sz w:val="28"/>
          <w:szCs w:val="28"/>
        </w:rPr>
        <w:t>В45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ая прочность бетона на сжатие для предельных состояний соответственно первой группы – </w:t>
      </w:r>
      <w:r>
        <w:rPr>
          <w:b/>
          <w:color w:val="000000"/>
          <w:sz w:val="28"/>
          <w:szCs w:val="28"/>
          <w:lang w:val="en-US"/>
        </w:rPr>
        <w:t>Rbn</w:t>
      </w:r>
      <w:r>
        <w:rPr>
          <w:color w:val="000000"/>
          <w:sz w:val="28"/>
          <w:szCs w:val="28"/>
        </w:rPr>
        <w:t>=32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бетона на сжатие для предельных состояний второй группы – </w:t>
      </w:r>
      <w:r>
        <w:rPr>
          <w:b/>
          <w:color w:val="000000"/>
          <w:sz w:val="28"/>
          <w:szCs w:val="28"/>
          <w:lang w:val="en-US"/>
        </w:rPr>
        <w:t>Rb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ser</w:t>
      </w:r>
      <w:r>
        <w:rPr>
          <w:color w:val="000000"/>
          <w:sz w:val="28"/>
          <w:szCs w:val="28"/>
        </w:rPr>
        <w:t>=32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ая прочность бетона на растяжение для предельных сотояний первой группы – </w:t>
      </w:r>
      <w:r>
        <w:rPr>
          <w:b/>
          <w:color w:val="000000"/>
          <w:sz w:val="28"/>
          <w:szCs w:val="28"/>
          <w:lang w:val="en-US"/>
        </w:rPr>
        <w:t>Rbtn</w:t>
      </w:r>
      <w:r>
        <w:rPr>
          <w:color w:val="000000"/>
          <w:sz w:val="28"/>
          <w:szCs w:val="28"/>
        </w:rPr>
        <w:t>=2,2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ая прочность бетона на растяжение для предельных состояний второй группы</w:t>
      </w:r>
      <w:r>
        <w:rPr>
          <w:b/>
          <w:color w:val="000000"/>
          <w:sz w:val="28"/>
          <w:szCs w:val="28"/>
          <w:lang w:val="en-US"/>
        </w:rPr>
        <w:t>Rbt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ser</w:t>
      </w:r>
      <w:r>
        <w:rPr>
          <w:color w:val="000000"/>
          <w:sz w:val="28"/>
          <w:szCs w:val="28"/>
        </w:rPr>
        <w:t>=2,2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бетона на сжатие для предельных состояний первой группы – </w:t>
      </w:r>
      <w:r>
        <w:rPr>
          <w:b/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>=25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бетона на растяжение на растяжение для предельных состояний первой группы – </w:t>
      </w:r>
      <w:r>
        <w:rPr>
          <w:b/>
          <w:color w:val="000000"/>
          <w:sz w:val="28"/>
          <w:szCs w:val="28"/>
          <w:lang w:val="en-US"/>
        </w:rPr>
        <w:t>Rbt</w:t>
      </w:r>
      <w:r>
        <w:rPr>
          <w:color w:val="000000"/>
          <w:sz w:val="28"/>
          <w:szCs w:val="28"/>
        </w:rPr>
        <w:t>=1,45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ый модуль упругости бетона при сжатии – </w:t>
      </w:r>
      <w:r>
        <w:rPr>
          <w:b/>
          <w:color w:val="000000"/>
          <w:sz w:val="28"/>
          <w:szCs w:val="28"/>
          <w:lang w:val="en-US"/>
        </w:rPr>
        <w:t>Eb</w:t>
      </w:r>
      <w:r>
        <w:rPr>
          <w:color w:val="000000"/>
          <w:sz w:val="28"/>
          <w:szCs w:val="28"/>
        </w:rPr>
        <w:t>=34*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матура </w:t>
      </w:r>
      <w:r>
        <w:rPr>
          <w:b/>
          <w:color w:val="000000"/>
          <w:sz w:val="28"/>
          <w:szCs w:val="28"/>
        </w:rPr>
        <w:t>А 1000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ая прочность арматуры на растяжение для первой группы предельных состояний – </w:t>
      </w:r>
      <w:r>
        <w:rPr>
          <w:b/>
          <w:color w:val="000000"/>
          <w:sz w:val="28"/>
          <w:szCs w:val="28"/>
          <w:lang w:val="en-US"/>
        </w:rPr>
        <w:t>Rsn</w:t>
      </w:r>
      <w:r>
        <w:rPr>
          <w:color w:val="000000"/>
          <w:sz w:val="28"/>
          <w:szCs w:val="28"/>
        </w:rPr>
        <w:t>=98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арматуры на растяжение для второй группы предельных состояний – </w:t>
      </w:r>
      <w:r>
        <w:rPr>
          <w:b/>
          <w:color w:val="000000"/>
          <w:sz w:val="28"/>
          <w:szCs w:val="28"/>
          <w:lang w:val="en-US"/>
        </w:rPr>
        <w:t>Rs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ser</w:t>
      </w:r>
      <w:r>
        <w:rPr>
          <w:color w:val="000000"/>
          <w:sz w:val="28"/>
          <w:szCs w:val="28"/>
        </w:rPr>
        <w:t>=98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арматуры на растяжение для первой группы предельных состояний – </w:t>
      </w:r>
      <w:r>
        <w:rPr>
          <w:b/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=815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рочность арматуры на сжатие для первой группы предельных состояний – </w:t>
      </w:r>
      <w:r>
        <w:rPr>
          <w:b/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=39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дуль упругости продольной арматуры – </w:t>
      </w:r>
      <w:r>
        <w:rPr>
          <w:b/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=19*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варитель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пряж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рм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8890" cy="27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852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ю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2400" cy="21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=0.05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2400" cy="210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sp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2400" cy="21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=0.05*735=36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64995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7195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71,75&lt;980 – Условие выполня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отклонение предварительного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322195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арматурных стержней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6710" cy="53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1793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38960" cy="280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по образование трещин в верхней зоне плиты при обжатии принима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0015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1180" cy="280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напряжение с учетом нат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331595" cy="22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08225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учетом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пустотной плиты в предельном состоянии первой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ный пролет и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расчетного пролета плиты предварительно задаюсь размерами сечения риг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– </w:t>
      </w:r>
      <w:r>
        <w:rPr>
          <w:color w:val="000000"/>
          <w:sz w:val="28"/>
          <w:szCs w:val="28"/>
        </w:rPr>
        <w:drawing>
          <wp:inline distT="0" distB="0" distL="0" distR="0">
            <wp:extent cx="870585" cy="48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риг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4160" cy="445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– </w:t>
      </w:r>
      <w:r>
        <w:rPr>
          <w:color w:val="000000"/>
          <w:sz w:val="28"/>
          <w:szCs w:val="28"/>
        </w:rPr>
        <w:drawing>
          <wp:inline distT="0" distB="0" distL="0" distR="0">
            <wp:extent cx="767080" cy="239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5430" cy="257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х20 см-размеры риг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рании на ригель поверху расчетный прол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7710" cy="456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80540" cy="445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 – Нормативные и расчетные нагрузки на 1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/>
        <w:t>перекры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5"/>
        <w:gridCol w:w="2281"/>
        <w:gridCol w:w="1800"/>
      </w:tblGrid>
      <w:tr>
        <w:trPr>
          <w:trHeight w:val="488" w:hRule="atLeast"/>
          <w:cantSplit w:val="true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узк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ая нагрузка, Н/ 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надежности по нагруз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ая нагрузка, Н/ 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1983" w:hRule="atLeast"/>
          <w:cantSplit w:val="true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а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огопустотная плита с круглыми пустот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й цементного раствор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δ=20 мм (ρ=2200 кг/м</w:t>
            </w:r>
            <w:r>
              <w:rPr>
                <w:color w:val="000000"/>
                <w:sz w:val="20"/>
                <w:szCs w:val="28"/>
                <w:vertAlign w:val="superscript"/>
              </w:rPr>
              <w:t>3 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рамические плитки, δ=13 мм (ρ=1800 кг/м</w:t>
            </w:r>
            <w:r>
              <w:rPr>
                <w:color w:val="000000"/>
                <w:sz w:val="20"/>
                <w:szCs w:val="28"/>
                <w:vertAlign w:val="superscript"/>
              </w:rPr>
              <w:t>3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4</w:t>
            </w:r>
          </w:p>
        </w:tc>
      </w:tr>
      <w:tr>
        <w:trPr>
          <w:trHeight w:val="323" w:hRule="atLeast"/>
          <w:cantSplit w:val="true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8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4</w:t>
            </w:r>
          </w:p>
        </w:tc>
      </w:tr>
      <w:tr>
        <w:trPr>
          <w:trHeight w:val="323" w:hRule="atLeast"/>
          <w:cantSplit w:val="true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т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временна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0</w:t>
            </w:r>
          </w:p>
        </w:tc>
      </w:tr>
      <w:tr>
        <w:trPr>
          <w:trHeight w:val="338" w:hRule="atLeast"/>
          <w:cantSplit w:val="true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ая нагруз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ая и длит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временна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нагрузка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ширине плиты 1,53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2480" cy="224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74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3095" cy="239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ая нагрузка на 1 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22830" cy="229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76145" cy="224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постоянная и длите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4335" cy="224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илия от расчетных и нормативны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асчет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38605" cy="278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8820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73480" cy="467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0710" cy="448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ормативной пол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5350" cy="948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ормативной постоянной и длительной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5035" cy="253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новление размеров сечения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сечения многопустотной (7 круглых пустот диаметром 15,9 см) предварительно напряженной пли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1890" cy="4368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высота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878205" cy="240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72260" cy="229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верхней и нижней полок (22–15,9) 0,5=3,05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ребер: средних-3,5 см; крайних-4,65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четах по предельным состояниям первой группы расчетная толщина сжатой полки таврового се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'ƒ=3 см; отношени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'ƒ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3/22=0,14›0,1, при этом в расчет ввожу всю ширину пол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'ƒ=150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ширина ре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69110" cy="223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очности плиты по сечению, нормальному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=72 кНм. Сечение тавровое с полкой в сжатой з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424940" cy="5137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6030" cy="481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жу из таблиц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1 учебника В.Н. Байкова коэффициент ξ=0,0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804545" cy="257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1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9255" cy="243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33 см ‹ 3 см – нейтральная ось проходит в пределах сжатой полки; η=0,9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жатой зо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43050" cy="234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6650" cy="237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чная высота сжатой зо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l-GR"/>
        </w:rPr>
        <w:drawing>
          <wp:inline distT="0" distB="0" distL="0" distR="0">
            <wp:extent cx="1576070" cy="706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в знаменателе формулы </w:t>
      </w:r>
      <w:r>
        <w:rPr>
          <w:b/>
          <w:color w:val="000000"/>
          <w:sz w:val="28"/>
          <w:szCs w:val="28"/>
          <w:lang w:val="el-GR"/>
        </w:rPr>
        <w:t>ξ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 500 МПа, поскольку γ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‹1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l-GR"/>
        </w:rPr>
        <w:drawing>
          <wp:inline distT="0" distB="0" distL="0" distR="0">
            <wp:extent cx="1646555" cy="2597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463165" cy="2374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195195" cy="682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ловий работы, учитывающий сопротивление напрягаемой арматуры выше условного предела текучести, согласн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l-GR"/>
        </w:rPr>
        <w:drawing>
          <wp:inline distT="0" distB="0" distL="0" distR="0">
            <wp:extent cx="1951355" cy="502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3003550" cy="4610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η=1,15 – для арматуры класса А-1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=η=1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 площадь сечения растянутой арм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646555" cy="544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74900" cy="473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 6Ø10 А-1000,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4,71см</w:t>
      </w:r>
      <w:r>
        <w:rPr>
          <w:color w:val="000000"/>
          <w:sz w:val="28"/>
          <w:szCs w:val="28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очности плиты по сечению, наклонному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, требуется ли поперечная арматура по расчету по первому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93545" cy="2273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8340" cy="474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, требуется ли поперечная арматура по расчету по второму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6270" cy="452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, чтобы подсчита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ычисля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7080" cy="4400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679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ем </w:t>
      </w:r>
      <w:r>
        <w:rPr>
          <w:color w:val="000000"/>
          <w:sz w:val="28"/>
          <w:szCs w:val="28"/>
        </w:rPr>
        <w:drawing>
          <wp:inline distT="0" distB="0" distL="0" distR="0">
            <wp:extent cx="1971675" cy="2628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16810" cy="4705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, назначаю С=С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2,5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2,5·190=47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ычисля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0345" cy="2597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5085" cy="229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4595" cy="490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4110" cy="208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прочность бетона по сжатой полосе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49070" cy="2552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3114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многопустотной плиты по предельным состояниям второй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ческие характеристики приведен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ое очертание пустот заменяю эквивалентным квадратным со сторон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0,9в=0,9*1,59=14,3 см. Толщина полок эквивалентного се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3 см. Ширина ребра 150–7*14,3=49,9. Ширина пустот 150–49,9=100,1 см. Площадь приведенного сечения </w:t>
      </w:r>
      <w:r>
        <w:rPr>
          <w:color w:val="000000"/>
          <w:sz w:val="28"/>
          <w:szCs w:val="28"/>
          <w:lang w:val="en-US"/>
        </w:rPr>
        <w:t>Ared</w:t>
      </w:r>
      <w:r>
        <w:rPr>
          <w:color w:val="000000"/>
          <w:sz w:val="28"/>
          <w:szCs w:val="28"/>
        </w:rPr>
        <w:t>=150*22–100,1*14,3=1869 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(пренебрегаю ввиду малости величиной ν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тояние от нижней грани до центра тяжести приведе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2790" cy="229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179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сечения (симметричног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0865" cy="4864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 по нижней зо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21410" cy="5359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4210" cy="4368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0015" cy="2451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от ядровой точки, наиболее удаленной от растянутой зоны (верхней), до центра тяжести сечен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17600" cy="4794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95145" cy="4451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же, наименее удаленной от растянутой зоны (нижней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n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4,49 см, здес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06830" cy="5149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7015" cy="233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напряжения в бетоне от нормативных нагрузок и усилия обжатия к расчетному сопротивлению бетона для предельных состояний второй группы предварительно принимаю равным 0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угопластический момент сопротивление по растянутой зоне, согласн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276350" cy="2578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3285" cy="2781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ери предварительного напряжения арм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очности натяжения арматуры принимаю γ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1 – потери от релаксации напряжений в арматуре при электротермическом способе натя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77290" cy="2495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241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2 – температурный перепад (разность температур натянутой арматуры в зоне нагрева и устройства, воспринимающего усилие натяжения при прогреве бетона). В процессе термообработки при подтяжке напрягаемой арматуры, компенсирующей потери от температурного перепада. Принимаю равным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3 – деформации анкеров, расположенных у натяжных устройств. При электротермическом способе натяжения, потери от деформаций анкеров в расчете не учитываю, так как они учтены при определении полного удлинения арматуры. Принимаю равным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4 – трение арматуры об огибающие приспособления. Так как огибающих приспособлений в конструкции нет, принимаю равным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5 – деформации стальной формы при неодновременном натяжении арматуры на форму. При электротермическом способе натяжения потери от деформаций форм в расчете не учитываю, так как они учтены при определении полного удлинения арм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6 – быстронатекающая ползучесть. Рассчитываю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82345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32)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α=0,25+0,025*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=0,25+0,025*22.5=0.81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 xml:space="preserve"> – напряжение в бетоне в стадии предварительного обжатия, определяемые на уровне центров тяжести сечения продольной арматур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' с учетом потерь от α1 до α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тона, подверженного тепловой обработке, значение потерь умножаю на 0,85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28520" cy="5359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е обжатия –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6055" cy="2495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4) Эксцентриситет этого усилия относительно центра тяжести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999490" cy="301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298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99130" cy="2273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488055" cy="4451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 величину передаточной прочности бетона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9005" cy="4902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7870" cy="4768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 xml:space="preserve">=22,5 </w:t>
      </w:r>
      <w:r>
        <w:rPr>
          <w:i/>
          <w:color w:val="000000"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отношение 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=4,03/22,5=0,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 сжимающие напряжения в бетоне на уровне центра тяжести площади напрягаемой арматуры от усилия обжатия (без учета момента от веса плит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4220" cy="4864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ри от быстронатекающей ползучести при 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=3,4/22,5=0,15‹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0420" cy="2349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отер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1193165" cy="212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145665" cy="2374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8 – усадка бетона класса В45 и ниже. Принимаю равной 60. Для бетона, подверженного тепловой обработке при атмосферном давлении, значение потерь умножаю на 0,85. σ8=0,85*60=51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9 – ползучесть бетон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090295" cy="473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315" cy="2235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σ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bp</w:t>
      </w:r>
      <w:r>
        <w:rPr>
          <w:color w:val="000000"/>
          <w:sz w:val="28"/>
          <w:szCs w:val="28"/>
        </w:rPr>
        <w:t>≤0,75. Для бетона, подверженного тепловой обработке при атмосферном давлении, значение потерь умножаю на 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е поте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l-GR"/>
        </w:rPr>
        <w:drawing>
          <wp:inline distT="0" distB="0" distL="0" distR="0">
            <wp:extent cx="1186815" cy="2051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3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240280" cy="2419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е поте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l-GR"/>
        </w:rPr>
        <w:drawing>
          <wp:inline distT="0" distB="0" distL="0" distR="0">
            <wp:extent cx="1485900" cy="2139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970530" cy="2273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обжатия с учетом полных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528445" cy="2349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56280" cy="2235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о образованию трещин, нормальных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ся для выяснения необходимости проверки по раскрытию трещин. При этом для элементов, к трещиностойкости которых предъявляются требования третьей категории, принимаю значение коэффициентов надежности по нагрузке γ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1; М=61,5кНм. </w:t>
      </w:r>
      <w:r>
        <w:rPr>
          <w:b/>
          <w:color w:val="000000"/>
          <w:sz w:val="28"/>
          <w:szCs w:val="28"/>
        </w:rPr>
        <w:t>М≤М</w:t>
      </w:r>
      <w:r>
        <w:rPr>
          <w:b/>
          <w:color w:val="000000"/>
          <w:sz w:val="28"/>
          <w:szCs w:val="28"/>
          <w:lang w:val="en-US"/>
        </w:rPr>
        <w:t>crc</w:t>
      </w:r>
      <w:r>
        <w:rPr>
          <w:color w:val="000000"/>
          <w:sz w:val="28"/>
          <w:szCs w:val="28"/>
        </w:rPr>
        <w:t>. Вычисляю момент образования трещин по приближенному способу ядровых момент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120265" cy="2419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282700" cy="2654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0" cy="2317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4558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М=61,5›М</w:t>
      </w:r>
      <w:r>
        <w:rPr>
          <w:color w:val="000000"/>
          <w:sz w:val="28"/>
          <w:szCs w:val="28"/>
          <w:lang w:val="en-US"/>
        </w:rPr>
        <w:t>crc</w:t>
      </w:r>
      <w:r>
        <w:rPr>
          <w:color w:val="000000"/>
          <w:sz w:val="28"/>
          <w:szCs w:val="28"/>
        </w:rPr>
        <w:t>=50кНм, трещины в растянутой зоне образуются. Следовательно, необходим расчет по раскрытию трещ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, образуются ли начальные трещины в верхней зоне плиты при ее обжатии при значении коэффициента точности натяжения γ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=1,14 (момент от веса плиты не учитываю). Расчетное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29765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5595" cy="2235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1943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удовлетворяется, начальные трещины не образую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о раскрытию трещин, нормальных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ирина раскрытия трещин: непродолжительна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r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0,4 мм, продолжительна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r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0,3 мм. Изгибающие моменты от нормативных нагрузок: постоянной и длительной М=50,8кНм; полной М=61,5кНм. Приращение напряжений в растянутой арматуре от действия постоянной и длительной нагрузок расчитываю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453515" cy="4425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 – плечо внутренней пары сил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73175" cy="2552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s</w:t>
      </w:r>
      <w:r>
        <w:rPr>
          <w:color w:val="000000"/>
          <w:sz w:val="28"/>
          <w:szCs w:val="28"/>
        </w:rPr>
        <w:t xml:space="preserve"> – момент сопротивления сечения по растянутой арматур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929640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2755" cy="2273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усилие обжатия Р приложено в центре тяжести площади нижней напрягаемой арматуры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9280" cy="2717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61310" cy="4610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ащение напряжений в арматуре от действия пол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23235" cy="481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раскрытия трещин от непродолжительного действия пол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591435" cy="4451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18820" cy="425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4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7640" cy="4610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82415" cy="4483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аскрытия трещин от непродолжительного действия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88130" cy="4368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аскрытия трещин от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76090" cy="4451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должительная ширина раскрытия трещ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858645" cy="276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92755" cy="2603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ая ширина раскрытия трещ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8520" cy="285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огиба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иб определяю от постоянной и длительной нагрузок, предельный прогиб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3 см. вычисляю параметры, необходимые для определения прогиба плиты с учетом трещин в растянутой зоне. Заменяющий момент равен изгибающему моменту от постоянной и длительной нагрузок М=50,8кНм; суммарная предельная сила равна усилию предварительного обжатия с учетом всех потерь и при γ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Nto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2=266кН; эксцентриситет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tot</w:t>
      </w:r>
      <w:r>
        <w:rPr>
          <w:color w:val="000000"/>
          <w:sz w:val="28"/>
          <w:szCs w:val="28"/>
        </w:rPr>
        <w:t>=5080000/266000=19 см; коэффициент φ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0,8 – при длительном действии нагрузок;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391285" cy="473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2225" cy="4451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 φ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, характеризующий неравномерность деформации растянутой арматуры на участке между трещинами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94460" cy="2451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374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кривизну оси при изгиб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937635" cy="4565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5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3825" cy="3644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ψb</w:t>
      </w:r>
      <w:r>
        <w:rPr>
          <w:color w:val="000000"/>
          <w:sz w:val="28"/>
          <w:szCs w:val="28"/>
        </w:rPr>
        <w:t>=0,9; λ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0,15 – при длительном действии нагрузок; 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>=216*3=648см</w:t>
      </w:r>
      <w:r>
        <w:rPr>
          <w:color w:val="000000"/>
          <w:sz w:val="28"/>
          <w:szCs w:val="28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 прогиб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52525" cy="459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835" cy="4876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ределение усилий в ригеле поперечной ра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схема рамы и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ая многоэтажная рама имеет регулярную расчетную схему с равными пролетами ригелей и равными длинами стоек (высотами этажей). Сечения ригелей и стоек по этажам также приняты постоянными. Такая многоэтажная рама расчленяется для расчета на вертикальную нагрузку на одноэтажные рамы с нулевыми точками моментов – шарнирами, расположенными по концам стоек, – в середине длины стоек всех этажей, кроме пер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грузка на ригель от многопустотных плит считается равномерно распределенной, от ребристых плит при числе ребер в пролете ригеля более четырех – также равномерно распределенной. Ширина грузовой полосы на ригель равна шагу поперечных рам, в примере – 6 м. Подсчет нагрузок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ерекрытия приведен в таблице 1.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 постоянную нагрузку на 1 м длины риг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янная: от перекрытия с учетом коэффициента надежности по назначению здания γ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0,9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8670" cy="2419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веса ригеля сечением 0,25х0,55 (ρ=2500 кг/см3) с учетом коэффициентов надежности γ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1,1 и γ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0,9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8650" cy="2273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0720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с учетом γ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0,9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22830" cy="2292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длитель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3110" cy="2419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тковремен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2640" cy="2393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8740" cy="2273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ычисление изгибающих моментов в расчетных сечениях ри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орные моменты вычисляю для ригелей, соединенных с колоннами на средних и крайних опорах жестко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3980" cy="2813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5.1 – Опорные моменты ригеля при различных схемах загруж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64"/>
        <w:gridCol w:w="1915"/>
        <w:gridCol w:w="1915"/>
        <w:gridCol w:w="1913"/>
      </w:tblGrid>
      <w:tr>
        <w:trPr>
          <w:trHeight w:val="158" w:hRule="atLeas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 загружения</w:t>
            </w:r>
          </w:p>
        </w:tc>
        <w:tc>
          <w:tcPr>
            <w:tcW w:w="7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орные моменты, кНм</w:t>
            </w:r>
          </w:p>
        </w:tc>
      </w:tr>
      <w:tr>
        <w:trPr>
          <w:trHeight w:val="157" w:hRule="atLeas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3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35*27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4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98*27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11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9*27,4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,6*6,6=-10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44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6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63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9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62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3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9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35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5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62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9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0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34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4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14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16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03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15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47*33,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6,6*6,6=-6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5.2 </w:t>
      </w:r>
      <w:r>
        <w:rPr/>
        <w:t>– Ординаты моментов для свободнолежащей бал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47"/>
        <w:gridCol w:w="1095"/>
        <w:gridCol w:w="1047"/>
        <w:gridCol w:w="1095"/>
        <w:gridCol w:w="1562"/>
        <w:gridCol w:w="2153"/>
      </w:tblGrid>
      <w:tr>
        <w:trPr>
          <w:trHeight w:val="967" w:hRule="atLeast"/>
          <w:cantSplit w:val="true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 загруж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=6,6 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-x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-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 </w:t>
            </w:r>
            <w:r>
              <w:rPr>
                <w:color w:val="000000"/>
                <w:sz w:val="20"/>
                <w:szCs w:val="28"/>
                <w:lang w:val="en-US"/>
              </w:rPr>
              <w:t>l=6</w:t>
            </w:r>
            <w:r>
              <w:rPr>
                <w:color w:val="000000"/>
                <w:sz w:val="20"/>
                <w:szCs w:val="28"/>
              </w:rPr>
              <w:t>,6 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х=</w:t>
            </w:r>
            <w:r>
              <w:rPr>
                <w:color w:val="000000"/>
                <w:sz w:val="20"/>
                <w:szCs w:val="28"/>
                <w:lang w:val="en-US"/>
              </w:rPr>
              <w:t>qx (l-x)/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м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x</w:t>
            </w:r>
            <w:r>
              <w:rPr>
                <w:color w:val="000000"/>
                <w:sz w:val="20"/>
                <w:szCs w:val="28"/>
              </w:rPr>
              <w:t>=(</w:t>
            </w: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)*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*(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)/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м</w:t>
            </w:r>
          </w:p>
        </w:tc>
      </w:tr>
      <w:tr>
        <w:trPr>
          <w:trHeight w:val="2282" w:hRule="atLeast"/>
          <w:cantSplit w:val="true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2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4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5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6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,8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8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6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5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4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2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5.3</w:t>
      </w:r>
      <w:r>
        <w:rPr/>
        <w:t xml:space="preserve"> – Определение пролетных моментов в неразрезном риге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66"/>
        <w:gridCol w:w="198"/>
        <w:gridCol w:w="681"/>
        <w:gridCol w:w="386"/>
        <w:gridCol w:w="494"/>
        <w:gridCol w:w="574"/>
        <w:gridCol w:w="596"/>
        <w:gridCol w:w="823"/>
        <w:gridCol w:w="599"/>
        <w:gridCol w:w="294"/>
        <w:gridCol w:w="893"/>
        <w:gridCol w:w="258"/>
        <w:gridCol w:w="1166"/>
      </w:tblGrid>
      <w:tr>
        <w:trPr>
          <w:trHeight w:val="158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 загруже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орные моменты, кНм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/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l-x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/l</w:t>
            </w:r>
          </w:p>
        </w:tc>
        <w:tc>
          <w:tcPr>
            <w:tcW w:w="52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динаты изгибающих моментов в крайнем (среднем) пролете, кНм</w:t>
            </w:r>
          </w:p>
        </w:tc>
      </w:tr>
      <w:tr>
        <w:trPr>
          <w:trHeight w:val="157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х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12(23)</w:t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28"/>
                <w:lang w:val="en-US"/>
              </w:rPr>
              <w:t>(l-x)/l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1(32)</w:t>
            </w:r>
            <w:r>
              <w:rPr>
                <w:color w:val="000000"/>
                <w:sz w:val="20"/>
                <w:szCs w:val="28"/>
                <w:lang w:val="en-US"/>
              </w:rPr>
              <w:t>*x/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*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>=-1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1</w:t>
            </w:r>
            <w:r>
              <w:rPr>
                <w:color w:val="000000"/>
                <w:sz w:val="20"/>
                <w:szCs w:val="28"/>
              </w:rPr>
              <w:t>=-2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,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9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>=-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21 </w:t>
            </w:r>
            <w:r>
              <w:rPr>
                <w:color w:val="000000"/>
                <w:sz w:val="20"/>
                <w:szCs w:val="28"/>
              </w:rPr>
              <w:t>=-1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6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12</w:t>
            </w:r>
            <w:r>
              <w:rPr>
                <w:color w:val="000000"/>
                <w:sz w:val="20"/>
                <w:szCs w:val="28"/>
              </w:rPr>
              <w:t>=-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21 </w:t>
            </w:r>
            <w:r>
              <w:rPr>
                <w:color w:val="000000"/>
                <w:sz w:val="20"/>
                <w:szCs w:val="28"/>
              </w:rPr>
              <w:t>=-2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9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2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3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3</w:t>
            </w:r>
            <w:r>
              <w:rPr>
                <w:color w:val="000000"/>
                <w:sz w:val="20"/>
                <w:szCs w:val="28"/>
              </w:rPr>
              <w:t>=-1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32 </w:t>
            </w:r>
            <w:r>
              <w:rPr>
                <w:color w:val="000000"/>
                <w:sz w:val="20"/>
                <w:szCs w:val="28"/>
              </w:rPr>
              <w:t>=-14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8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8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3</w:t>
            </w:r>
            <w:r>
              <w:rPr>
                <w:color w:val="000000"/>
                <w:sz w:val="20"/>
                <w:szCs w:val="28"/>
              </w:rPr>
              <w:t>=-1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32 </w:t>
            </w:r>
            <w:r>
              <w:rPr>
                <w:color w:val="000000"/>
                <w:sz w:val="20"/>
                <w:szCs w:val="28"/>
              </w:rPr>
              <w:t>=-19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7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23</w:t>
            </w:r>
            <w:r>
              <w:rPr>
                <w:color w:val="000000"/>
                <w:sz w:val="20"/>
                <w:szCs w:val="28"/>
              </w:rPr>
              <w:t>=-2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32 </w:t>
            </w:r>
            <w:r>
              <w:rPr>
                <w:color w:val="000000"/>
                <w:sz w:val="20"/>
                <w:szCs w:val="28"/>
              </w:rPr>
              <w:t>=-17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моментов под влиянием образования пластических шарниров в риг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й расчет заключается в уменьшении примерно на 30% опорных моментов ригеля М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и М</w:t>
      </w:r>
      <w:r>
        <w:rPr>
          <w:color w:val="000000"/>
          <w:sz w:val="28"/>
          <w:szCs w:val="28"/>
          <w:vertAlign w:val="subscript"/>
        </w:rPr>
        <w:t xml:space="preserve">23 </w:t>
      </w:r>
      <w:r>
        <w:rPr>
          <w:color w:val="000000"/>
          <w:sz w:val="28"/>
          <w:szCs w:val="28"/>
        </w:rPr>
        <w:t>по схемам загружения 1+4; при этом намечается образование пластических шарниров на оп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пюре моментов схем загружения 1+4 добавляю выравнивающую эпюру моментов (приложение 1-б) так, чтобы уравнялись опорные моменты М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 xml:space="preserve">23 </w:t>
      </w:r>
      <w:r>
        <w:rPr>
          <w:color w:val="000000"/>
          <w:sz w:val="28"/>
          <w:szCs w:val="28"/>
        </w:rPr>
        <w:t>и были обеспечены удобства армирования опорного узла. Ординаты выравнивающей эпюры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6185" cy="31896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е моменты ригеля по грани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редней опоре при схеме загружения 1+4 опорный момент ригеля по грани колонны не всегда оказывается расчетным. При большой временной нагрузке и относительно малой погонной жесткости колонн он может оказаться расчетным при схемах загружения 1+2 или 1+3, то есть при больших отрицательных моментах в прол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момент ригеля по грани средней колонны справа М</w:t>
      </w:r>
      <w:r>
        <w:rPr>
          <w:color w:val="000000"/>
          <w:sz w:val="28"/>
          <w:szCs w:val="28"/>
          <w:vertAlign w:val="subscript"/>
        </w:rPr>
        <w:t>(23),1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хеме загружения 1+4 и выравненной эпюре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4685" cy="2273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855" cy="2317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хеме загружения 1+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7540" cy="2273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асчетный опорный момент ригеля по грани средней опоры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92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й момент ригеля по грани крайней колонны по схеме загружения 1+4 и выравненной эпюре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2125" cy="4330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5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40990" cy="2235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Поперечные силы ри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прочности по сечениям, наклонным к продольной оси, принимаю значения поперечных сил ригеля, большие из двух расчетов: упругого расчета и с учетом перераспределения моментов. На крайне</w:t>
        <w:tab/>
        <w:t xml:space="preserve"> оп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6640" cy="2552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редней опоре слева по схеме загружения 1+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83205" cy="473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редней опоре справа по схеме загружения 1+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71470" cy="4940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рочности ригеля по сечениям, нормальным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у сечения подбираю по опорному моменту при ξ=0,35, поскольку на опоре момент определен с учетом образования пластического шарнира. Принятое же сечение ригеля затем проверяю по пролетному моменту так, чтобы относительная высота сжатой зоны была ξ ‹ ξу и исключалось переармированное неэкономичное сечение. При ξ=0,35, значение Ао=0,2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 рабочую высоту сеч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325880" cy="5378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40660" cy="5257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48+4=52 см; принимаю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55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жу подбор сечений арматуры в расчетных сечениях ригел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чение в первом прол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=174кНм;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=55–6=49 см; вычисля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354455" cy="4921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9045" cy="4730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1 (учебник В.Н. Байкова «Железобетонные конструкции) η=0,8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08710" cy="49403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88565" cy="4864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 4Ø18 А-</w:t>
      </w:r>
      <w:r>
        <w:rPr>
          <w:color w:val="000000"/>
          <w:sz w:val="28"/>
          <w:szCs w:val="28"/>
          <w:lang w:val="en-US"/>
        </w:rPr>
        <w:t>IVC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10,18см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чение в среднем прол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134,06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8440" cy="5073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=0,8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33650" cy="4864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4Ø16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C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8,04с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рматура для восприятия отрицательного момента в пролете устанавливается по эпюре моментов, принимаю 2Ø16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C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4,02с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ечение на средней оп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=169,4кНм;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=55–4=51 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6810" cy="4610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=0,84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6985" cy="4768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2Ø25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C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9,82см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чение на крайней оп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99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3970" cy="473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=0,9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6985" cy="4768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2Ø18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C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5,09с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рочности по сечениям, наклонным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ю, требуется ли поперечная арматура по расчету, по первому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705610" cy="2419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4210" cy="2235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0000≤286875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ю, требуется ли поперечная арматура по расчету, по второму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044065" cy="4654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767080" cy="4400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ем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2273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6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3315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,1≤51,84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, поэтому назнача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5915" cy="2476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6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7530" cy="2476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46748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48915" cy="22923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2755" cy="2584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3773≤68850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торое условие не выполняется, определяю минимальную поперечную силу, воспринимаемую бетоном сжатой зоны над наклонной трещи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576830" cy="2292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6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73580" cy="4527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6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121410" cy="25527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(6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ля непреднапряженных элементов равен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погонное усилие в хомутах на единицу длины элемента в пределах накло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рочности по наклонному сечению на участке между соседними хомутами проверяю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7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609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 момент, воспринимаемый бетоном сжатой зоны над вершиной наклонного сеч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яю </w:t>
      </w:r>
      <w:r>
        <w:rPr>
          <w:color w:val="000000"/>
          <w:sz w:val="28"/>
          <w:szCs w:val="28"/>
          <w:lang w:val="en-US"/>
        </w:rPr>
        <w:t>Qb</w:t>
      </w:r>
      <w:r>
        <w:rPr>
          <w:color w:val="000000"/>
          <w:sz w:val="28"/>
          <w:szCs w:val="28"/>
        </w:rPr>
        <w:t>, воспринимаемую бетоном сжатой зоны над расчетными наклонными сеч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 поперечную силу в вершине наклонного сеч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длину проекции расчетного накло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69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 поперечную силу, воспринимаемую хомутами в наклон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условия прочности в наклон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прочность бетона по сжатой полосе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057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ределение усилий в средней колон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дольных сил от расчетны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ая площадь средней колонны при сетке колонн 6,6х6,1 м</w:t>
      </w:r>
      <w:r>
        <w:rPr>
          <w:color w:val="000000"/>
          <w:sz w:val="28"/>
          <w:szCs w:val="28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нагрузка от перекрытия одного этажа с учетом коэффициента надежности по назначению зд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524125" cy="2114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 ригеля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 стойки сечением 0,3х0,3 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и длин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6 м 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того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ая нагрузка от перекрытия одного этажа с учетом </w:t>
      </w:r>
      <w:r>
        <w:rPr>
          <w:color w:val="000000"/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м числе длительная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ратковременная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нагрузка от покрытия при весе кровли т плит 5 кН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составит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от ригеля – 20,74кН, от стойки – 14,1 кН. Итого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ая нагрузка – снег дл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негового района при коэффициентах надежности по нагрузке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 назначению здания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м числе длительная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ратковременная </w:t>
      </w:r>
      <w:r>
        <w:rPr>
          <w:color w:val="000000"/>
          <w:sz w:val="28"/>
          <w:szCs w:val="28"/>
        </w:rPr>
        <w:drawing>
          <wp:inline distT="0" distB="0" distL="0" distR="0">
            <wp:extent cx="1318260" cy="2000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ьная сила колонны первого этажа рамы от длитель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то же, от пол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ьная сила колонны подвала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же от пол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згибающих моментов колонны от расчетны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ю опорные моменты ригеля перекрытия подвала – первого этажа рамы. Отношение погонных жесткостей, вводимых в расчет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числяю максимальный момент колонн – при загружении 1+2 без перераспределения моментов. При действии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действии пол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сть абсолютных значений опорных моментов в узле рамы: при длительных нагрузках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олной нагрузке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ибающий момент колонны подвала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пол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ибающий момент колонны первого этажа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 пол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ю изгибающие моменты колонны, соответствующие максимальным продольным силам.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гибающие моменты колонн подвала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ого этажа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пол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гибающие моменты колонн подвала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ого этажа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рочности средне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прочности бетона и арм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 тяжелого бетона В20 и класс арматуры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ринимаются такие же, как и для риг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а под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комбинации расчетных усил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м числе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соответствующий момент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м числе от длительных нагрузок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м числе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ответствующее загружению 1+2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м числе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 сечений симметричной арматуры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ю по двум комбинациям усилий и принимаю большую площадь сечения. Анализом усилий устанавливаю одну расчетную комбинацию и по ней выполняю подбор сечений арматуры. Рабочая высота 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шир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30 с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центриситет силы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ый эксцентриситет: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эксцентриситет силы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е случайного эксцентриситет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н и принимается для расчета статически неопределимой систем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моментов в сечении относительно оси, проходящей через центр тяжести наименее сжатой (растянутой) арматуры. При длительной нагрузке </w:t>
      </w:r>
      <w:r>
        <w:rPr>
          <w:color w:val="000000"/>
          <w:sz w:val="28"/>
          <w:szCs w:val="28"/>
        </w:rPr>
        <w:drawing>
          <wp:inline distT="0" distB="0" distL="0" distR="0">
            <wp:extent cx="31877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олной нагрузке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ледует учитывать влияние прогиба колонны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диус ядра сечен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жение для критической продольной силы при прямоугольном сечении с симметричным армированием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без предварительного напряжения) с учето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нимает вид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533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482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 коэффициент η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596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96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е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граничную высоту сжатой зоны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647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622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9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584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0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32000" cy="647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 площадь арматуры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7740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800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ю 2Ø28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12,32 см</w:t>
      </w:r>
      <w:r>
        <w:rPr>
          <w:color w:val="000000"/>
          <w:sz w:val="28"/>
          <w:szCs w:val="28"/>
          <w:vertAlign w:val="superscript"/>
        </w:rPr>
        <w:t>2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я определения </w:t>
      </w:r>
      <w:r>
        <w:rPr>
          <w:color w:val="000000"/>
          <w:sz w:val="28"/>
          <w:szCs w:val="28"/>
          <w:lang w:val="en-US"/>
        </w:rPr>
        <w:t>Ncr</w:t>
      </w:r>
      <w:r>
        <w:rPr>
          <w:color w:val="000000"/>
          <w:sz w:val="28"/>
          <w:szCs w:val="28"/>
        </w:rPr>
        <w:t xml:space="preserve"> было принято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ерасчет можно не делать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ь колонны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орное давление ригел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213 кН; бетон класса В20,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=11,5МПа,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матура класса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=365 МПа, </w:t>
      </w:r>
      <w:r>
        <w:rPr>
          <w:color w:val="000000"/>
          <w:sz w:val="28"/>
          <w:szCs w:val="28"/>
          <w:lang w:val="en-US"/>
        </w:rPr>
        <w:t>Rsw</w:t>
      </w:r>
      <w:r>
        <w:rPr>
          <w:color w:val="000000"/>
          <w:sz w:val="28"/>
          <w:szCs w:val="28"/>
        </w:rPr>
        <w:t>=290 МП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 длину опорной площад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0 см при ширине ригел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b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25 см и проверяю услови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318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лет консоли с учетом зазора С=5 см составит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этом расстояние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у сечения консоли у грани колонны принимаю равной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угле наклона сжатой гран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сота консоли у свободного края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эт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=20 см≈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/2=45/2=22,5 см. рабочая высота сечения консоли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кольку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=25 см&lt;0,9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=0,9·42=37 см, консоль коротка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высоту сечения короткой консоли в опорном сечении по условию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52кН&gt;213кН, условие удовлетворяетс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ибающий момент консоли у грани колонны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сечения продольной арматуры консоли подбираю по изгибающему моменту у грани консоли, увеличенному на 25%, по формуле, принимаем η=0,9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4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 2Ø14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=3,08 см</w:t>
      </w:r>
      <w:r>
        <w:rPr>
          <w:color w:val="000000"/>
          <w:sz w:val="28"/>
          <w:szCs w:val="28"/>
          <w:vertAlign w:val="superscript"/>
        </w:rPr>
        <w:t>2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откие консоли высотой 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мируются горизонтальными хомутами и отогнутыми стержням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ое сечение отгибов, пересекающих верхнюю половину отрезка </w:t>
      </w:r>
      <w:r>
        <w:rPr>
          <w:color w:val="000000"/>
          <w:sz w:val="28"/>
          <w:szCs w:val="28"/>
          <w:lang w:val="en-US"/>
        </w:rPr>
        <w:t>l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ю 2Ø14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Ai</w:t>
      </w:r>
      <w:r>
        <w:rPr>
          <w:color w:val="000000"/>
          <w:sz w:val="28"/>
          <w:szCs w:val="28"/>
        </w:rPr>
        <w:t>=4,62см</w:t>
      </w:r>
      <w:r>
        <w:rPr>
          <w:color w:val="000000"/>
          <w:sz w:val="28"/>
          <w:szCs w:val="28"/>
          <w:vertAlign w:val="superscript"/>
        </w:rPr>
        <w:t>2.</w:t>
      </w:r>
      <w:r>
        <w:rPr>
          <w:color w:val="000000"/>
          <w:sz w:val="28"/>
          <w:szCs w:val="28"/>
        </w:rPr>
        <w:t xml:space="preserve"> условие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≤25 мм соблюдается. Длина отгибов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ловие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=16 мм≤(1/15)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=19 мм также соблюдаетс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изонтальные хомуты принимаем Ø6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Шаг хомутов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0 см&lt;15 с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струирование арматуры колонны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а армируется пространственными каркасами, образованными из плоских сварных каркасов. Диаметр поперечных стержней при диаметре продольной арматуры Ø28 мм и в подвале и первом этаже здания равен 8 мм; принимаю Ø8 мм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 шаг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300 мм по размеру стороны сечения колонн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300 мм, что менее 20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·28=560 мм. Колонна четырехэтажной рамы члениться на два элемента длиной в два этажа каждый. Стык колонн выполняется на ванной сварке выпусков стержней с обетонировкой, концы колонн усиливаются поперечными сетками. Элементы сборной колонны должны быть проверены на усилия, возникающие на монтаже от собственного веса с учетом коэффициента динамичности и по сечению в стык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Фундамент колонны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чение колонны 30х30 см. Усилия колонны у заделки в фундамент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393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относительно малых значений эксцентриситета фундамент колонны рассчитываем как центрально загруженный. Расчетное усил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498кН, усредненное значение коэффициента надежности по нагрузк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рмативное усилие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нты основания – пески пылеватые средней плотности, маловлажные, условное расчетное сопротивление грунта 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=0,25 МПа; бетон тяжелый класса В12,5; </w:t>
      </w:r>
      <w:r>
        <w:rPr>
          <w:color w:val="000000"/>
          <w:sz w:val="28"/>
          <w:szCs w:val="28"/>
          <w:lang w:val="en-US"/>
        </w:rPr>
        <w:t>Rbt</w:t>
      </w:r>
      <w:r>
        <w:rPr>
          <w:color w:val="000000"/>
          <w:sz w:val="28"/>
          <w:szCs w:val="28"/>
        </w:rPr>
        <w:t>=0,66МПа;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матура класса 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=280МПа. Вес единицы объема бетона фундамента и грунта на его обрезах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у фундамента предварительно принимаю равной Н=90 см; глубина заложения фундамента Н1=105 с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дошвы фундамента определяю предварительно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стороны квадратной подошвы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равниваю размер а=2,4 м. давление на грунт от расчетной нагрузки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высота фундамента из условия продавливания по выражению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69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высота фундамента устанавливается из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ли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елки колонны в фундаменте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ровки сжатой арматуры колонны Ø22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 в бетоне колонны класса В20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 окончательно фундамент высотой Н=90 см,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=86 см – трехступенчатый (30, 30, 30 см). Толщина дна стакана 20+5=25 с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, отвечает ли рабочая высота нижней ступени фундамента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 xml:space="preserve">2=30–4=26 см условию прочности по поперечной силе без поперечного армирования в наклонном сечении, начинающемся в сечен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Для единицы ширины этого сечения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00 см) </w:t>
      </w:r>
      <w:r>
        <w:rPr>
          <w:color w:val="000000"/>
          <w:sz w:val="28"/>
          <w:szCs w:val="28"/>
        </w:rPr>
        <w:drawing>
          <wp:inline distT="0" distB="0" distL="0" distR="0">
            <wp:extent cx="38862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ловие прочности удовлетворяетс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е изгибающие моменты в сеч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 формула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ечения арматур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8629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 нестандартную сварную сетку с одинаковой в обоих направлениях рабочей арматурой из стержней 24Ø10 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 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8,84см</w:t>
      </w:r>
      <w:r>
        <w:rPr>
          <w:color w:val="000000"/>
          <w:sz w:val="28"/>
          <w:szCs w:val="28"/>
          <w:vertAlign w:val="superscript"/>
        </w:rPr>
        <w:t>2.</w:t>
      </w:r>
      <w:r>
        <w:rPr>
          <w:color w:val="000000"/>
          <w:sz w:val="28"/>
          <w:szCs w:val="28"/>
        </w:rPr>
        <w:t xml:space="preserve"> проценты армирования расчетных сечений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812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4"/>
      <w:headerReference w:type="first" r:id="rId34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57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57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6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57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header" Target="header1.xml"/><Relationship Id="rId345" Type="http://schemas.openxmlformats.org/officeDocument/2006/relationships/header" Target="header2.xml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2:00Z</dcterms:created>
  <dc:creator>Маринка</dc:creator>
  <dc:description/>
  <cp:keywords/>
  <dc:language>en-US</dc:language>
  <cp:lastModifiedBy>SYSTEM</cp:lastModifiedBy>
  <cp:lastPrinted>2006-09-06T18:37:00Z</cp:lastPrinted>
  <dcterms:modified xsi:type="dcterms:W3CDTF">2011-09-07T01:32:00Z</dcterms:modified>
  <cp:revision>2</cp:revision>
  <dc:subject/>
  <dc:title>Задание на курсовой проект</dc:title>
</cp:coreProperties>
</file>