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поведінки фтору в агроекосистемах вивчалися протягом 2001- 2004 рр. у трьох природно-кліматичних зонах України – Полісся, Лісостепу та Степу в умовах природних (перелоги) та агроекосистем (польові стаціонарні досліди) на ґрунтах. Роботи виконувались у межах програми з агроекологічного моніторингу науково-методичного центру "Агроекологія", головною організацією якого є Інститут агроекології та біотехнології УААН. Зразки ґрунтів відбирали пошарово через кожні 20 см до глибини 100 см. Вивчали також вміст фтору в природних водах, які відбирали паралельно із зразками ґрунту в місцях розташування стаціонарних дослідів. Для екотоксикологічної оцінки поряд із фтором проводили визначення у ґрунтах важких металів (Cd, Pb, Zn, Cu, Ni, Co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1996-2003 рр. досліджувалися фосфорити родовищ України: Ново-Амвросієвського – фосфоритовий концентрат (25,0% Р2О5), глауконітовий продукт (16,0% Р2О5), Південно-Осиківського – фосфоритовий концентрат (28,0% Р2О5), Осиківського – фосфоритовий концентрат (19,0% Р2О5), Ратнівського – фосфоритовий концентрат (19,0 і 28,0% Р2О5), Здолбунівського – фосфорит (12,6% Р2О5) родовищ та Маневицько-Клеванської фосфоритоносної площі – фосфоритовий концентрат (25,0% Р2О5). В лабораторних умовах проводили вивчення екотоксикологічних властивостей фосфоритів, дослідження динаміки переходу фтору з фосфоритів у розчин при різних кислотно-основних умовах середовища (рН=4; 7; 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0-2002 рр. досліджували поведінку фтору в системі "грунт-добриво-рослина" при застосуванні нового виду фосфорного добрива вітчизняного виробництва агрофоски при вирощуванні озимої пшениці в умовах Поліської грунтово-кліматичної зони на дерново-середньопідзолистому грунті (дослідне поле Чернігівського інституту АПВ УААН). Схема польового досліду передбачала вивчення рекомендованої дози – 60 кг/га за вмістом Р2О5 і, для врахування можливості нагромадження полютантів у ґрунті, дози 180 кг/га за вмістом Р2О5. Зразки рослинного матеріалу відбирали тричі за вегетаційний період згідно з фенологічними фазами розвитку озимої пшениці. Одночасно відбирали ґрунтові зразки пошарово через 20 см до глибини 10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абораторних умовах визначення вмісту фтору в ґрунті, рослинах, фосфоритах проводили потенціометричним методом з попередньою екстракцією зразків. Для вилучення рухомих (водорозчинних (ВФФ)) форм фтору з ґрунту використовували дистильовану воду, потенційно-рухомих (лугорозчинних (ЛФФ) та кислоторозчинних (КФФ)) – екстрагенти 0,1N NaOH та 0,01N HCL, валової (ВФ) – метод сплавлення проби ґрунту з концентрованим NaOH. Фтор з рослин вилучали за допомогою екстрагента 1,0 N НСІО4. Для вирівнювання іонної сили розчину використовували буфер TISAB (рН=5,0-5,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новий вміст фтору в грунтах різних природно-кліматичних зон України. Аналіз результатів досліджень показав, що фоновий вміст валового фтору в різних типах ґрунтів варіює в дуже широкому діапазоні - від 49,5 до 297,5 мг/кг. Найвищі його концентрації характерні для ґрунтів зони Лісостепу (167,7 - 297,5 мг/кг), кислі дерново-підзолисті ґрунти зони Полісся відзначаються невисоким вмістом F- – на рівні 83,7 мг/кг. Ґрунти чорноземного типу характеризуються широким діапазоном концентрацій валового фтору (від 49,5 до 172,5 мг/кг), що пов'язано з їх генези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осліджені фонового вмісту рухомих форм фтору (водорозчинного, лугорозчинного та кислоторозчинного) у типових ґрунтах України встановлено, що для ґрунтів зони Полісся характерним є перевага процесів накопичення фтору в кислоторозчинній формі, вміст якого досягає 4,64 мг/кг, тоді як у ґрунтах зон Лісостепу і Степу переважаючим є накопичення лугорозчинної (від 1,68 до 12,09 мг/кг) та водорозчинної (від 0,53 до 6,97 мг/кг) форм елемен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досліджень показали, що між вмістом рухомих форм фтору в ґрунтах і показниками їх фізико-хімічного стану спостерігаються певні тенденції кореляційного зв'язку, а саме: реакція ґрунтового розчину впливає на кількість лугорозчинної (r=0,596) і кислоторозчинної (r=-0,539) форм фтору - із збільшенням рівня рН кількість кислоторозчинного фтору в грунтах знижується; збільшення в ґрунтах кількості магнію, алюмінію та заліза може призводити до зменшення кислоторозчинного фтору – відмічена зворотна залежність між вмістом цієї форми фтору і кількістю магнію (r=-0,632), кількістю алюмінію (r=-0,576) і кількістю заліза (r=-0,740); із збільшенням кількості гумусу вміст кислоторозчинної форми фтору зменшується, а лугорозчинної – зростає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розподілу фтору за профілем ґрунтів. Результати дослідження процесів акумуляції і вертикальної міграції рухомих і потенційно-рухомих форм фтору (ВФФ, ЛФФ, КФФ) показали, що для більшості ґрунтів поліської та лісостепової зон переважаючим процесом було накопичення рухомих сполук F- у верхніх шарах (гумусовий і гумусово-елювіальний горизонти). Для ґрунтів степової зони з нейтральною та лужною реакцією ґрунтового розчину була виявлена зворотна тенденція – збільшення рухомих сполук фтору в нижніх горизонтах. Так, для дерново-підзолистих ґрунтів зони Полісся характерним був надзвичайно високий вміст кислоторозчинного фтору в орному (4,64 мг/кг) і підорному (3,49 мг/кг) шарах з поступовим зменшенням його вмісту до глибини 80-100 см. У чорноземі звичайному малогумусному вміст лугорозчинної форми елементу зменшувався вниз за профілем ґрунту від 12,09 мг/кг (у шарі 0-20 см) до 6,95 мг/кг (у шарі 80-100 см), а водорозчинної – від 6,97 до 5,46 мг/кг відповідно. У темно-каштановому залишково-солонцюватому ґрунті, навпаки, вміст лугорозчинної форми фтору зростав із 2,81 у шарі 0-20 см до 11,9 мг/кг у шарі 0-100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вготривале (більше 10 років) застосування мінеральних добрив на ґрунтах північних регіонів зони Полісся з кислою реакцією ґрунтового розчину і невисоким вмістом у ґрунтовому комплексі кальцію, призвело до зменшення кількості валового фтору в орному шарі ґрунтів, порівняно з контролем, на 40-70%. Таке явище може бути пов'язане із збільшенням рухомості фтору під впливом мінеральних добрив, в першу чергу калійних, і, як наслідок, активізацією двох процесів: вертикальної міграції фтору вниз за профілем ґрунту та транслокації у сільськогосподарські рослини з подальшим відчуженням елементу з продукцією за межі п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орноземах глибоких півдня Лісостепу і звичайних зони Степу з реакцією середовища близькою до нейтральної, високим насиченням ґрунтового вбирного комплексу кальцієм і магнієм, які здатні утворювати з фтором малорозчинні сполуки, внесення мінеральних добрив, навпаки, сприяло процесам акумуляції валового фтору в орному шарі ґрунту, його кількість збільшилася на 7-160%, порівняно з контро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впливу мінеральних добрив на вміст в орному шарі рухомих сполук фтору показало, що під їх впливом відбувалося підвищення вмісту водорозчинного фтору в ґрунтах зони Полісся на 10-38% та зони Степу на 18-96%; лугорозчинного фтору у дерново-середньопідзолистих ґрунтах зони Полісся на 35%, у ґрунтах Лісостепу – чорноземах опідзоленому слабозмитому і звичайному малогумусному – на 11-16 %, а в темно-сірому опідзоленому ґрунті – на 220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різних доз NPK сприяло підвищенню вмісту кислоторозчинної форми фтору в ґрунтах опідзоленого типу зони Полісся і Лісостепу на 46-142%, одночасно ґрунти зон Лісостепу й Степу відрізнялися дуже низьким вмістом цієї форми фтору. Так, у чорноземах звичайних і темно-каштанових ґрунтах зони Степу його вміст складав лише 0,19-0,56 м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зем опідзолений слабо змитий забруднення ґрунтів. Коефіцієнт сумарного забруднення (Zn), порівняно з природним фоном, складав 2,2-24,5 одиниць і зростав з переходом від ґрунтів зони Полісся (2,4 одиниці) до ґрунтів зони Степу (9,0-24,2 одиниц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и, які відбувалися під впливом мінеральних добрив у верхніх горизонтах ґрунтів значною мірою обумовлювали вертикальну міграцію рухомих форм фтору. Відбулася активізація міграції водорозчинної, лугорозчинної і кислоторозчинної форм фтору за межі орного шару ґрунтів. В ґрунтах опідзоленого типу зони Полісся та Лісостепу спостерігалась інтенсивна міграція кислоторозчинного фтору, для ґрунтів зони Степу характерною була міграція водорозчинного і, особливо, лугорозчинного фт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зрошення на процеси нагромадження та міграції фтору при застосуванні мінеральних добрив. Процеси нагромадження і міграції рухомих форм фтору при зрошенні було досліджено на темно-каштановому солонцюватому ґрунті в стаціонарному досліді Інституту землеробства південного регіону УААН. Було встановлено, що під впливом зрошення відбувалось вилуговування рухомих форм фтору поливними водами з верхніх шарів темно-каштанового ґрунту і нагромадження їх переважно в нижніх горизонтах. Застосування мінеральних добрив (N90P60K30) призвело до значного нагромадження рухомих і потенційно-рухомих форм фтору за генетичними горизонтами ґрунту, а також активізувало процеси вертикальної міграції елемен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котоксикологічного стану темно-каштанового ґрунту при міграції фтору під впливом зрошення і мінеральних добрив за використанням коефіцієнту концентрації (Кс) показала, що застосування мінеральних добрив в умовах зрошення призвело до підвищення активності міграції фтору у водорозчинній і лугорозчинній формі до небезпечного рівня (Кс=0,6-3,2), а в кислоторозчинній – до особливо небезпечного рівня (Кс=11,0-24,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токсикологічна характеристика фосфорних добрив вітчизняного виробництва за вмістом фтору. Екотоксикологічна оцінка фосфоритів родовищ України за вмістом фтору. При використанні фосфоритів як добрив можливе надходження фтору в агроекосистеми з подальшим включенням його в біогеохімічний кругообі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ктивність переходу фтору з фосфоритів у ґрунтовий розчин значною мірою впливають ґрунтові кислотно-основні умови. З метою прогнозу цього процесу в агроекосистемах було проведено лабораторний дослід з вивчення особливостей і динаміки переходу фтору з фосфоритів у ґрунтовий розчин. В результаті досліджень було встановлено, що найбільша кількість F- вилучалася з фосфоритів при лужній реакції середовища – до 379 мг/л, в той час як при нейтральній – до 43 мг/л, при кислій реакції середовища – до 33 мг/л фтору (табл.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хід фтору з фосфоритових концентратів у розчин при різній реакції середовища (час екстракції 14 діб), мг/л. Враховуючи це, необхідно наголосити на тому, що контроль за переходом фтору з фосфоритів у ґрунтовий розчин при застосуванні їх як добрив необхідно проводити, в першу чергу, на ґрунтах з лужною реакцією ґрунтового розч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результати показали, що найбільш активним джерелом надходження в грунт фтору можуть виступати фосфоритові концентрати Ново-Амвросієвського і Південно-Осиківського родовищ, поклади яких розташовані у південно-східному регіоні країни і можуть забезпечувати фосфорними добривами саме райони розповсюдження ґрунтів з нейтральною і лужною реакцією середов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огнозу екологічного ризику застосування було проведено розрахунки допустимого вмісту фтору (g2) у фосфоритах родовищ України. Розрахунки базувалися на даних щодо вмісту діючої речовини у фосфориті (g1), фонового вмісту фтору в ґрунті (F), гранично-допустимої концентрації (ГДК), стійкості ґрунтів до забруднення фтором (kt) і часу досягнення небезпечної концентрації фтору в ґрунті (Tk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2 = (ГДК-F) 30000 kt g1/Tk 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результати дозволили розробити наступні регламенти за вмістом фтору: при використанні фосфоритів як добрив у дозі (d) 90 кг/га (за вмістом Р2О5) у фосфоритах Здолбунівського родовища (12,6 % Р2О5) допустима концентрація фтор-іону не повинна бути вищою 1,3%, у фосфоритах Осиківського і Ратнівського (19,0% Р2О5) – 2,1%, Ново-Амвросієвського (16,0 % Р2О5) – 1,7 %, Південно-Осиківського і Ратнівського (28,0% Р2О5) – 3,0%, а для Ново-Амвросієвського (25,0% Р2О5) родовища та Маневичсько-Клеванської площі (25% Р2О5) рівень F- не повинен перевищувати 2,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нового виду фосфорного добрива агрофоски на поведінку фтору в системі "добриво-грунт-рослина". Дослідження нового виду фосфорного добрива агрофоски (АФК) проводилися на дерново-середньопідзолистих грунтах при вирощуванні озимої пшениці в умовах польового дослі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агрофоски у дозах Р60 і Р180 призвело до збільшення вмісту валового фтору в орному шарі ґрунту з 65,5 до 84,0-87,0 мг/кг, і, особливо, в підорному шарі – з 4,5 до 34,0-149,0 мг/кг. Поряд із збільшення валового вмісту застосування агрофоски сприяло підвищенню кислоторозчинного фтору – з 4,31 до 6,54 мг/кг, або на 13-68%, порівняно з контро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агрофоски Р180 в запас на 3 роки призвело до нагромадження кислоторозчинного фтору в орному шарі ґрунту в перший рік внесення (від 5,59 у фазу кущіння до 11,68 мг/кг у фазу повної стиглості пшениці). В наступні роки встановлено поступове зменшення вмісту F- в ґрунті до рівня 4,48-2,97 м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агрофоски Р180 в значній мірі сприяло вилуговуванню та міграції фтору з гумусового та гумусово-елювіального горизонту. Так, вміст кислоторозчинного фтору зменшувався з 8,75 мг/кг (шар 0-20 см) до 2,20 мг/кг (шар 60-80 с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дані свідчать про можливість впливу фосфорного добрива агрофоски на міграцію рухомих форм фтору за межі кореневмісних шарів ґрунту з подальшим надходження його у ґрунтові во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токсикологічна оцінка за показником перевищення фонового вмісту фтору в орному шарі ґрунту показала, що застосування АФК у дозі Р60 відповідає IV класу небезпечності (перевищення &lt;2), у дозі Р180 - III класу небезпечності (перевищення &gt;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токсикологічна оцінка за показниками активності радіальної міграції (Кс) показала, що застосування АФК як у дозі Р60, так і у дозі Р180 відповідає III класу небезпечності (Кс перевищує 1,1 одиниц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агромадження фтору рослинами пшениці при застосуванні агрофоски. За даними трирічних досліджень було встановлено особливості перерозподілу фтору у вегетативних та генеративних органах озимої пшениці. Найбільша кількість фтору при застосуванні АФК Р60 концентрувалася в кореневій системі пшениці - 0,47 мг/кг. У надземних вегетативних органах - стеблах та листі пшениці містилося 0,29 мг/кг фтору, в зерні - 0,17 мг/кг (у контрольному варіанті вміст F- становив відповідно 0,31, 0,28, 0,13 мг/кг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аній роботі наведено теоретичне узагальнення і новий підхід до екотоксикологічної оцінки фтору залежно від генезису ґрунтів та застосування мінеральних добрив. За результатами проведених досліджень було зроблено наступні висн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оновий вміст валового фтору у різних типах ґрунтів України залежить від особливостей генезису і коливається в широких межах – від 49,5 до 297,5 мг/кг. Найбільшим вмістом фтору характеризуються ґрунти зони Лісостепу – 166,7-297,5 мг/кг, менше його в ґрунтах зони Полісся – 83,7 мг/кг та зони Степу – 49,5-89,5 м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міст рухомих і потенційно-рухомих форм фтору є функцією фізико-хімічних властивостей ґрунтів. Спостерігається залежність між рухомістю фтору і кислотно-основними властивостями ґрунтів (r=0,6); вмістом мулистої фракції (r=0,7); кількістю магнію, алюмінію, заліза (r=0,6-0,7). Для підзолистих ґрунтів зони Полісся характерним є високий вміст кислоторозчинної форми фтору (4,6 мг/кг), при переході до зони Лісостепу і Степу спостерігається збільшення водорозчинного фтору (до 7,0 мг/кг) і, особливо, лугорозчинного фтору (з 1,7 до 12,1 мг/к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енетичні особливості формування ґрунтів обумовлюють розподіл рухомих форм фтору за їх профілем. Для більшості ґрунтів зони Полісся і Лісостепу характерним є зменшення водорозчинної, кислоторозчинної та лугорозчинної форм фтору від гумусово-елювіальних горизонтів до материнської породи (в 1,1-6,6 раз); для ґрунтів зони Степу відмічена зворотна залежність – з переходом до материнської породи вміст рухомого фтору збільшується у 1,6-7,6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ривале застосування мінеральних добрив (NPK) на ґрунтах підзолистого типу з кислою реакцією середовища призводить до зменшення вмісту валового фтору в орному шарі на 44-70%. При застосуванні мінеральних добрив на ґрунтах з нейтральною та лужною реакцією середовища спостерігається його нагромадження в орному шарі ґрунту (чорноземах звичайних ґрунтах його кількість збільшилась на 103-156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д впливом тривалого застосування мінеральних добрив на ґрунтах підзолистого типу відбувається підвищення вмісту кислоторозчинного фтору (на 0,17-2,17 мг/кг, або на 3-143%) з подальшою активізацією його вертикальної міграції. Коефіцієнт концентрації коливається в межах 0,2-2,8, але в ряді випадків піднімається до особливо небезпечного рівня – 27-35 одиниц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стосування мінеральних добрив в умовах зрошення на темно-каштанових ґрунтах призводить до активізації процесів міграції фтору та до його вилуговування з гумусових горизонтів в нижні шари ґрунту, що може бути причиною надходження фтору у ґрунтові води. Встановлено, що вниз за профілем ґрунту вміст водорозчинної форми фтору підвищується на 99-312%, лугорозчинної – на 20-94%, кислоторозчинної – на 127-23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Екотоксикологічна оцінка фосфоритів українських родовищ показала, що найбільша кількість F- вилучалася при лужній реакції середовища – до 379 мг/л, при нейтральній – до 43 мг/л, при кислій – до 33 мг/л. Найбільш активним джерелом фтору можуть виступати фосфоритові концентрати Ново-Амвросієвського і Південно-Осиківського родовищ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екологічного ризику застосування фосфоритів в якості добрив (доза 90 кг/га за вмістом Р2О5) показав, що допустима концентрація фтору не повинна перевищувати: у фосфоритах Здолбунівського родовища - 1,3 %, Ново-Амвросієвського - 1,7-2,7%, Осиківського – 2,1%, Південно-Осиківського - 3,0%, Ратнівського – 2,1-3,0%, Маневичсько-Клеванської площі - 2,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Екотоксикологічна оцінка нового виду фосфорних добрив агрофоски за вмістом фтору свідчить, що при його застосуванні на дерново-середньопідзолистих ґрунтах значно зростає вміст валового (на 28-32%) і кислоторозчинного (на 13-68%) фтору. Застосування агрофоски в запас на 3 роки в перший рік внесення призводить до збільшення вмісту кислоторозчинного фтору в орному шарі дерново-підзолистого ґрунту з 5,6 до 11,7 мг/кг та до активізації міграції F--іону з гумусово-елювіального горизонту. За показниками міграції агрофоску можна віднести до III класу небезпечності, за перевищенням фону - до III-IV класу небезпеч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становлено, що при застосуванні фосфорних добрив на фоні азотно-калійного живлення основна кількість фтору акумулюється в кореневій системі рослин, яка відіграє захисні функції організму відносно фтору. При застосуванні агрофоски у кореневій системі пшениці було знайдено 0,47 мг/кг фтору, у надземних вегетативних органах – 0,29 мг/кг, у надземних генеративних (зерні) – 0,17 м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провадженні у сільськогосподарське виробництво нових видів фосфорних добрив необхідно проводити їх екологічну експертизу за вмістом фтору. Регламентацію вмісту фтору у фосфорних добривах доцільно здійснювати з урахуванням дози внесення добрива, грунтово-кліматичних особливостей зони застосування, фонового вмісту фтору у ґрунті, гранично-допустимої концентрації, стійкості ґрунтів до забруднення фтором і часу досягнення небезпечної концентрації фтору в ґрунт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використаних джерел: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каренко Н.А., Ліщук А.М., Буожис А.О., Кавецька Т.В. Екотоксикологічна оцінка якості фосфоритів України // Агрохімія і ґрунтознавство. Міжвідомчий тематичний науковий збірник. Спец. випуск до V з'їзду УТГА. – Ч.2. – Харків, 199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вецький В.М., Макаренко Н.А., Ліщук А.М. Екотоксикологічна оцінка небезпечності застосування добрив в агроекосистемі // Проблеми агропромислового комплексу Карпат: Збірник наукових праць. – 199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авецький В.М., Гець Т.С., Макаренко Н.А., Ліщук А.М. Екотоксикологічна оцінка фосфоритів за вмістом фтору при їх використанні на дерново-середньопідзолистих ґрунтах. - Вісник аграрної науки Причорномор'я. - Вип. 3, т.2. – 2001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іщук А.М. Вертикальна міграція фтору у різних типах грунтів України при застосуванні мінеральних добрив // Вісник аграрної науки Причорномор'я. Спец. випуск 3 (23). – Ч1. – "Проблеми степового землеробства і рослинництва та їх вирішення в реформованих сільськогосподарських підприємствах". – Миколаїв, 200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Ліщук А.М. Екотоксикологічна оцінка ґрунтів України за вмістом фтору при застосуванні мінеральних добрив // Науковий вісник НАУ. – Вип.64. – Київ, 2003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Kavetsky V.N., Makarenko N.A., Lischyk A.N. Integration classification pollutants to of degree danger // Тез. международной конф. "Рациональное природопользование: системный анализ в экологии" – Севастополь, 199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іщук А.М. Про необхідність контролю фтору в агроекосистемах // Матеріали всеукраїнської конф. молодих вчених "Засади сталого розвитку аграрної галузі". – Київ, 200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Ліщук А.М. Вміст фтору в ґрунтах України // Матеріали науково-практичної конф. молодих вчених "Проблеми сучасного землекористування". – Київ-Чабани, 200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Ліщук А.М. Вміст фтору у ґрунті і рослинах при застосуванні нового виду добрива агрофоски // Зб. матеріалів ІІІ міжвузівської науково-практичної конференції аспірантів "Сучасна аграрна наука: напрями досліджень, стан і перспективи". – Вінниця, 200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Ліщук А.М. Агроекологічний моніторинг за вмістом фтору у темно-каштановому ґрунті Херсонської області при зрошенні та застосуванні мінеральних добрив // Збірка тез доповідей IV міжнародної науково-практичної конф. студентів, аспірантів, молодих вчених "Екологія. Людина. Суспільство". – Київ, 2003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Ліщук А.М. Вміст фтору в різних типах ґрунтів при застосуванні мінеральних добрив // Матеріали науково-практичної конф. молодих вчених "Стабілізація землекористування та сучасні агротехнології". – Київ-Чабани, 200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Ліщук А.М. Особливості розподілу фтору в різних типах ґрунтів України // Матеріали VII міжнародної науково-практичної конференції "Наука і освіта '2004".Том 68. – Дніпропетровськ, 200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2:00Z</dcterms:created>
  <dc:creator>СВОБОДНЫЙ RAPper</dc:creator>
  <dc:description/>
  <cp:keywords/>
  <dc:language>en-US</dc:language>
  <cp:lastModifiedBy>SYSTEM</cp:lastModifiedBy>
  <dcterms:modified xsi:type="dcterms:W3CDTF">2011-09-07T01:32:00Z</dcterms:modified>
  <cp:revision>2</cp:revision>
  <dc:subject/>
  <dc:title/>
</cp:coreProperties>
</file>