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</w:r>
    </w:p>
    <w:p>
      <w:pPr>
        <w:pStyle w:val="Style21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</w:r>
    </w:p>
    <w:p>
      <w:pPr>
        <w:pStyle w:val="Style21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</w:r>
    </w:p>
    <w:p>
      <w:pPr>
        <w:pStyle w:val="Style21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</w:r>
    </w:p>
    <w:p>
      <w:pPr>
        <w:pStyle w:val="Style21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</w:r>
    </w:p>
    <w:p>
      <w:pPr>
        <w:pStyle w:val="Style21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</w:r>
    </w:p>
    <w:p>
      <w:pPr>
        <w:pStyle w:val="Style21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</w:r>
    </w:p>
    <w:p>
      <w:pPr>
        <w:pStyle w:val="Style21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</w:r>
    </w:p>
    <w:p>
      <w:pPr>
        <w:pStyle w:val="Style21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</w:r>
    </w:p>
    <w:p>
      <w:pPr>
        <w:pStyle w:val="Style21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</w:r>
    </w:p>
    <w:p>
      <w:pPr>
        <w:pStyle w:val="Style21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</w:r>
    </w:p>
    <w:p>
      <w:pPr>
        <w:pStyle w:val="Style21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</w:r>
    </w:p>
    <w:p>
      <w:pPr>
        <w:pStyle w:val="Style21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</w:r>
    </w:p>
    <w:p>
      <w:pPr>
        <w:pStyle w:val="Style21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Взаимодействие службы маркетинга с другими подразделениями предприятия</w:t>
      </w:r>
      <w:r>
        <w:br w:type="page"/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является самостоятельным структурным подразделением предприятия и подчиняется непосредственно генеральному директору предприятия.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возглавляется заместителем генерального директора предприятия по маркетингу (по коммерческим вопросам), начальником службы (отдела) маркетинга или директором по маркетингу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Структуру и штаты службы (отдела) маркетинга утверждает генеральный директор предприятия, исходя из условий и особенностей закупок, производства, сбыта и других работ, возложенных на службу (отдел).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Взаимодействие службы маркетинга с другими подразделениями предприятия:</w:t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2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заимодействие с отделом главного конструктора (главного инженера)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получает: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еречень основных изменений, внесенных в конструкцию выпускаемых товаров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утвержденные технические задания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комплект технической документации по авторскому надзору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чертежи на узлы и детали машин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деталировки для оценки соблюдения принципа модульности конструкции изделия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- инструкции по эксплуатации, обслуживанию и агрегатированию производимой техник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карты испытаний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отчеты по надежности техники и нормальной эксплуатаци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руководящий материал по сбору и переработке информации о надежности и долговечности техник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техническую документацию по ремонту и эксплуатации техник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сведения о снятии с производства устаревших машин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технические условия и данные на вновь разрабатываемые изделия на согласование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технические характеристики, описания преимуществ, результаты испытаний и другие данные по вновь разрабатываемым изделиям, необходимые для их рекламно-информационного продвижения на рынок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чертежи (эскизы) тары или упаковки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- комплект нормативно-технической документации, необходимой для предпродажного, гарантийного и послегарантийного обслуживания.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предоставляет: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информацию и отчеты по уровню надежности изделий о выявленных дефектах и отказах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анализ и предложения по рекламациям и отказам техники в условиях нормальной эксплуатаци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справки и перечни по авторскому надзору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технические предложения по совершенствованию или изменению конструкции выпускаемой техники, использованию новых и улучшенных материалов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редложения и рекомендации по созданию и производству новых образцов техник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редложения по расширению возможного диапазона применения товаров (услуг) на основе анализа требований и пожеланий покупателей (заказчиков)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редложения по созданию модификаций продукции применительно к определенным сегментам рынка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рекомендации по совершенствованию отделки, окраски, по изменению стиля, дизайна, обеспечивающих улучшение эстетического вида товаров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рекомендации по совершенствованию упаковки и консервации, обеспечивающих улучшение сохранности товаров в процессе транспортировки и хранения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редложения по улучшению ремонтопригодности выпускаемой техники, обеспечению адекватного уровня унификации и нормализации конструкции, повышению надежности отдельных агрегатов, узлов и деталей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статистику расхода запчастей на гарантийное обслуживание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информацию о качестве продукци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редложения по разработке и корректировке эксплуатационной и ремонтной документаци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согласованные технические задания на вновь разрабатываемые изделия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редложения по совершенствованию технических условий на новую продукцию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- рекомендации по снятию с производства устаревших или не имеющих сбыта изделий.</w:t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2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заимодействие с отделом главного технолога (технического директора)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получает: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комплекты технологической документации на изготовление, обработку, консервацию, погрузочно-разгрузочные и транспортно-складские работы (операционные, маршрутные и инструкционно-технологические карты)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инструкции и описания технологии восстановления отдельных деталей и узлов. Служба (отдел) маркетинга предоставляет: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рекомендации и предложения по совершенствованию технологических процессов и качества изготовления продукции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- предложения по совершенствованию термообработки и упрочнения материалов; 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редложения по улучшению процессов окраски, консервации, упаковки, складирования и хранения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информацию о рекламациях и дефектах выпускаемой техники в условиях нормальной эксплуатаци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задания по разработке технологии восстановления отдельных узлов и деталей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редложения по улучшению качества изготовления, сборки и обкатки техники.</w:t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2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заимодействие с отделом (бюро) технической подготовки производства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получает: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лан подготовки производства новых изделий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информационные материалы по конструкторской подготовке производства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информационные материалы по технологической подготовке производства.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предоставляет: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редложения по совершенствованию подготовки производства новых изделий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информацию по обеспечению соответствия конструкции изделия стандартам качества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- рекомендации по ускорению оснащения отдельных технологических операций с целью повышения качества и надежности изделия.</w:t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2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заимодействие с научно-исследовательским отделом (бюро)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получает: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информацию о результатах испытаний изделия и его конкурентных аналогов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заключения о результатах исследования рекламационных узлов и деталей.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предоставляет: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результаты маркетинговых исследований в отрасли, в смежных и далеких отраслях промышленности, секторах экономики, сегментах рынка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результаты регулярного мониторинга инновационных разработок, появляющихся на рынке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- рекламационные узлы и детали на исследования предложений по отработке применения новых материалов и методов обработки, покрытия поверхности, окраски, консервации, изготовления и термообработки деталей, сборки узлов и изделий.</w:t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2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заимодействие с отделом (службой) материально-технического снабжения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получает: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наряды на исследования рынков сырья, материалов, полуфабрикатов и комплектующих изделий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заявки на вхождение в снабженческие телемаркетинговые системы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графики закупок товаров и поставок сырья, материалов, полуфабрикатов и комплектующих изделий на предприятие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лимитно-заборные карты на получение сырья, материалов, полуфабрикатов и комплектующих изделий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- лимиты на горюче-смазочные и другие материалы, необходимые для работы подразделений, сервисных и дилерских центров.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предоставляет: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результаты исследований рынков сырья, материалов, полуфабрикатов и комплектующих изделий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рекомендации по срокам закупок товаров и поставок сырья, материалов, полуфабрикатов и комплектующих изделий с учетом требований заказчиков конечной продукции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- заявки на горюче-смазочные и другие материалы, необходимые для работы подразделений, сервисных и дилерских центров, согласованные с транспортным подразделением.</w:t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2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заимодействие с производственными подразделениями (цехами)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получает: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отчеты о принятых мерах по устранению производственных дефектов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документы на взаимные расчеты.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предоставляет: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сведения о выявленных дефектах по вине цехов, по принадлежности, акты технической экспертизы на рекламационные детали, узлы и акты-претензии, поступающие с места эксплуатации машин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заказы на ремонт (восстановление) узлов, агрегатов машин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заключения на детали и узлы в связи с сертификацией производства и системы качества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сведения на изготовление деталей и узлов, необходимых для восстановления гарантийных изделий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документы по взаимным расчетам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акты-претензии, связанные с качеством изготовления деталей и узлов.</w:t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2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заимодействие с отделом (бюро) технического контроля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получает: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олучает сводки о дефектах, выявленных на предприятии в ходе изготовления продукци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справки внешней приемки на проверенные рекламационные покупные изделия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документы, удостоверяющие качество продукции (сертификаты, паспорта).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предоставляет: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информацию, сводки, сведения по рекламациям на технику в рядовой эксплуатаци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сведения по дефектам, обнаруженным в технике в условиях рядовой эксплуатации по вине производственных подразделений предприятия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сведениям по претензиям, поступающим от сервисных центров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документацию на покупные рекламационные узлы и детали для предъявления их заводам-поставщикам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акты технической экспертизы.</w:t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2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заимодействие с бухгалтерией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получает: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бухгалтерские данные о движении, реализации и остатках готовой продукции за отчетный период для анализа и планирования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итоги инвентаризации готовой продукци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данные о наличии на складе готовой продукции в суммарном выражении на 1-е число каждого месяца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директивные и методические материалы по обеспечению правильного ведения бухгалтерского учета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сведения о командировочных расходах (ежемесячных, квартальных, годовых)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расчетные листы по заработной плате.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предоставляет: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товарно-транспортные накладные и прилагаемые к ним документы на отгрузку готовой продукци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ведомости на железнодорожный тариф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расчет затрат на гарантийное обслуживание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документы для балансового отчета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справку о нормативной стоимости резервного фонда запасных частей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документы по командировкам специалистов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документы по приходу и расходу готовой продукции.</w:t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2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заимодействие с финансовым отделом (управлением)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получает: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извещения банка о выставленных покупателями и заказчиками аккредитивах (для исполнения)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утвержденные нормативы оборотных средств по готовой продукции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- сведения о покупателях, допустивших просрочку с оплатой счетов, платежных требований за отгруженную продукцию или отказавшихся от акцепта.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предоставляет: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ланы отгрузки товарной продукци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документацию на отгруженную продукцию не позднее первой половины дня, следующего за отгрузкой продукци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ежедневные справки об отгрузке и остатках готовой продукции на складах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договоры на поставку готовой продукции на согласование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данные о запасах готовой продукции и их соответствии нормативам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- платежные требования для выставления счетов на инкассо предприятиям и на взыскание сумм за некачественную продукцию с поставщиков запасных частей.</w:t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2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заимодействие с юридическим отделом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получает: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завизированные проекты договоров, приказов, распоряжений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незавизированные проекты договоров, приказов, распоряжений с заключением о несоответствии законодательству или интересам предприятия отдельных положений с предложениями о законном порядке разрешения рассматриваемых вопросов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заключения или ответы на заявленные контрагентами претензии и иски по поводу ненадлежащего исполнения предприятием договорных обязательств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одготовленные претензии и иски к другим предприятиям, организациям, физическим лицам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- предложения по устранению выявленных при проверке нарушений законодательства.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предоставляет: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роекты договоров, приказов, распоряжений на визирование для проверки их соответствия требованиям законодательства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ретензии и иски контрагентов по поводу ненадлежащего исполнения предприятием договорных обязательств для дачи заключений или подготовки ответов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материалы заявления претензий и исков к другим предприятиям, организациям, физическим лицам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- документы, справки, расчеты и другие сведения, необходимые для выполнения возложенных на юридический отдел функций.</w:t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2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заимодействие с отделом (службой) сбыта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получает: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редложения по совершенствованию товаров (услуг), выявленные в ходе опросов, проводимых в товаропроводящей и товаросопровождающей сетях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редложения по ликвидации необоснованных расходов по сбыту продукци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еречни удобств для потребителей, созданных в товаросопровождающей сет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схемы товаропроводящей сети и предложения по ее совершенствованию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сведения о заключенных договорах на поставку продукци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информацию об отказах от продукци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оквартальные данные о количестве поставляемой продукции по номенклатуре, предусмотренной заключенными договорам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рекомендации по содержанию рекламных сообщений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- запросы о корректировке цен и предложения по изменении форм оплаты товаров (услуг).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предоставляет: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состояние и прогнозы развития спроса на продукцию на внутреннем и внешнем рынках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рекомендации по созданию собственной дилерской или агентской сет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рекомендации по внедрению в существующие дистрибьюторские сет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редложения по привлечению для распространения товаров (услуг) комиссионеров и джаберов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редложения по организации франчайзинга товаров (услуг) по комплексным предпринимательским лицензиям в регионах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редложения по марчендайзингу (дизайну и оформлению фирменных магазинов, торговых точек и сервисных центров, расположению товаров в торговом пространстве)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редложения по организации мобильной торговли и приближению товаров (услуг) к покупателю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инструкции по ведению переговоров для торгового персонала, менеджеров по телефонным и персональным продажам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копии графиков рекламных кампаний и прямых почтовых рассылок рекламной продукци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рекламные материалы по товарам (услугам), поставляемым предприятием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объекты стендовой рекламы для распространения в товаропроводящей и товаросопровождающей сетях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сведения о проведении выставок, ярмарок, салонов, аукционов, конкурсов, соревнований, тендеров, показательных испытаний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- разрешения на корректировку цены и изменения форм оплаты товаров (услуг), согласованные с экономическими подразделениями предприятия.</w:t>
      </w:r>
    </w:p>
    <w:p>
      <w:pPr>
        <w:pStyle w:val="Style21"/>
        <w:widowControl/>
        <w:numPr>
          <w:ilvl w:val="0"/>
          <w:numId w:val="1"/>
        </w:numPr>
        <w:tabs>
          <w:tab w:val="clear" w:pos="709"/>
          <w:tab w:val="left" w:pos="2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заимодействие с отделом (управлением) внешнеэкономических связей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получает: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стратегические и оперативные планы международного сотрудничества и научно-технического обмена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ланы внедрения передового опыта предприятий стран ближнего и дальнего зарубежья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редложения зарубежных организаций о сотрудничестве на мировых рынках товаров (услуг)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ланы внешнеэкономической специализации и кооперации производства и поставок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заказы-наряды на экспортные поставки с отгрузочными реквизитами и последующими изменениям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еречень заказов-нарядов к исполнению на планируемый период по маршруту для заказа транспортных средств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роект плана поставок по группам стран на планируемый период.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лужба (отдел) маркетинга предоставляет: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лан мероприятий по улучшению качества и надежности изделий в соответствии с требованиями внешнего рынка и повышения конкурентоспособности продукции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копии отчетов о поставке продукции на экспорт в разрезе года, квартала, месяца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данные по комплектации и отгрузке продукции на экспорт в соответствии с заданиями и условиями заказов-нарядов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редложения и дополнения к планам в стратегические и оперативные международного сотрудничества и научно-технического обмена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ланы сотрудничества с зарубежными компаниями с учетом конкурентных преимуществ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заключения на предложения зарубежных организаций о научном, техническом и коммерческом сотрудничестве;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заявки на получение от международных организаций информационных материалов по конъюнктуре рынка, новым конструкциям и технологиям производства, технической документации по инновационным товарам (услугам)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- предложения и условия по закупке лицензий и образцов новой зарубежной техни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DejaVu Sans Mono">
    <w:charset w:val="00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680"/>
        </w:tabs>
        <w:ind w:left="16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120"/>
        </w:tabs>
        <w:ind w:left="312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840"/>
        </w:tabs>
        <w:ind w:left="38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560"/>
        </w:tabs>
        <w:ind w:left="456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280"/>
        </w:tabs>
        <w:ind w:left="52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000"/>
        </w:tabs>
        <w:ind w:left="60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 New Roman" w:cs="Times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cs="StarSymbol;Arial Unicode MS"/>
      <w:sz w:val="18"/>
    </w:rPr>
  </w:style>
  <w:style w:type="character" w:styleId="Style17">
    <w:name w:val="Основной текст Знак"/>
    <w:qFormat/>
    <w:rPr>
      <w:rFonts w:ascii="Times" w:hAnsi="Times" w:cs="Times New Roman"/>
      <w:kern w:val="2"/>
      <w:sz w:val="24"/>
      <w:szCs w:val="24"/>
      <w:lang w:val="en-US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cs="Lucidasans;Times New Roman"/>
      <w:sz w:val="28"/>
      <w:szCs w:val="28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tyle21">
    <w:name w:val="Текст в заданном формате"/>
    <w:basedOn w:val="Normal"/>
    <w:qFormat/>
    <w:pPr/>
    <w:rPr>
      <w:rFonts w:ascii="DejaVu Sans Mono" w:hAnsi="DejaVu Sans Mono" w:cs="DejaVu Sans Mono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33:00Z</dcterms:created>
  <dc:creator>TualatriX</dc:creator>
  <dc:description/>
  <cp:keywords/>
  <dc:language>en-US</dc:language>
  <cp:lastModifiedBy>SYSTEM</cp:lastModifiedBy>
  <dcterms:modified xsi:type="dcterms:W3CDTF">2011-09-07T01:33:00Z</dcterms:modified>
  <cp:revision>2</cp:revision>
  <dc:subject/>
  <dc:title/>
</cp:coreProperties>
</file>