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 w:eastAsia="uk-UA"/>
        </w:rPr>
        <w:t>Розвиток людини у четвертинному періоді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Одна з причин підвищеного інтересу до історії четвертинного періоду полягає в тому, що до цього періоду відносяться багато знахідок залишків первісної людини і предметів його матеріальної культури. Встановлення віку і кореляція цих знахідок сильно залежать від уявлень про будову, товщі четвертинних відкладень і про динаміку льодовикових процесів. У свою чергу сліди викопної людини і його культур допомагають глибше зрозуміти геологічну історію четвертинного періоду і з'ясувати найважливіші закономірності еволюції заледені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Біологічні особливості розвитку людини в принципі підкорялися тим же закономірностям, що і для ряду інших тварин, але на відміну від останніх чоловік виступав і як носій культури. Тому до історії людини в четвертинному періоді можна підходити з двох позицій: вивчення його кісткових залишків і дослідження знарядь як свідоцтв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його культурного і соціального рівня розвитку. Кам'яні знаряддя і інші предмети діяльності первісної людини зустрічаються набагато частіше, ніж кісткові залишки. Відповідно археологи, що вивчають знаряддя, надають істотну допомогу палеоантропологам в з'ясуванні еволюції стародавньої люд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Розглянемо послідовність первісних культур на фоні подій історії четвертинного періоду. Перш ніж перейти до цих питань, треба звернути увагу на співвідношення соціального і біологічного чинників еволюції людини. З позицій сучасної еволюційної біології і екології в процесі розвитку не організм пристосовується до зовнішнього середовища, а, навпроти, екосистема пристосовує до себе організм, а точніше, всю популяцію (або вигляд) і формує його. При цьому в екосистемі йде природний відбір із виключенням тих, що не трансформувалися або неадекватно трансформувалися осіб. Організм включається в складні системи організації життя і втрачає свою самостійність, причому це ще в більшій ступені виявляється в такому процесі, як еволюція людини із властивою йому соціальною формою руху матер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 ході соціальної еволюції людський організм також втрачає свою біологічну самостійність і включається в соціальну форму руху матерії. Що склався в процесі історичного розвитку суспільства особливий тип біологічної організації і життєдіяльності людей закріплюється в їх генетиці. Іншими словами, умови життя суспільства симілюються організмом людей. Соціальний чинник все більш детермінує свої зв'язки з біологічним, послідовно ослабляючи його значення. Тут доречно привести влучний вислів Н.П. Дубініна про те, що людина ставить «під свій контроль еволюцію всіх форм життя, включаючи і власні біологічні особливості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Хоча соціальне існування, безперечно, визначає і біологічну природу людини, і його спосіб біологічного існування, не доводиться заперечувати і активну дію навколишнього середовища на життя людини, особливо на ранніх етапах його історії. Цей вплив зазнавав чималі зміни в четвертинному періоді із його багатою і різноманітною гаммою природних подій. «Ми повинні знати, - писав До. Маркс, - яка людська природа взагалі і як вона модифікується в кожну історично дану епох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Неодноразові зміни різних природних </w:t>
      </w:r>
      <w:r>
        <w:rPr>
          <w:sz w:val="28"/>
          <w:szCs w:val="28"/>
          <w:lang w:eastAsia="uk-UA"/>
        </w:rPr>
        <w:t>обстановок</w:t>
      </w:r>
      <w:r>
        <w:rPr>
          <w:sz w:val="28"/>
          <w:szCs w:val="28"/>
          <w:lang w:val="uk-UA" w:eastAsia="uk-UA"/>
        </w:rPr>
        <w:t xml:space="preserve"> в четвертинному періоді, поза сумнівом, робили вплив на формування міграційних потоків, механізму адаптації і інші прояви життєдіяльності первісних людей. Щоб прослідкувати ці зв'язки, треба намітити загальні шляхи прогресу людства і його культур, що відрізнялися конкретними типами знарядь. У витоках цього процесу лежить обробка природного каменя, потім людина навчилася виплавляти найбільш м'які метали — мідь і олово і виготовляти їх сплав — бронзу. З відкриттям заліза і застосуванням залізних знарядь чоловік зробив величезний крок на шляху до сучасності. Вся історія первісного людства з позиції прогресу знарядь підрозділяється на кам'яне, бронзове і залізне столітт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чаток кам'яного століття йде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в низи четвертинного періоду (мал. 1), а його закінчення на Близькому Сході співпадає із відкриттям металів біля IV тисячоліття до н.е. В Англії кам'яне століття тривало до II тисячоліття до н. е., а у тубільців Австралії зберігався до недавніх пі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09415" cy="3818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Мал. 1. Схема розвитку первісних культур Старого Світла (по До. Оуклі)</w:t>
      </w:r>
      <w:r>
        <w:rPr>
          <w:sz w:val="28"/>
          <w:szCs w:val="28"/>
          <w:lang w:eastAsia="uk-UA"/>
        </w:rPr>
        <w:t xml:space="preserve">: </w:t>
      </w:r>
      <w:r>
        <w:rPr>
          <w:sz w:val="28"/>
          <w:szCs w:val="28"/>
          <w:lang w:val="uk-UA" w:eastAsia="uk-UA"/>
        </w:rPr>
        <w:t xml:space="preserve">1 — основні традиції виготовлення знарядь; 2 — культури ручних рубав; 3 — культури </w:t>
      </w:r>
      <w:r>
        <w:rPr>
          <w:sz w:val="28"/>
          <w:szCs w:val="28"/>
          <w:lang w:eastAsia="uk-UA"/>
        </w:rPr>
        <w:t>чоппер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в</w:t>
      </w:r>
      <w:r>
        <w:rPr>
          <w:sz w:val="28"/>
          <w:szCs w:val="28"/>
          <w:lang w:val="uk-UA" w:eastAsia="uk-UA"/>
        </w:rPr>
        <w:t xml:space="preserve"> 4 — культури </w:t>
      </w:r>
      <w:r>
        <w:rPr>
          <w:sz w:val="28"/>
          <w:szCs w:val="28"/>
          <w:lang w:eastAsia="uk-UA"/>
        </w:rPr>
        <w:t>отщеп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в</w:t>
      </w:r>
      <w:r>
        <w:rPr>
          <w:sz w:val="28"/>
          <w:szCs w:val="28"/>
          <w:lang w:val="uk-UA" w:eastAsia="uk-UA"/>
        </w:rPr>
        <w:t xml:space="preserve">; 5 — культури </w:t>
      </w:r>
      <w:r>
        <w:rPr>
          <w:sz w:val="28"/>
          <w:szCs w:val="28"/>
          <w:lang w:eastAsia="uk-UA"/>
        </w:rPr>
        <w:t>пластиновидн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х</w:t>
      </w:r>
      <w:r>
        <w:rPr>
          <w:sz w:val="28"/>
          <w:szCs w:val="28"/>
          <w:lang w:val="uk-UA" w:eastAsia="uk-UA"/>
        </w:rPr>
        <w:t xml:space="preserve"> знаря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ультури ранньої стадії кам'яного століття зазвичай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називають палеолітичними, пізній стадії — неолітичними. Крім того, виділяють ще перехідну стадію між палеолітом і неолітом — мезоліт. Кам'яні знаряддя палеоліту виготовлялися шляхом відщеплення або відшаровування кременя або інших силікатних порід. У неоліті людина навчилася виготовляти кам'яні знаряддя шляхом сточування каменя замість відбиття. Оскільки вже в пізньому палеоліті в Європі, Африці і Азії з'явилися люди сучасного типу, ми не обговорюватимемо проблеми розвитку культур мезоліту і молодших стадій, а обмежимося тільки культурами палеоліту (мал.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Найстародавніші з відомих знарядь — грубообітні гальки базальту, кварцу і кварциту — знайдені в нижньочетвертичних відкладеннях Східної Африки. Це масивні гальки, оббиті тільки з одного боку (мал. 2, а), У вищерозміщених шарах виявлені кам'яні знаряддя, оббиті більшою мірою; їх відносять до ранньої культури ручних рубав, яка відома під назвою аббевільської. Такі ж знаряддя зустрічаються в багатьох районах Європи, але припускають, що головне вогнище їх розповсюдження було в Афр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2665" cy="2999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Мал. 2. Знаряддя палеоліту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а — односторонньо оббита галька із </w:t>
      </w:r>
      <w:r>
        <w:rPr>
          <w:sz w:val="28"/>
          <w:szCs w:val="28"/>
          <w:lang w:eastAsia="uk-UA"/>
        </w:rPr>
        <w:t>нижн</w:t>
      </w:r>
      <w:r>
        <w:rPr>
          <w:sz w:val="28"/>
          <w:szCs w:val="28"/>
          <w:lang w:val="uk-UA" w:eastAsia="uk-UA"/>
        </w:rPr>
        <w:t>ьо</w:t>
      </w:r>
      <w:r>
        <w:rPr>
          <w:sz w:val="28"/>
          <w:szCs w:val="28"/>
          <w:lang w:eastAsia="uk-UA"/>
        </w:rPr>
        <w:t>четвертичн</w:t>
      </w:r>
      <w:r>
        <w:rPr>
          <w:sz w:val="28"/>
          <w:szCs w:val="28"/>
          <w:lang w:val="uk-UA" w:eastAsia="uk-UA"/>
        </w:rPr>
        <w:t>и</w:t>
      </w:r>
      <w:r>
        <w:rPr>
          <w:sz w:val="28"/>
          <w:szCs w:val="28"/>
          <w:lang w:eastAsia="uk-UA"/>
        </w:rPr>
        <w:t>х</w:t>
      </w:r>
      <w:r>
        <w:rPr>
          <w:sz w:val="28"/>
          <w:szCs w:val="28"/>
          <w:lang w:val="uk-UA" w:eastAsia="uk-UA"/>
        </w:rPr>
        <w:t xml:space="preserve"> відкладень ущелини Олдувей в Східній Африці (по Коулу); б — </w:t>
      </w:r>
      <w:r>
        <w:rPr>
          <w:sz w:val="28"/>
          <w:szCs w:val="28"/>
          <w:lang w:eastAsia="uk-UA"/>
        </w:rPr>
        <w:t>аббев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>льск</w:t>
      </w:r>
      <w:r>
        <w:rPr>
          <w:sz w:val="28"/>
          <w:szCs w:val="28"/>
          <w:lang w:val="uk-UA" w:eastAsia="uk-UA"/>
        </w:rPr>
        <w:t>і знаряддя із Англії (зліва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) і Марокко (справа) (по До. Оуклі); у — ашельске ручне рубало із Східної Англії (по Беркиту); г — клактонске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знаряддя із Англії (по Брейлю); д — соанске знаряддя із Північно-західної Індії (по До. Оукл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Аббевільськие ручні рубала виготовлялися шляхом двосторонньої оббивки (мал. 32, би). Каменю додавалася потрібна форма в результаті завдання ударів іншим каменем, відбійником, що служив. Призначення ручних рубав до кінця не з'ясовано: мабуть, це було мисливська і кухонна зброя, якою добивали зацькованих звірів і розщеплювали їх кістки. У зв'язку з погіршенням клімату і розповсюдженням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на півночі материкового заледеніння, що відповідало, ймовірно, миндельському альпійської схеми, носії аббевильскої культури ручних рубав вимушені були покинути Європу і концентрувалися в Афри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ступна серія знахідок ручних рубав в Європі відноситься до </w:t>
      </w:r>
      <w:r>
        <w:rPr>
          <w:sz w:val="28"/>
          <w:szCs w:val="28"/>
          <w:lang w:eastAsia="uk-UA"/>
        </w:rPr>
        <w:t>миндель-рискому</w:t>
      </w:r>
      <w:r>
        <w:rPr>
          <w:sz w:val="28"/>
          <w:szCs w:val="28"/>
          <w:lang w:val="uk-UA" w:eastAsia="uk-UA"/>
        </w:rPr>
        <w:t xml:space="preserve"> міжльодовикові. Ці знаряддя мали менші розміри і геометричну форму більш сплощення, правильної — загострену або мигдалеподібну, з досить рівними краями і мілкооббитої поверхнею (в протилежність нерівним краям і </w:t>
      </w:r>
      <w:r>
        <w:rPr>
          <w:sz w:val="28"/>
          <w:szCs w:val="28"/>
          <w:lang w:eastAsia="uk-UA"/>
        </w:rPr>
        <w:t>крупнооббитим</w:t>
      </w:r>
      <w:r>
        <w:rPr>
          <w:sz w:val="28"/>
          <w:szCs w:val="28"/>
          <w:lang w:val="uk-UA" w:eastAsia="uk-UA"/>
        </w:rPr>
        <w:t xml:space="preserve"> поверхням робочих частин </w:t>
      </w:r>
      <w:r>
        <w:rPr>
          <w:sz w:val="28"/>
          <w:szCs w:val="28"/>
          <w:lang w:eastAsia="uk-UA"/>
        </w:rPr>
        <w:t>аббевильских</w:t>
      </w:r>
      <w:r>
        <w:rPr>
          <w:sz w:val="28"/>
          <w:szCs w:val="28"/>
          <w:lang w:val="uk-UA" w:eastAsia="uk-UA"/>
        </w:rPr>
        <w:t xml:space="preserve"> рубав). Ручні рубала, характерні для ашельской культури (мал. 2, в), широко зустрічаються у відкладеннях рисс-вюрмского межледниковья на території Західної Європи, Африки і Південної Азії. Схожість форми знарядь, знайдених у віддалених один від одного районах, досить велика, не дивлячись на відмінності природних матеріал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Разом з розвитком культур ручних рубав — </w:t>
      </w:r>
      <w:r>
        <w:rPr>
          <w:sz w:val="28"/>
          <w:szCs w:val="28"/>
          <w:lang w:eastAsia="uk-UA"/>
        </w:rPr>
        <w:t>аббевильской</w:t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eastAsia="uk-UA"/>
        </w:rPr>
        <w:t>ашельской</w:t>
      </w:r>
      <w:r>
        <w:rPr>
          <w:sz w:val="28"/>
          <w:szCs w:val="28"/>
          <w:lang w:val="uk-UA" w:eastAsia="uk-UA"/>
        </w:rPr>
        <w:t xml:space="preserve"> — складалася інша культурна традиція, що характеризувалася виготовленням </w:t>
      </w:r>
      <w:r>
        <w:rPr>
          <w:sz w:val="28"/>
          <w:szCs w:val="28"/>
          <w:lang w:eastAsia="uk-UA"/>
        </w:rPr>
        <w:t>отщепов</w:t>
      </w:r>
      <w:r>
        <w:rPr>
          <w:sz w:val="28"/>
          <w:szCs w:val="28"/>
          <w:lang w:val="uk-UA" w:eastAsia="uk-UA"/>
        </w:rPr>
        <w:t xml:space="preserve"> із застосуванням техніки </w:t>
      </w:r>
      <w:r>
        <w:rPr>
          <w:sz w:val="28"/>
          <w:szCs w:val="28"/>
          <w:lang w:eastAsia="uk-UA"/>
        </w:rPr>
        <w:t>скола</w:t>
      </w:r>
      <w:r>
        <w:rPr>
          <w:sz w:val="28"/>
          <w:szCs w:val="28"/>
          <w:lang w:val="uk-UA" w:eastAsia="uk-UA"/>
        </w:rPr>
        <w:t>. Кремінь не оббивали, а відколювали від нього тонкі пластини, що поступали в подальшу обробку. Дрібними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ударами пластинам надавали ріжучу форму, і вони перетворювалися на гострокінечники, скребла, </w:t>
      </w:r>
      <w:r>
        <w:rPr>
          <w:sz w:val="28"/>
          <w:szCs w:val="28"/>
          <w:lang w:eastAsia="uk-UA"/>
        </w:rPr>
        <w:t>рубильца</w:t>
      </w:r>
      <w:r>
        <w:rPr>
          <w:sz w:val="28"/>
          <w:szCs w:val="28"/>
          <w:lang w:val="uk-UA" w:eastAsia="uk-UA"/>
        </w:rPr>
        <w:t xml:space="preserve">. Культури </w:t>
      </w:r>
      <w:r>
        <w:rPr>
          <w:sz w:val="28"/>
          <w:szCs w:val="28"/>
          <w:lang w:eastAsia="uk-UA"/>
        </w:rPr>
        <w:t>отщепов</w:t>
      </w:r>
      <w:r>
        <w:rPr>
          <w:sz w:val="28"/>
          <w:szCs w:val="28"/>
          <w:lang w:val="uk-UA" w:eastAsia="uk-UA"/>
        </w:rPr>
        <w:t xml:space="preserve"> переважали в ранньому палеоліті в східних районах Європи. На заході Європи, зокрема в Південній Англії і Франції, вони панували переважно під час заледенінь, тоді як культури ручних рубав розповсюджувалися там в межледниковья. Раніша стадія культур </w:t>
      </w:r>
      <w:r>
        <w:rPr>
          <w:sz w:val="28"/>
          <w:szCs w:val="28"/>
          <w:lang w:eastAsia="uk-UA"/>
        </w:rPr>
        <w:t>отщепов</w:t>
      </w:r>
      <w:r>
        <w:rPr>
          <w:sz w:val="28"/>
          <w:szCs w:val="28"/>
          <w:lang w:val="uk-UA" w:eastAsia="uk-UA"/>
        </w:rPr>
        <w:t xml:space="preserve"> відома під назвою </w:t>
      </w:r>
      <w:r>
        <w:rPr>
          <w:sz w:val="28"/>
          <w:szCs w:val="28"/>
          <w:lang w:eastAsia="uk-UA"/>
        </w:rPr>
        <w:t>клактон</w:t>
      </w:r>
      <w:r>
        <w:rPr>
          <w:sz w:val="28"/>
          <w:szCs w:val="28"/>
          <w:lang w:val="uk-UA" w:eastAsia="uk-UA"/>
        </w:rPr>
        <w:t xml:space="preserve"> (мал. 2, г), а пізніша — </w:t>
      </w:r>
      <w:r>
        <w:rPr>
          <w:sz w:val="28"/>
          <w:szCs w:val="28"/>
          <w:lang w:eastAsia="uk-UA"/>
        </w:rPr>
        <w:t>леваллуа</w:t>
      </w:r>
      <w:r>
        <w:rPr>
          <w:sz w:val="28"/>
          <w:szCs w:val="28"/>
          <w:lang w:val="uk-UA" w:eastAsia="uk-UA"/>
        </w:rPr>
        <w:t xml:space="preserve">. Проте виявлено багато стоянок, на яких </w:t>
      </w:r>
      <w:r>
        <w:rPr>
          <w:sz w:val="28"/>
          <w:szCs w:val="28"/>
          <w:lang w:eastAsia="uk-UA"/>
        </w:rPr>
        <w:t>отщепи</w:t>
      </w:r>
      <w:r>
        <w:rPr>
          <w:sz w:val="28"/>
          <w:szCs w:val="28"/>
          <w:lang w:val="uk-UA" w:eastAsia="uk-UA"/>
        </w:rPr>
        <w:t xml:space="preserve"> зустрічаються разом з ручними руб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екілька відмінна культура кам'яних знарядь — </w:t>
      </w:r>
      <w:r>
        <w:rPr>
          <w:sz w:val="28"/>
          <w:szCs w:val="28"/>
          <w:lang w:eastAsia="uk-UA"/>
        </w:rPr>
        <w:t>соанская</w:t>
      </w:r>
      <w:r>
        <w:rPr>
          <w:sz w:val="28"/>
          <w:szCs w:val="28"/>
          <w:lang w:val="uk-UA" w:eastAsia="uk-UA"/>
        </w:rPr>
        <w:t xml:space="preserve"> — переважала в Східній Азії. Тут найбільш типовим знаряддям був </w:t>
      </w:r>
      <w:r>
        <w:rPr>
          <w:sz w:val="28"/>
          <w:szCs w:val="28"/>
          <w:lang w:eastAsia="uk-UA"/>
        </w:rPr>
        <w:t>чоппер</w:t>
      </w:r>
      <w:r>
        <w:rPr>
          <w:sz w:val="28"/>
          <w:szCs w:val="28"/>
          <w:lang w:val="uk-UA" w:eastAsia="uk-UA"/>
        </w:rPr>
        <w:t xml:space="preserve">, тобто ударне знаряддя (мал. 2, д), але часто використовувалися і </w:t>
      </w:r>
      <w:r>
        <w:rPr>
          <w:sz w:val="28"/>
          <w:szCs w:val="28"/>
          <w:lang w:eastAsia="uk-UA"/>
        </w:rPr>
        <w:t>отщепи</w:t>
      </w:r>
      <w:r>
        <w:rPr>
          <w:sz w:val="28"/>
          <w:szCs w:val="28"/>
          <w:lang w:val="uk-UA" w:eastAsia="uk-UA"/>
        </w:rPr>
        <w:t xml:space="preserve">. Чоппери відомі по знахідках в печерах Чжоукоудянь під Пекіном, де зустрінуті залишки </w:t>
      </w:r>
      <w:r>
        <w:rPr>
          <w:sz w:val="28"/>
          <w:szCs w:val="28"/>
          <w:lang w:eastAsia="uk-UA"/>
        </w:rPr>
        <w:t>синантропа</w:t>
      </w:r>
      <w:r>
        <w:rPr>
          <w:sz w:val="28"/>
          <w:szCs w:val="28"/>
          <w:lang w:val="uk-UA" w:eastAsia="uk-UA"/>
        </w:rPr>
        <w:t xml:space="preserve">, а також в Індії, Бірмі, на Яві. Ймовірно, культура </w:t>
      </w:r>
      <w:r>
        <w:rPr>
          <w:sz w:val="28"/>
          <w:szCs w:val="28"/>
          <w:lang w:eastAsia="uk-UA"/>
        </w:rPr>
        <w:t>отщепов</w:t>
      </w:r>
      <w:r>
        <w:rPr>
          <w:sz w:val="28"/>
          <w:szCs w:val="28"/>
          <w:lang w:val="uk-UA" w:eastAsia="uk-UA"/>
        </w:rPr>
        <w:t xml:space="preserve"> і </w:t>
      </w:r>
      <w:r>
        <w:rPr>
          <w:sz w:val="28"/>
          <w:szCs w:val="28"/>
          <w:lang w:eastAsia="uk-UA"/>
        </w:rPr>
        <w:t>чопперов</w:t>
      </w:r>
      <w:r>
        <w:rPr>
          <w:sz w:val="28"/>
          <w:szCs w:val="28"/>
          <w:lang w:val="uk-UA" w:eastAsia="uk-UA"/>
        </w:rPr>
        <w:t xml:space="preserve"> переважала в Південно-східній Азії протягом всього </w:t>
      </w:r>
      <w:r>
        <w:rPr>
          <w:sz w:val="28"/>
          <w:szCs w:val="28"/>
          <w:lang w:eastAsia="uk-UA"/>
        </w:rPr>
        <w:t>плейстоцена</w:t>
      </w:r>
      <w:r>
        <w:rPr>
          <w:sz w:val="28"/>
          <w:szCs w:val="28"/>
          <w:lang w:val="uk-UA" w:eastAsia="uk-UA"/>
        </w:rPr>
        <w:t xml:space="preserve">. Не виключено, що </w:t>
      </w:r>
      <w:r>
        <w:rPr>
          <w:sz w:val="28"/>
          <w:szCs w:val="28"/>
          <w:lang w:eastAsia="uk-UA"/>
        </w:rPr>
        <w:t>клактонская</w:t>
      </w:r>
      <w:r>
        <w:rPr>
          <w:vanish/>
          <w:sz w:val="28"/>
          <w:szCs w:val="28"/>
          <w:lang w:eastAsia="uk-UA"/>
        </w:rPr>
        <w:t>|</w:t>
      </w:r>
      <w:r>
        <w:rPr>
          <w:sz w:val="28"/>
          <w:szCs w:val="28"/>
          <w:lang w:val="uk-UA" w:eastAsia="uk-UA"/>
        </w:rPr>
        <w:t xml:space="preserve"> культура </w:t>
      </w:r>
      <w:r>
        <w:rPr>
          <w:sz w:val="28"/>
          <w:szCs w:val="28"/>
          <w:lang w:eastAsia="uk-UA"/>
        </w:rPr>
        <w:t>отщепов</w:t>
      </w:r>
      <w:r>
        <w:rPr>
          <w:sz w:val="28"/>
          <w:szCs w:val="28"/>
          <w:lang w:val="uk-UA" w:eastAsia="uk-UA"/>
        </w:rPr>
        <w:t xml:space="preserve"> в Європі теж відбулася від </w:t>
      </w:r>
      <w:r>
        <w:rPr>
          <w:sz w:val="28"/>
          <w:szCs w:val="28"/>
          <w:lang w:eastAsia="uk-UA"/>
        </w:rPr>
        <w:t>соанских</w:t>
      </w:r>
      <w:r>
        <w:rPr>
          <w:sz w:val="28"/>
          <w:szCs w:val="28"/>
          <w:lang w:val="uk-UA" w:eastAsia="uk-UA"/>
        </w:rPr>
        <w:t xml:space="preserve"> культур на якомусь ранньому етапі їх розви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Абсолютно інша техніка обробки каменя розповсюдилася в Європі, Африці і Західній Азії в кінці </w:t>
      </w:r>
      <w:r>
        <w:rPr>
          <w:sz w:val="28"/>
          <w:szCs w:val="28"/>
          <w:lang w:eastAsia="uk-UA"/>
        </w:rPr>
        <w:t>рисс-вюрмского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ежледниковья</w:t>
      </w:r>
      <w:r>
        <w:rPr>
          <w:sz w:val="28"/>
          <w:szCs w:val="28"/>
          <w:lang w:val="uk-UA" w:eastAsia="uk-UA"/>
        </w:rPr>
        <w:t xml:space="preserve">. Це культура </w:t>
      </w:r>
      <w:r>
        <w:rPr>
          <w:sz w:val="28"/>
          <w:szCs w:val="28"/>
          <w:lang w:eastAsia="uk-UA"/>
        </w:rPr>
        <w:t>мустье</w:t>
      </w:r>
      <w:r>
        <w:rPr>
          <w:sz w:val="28"/>
          <w:szCs w:val="28"/>
          <w:lang w:val="uk-UA" w:eastAsia="uk-UA"/>
        </w:rPr>
        <w:t xml:space="preserve"> (мал. 3), що сформувалася на основі </w:t>
      </w:r>
      <w:r>
        <w:rPr>
          <w:sz w:val="28"/>
          <w:szCs w:val="28"/>
          <w:lang w:eastAsia="uk-UA"/>
        </w:rPr>
        <w:t>клактонской</w:t>
      </w:r>
      <w:r>
        <w:rPr>
          <w:sz w:val="28"/>
          <w:szCs w:val="28"/>
          <w:lang w:val="uk-UA" w:eastAsia="uk-UA"/>
        </w:rPr>
        <w:t xml:space="preserve"> культури </w:t>
      </w:r>
      <w:r>
        <w:rPr>
          <w:sz w:val="28"/>
          <w:szCs w:val="28"/>
          <w:lang w:eastAsia="uk-UA"/>
        </w:rPr>
        <w:t>отщепов</w:t>
      </w:r>
      <w:r>
        <w:rPr>
          <w:sz w:val="28"/>
          <w:szCs w:val="28"/>
          <w:lang w:val="uk-UA" w:eastAsia="uk-UA"/>
        </w:rPr>
        <w:t>, а в деяких районах що випробувала вплив культур ручних рубав. Типові знаряддя мустьерской культури — набір скребків і ручних рубав різної форми, виготовлених шляхом двосторонньої обробки каменя. Формою мустьерские рубала нагадують ашельские, але відрізняються більшою мініатюрністю. Вони застосовувалися як ріжучий і ударний інструмент. Зазвичай тонкі кременеві отщепи відколювалися від дисковидного ядра — нуклеуса. Мустьерськие культурні традиції, що відносяться до середнього палеоліту, розвивалися в Європі до середини вюрмской епо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руга половина </w:t>
      </w:r>
      <w:r>
        <w:rPr>
          <w:sz w:val="28"/>
          <w:szCs w:val="28"/>
          <w:lang w:eastAsia="uk-UA"/>
        </w:rPr>
        <w:t>вюрма</w:t>
      </w:r>
      <w:r>
        <w:rPr>
          <w:sz w:val="28"/>
          <w:szCs w:val="28"/>
          <w:lang w:val="uk-UA" w:eastAsia="uk-UA"/>
        </w:rPr>
        <w:t xml:space="preserve"> і особливо період останнього материкового заледеніння виділялися незвичайно швидким прогресом культур пізнього палеоліту. В цей час почалося виготовлення кам'яних знарядь (мал. 4) із застосуванням вдосконаленої техніки скола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>: від правильних гранованих призматичних нуклеусов відколювалися довгі тонкі пластини, що піддавалися вторинній обробці сколом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і топкою ретушшю. Кам'яні знаряддя придбали високий рівень спеціалізації (шкрябання, різці, знаряддя із затупленим краєм, ножі і ін.). З'явилися знаряддя з рогів і кісток тварин. Завдяки досконалішим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знаряддям виникли і ефективніші форми полювання, що поліпшило раціон населення. Змінилася і соціальна структура: на зміну первісному стаду прийшла материнська родова общ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ультури пізнього палеоліту розвивалися не тільки в середній смузі Європи, але і в Південно-західній Азії, включаючи Іранське нагір'я. Припускають, що саме Близький і Середній Схід був батьківщиною цих культур і звідти вони декількома групами міграційними хвилями розповсюдилися на схід до Китаю і на захід до берегів Середземного моря і Атлантичного океану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 початковому етапі пізнього палеоліту, 40 — 25 тис. років назад, в середній смузі Європи розвивалися спеціалізовані мисливські культури: в основному </w:t>
      </w:r>
      <w:r>
        <w:rPr>
          <w:sz w:val="28"/>
          <w:szCs w:val="28"/>
          <w:lang w:eastAsia="uk-UA"/>
        </w:rPr>
        <w:t>ориньякская</w:t>
      </w:r>
      <w:r>
        <w:rPr>
          <w:sz w:val="28"/>
          <w:szCs w:val="28"/>
          <w:lang w:val="uk-UA" w:eastAsia="uk-UA"/>
        </w:rPr>
        <w:t xml:space="preserve"> на заході і </w:t>
      </w:r>
      <w:r>
        <w:rPr>
          <w:sz w:val="28"/>
          <w:szCs w:val="28"/>
          <w:lang w:eastAsia="uk-UA"/>
        </w:rPr>
        <w:t>сунгирьская</w:t>
      </w:r>
      <w:r>
        <w:rPr>
          <w:sz w:val="28"/>
          <w:szCs w:val="28"/>
          <w:lang w:val="uk-UA" w:eastAsia="uk-UA"/>
        </w:rPr>
        <w:t xml:space="preserve"> на сході. Найважливішими об'єктами промислу були мамонт, волохатий носоріг, північний олень, кінь і інші крупні тварини, що входили до складу </w:t>
      </w:r>
      <w:r>
        <w:rPr>
          <w:sz w:val="28"/>
          <w:szCs w:val="28"/>
          <w:lang w:eastAsia="uk-UA"/>
        </w:rPr>
        <w:t>верхнепалеолитического</w:t>
      </w:r>
      <w:r>
        <w:rPr>
          <w:sz w:val="28"/>
          <w:szCs w:val="28"/>
          <w:lang w:val="uk-UA" w:eastAsia="uk-UA"/>
        </w:rPr>
        <w:t xml:space="preserve"> комплексу. У той час виявилися схильності людей до мистецтва, про що свідчать настінні зображення тварин і </w:t>
      </w:r>
      <w:r>
        <w:rPr>
          <w:color w:val="FFFFFF"/>
          <w:sz w:val="28"/>
          <w:szCs w:val="28"/>
          <w:lang w:val="uk-UA" w:eastAsia="uk-UA"/>
        </w:rPr>
        <w:t>скульптури людей і звірів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людина первісний культура четвертинний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5940" cy="2713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Мал. 3. Мустьерськие знаряддя із Франції (по До. Оукл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80765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Мал. 4. Позднепалеолітічеськие знаряддя із Англії і Франції (по До. Оукл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У 1923 р., вивчаючи печеру Монтеспан, відомий французький спелеолог Н. Кастере упірнув в підземну річку і випірнув у великому залі, на стінах якого збереглися зображення зубрів, оленів і мамонтів. В центрі залу стояла скульптура ведмедя, зроблена з необпаленої глини. Поряд валявся ведмедячий череп, який колись був надітий на скульптуру. Можна припустити, що в статую метали списи, щоб приворожити успіх на полюванні. У деяких печерах ориньякские мисливці з цією ж метою малювали чаклун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еріод найбільшого розвитку заледеніння співпав із розповсюдженням солютрейской культури на заході, авдеевской і елисеевичской — на сході Європи. У цю сувору пору продовжувалося облавне полювання на крупних тваринах, включаючи раніше всього мамонта, що забезпечувало м'ясною їжею досить значну частину населення. Стоянки існували в умовах перигляціального лісостепу з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локальними проявами багаторічної мерзло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Остання стадія пізнього палеоліту — </w:t>
      </w:r>
      <w:r>
        <w:rPr>
          <w:sz w:val="28"/>
          <w:szCs w:val="28"/>
          <w:lang w:eastAsia="uk-UA"/>
        </w:rPr>
        <w:t>мадленская</w:t>
      </w:r>
      <w:r>
        <w:rPr>
          <w:sz w:val="28"/>
          <w:szCs w:val="28"/>
          <w:lang w:val="uk-UA" w:eastAsia="uk-UA"/>
        </w:rPr>
        <w:t xml:space="preserve"> культура на заході Європи і синхронні нею культури в східних районах (</w:t>
      </w:r>
      <w:r>
        <w:rPr>
          <w:sz w:val="28"/>
          <w:szCs w:val="28"/>
          <w:lang w:eastAsia="uk-UA"/>
        </w:rPr>
        <w:t>костенковская</w:t>
      </w:r>
      <w:r>
        <w:rPr>
          <w:sz w:val="28"/>
          <w:szCs w:val="28"/>
          <w:lang w:val="uk-UA" w:eastAsia="uk-UA"/>
        </w:rPr>
        <w:t xml:space="preserve">, </w:t>
      </w:r>
      <w:r>
        <w:rPr>
          <w:sz w:val="28"/>
          <w:szCs w:val="28"/>
          <w:lang w:eastAsia="uk-UA"/>
        </w:rPr>
        <w:t>мезинская</w:t>
      </w:r>
      <w:r>
        <w:rPr>
          <w:sz w:val="28"/>
          <w:szCs w:val="28"/>
          <w:lang w:val="uk-UA" w:eastAsia="uk-UA"/>
        </w:rPr>
        <w:t xml:space="preserve"> і ін.). У той час значно удосконалилася техніка виготовлення знарядь і досягло небувалого розквіту мистецтво. У зв'язку із змінами навколишнього середовища (деградація покривного заледеніння і багаторічної мерзлоти, поліпшення клімату, розповсюдження лісів) почала змінюватися господарська основа життя первісних людей. Розширювалася спеціалізація мисливського промислу. Люди все частіше покидали печери і влаштовували відкриті стоянки. Почалася міграція населення на території, що звільнялися від льод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0" w:name="hominid"/>
      <w:bookmarkStart w:id="1" w:name="hominid"/>
      <w:bookmarkEnd w:id="1"/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2" w:name="litera"/>
      <w:bookmarkEnd w:id="2"/>
      <w:r>
        <w:rPr>
          <w:sz w:val="28"/>
          <w:szCs w:val="28"/>
          <w:lang w:val="uk-UA" w:eastAsia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1. Лукашев До. І., Кадацкий В.В. Развітіє біосфера в голоцені. Мінськ; Наука і техніка, 197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2. Маркин В.А. Когда квітнуть льодовики.— Наука і життя, 1979 №2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3. Географія Антарктиди / До. До. Марков, В.І. Бардін, В.Л. Лебедев, А.І. Орлів, І.А. Суєтова. М.: Думка, 1968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4. Беркнер Л., Маршалл Л. Кислород і еволюція.— Земля і Всесвіт, 1966 № 4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5. Вернадський В.І. Біосфера. М.: Наука, 1967 (Вибрані твори., 5)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 Вернадський В І. Размишленія натураліста. М.: Наука, 1977. Кн.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7. Камшилов М М. Фактори еволюції біосфери Землі.— Вопр. філософії, 1979 № 3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8:00Z</dcterms:created>
  <dc:creator>em</dc:creator>
  <dc:description/>
  <cp:keywords/>
  <dc:language>en-US</dc:language>
  <cp:lastModifiedBy>SYSTEM</cp:lastModifiedBy>
  <cp:lastPrinted>2009-06-22T15:28:00Z</cp:lastPrinted>
  <dcterms:modified xsi:type="dcterms:W3CDTF">2011-09-07T01:38:00Z</dcterms:modified>
  <cp:revision>2</cp:revision>
  <dc:subject/>
  <dc:title>Одна з причин підвищеного інтересу до історії четвертинного періоду полягає в тому, що до цього періоду відносяться багато з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