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ОВАЯ РАБОТА</w:t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на тему </w:t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Функции сравнительного правоведе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ое правовед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ЕВ 2011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 Научная функция сравнительного правоведения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Образовательная функция сравнительного правоведения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Практическая функция сравнительного правоведения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>Международная унификация права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большинство ученых-юристов, рассматривая общую теорию права в качестве самостоятельной правовой дисциплины, выделяют в ее рамках относительно обособившиеся группы проблем. При этом структура общей теории права рассматривается с точки зрения основных направлений анализа ее предмета. В этом плане общая теория права структурно складывается из таких научных направлений, как философия права, социология права, сравнительное правоведение, теория права (теория позитивного права), психология права, юридическая техника и т.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сложная структурированность общей теории права предопределяется сложностью самого права. Поэтому право должно исследоваться не в одном отдельно взятом аспекте, а в разных аспектах, на различных уровн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аспектный подход к исследованию права позволяет монистически соединять в себе философский, социологический и собственно юридический анализ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ает вопрос относительно места сравнительного правоведения в структуре общей теории права и его взаимоотношений с другими направлениями общей теории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общей теории права занимает философская проблематика, ибо невозможно разрабатывать проблемы права без философ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учная функция сравнительного право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бы мы ни определяли предмет философии права, вопросы методологии права занимают ведущее место в ее современном понимании. Методология права системно изучает проблемы методов правового исследования. При этом сравнительно-правовой метод является одним из объектов анализа. Здесь мы наблюдаем лишь одну сторону перекрещивания философии права и сравнительного правоведения. Философия права и методология права исследуют сравнительно-правовой метод как частный научный метод в системе методов правовой науки. Именно таким путем можно показать значительные познавательные возможности сравнительно-правового мет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. Давид говорил о значении сравнительного правоведения для философии права: «Философия требует универсализма; нет нужды говорить об убожестве и узости философии права, базирующейся лишь на изучении своего национального права. Сравнительное право, совершенно очевидно, способствует тому, чтобы преодолевать подобного рода барьеры». В этом состоит второй аспект их взаимосвяз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философии права социология права – это такое направление правовых исследований, которое нацелено на установление общих связей права с явлениями социальной жиз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циологии права и сравнительного правоведения как направления правовых исследований существует много точек соприкосновения, у них есть ряд общих областей. Вместе с тем не следует ставить знак равенства между ними. Они различаются как по подходу к предмету исследования, так и по природе получаемых зна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ая «ориентация» сравнительного правоведения влечет за собой два важных последствия: во-первых, значительно расширяется сам предмет исследования, а это в свою очередь требует расширения методологического инструментария сравнительного правоведения; во-вторых, изменяется подход к традиционному предмету исследования: сравнение должно идти дальше, не ограничиваться законом, должно охватить судебную практику или, говоря более обобщенно, всю сферу применения закона. Следует, таким образом, устанавливать его действительную значимость, а не ограничиваться анализом той абстрактной роли, которую ему отводят в тексте закона. Таким образом, сравнительное правоведение, чтобы не стать формально-догматическим, нуждается в освежающем «социологическом душе». В связи с этим особое значение приобретают такие социологически ориентированные виды сравнения, как изучение правосознания, правоприменительной деятельности, роли юридических профессий, а также функциональное сравнение. При этом для компаративиста важно использовать такие социологические методы исследования, как статистика, вопросники, анкетирование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я права в каждой стране сталкивается преимущественно с действующим национальным правом. Но она не ограничивается только этим объектом и расширяет свой круг исследований, обращаясь к зарубежному праву. Когда социология права выходит за национальные рамки и изучает социальные функции права как такового, она выступает как сравнительная социология права. Ее цель – показать общие и особенные социальные условия в различных правовых системах. При этом особое внимание уделяется той роли, которую в правовом развитии играют экономические, социальные, культурные условия, этнические структуры, географические факторы, а также философские и религиозные воззр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позитивного права – это такое направление правовых исследований, которое нацелено на установление специфических структурных закономерностей и свойств права и в соответствии с этим выражается в теоретической обработке нормативного материала действующего права и выработке собственных понятий и конструкций. Таким образом, теория права подытоживается в обобщенных категориях действующего позитивного права. В их круг входят кодификация, правотворчество, применение права, толкование права, вопрос о правоотношении, общий анализ правовой ответственности, учение о системе права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праведливо заметил С.С. Алексеев, по мере развертывания сравнительно-правовых исследований, изучения разнообразных исторических типов правовых систем следует ожидать выработки и более широких обобщающих категорий, а следовательно, своего рода «достройки» общей теории права. Здесь возникает очень интересная и вместе с тем самостоятельная проблема соотношения исторического типа права и основных правовых семей внутри данного типа права. Если в общей теории государства соотношение типов и форм государства разработано достаточно подробно, то в отношении указанной проблемы этого пока сказать нельзя. Теория права не дает характеристики основных правовых семей. Другими словами, теория права дает преимущественно социально-экономическую и социально-политическую характеристику типов права без сколько-нибудь развернутой юридической детализации. В учебниках по общей теории государства и права такие правовые семьи, как романо-германская, англосаксонская или мусульманская, начали рассматриваться только в 90-е годы. Сравнительное правоведение дает характеристику основных правовых систем, определяет их место и значение на правовой карте мира, изучает пути решения общей социальной проблемы в различных правовых системах – словом, постоянно оперирует иностранным правовым материалом, изучая взаимоотношения правовых систем современности. Использование материалов сравнительно-правовых исследований позволяет теории права подняться на более высокий уровень обобщений, оперировать новейшим зарубежным правовым материа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права изучает истоки правовых явлений, их генезис, т.е. этапы развития права в тесной связи с эпохой, эволюцию развития права и его современное состояние, преемственность правовых явлений в процессе развития права. История права может носить узкий или широкий характер – от истории одного национального права и его отдельных разделов до истории права многих народов, всеобщей истории права. Особый интерес представляет изучение истории нескольких тесно связанных национальных правовых систем. Во всех этих и подобных им случаях неизбежен сравнительный подход к правовым явлениям – их сравнение, соотношение единичного с общим и особенным, установление закономерностей исторического развития правовых систем. В связи с этим нельзя не согласиться с польским профессором Ю. Бардахом в том, что широкое использование сравнительного метода превратит историю государства и права из науки об отдельных странах, какой она во многом еще является, в действительно всеобщую историю об общих закономерностях и специфических особенностях развития государства и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ый метод применяется в историко-правовых исследованиях в двух формах: в форме одновременного (синхронного) сравнения объектов исследования в прошлом, например римского права с правом других античных государств, и в форме сравнения одного или нескольких объектов исследования в разное время (диахронное сравнение) для решения тех или иных проблем. Историко-правовое изучение права также весьма существенно для дальнейшего развития права сегод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история права представляет многообразный историко-правовой материал для сравнительного правоведения, ибо без познания исторического развития права невозможно исследовать современные правовые системы, которые в значительной мере являются продуктом исторических условий, заимствований и взаимовлияний правовых систем в прошлом. Одним словом, сравнительное правоведение постоянно оперирует историко-правовым материа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ую эпоху вследствие интеграционных процессов и развития международного сотрудничества народов мира усиливается значение международного публичного права. Это требует совершенствования методов и методик международно-правовых исследований. В методологическом аппарате международного публичного права сравнительный метод занимает важное место. И наоборот, для сравнительного правоведения как направления исследований весьма значима международно-правовая проблемат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е правоведение предоставляет в распоряжение международного публичного права инструментарий, позволяющий изучить многие его научно-прикладные вопросы. Сравнительный метод широко применяется в международном публичном праве, например в исследовании взаимодействия международной и внутригосударственной правовой системы при унификации международных материально-правовых норм, в образовании международно-правовых обычаев и общих принципов международного публичного права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международного частного права (МЧП) в силу специфики этой отрасли права проявляют большой интерес к сравнительному правоведению, а венгерский ученый Ф. Мадл даже выдвигал идею создания особого «сравнительного международного частного права». Действительно, сравнительное правоведение и МЧП тяготеют друг к другу. И сравнительное правоведение, и МЧП не ограничены рамками одной национальной правовой системы, и в этом смысле и то и другое ориентировано на иностранное (зарубежное) пра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етодологическом аппарате МЧП сравнительный метод занимает важное место, так как все системы решения коллизии законом предусматривают применение в ряде случаев иностранного закона. При этом нормы национального права сопоставляются с нормами иностранного зако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возможных результатов сравнительно-правовых исследований в области МЧП – унификация материально-правовых или коллизионных норм. Такая унификация может осуществляться двояким образом: путем выработки единообразного акта, воспринимаемого многими государствами, или путем заключения международного договора. После того как унификация осуществлена, возникает проблема единообразного толкования и применения унифицированного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е правоведение тесно связано и с отраслевыми юридическими науками. Если отраслевые юридические дисциплины значительно расширяют проблематику сравнительного правоведения, то последнее поставляет материал отраслевым наукам для теоретических обобщений на более высоком уров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направлений сравнительного правоведения являются исследования в рамках и на уровне отраслевых юридических наук. Из общего числа компаративистских работ около половины посвящено отраслевой проблемати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равнительно-правовые исследования в отраслевом разрезе широко ведутся не только цивилистами и процессуалистами, но и представителями так называемых публично-правовых наук. Прошли те времена, когда объектом сравнительно-правовых исследований были исключительно правовые институты частного права; ныне публичное право, в частности конституционное, заняло прочное место в сравнительном правовед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ает вопрос: могут ли отраслевые сравнительные исследования приобрести относительную самостоятельность, в результате которой наряду с отраслевыми юридическими науками появятся отраслевые сравнительные дисциплины (например, сравнительное гражданское право, сравнительное конституционное право и т.д.)? Болгарский профессор Ж. Сталев считает, что вместо обособления отраслевых сравнительных исследований в виде отдельных правовых наук их следует включить в существующие правовые науки, и на наш взгляд, это правильно. Сравнительно-правовые исследования и на уровне общей теории права, и в рамках отраслевых наук надо считать одним из направлений как в общей теории права, так и в отраслевых наук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предыдущем изложении мы стремились различать два аспекта, а именно: что дает сравнительное правоведение для других научных направлений правовых исследований и что дают они для сравнительного правове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вопрос о статусе сравнительного правоведения и его структуре решит сам ход развития научной мысли. Отметим лишь одно: любой синтез в науке носит, в сущности, временный характер – он итог знаний определенной исторической эпохи, а не вечная истина. «Каждое решение какой-либо проблемы есть новая проблема»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ельная функция сравнительного право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ое правоведение имело важное значение и в университетском преподавании пра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о Франции впервые были учреждены кафедры сравнительного правоведения по различным отраслям права. Однако из зарубежных правовых систем рассматривались лишь те, которые были основаны на французской мод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тех пор все изменилось: во многих странах изучаются зарубежные правовые системы и сравнительное правоведение. Во Франции, в частности, преподавание основных правовых систем современности обязательно на всех юридических факультетах, готовящих лиценциатов. В Бельгии экзамен на степень лиценциата обязательно включает какую-либо отраслевую дисциплину из области сравнительного правоведения. В Японии изучение зарубежных правовых систем занимает важное место в юридической подготов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ние сравнительного правоведения ведется и на международном уровне. Уникальным международным учебным заведением является Международный факультет сравнительного права, созданный в 1958 г. по инициативе известного испанского компаративиста Ф. де Сола Канизареса. Факультет организовал сессии в самых различных странах Европы, Америки и Азии. Учебный процесс на Международном факультете состоит из трех циклов. На первом слушателей (молодых юристов с высшим юридическим образованием из разных стран мира) знакомят с основами национальных правовых систем. На втором изучаются различные институты (преимущественно частного права) – договоры, акционерные общества, ответственность должностных лиц и т.д. Третий цикл сегодня, по существу, превратился для слушателей в продолжение второго с упором на изучение более специальных правовых проблем современности (например, НТР и прав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разования Европейского Союза различные национальные и международные факультеты, институты и центры организовали преподавание европейского права. При этом речь идет главным образом об унифицированном праве сообщества, а не о сравнении национальных правовых систем входящих в него государ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ние сравнительного правоведения и иностранного права в западноевропейских университетах ограничено тем, что оно не рассматривается как ведущая дисциплина. Считается, что зарубежное право и сравнительное правоведение являются дополнением, интересным с точки зрения общей правовой культуры и полезным для специалистов, связанных с международными отношениями, однако большинству юристов они и не нужны, поскольку для них главное – знать позитивное право своей стра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ство с программами и учебными пособиями американских, французских, английских и некоторых других западноевропейских институтов, факультетов и кафедр сравнительного права свидетельствует, что в разных странах эта отрасль знания различна с точки зрения как содержания, так и организационной структуры учебных заведений, где она преподается. Как уже отмечалось, в разных странах в силу научных и мировоззренческих традиций и установок различно само понимание задач и целей сравнительного правоведения. Во Франции и в Германии сравнительное правоведение носит в значительной степени теоретико-философский характер. В США выдвигаются задачи более прагматического, эмпирического характера. В большинстве стран до сих пор сравнительное правоведение рассматривается как введение во французское, германское, английское право. Однако во Франции тенденция к обособлению сравнительного правоведения, утверждению его самостоятельности выражена очень, ярко. Сравнительное правоведение сведено в курс, построенный в. соответствии с известной книгой Р. Давида «Основные правовые системы современности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руктура учебного курса «Основные правовые системы современности» может выглядеть следующим образ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введение в теорию сравнительного правоведения; пред-, мет, цели, задачи, истор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сновных правовых систем современности на правовые семьи (круг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овые семьи: романо-германская, англосаксонская, социалистическая, религиозно-традиционная (мусульманская, индусская, дальневосточна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унификации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70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равнительный правоведение философский унификация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функция сравнительного право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е правоведение – относительно самостоятельное направление юридических исследований, цель которого – изучение зарубежных правовых систем и институтов, ориентированное на развитие своего национального права, на решение стоящих перед ним научно-прикладных пробл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зированное изучение тенденций развития и функционирования зарубежных правовых систем в еще недалеком прошлом сталкивалось у нас с существенными трудностями. Его значение или вовсе отрицалось, или сводилось исключительно к критико-идеологическому подходу, выявлению коренных, фундаментальных отличий высшего исторического типа права, т.е. социалистического, от буржуазного, к контрастирующему сравн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рдинальная политическая и правовая реформа в стране, обретение государственной независимости, развитие отношений на международной арене обусловили важность изучения зарубежного и мирового юридического опыта. В этих условиях на первый план выдвинулись прежде всего практико-прикладные задачи сравнительного правоведения – изучение зарубежного опыта в целях оптимального (проведения правовых реформ, широкомасштабного обновления законода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е правоведение – незаменимый инструмент для совершенствования национального права, идет ли речь о государственном, гражданском, торговом или хозяйственном праве. Не раз отмечалось, что глубокое понимание собственной системы права доступно лишь тогда, когда сравнительное правоведение используется как эффективное средство совершенствования правопоряд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о все времена законодатели в своей деятельности в той или иной степени использовали юридический опыт других стра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, кто создал в 1869 г. французское Общество сравнительного законодательства, а также кафедры сравнительного законодательства, были озабочены в первую очередь изучением новых кодексов, принятых в различных странах, с тем, чтобы составить представление о различиях, которые имелись между ними и французскими кодексами, и подсказать законодателю целесообразность тех или иных измен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ративисты мира единодушно отмечают, что опыт, накопленный другими народами, – это неисчерпаемый источник, из которого можно извлечь большую пользу при проведении любых значительных реформ национального законодательства. Законодатели в различных странах мира все чаще прибегают к сравнительному анализу решений, содержащихся в зарубежном праве. В компаративистской литературе единодушно отмечается теоретическая и практико-прикладная важность использования сравнительного права законодателем. Вместе с тем, как это ни странно, авторы многих работ ограничиваются, как правило, лишь общими декларациями, отсутствуют сколько-нибудь развернутые попытки обобщения эмпирического материала, т.е. практики самой законодательной деятельности. Отсюда и бедность теоретических положений, конкретизирующих общий и никем не оспариваемый вывод о значимости сравнительной правоведения для законодательной поли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компаративистская наука подходит к вопросу об использовании сравнительного права законодателем несколько иначе, чем в прошлом. Речь, как правило, идет не о том, чтобы предлагать законодателю готовые образцы и модели, взятые за рубежом, а об изучении зарубежного юридического опыта, как позитивного, так и негатив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3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овременные компаративисты отдают себе отчет в том, что целью использования сравнительного права в законно-подготовительной работе ни в коей мере не является приведение национальных правовых систем в соответствие с неким общим наднациональным правом в духе концепции Р. Салейля, Э. Ламбера или А. Леви-Ульмана, т.е. сторонников движения унификато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-правовые исследования сыграли значительную роль при подготовке крупных кодификаций и реформ законодательства различных отраслей современного права. Первоначальная, несколько односторонняя ориентация нового антитрестовского законодательства Германии на американские образцы повлекла за собой соответствующую правовую регламентацию в других западноевропейских странах. Как уже говорилось, использование данных сравнительного права, с одной стороны, действительно помогает взять все то полезное, что оправдало себя за рубежом при решении сходных проблем, а с другой – дает возможность учесть негативные стороны зарубежного опыта. Особенно существенно при этом то обстоятельство, что, создавая новый правовой акт, национальный законодатель обращается к уже существующим и действующим нормам зарубежного права, т.е. к таким, опыт практического применения которых уже накопле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мпаративистской литературе рассматриваются конкретные формы и способы использования сравнительного права законодателем. Отмечается, что практически вся законно-подготовительная работа проводится непосредственно самим законодателем, а точнее, парламентскими комиссиями, правительственными службами, министерствами, занятыми такой работой. Однако практика показывает, что масштабы использования сравнительно-правовых данных возрастают тогда, когда к законно-подготовительной работе привлекается юридическая наука в лице научных учреждений, университетов, отдельных ученых. Это привлечение может происходить различным образом, а именно: путем получения соответствующих научных справок, заключений и экспертиз; путем включения ученых в соответствующие рабочие комиссии; путем использования сравнительно-правовых исследований, авторы которых сделали предложения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enda</w:t>
      </w:r>
      <w:r>
        <w:rPr>
          <w:sz w:val="28"/>
          <w:szCs w:val="28"/>
        </w:rPr>
        <w:t>, воспринятые потом законодател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стралийский ученый-юрист Л. Сертома предпринял интересную попытку классифицировать те трудности, с которыми сталкивается законодатель при использовании сравнительно-правовых данных. Он разбил эти трудности на четыре групп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альные – трудности сбора и поиска соответствующих материалов и языковые трудност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сихологические – сложившиеся установ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гматические – трудности в получении готовых прикладных выводов и моделе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образовательные, т.е. недостаточная подготовка и квалификация лиц, участвующих в законодательном процесс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ополнение к этой классификации известный немецкий компаративист У. Дробниг указал на фактор времени, т.е. когда закон должен быть издан быстро и на серьезное ознакомление с зарубежным опытом просто-напросто нет време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что эти факторы могут оказывать свое действие как каждый в отдельности, так и в разнообразных сочетаниях, но все они вполне преодолимы. Быть может, наибольшую опасность представляют «психологические трудности» – традиционная установка на «правовую автаркию» и как следствие этого если не пренебрежение к. правовому опыту других стран, то во всяком случае, безразличие к нему. Длительное время такие установки были достаточно характерны для англосаксонской правовой семьи и ее отношения к континентальному праву, и хотя сейчас ситуация несколько изменилась, традиция, очевидно, дает о себе зн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аративистской литературе бытует мнение, что сравнительное право особенно полезно, когда речь идет о законодательных реформах и новеллах в сфере классических отраслей права: гражданского, уголовного, процессуального. Это подтверждается и примерами, приводимыми многими авторами. В то же время сравнительное право становится важным тогда, когда необходима правовая регламентация новых проблем, вызванных развитием цивилизации, например проблемы охраны окружающей сре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ся к правовым системам, которые в законотворческом процессе используют сравнительное право, то выявляются заметные различия в романо-германской и англосаксонской правовых семь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о-германский законодатель при использовании сравнительных данных обращается как к праву других стран романо-германской семьи, так и к англосаксонским источникам и чаще всего к праву СШ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 в англо-американских странах обращается преимущественно к праву других англо-американских стран и достаточно редко – к континентальной системе. Л. Сертома объясняет это тем, что установки этой системы представляются слишком радикальными и влекущими значительные изменения в существующей институциональной системе, т.е. противоречащими принципам медленной, постепенной эволюции, свойственной странам общего права. Очевидно, к этому объяснению следует добавить и то, что говорилось выше о традиционных установках психологического пла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объектом сравнительного анализа в процессе законодательной деятельности может быть и право собственной страны.* Одна ситуация такого рода – это историко-сравнительный анализ, особенно важный в тех случаях, когда нормативное решение проблемы неоднократно менялось или видоизменялось. Обращение к историческому юридическому опыту, умение черпать из него все необходимое для сегодняшних потребностей тем плодотворнее, чем выше общий уровень юридической литературы. Другая ситуация – федеративная структура законодательства не только открывает большие возможности для научного сравнительного анализа законодательства субъектов федерации, но и требует такого анализа в практико-прикладных цел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лишь законодатель может использовать сравнительное право для совершенствования национального права. В меньших масштабах, но все же использует сравнительно-правовые данные судебная и арбитражная практика, когда речь идет о применении иностранного закона. Эта проблема носит в основном технический характер и изучается обычно в рамках МЧ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сравнительное правоведение играет весьма важную роль в процессе международной унификации и гармонизации права. Швейцарский юрист К.-Х. Эберт считает, что главной целью сравнительного правоведения является унификация права на международном уровне, т.е. унификация международного законодательства. По его мнению, дальнейшее существование человечества требует дополнить политическую и экономическую интеграцию мирового сообщества правовой. Действительно, сравнительное правоведение призвано сыграть немаловажную роль в тех процессах, которые охватываются ныне такими понятиями, как человеческое измерение, европейское правовое пространство. Оно позволяет получить более глубокое представление о новых чертах и тенденциях развития основных правовых систем современности, связанных с научно-техническим прогрессом, интеграционными процессами, возросшей ролью международного права. Выходя за чисто юридические рамки, сравнительно-правовые исследования немало говорят об уровнях правосознания и правовой культуры за рубежом, способах формирования уважения к праву и закону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ждународная унификация пра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ая унификация права – одна из ведущих проблем сравнительного правоведения. Симптоматично в этой связи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Гаттеридж, будучи противником унификации, тем не менее, посвятил ей три главы в своей известной книге. Некоторые компаративисты склонны превратить унификацию в конечную цель сравнительно-правовых исследований. Такая тенденция упрочилась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огда движение за унификацию достигло наивысшего размах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ни современного унификационного движения можно видеть и римском </w:t>
      </w:r>
      <w:r>
        <w:rPr>
          <w:sz w:val="28"/>
          <w:szCs w:val="28"/>
          <w:lang w:val="en-US"/>
        </w:rPr>
        <w:t>j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tium</w:t>
      </w:r>
      <w:r>
        <w:rPr>
          <w:sz w:val="28"/>
          <w:szCs w:val="28"/>
        </w:rPr>
        <w:t xml:space="preserve"> в виде попытки создания единообразного права, применимого к отношениям римлян с иностранцами и с жителями провинций. Движение за естественное прав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имело направленность; </w:t>
      </w:r>
      <w:r>
        <w:rPr>
          <w:sz w:val="28"/>
          <w:szCs w:val="28"/>
          <w:lang w:val="en-US"/>
        </w:rPr>
        <w:t>Theat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e</w:t>
      </w:r>
      <w:r>
        <w:rPr>
          <w:sz w:val="28"/>
          <w:szCs w:val="28"/>
        </w:rPr>
        <w:t>, эта панорама развития всех законодательств мира, очерченная Лейбницем в 1667 г., песет отпечаток унификаторских и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уществились первые унификаторские начинания. В основе их лежали практические потребности, раз-питие торговли и международных сношений. Одним из начинателей был Леон Леви, который в середине века предпринял попытку сравнения торгового права Великобритании с романскими системами, кодексами и законами 50 других стран. Он впервые показал связь между сравнительными исследованиями и унификацией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5 г. первый конгресс по торговому праву изучил возможности унификации некоторых разделов морского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877 г. Международная ассоциация права осуществила первую, ставшую знамени той унификацию в области морского права, приняв Йорк-Антверпенские правила об общей аварии. За этой частной унификацией быстро последовало заключение конвенций, преследовавших ту же цель: в Берне были приняты конвенции об авторском праве (1886 г.) и о железнодорожных перевозках грузов (1890 г.), в Брюсселе – конвенция по морскому праву (1910 г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аагские конвенции, подписанные перед Первой мировой войной, имели своим объектом область коллизии законов. Движение продолжалось и в дальнейшем привело к принятию Женевских конвенций 1930 и 1931 гг. о простых и переводных векселях и о чеке, а также двух Гаагских конвенций 1964 г. о единообразных законах о международной купле-продаже товаров и заключении договоров такой купли-прода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кационное движение охватывает, таким образом, широкий круг вопросов и существует уже длительное 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м фактором, обусловливающим унификацию, является стремление, во-первых, обеспечить четкие гарантии в области международной торговли; во-вторых, избежать с помощью единообразных актов те сложности и неопределенности, которые порождаются коллизиями законов. К этому следует добавить веру юристов в создание международного, межгосударственного законодательства без ущерба для суверенитета государ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движение наталкивается на определенные препятствия и трудности. Сопротивление исходит, прежде всего, от государств в том плане, что каждое из них ревниво относится к своему суверенитету. Общественному мнению в той или иной мере свойственно недоверие к нормам иностранного происхождения или международного характера. Часто английские и американские юристы выступают против использования юридических приемов романского происхождения, против общих принципов и в меньшей мере – против адаптации чужих норм позитивного права. Страны общего права не присоединились к Женевской конвенции 1930 г. о переводных вексел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негативная позиция усиливается и в связи с трудностями применения единообразного закона. Напомним о глубоком различии между тем, как применялся Гражданский кодекс Швейцарии в самой Швейцарии, и тем, как он применялся в Турции, где он был реципирова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дьям и юристам свойственно стремление подчинить международные нормы своей национальной технике и внутреннему праву. Отсюда различие в толковании одного и того же единообразного текста в странах – участницах международных соглашений. В результате единообразный закон подвергается различному толкованию в процессе его применения. Создание единообразного закона невозможно без срав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различать унификацию национальную и унификацию международную. Национальная унификация является итогом сопоставления нескольких правовых порядков в рамках данной страны и выбора между ними. Например, Кодекс Наполеона превратил в реальность то, что Буржон в 1747 г. назвал «общим правом Франции». Германское гражданское уложение было унификацией немецкого н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ервой мировой войны в Польше и Румынии унификация происходила на основе сравнения различных правовых систем, действовавших на территории страны. По-особому вопрос о национальной унификации стоит в федеративных государствах, где, как, например, в США, каждый член федерации имеет свою правовую систему. Известны многочисленные попытки Соединенных Штатов унифицировать отдельные отрасли и институты действующего права. Практическим итогом таких предложений явились так называемые рестейтменты – сборники, в которых на основе последовательного сопоставления систематизированы решения, выработанные по определенным вопросам различными штатами. Известны также единообразные законы-модели, предложенные Американским институтом права для их последующего принятия легислатурами штатов. Разработанный таким образом к 1952 г. Единообразный торговый кодекс был затем принят почти всеми штатами. Такого рода национальная унификация предполагает большой объем сравнительных исследова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имеет и международная унификация. Ее осуществляют независимые страны, и она может быть спонтанной или, наоборот, преднамеренной и желаем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нтанная международная унификация порождается практическими потребностями и осуществляется в результате конкретных действий занятых в данной сфере лиц. Именно так начиная со средних исков создавалось континентальное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rcatoria</w:t>
      </w:r>
      <w:r>
        <w:rPr>
          <w:sz w:val="28"/>
          <w:szCs w:val="28"/>
        </w:rPr>
        <w:t xml:space="preserve">, аналогом которого в Англии явилось </w:t>
      </w:r>
      <w:r>
        <w:rPr>
          <w:sz w:val="28"/>
          <w:szCs w:val="28"/>
          <w:lang w:val="en-US"/>
        </w:rPr>
        <w:t>Merch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 xml:space="preserve"> – торговое право. Уже с той поры торговое право стремилось к универсальности. Сходные условия и потребности порождают сходные последствия. Вот почему после эпохи кодификац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огда торговое право было заключено в жесткие рамки национальной регламентации, снова возродилось стремление к созданию торгового права международного плана. Распространение типовых единообразных договоров и обращение к частному арбитражу способствовали развитию общего, обычного единообразного права международной торговой прак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нификация в собственном смысле слова – это, конечно, преднамеренная унификация, реализуемая тремя основными способ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заключения конвенции (это стало классической формой), содержащей единообразный закон. Такая конвенция обязывает все подписавшие ее государства привести нормы национального законодательства в соответствие с нормами единообразного зак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совместной выработки правовых норм, которые инкорпорируются затем в национальное право стран, участвовавших в совместной выработке этих норм. Однако такие страны не связаны при этом каким-либо априорным обязательством, и каждое государство само решает, когда, в каком объеме и в какой форме произойдет эта инкорпор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подготовки какой-либо официальной или частной организацией типового закона или закона-модели, который затем предлагается законодателям разных стран. Законодатели могут принять этот закон полностью, частично или в модифицированном виде, словом, так, как они сочтут нуж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охвату участников международная унификация может быть двусторонней или – что бывает чаще – многосторонней. В первом случае имеются лишь два государства-участника, как, например, при подготовке франко-итальянского проекта закона об обязательствах 1929 г. Во втором случае участвует много государств, которые действуют на основе общепринятой международно-правовой регламентации. В качестве примера назовем Варшавскую конвенцию о воздушной перевозке и Женевские конвенции о векселях и о че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различать региональную и универсальную унификацию. Региональная унификация обычно охватывает несколько соседствующих стран или стран, образующих определенную политико-экономическую группу. Универсальная унификация охватывает самые различные страны, она открыта для государств, относящихся к разным общественным системам. Примером региональной унификации может служить Северный союз, а универсальной – Гаагская конвенц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целей, которые преследует международная унификация, ее обычно подразделяют на тотальную и частичную. Под тотальной унификацией имеют в виду ситуацию, когда пришедшие к соглашению страны осуществили требуемое единообразие и во внутренней сфере, и в международной, т.е. реализовали все юридические последствия, которые должна была повлечь за собой унификация. В качестве примера можно привести Женевскую конвенцию 1930 г. о векселе. При частичной унификации, наоборот, единообразные нормы действуют лишь в сфере международных отношений, а внутренний правопорядок стран-участниц не испытывает воздействия унификационной конвенции. Такова ситуация, создавшаяся в результате принятия Варшавской конвенции о международных воздушных перевозках 1929 г. и Гаагской конвенции о единообразном законе о купле-продаже товаров 1964 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условия, унификация имеют тенденцию к упрощению в результате того, что растет число организаций и соглашений регионального характера. Наиболее серьезным шагом в этом направлении стало развитие региональных организаций, которые, естественно, стремятся к унификации. В связи с этим следует сделать несколько замеча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право содействовало сближению народов и законодательств, предлагая им не только определенную систему права, но и соответствующий образ жизни, мышления и действий, что выходило за рамки просто юридико-технических правил и в то же время вело к униформизации принимаемых решений. Здесь мы видим обширный регионализм, законодательно не организованный, но, безусловно имеющий гармонизирующее влия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но так же с многих точек зрения родство языка, нравов, традиций, дополняемое стремлением к объединению и взаимным доверием, лежит в основе Северного союза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ания, Норвегия и Швеция начали систематические поиски сближения законодательств; они добились этого в начале 1881 г. В отношении векселей, чеков и т.п., а затем и в отношении морского права. Это движение развивалось, и впоследствии Финляндия и Исландия присоединились к Скандинавским странам, после чего занялись договорным правом, вопросами представительства и даже, что весьма примечательно, семейным правом (Стокгольмская конвенция 1931 г. о компетенции судов по делам о расторжении брака). Затем установилось активное сотрудничество в области уголовного права и особенно уголовной политики, главным образом благодаря конференциям Ассоциации криминалистов северных стран, которая с 1936 г. выпускала общий «Ежегодник». Северный совет, созданный после Второй мировой войны, придал более официальный характер этому стремлению к унификации. В 1960 г. был создан Северный комитет уголовного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ация колониального режима в странах Африки не только послужила толчком к созданию национального законодательства, но и стимулировала попытки создания «африканского права», по возможности максимально унифицированного или гармонизированного. Это особая правовая зона, объединяющая соседствующие государства, связанные различными нитями родства, как в случае с северными странами. В качестве примеров можно упомянуть и усилия Лиги арабских стран, направленные на определенную униформизацию правовых систем Среднего Востока, и движение в Латинской Америке, возглавляемое Латиноамериканским институтом интеграции (созданным Межамериканским банком экономического развития), по унификации терминологии, уточнению институтов и определению вопросов, которые могут быть унифицированы в этом регионе. Этот институт пытается также предлагать правительствам типовые зако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унификации факт существования межправительственных и межгосударственных региональных организаций сопряжен с очевидными преимуществами. Их создание и структура определены самими государствами, они призваны активно работать в направлении унификации, в единых геополитических рамках и решать сходные проблемы сходным же образом. Сообщества основаны на единстве или на близости правовых концепций, что позволяет предварительно устанавливать пределы унификации и облегчает ее последующее осуществл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. Ансель сформулировал следующие выводы по поводу унификациии прав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фикация перестает быть главным объектом сравнительного права и главной заботой компаративис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тдельным вопросам, в отношении которых трудно добиться унификации норм права, между отдельными системами возможны гармонизация, координация или униформизац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еходе от старой унификации к новой гармонизации снова обнаруживается, что наука должна отойти от нормы права и обратиться к правовым системам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авид Р. </w:t>
      </w:r>
      <w:r>
        <w:rPr>
          <w:sz w:val="28"/>
          <w:szCs w:val="28"/>
        </w:rPr>
        <w:t>Сравнительное право // Очерки сравнительного права / Отв. ред. В.А. Туманов. М.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авид Р., Жоффре-Спинози К. </w:t>
      </w:r>
      <w:r>
        <w:rPr>
          <w:sz w:val="28"/>
          <w:szCs w:val="28"/>
        </w:rPr>
        <w:t>Основные правовые системы современ ности. М.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арбонье Ж. </w:t>
      </w:r>
      <w:r>
        <w:rPr>
          <w:sz w:val="28"/>
          <w:szCs w:val="28"/>
        </w:rPr>
        <w:t>Юридическая социология. М., 2006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ки сравнительного права / Отв. ред. В.А. Туманов. М, 2007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аидов А.Х. </w:t>
      </w:r>
      <w:r>
        <w:rPr>
          <w:sz w:val="28"/>
          <w:szCs w:val="28"/>
        </w:rPr>
        <w:t>Сравнительное правоведение и юридическая география мира. М., 2009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ельное правоведение: Сб. статей / Отв. ред. В.А. Туманов. М., 200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алев Ж. </w:t>
      </w:r>
      <w:r>
        <w:rPr>
          <w:sz w:val="28"/>
          <w:szCs w:val="28"/>
        </w:rPr>
        <w:t>Сравнительный метод в социалистической правовой нау ке // Сравнительное правоведение: Сб. статей / Отв. ред. В.А. Туманов. М., 200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илле А.А. </w:t>
      </w:r>
      <w:r>
        <w:rPr>
          <w:sz w:val="28"/>
          <w:szCs w:val="28"/>
        </w:rPr>
        <w:t>Социалистическое сравнительное правоведение. М., 200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ихомиров Ю.А. </w:t>
      </w:r>
      <w:r>
        <w:rPr>
          <w:sz w:val="28"/>
          <w:szCs w:val="28"/>
        </w:rPr>
        <w:t>Курс сравнительного правоведения. М.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Цвайгер К., Кётц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ведение в сравнительное правоведение в сфере частного права. М., 2008. Т. 1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1:00Z</dcterms:created>
  <dc:creator>LAN_OS</dc:creator>
  <dc:description/>
  <cp:keywords/>
  <dc:language>en-US</dc:language>
  <cp:lastModifiedBy>SYSTEM</cp:lastModifiedBy>
  <dcterms:modified xsi:type="dcterms:W3CDTF">2011-09-07T01:41:00Z</dcterms:modified>
  <cp:revision>2</cp:revision>
  <dc:subject/>
  <dc:title/>
</cp:coreProperties>
</file>