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1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/>
        <w:ind w:firstLine="709"/>
        <w:rPr/>
      </w:pPr>
      <w:r>
        <w:rPr>
          <w:caps w:val="false"/>
          <w:smallCaps w:val="false"/>
          <w:sz w:val="28"/>
          <w:szCs w:val="28"/>
        </w:rPr>
        <w:t>Формирование государственной кадровой политики</w:t>
      </w:r>
    </w:p>
    <w:p>
      <w:pPr>
        <w:pStyle w:val="2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  <w:r>
        <w:br w:type="page"/>
      </w:r>
    </w:p>
    <w:p>
      <w:pPr>
        <w:pStyle w:val="2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rPr/>
      </w:pPr>
      <w:r>
        <w:rPr>
          <w:caps w:val="false"/>
          <w:smallCaps w:val="false"/>
          <w:sz w:val="28"/>
          <w:szCs w:val="28"/>
        </w:rPr>
        <w:t>Нормативно-правовое обеспечение государственной кадровой политики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временное общество давно переросло стадию стихийной передачи профессионального опыта от поколения к поколению. Кадровый потенциал превратился в важнейший фактор общественного развития, что предполагает регулирование его востребованности, как в интересах личности, так и в интересах общества. Важнейшим субъектом такого регулирования, как показывает опыт развитых экономик, выступает государство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ормирование управленческого кадрового потенциала рассматривается как непрерывный интегрированный процесс, который включает подготовку, расстановку и оценку кадров. Качество процесса формирования кадров государственного управления зависит от реализации требований, предъявляемых к государственной кадровой политике и механизму ее реализаци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нутренняя организационная структура системы формирования кадров государственного управления определяется целями и приоритетными направлениями кадровой политики и ее принципам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уктура системы формирования кадрового обеспечения государственного управления представлена в виде схемы (рис. 1)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2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677275" cy="5086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77275" cy="508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Рис. 1. Структура системы формирования кадрового обеспечения государственного управления</w:t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2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>Рассмотрим нормативно-правовое обеспечение</w:t>
      </w:r>
      <w:r>
        <w:rPr>
          <w:sz w:val="28"/>
          <w:szCs w:val="28"/>
        </w:rPr>
        <w:t xml:space="preserve"> – одну из важнейших подсистем государственной кадровой политик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  <w:iCs/>
          <w:sz w:val="28"/>
          <w:szCs w:val="28"/>
        </w:rPr>
        <w:t xml:space="preserve">Правовая база </w:t>
      </w:r>
      <w:r>
        <w:rPr>
          <w:sz w:val="28"/>
          <w:szCs w:val="28"/>
        </w:rPr>
        <w:t>в виде нормативных актов определяет порядок работы с кадрами, продолжительность и формы их подготовки, модели подготовки, а также критерии требований, предъявляемые к кадрам государственного управления. Особое место в нормативно-правовом обеспечении формирования кадров для органов государственного управления принадлежит разработке и реализации государственных стандартов подготовки и дополнительного профессионального последипломного образования (для переподготовки и повышения квалификации государственных служащих)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Может сложиться впечатление, что в странах с развитыми рыночными отношениями государство не занимается кадровой политикой в широком смысле. Однако это процесс существует, воплощаясь в законотворчестве, правовых нормах, установлении определенных требований к выстраиванию трудовых и кадровых отношений. Совокупность этих требований составляет содержание кадровой политик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воря о нормативно-правовой базе государственной кадровой политики в Республике Беларусь, следует отметить, что это достаточно новый институт для нашего государства и массив правовых актов в этой области сравнительно невелик. Базой для формирования основных подходов является Конституция Республики Беларусь, которая закрепляет основные приоритеты развития страны, цели и задачи, которые ей предстоит выполнить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спублика Беларусь является унитарным демократическим социальным правовым государством, (ст. 1 Конституции Республики Беларусь)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е Республики Беларусь имеют право участвовать в решении государственных дел как непосредственно, так и через свободно избранных представителей. Непосредственное участие граждан в управлении делами общества и государства обеспечивается проведением референдумов, обсуждением проектов законов и вопросов республиканского и местного значения, другими определенными законом способами (ст. 37 Конституции Республики Беларусь)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о позволяет любому гражданину Республики Беларусь избирать и быть избранным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е Республики Беларусь в соответствии со своими способностями, профессиональной подготовкой имеют право равного доступа к любым должностям в государственных органах (ст. 39 Конституции Республики Беларусь)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но данной статье гражданам Республики Беларусь гарантируется равный без какой-либо дискриминации доступ к любым должностям в государственных органах. При этом не должны иметь значение раса, цвет кожи, язык, религия, политические или иные убеждения, национальность или социальное происхождение, имущественное положение или иные обстоятельства. Такое же право отражено, и в ст. ст. 2, 25 Международного пакта о гражданских и политических правах, что наглядно демонстрирует соответствие международным стандартам подходов Беларуси в данной области. Единственный критерий при поступлении на государственную службу – это способности и профессиональная подготовка претендента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некоторых случаях могут быть возрастные ограничения, например, для занятия должности судьи необходимо достичь возраста 25 лет, а судьи по административным делам и исполнительным производствам – 23, Президента – 35 лет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Порядок прохождения государственной службы регламентируется законом «О государственной службе в Республике Беларусь», о котором речь пойдет несколько позже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гласно ст. 11 Конституции иностранные граждане и лица без гражданства на территории Беларуси пользуются правами и свободами и исполняют обязанности наравне с гражданами Республики Беларусь, если иное не определено Конституцией, законами и международными договорами. Согласно ст. 17 закона «О правовом положении иностранных граждан и лиц без гражданства в Республике Беларусь» иностранные граждане и лица без гражданства не могут занимать должности, назначение на которые в соответствии с законодательством связано с принадлежностью к гражданству Республики Беларусь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ражданам Республики Беларусь гарантируется право на труд как наиболее достойный способ самоутверждения человека, то есть право на выбор профессии, рода занятий и работы в соответствии с призванием, способностями, образованием, профессиональной подготовкой и с учетом общественных потребностей, а также на здоровые и безопасные условия труда (ст. 41 Конституции Республики Беларусь), что в том числе включает право и на трудоустройство путем поступления на государственную службу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Следуя логике развития нормотворческого процесса по конкретизации конституционных основ государственной кадровой политики Указом Президента Республики Беларусь №399 от 18 июля 2001 г. была утверждена </w:t>
      </w:r>
      <w:r>
        <w:rPr>
          <w:b/>
          <w:bCs/>
          <w:sz w:val="28"/>
          <w:szCs w:val="28"/>
        </w:rPr>
        <w:t>Концепция государственной кадровой политики Республики Беларусь,</w:t>
      </w:r>
      <w:r>
        <w:rPr>
          <w:sz w:val="28"/>
          <w:szCs w:val="28"/>
        </w:rPr>
        <w:t xml:space="preserve"> принятие которой было обусловлено необходимостью реализации стратегического курса на формирование социально ориентированной рыночной экономики, более глубокой интеграции страны в мировую экономическую систему, совершенствования механизма управления обществом на основе сочетания методов государственного и рыночного регулирования, использования современных организационных, информационных, социальных и политических технологий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методологической точки зрения следует привести используемые в Концепции термины: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трудовые ресурсы – население в трудоспособном возрасте, а также лица в нетрудоспособном возрасте, занятые в экономике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дры – постоянный состав работников, состоящих в трудовых отношениях с органами государственного управления, предприятиями и организациями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дровый потенциал – способность кадров решать стоящие перед ними текущие и перспективные задачи. Он определяется численностью кадров, их образовательным уровнем, личностными качествами, профессионально-квалификационной, половозрастной структурой, характеристиками трудовой и творческой активности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государственная кадровая политика – деятельность республиканских и местных органов управления по созданию целостной системы формирования и эффективного использования трудовых ресурсов, развития кадрового потенциала органов государственного управления и самоуправления, различных отраслей экономики и сфер деятельности, ориентированного на эффективное решение актуальных экономических, социальных и политических задач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убъекты государственной кадровой политики – государственные органы, являющиеся носителями определенной законодательством компетенции в системе государственного управления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ъекты государственной кадровой политики – процессы формирования, использования и развития кадрового потенциала государственных органов и организаций, учреждений, отраслей экономики, других сфер деятельности, а также общественных организаций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ханизм реализации государственной кадровой политики – комплекс правовых норм, принципов, форм, методов и средств, обеспечивающих эффективность подбора и расстановки кадров, их подготовки, переподготовки и повышения квалификации;</w:t>
      </w:r>
    </w:p>
    <w:p>
      <w:pPr>
        <w:pStyle w:val="Style15"/>
        <w:widowControl w:val="false"/>
        <w:numPr>
          <w:ilvl w:val="0"/>
          <w:numId w:val="10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раструктура государственной кадровой политики – совокупность различных субъектов социально-экономических отношений, ресурсов и средств обеспечения кадровой работы, в том числе информационных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истемность и всеобъемлемость Концепции проявляется в отражении основных направлений государственной кадровой политики, ее основных приоритетов по сферам жизнедеятельности общества, а также определении механизма реализации государственной кадровой политики. Вся система кадровой политики в республике должна строиться на этих принципиальных положениях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ми направлениями государственной кадровой политики являются: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современных требований к кадрам различных сфер деятельности и уровней управления;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бор кадров с учетом их профессиональных и нравственно-психологических качеств;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действенного резерва руководящих кадров и организация планомерной работы с ним;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форм и методов оценки деятельности кадров;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тивация эффективного труда, рациональное использование кадров, создание благоприятных условий для их работы и профессиональной карьеры;</w:t>
      </w:r>
    </w:p>
    <w:p>
      <w:pPr>
        <w:pStyle w:val="Style15"/>
        <w:widowControl w:val="false"/>
        <w:numPr>
          <w:ilvl w:val="0"/>
          <w:numId w:val="9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подготовки, переподготовки и повышения квалификации кадров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Реализация кадровой политики предполагает сосредоточение усилий государства на основных «узловых моментах». Это вызвано </w:t>
      </w:r>
      <w:r>
        <w:rPr>
          <w:i/>
          <w:iCs/>
          <w:sz w:val="28"/>
          <w:szCs w:val="28"/>
        </w:rPr>
        <w:t>ограниченностью ресурса</w:t>
      </w:r>
      <w:r>
        <w:rPr>
          <w:sz w:val="28"/>
          <w:szCs w:val="28"/>
        </w:rPr>
        <w:t xml:space="preserve">, а также </w:t>
      </w:r>
      <w:r>
        <w:rPr>
          <w:i/>
          <w:iCs/>
          <w:sz w:val="28"/>
          <w:szCs w:val="28"/>
        </w:rPr>
        <w:t>временным фактором</w:t>
      </w:r>
      <w:r>
        <w:rPr>
          <w:sz w:val="28"/>
          <w:szCs w:val="28"/>
        </w:rPr>
        <w:t>, т.е. объективной необходимостью решения вопросов реформирования в области кадровой политики в максимальной сжатые срок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макроэкономическом уровне выполнение задач социально-экономического развития предполагает эффективное использование трудовых ресурсов, их рациональное распределение по сферам экономики на базе совершенствования правовой основы государственного регулирования занятости населения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ая кадровая политика в реальном секторе экономики направлена на реализацию задач социально-экономического развития Республики Беларусь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вышение эффективности работы государственных органов позволит усовершенствовать управление экономикой и другими сферами деятельност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ритетным направлением кадровой политики является социально-культурная сфера. Стратегией социально-экономического развития республики на ближайшие годы определены задачи улучшения состояния здоровья нации, роста ее образовательного и культурного потенциала, повышения уровня социальной защищенности граждан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ая научно-техническая и инновационная политика ориентирована на структурную и технологическую перестройку производственной и социальной сфер на основе достижений научно-технического прогресса и использования образовательного потенциала нации. Это предполагает интеллектуализацию ключевых сфер общества, повышение роли науки и образования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фере государственной кадровой политики формирование оптимальной модели развития регионов, предусматривающей создание наукоемких производств, свободных экономических зон, технопарков, инновационных и научных центров, повышение эффективности использования кадрового потенциала агропромышленного комплекса, социальную защиту населения, пострадавшего от катастрофы на Чернобыльской АЭС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оритеты государственной кадровой политики направлены на достижение стратегической цели государства – повышение уровня жизни народа, что предполагает: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беспечение достойного уровня оплаты труда всех граждан, участвующих в создании национального богатства республики, укрепление нравственного, культурного, научного и образовательного потенциала общества;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ответствие уровня благосостояния членов общества с реальным вкладом каждого в решение проблем социально-экономического развития, достижение на этой основе социальной справедливости;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стижение минимума напряженности на рынке труда, значительное уменьшение неофициальной и скрытой безработицы;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вышение престижа работы в сфере здравоохранения, науки, образования, культуры, государственного управления, способствующей экономическому росту страны, укреплению нравственных основ жизни народа, физического здоровья нации;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управленческого кадрового потенциала в различных сферах деятельности, соответствующего современным требованиям и задачам социально-экономического развития республики;</w:t>
      </w:r>
    </w:p>
    <w:p>
      <w:pPr>
        <w:pStyle w:val="Style15"/>
        <w:widowControl w:val="false"/>
        <w:numPr>
          <w:ilvl w:val="0"/>
          <w:numId w:val="1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хранение социально-политической стабильности в обществе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цией предусмотрено достижение целей, задач и приоритетов государственной кадровой политики путем совершенствования механизма ее реализации, в частности нормативно-правового, организационно-методического, информационного, материально-технического, финансового обеспечения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начальном этапе государственная кадровая политика ориентирована, прежде всего, на сохранение, эффективное использование созданного кадрового потенциала страны и его развитие в соответствии с требованиями обеспечения национальной безопасности в условиях интеграции экономики республики в мировую хозяйственную среду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нцепция государственной кадровой политики – основополагающий документ, содержащий в себе наиболее общие правовые нормы. Ее развивают, дополняют, совершенствуют в министерствах и иных органах государственного управления. Общее руководство процессом реализации Концепции государственной кадровой политики осуществляется Администрацией Президента Республики Беларусь и главным управлением кадровой политики. Конкретные меры по руководству этим процессом предусмотрены соответствующим распоряжением главы Администрации Президента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а законодательном уровне принят целый ряд законов Президента Республики Беларусь, в той или иной степени регулирующих вопросы реализации кадровой политик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Законодательные акты в этой области можно условно подразделить на три группы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регулирующие общие правила регулирования трудовых отношений; определяющие статус высших должностных лиц государства; определяющие специфику прохождения государственной службы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 первой группе следует отнести:</w:t>
      </w:r>
    </w:p>
    <w:p>
      <w:pPr>
        <w:pStyle w:val="Style15"/>
        <w:widowControl w:val="false"/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онституцию Республики Беларусь;</w:t>
      </w:r>
    </w:p>
    <w:p>
      <w:pPr>
        <w:pStyle w:val="Style15"/>
        <w:widowControl w:val="false"/>
        <w:tabs>
          <w:tab w:val="clear" w:pos="708"/>
          <w:tab w:val="left" w:pos="1080" w:leader="none"/>
          <w:tab w:val="left" w:pos="1260" w:leader="none"/>
        </w:tabs>
        <w:spacing w:lineRule="auto" w:line="360"/>
        <w:rPr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рудовой кодекс Республики Беларусь;</w:t>
      </w:r>
    </w:p>
    <w:p>
      <w:pPr>
        <w:pStyle w:val="Style15"/>
        <w:widowControl w:val="false"/>
        <w:tabs>
          <w:tab w:val="clear" w:pos="708"/>
          <w:tab w:val="left" w:pos="1080" w:leader="none"/>
          <w:tab w:val="left" w:pos="1260" w:leader="none"/>
        </w:tabs>
        <w:spacing w:lineRule="auto" w:line="360"/>
        <w:rPr/>
      </w:pPr>
      <w:r>
        <w:rPr>
          <w:rFonts w:eastAsia="Symbol" w:cs="Symbol" w:ascii="Symbol" w:hAnsi="Symbol"/>
          <w:sz w:val="28"/>
          <w:szCs w:val="28"/>
        </w:rPr>
        <w:t>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кон «О государственной службе в Республике Беларусь»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Конституции закреплены основы правового положения ключевых должностных лиц Республики Беларусь, их место в общей системе государственного устройства и механизм реализации принципа разделения властей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удовой кодекс играет огромную роль в реализации концептуальных положений кадровой политики государства, ибо он применяется в отношении всех работников и нанимателей, регулирует коллективные трудовые отношения, определяет вопросы гарантий социальной защищённости работников. Заложенные в кодексе принципы являются инструментом в руках государства при реализации макроэкономических аспектов обеспечения республики трудовыми ресурсам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тличие от Трудового кодекса, которые регулирует правоотношения в связи с трудовой деятельностью всех работников (в том числе негосударственных служащих), Закон «О государственной службе в Республике Беларусь» и изданные в его развитие иные правовые акты служат правовой основой функционирования государственных служащих, а закреплённые их полномочия и гарантии защищённости позволяют эффективно проводить работу по руководству и регулированию различных сторон жизни белорусского общества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о второй группе законодательных актов относятся: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Президенте Республики Беларусь»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Совете министров Республики Беларусь и подчинённых ему государственных органах»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статусе депутата Палаты представителей, члена Совета Республики Национального собрания Республики Беларусь»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судоустройстве и статусе судей в Республике Беларусь»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хозяйственных судах в Республике Беларусь»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Конституционном Суде Республики Беларусь»;</w:t>
      </w:r>
    </w:p>
    <w:p>
      <w:pPr>
        <w:pStyle w:val="Style15"/>
        <w:widowControl w:val="false"/>
        <w:numPr>
          <w:ilvl w:val="0"/>
          <w:numId w:val="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Комитете государственного контроля Республики Беларусь» и другие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анные законы изданы в соответствии с положениями Конституции, определившей место тех или иных высших должностных лиц в системе государственного устройства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Третья группа включает следующие нормативные акты: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местном управлении и самоуправлении в Республике Беларусь»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милиции»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статусе военнослужащих»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б органах комитета государственной безопасности»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пограничных войсках Республики Беларусь»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б органах и подразделениях по чрезвычайным ситуациям Республики Беларусь»;</w:t>
      </w:r>
    </w:p>
    <w:p>
      <w:pPr>
        <w:pStyle w:val="Style15"/>
        <w:widowControl w:val="false"/>
        <w:numPr>
          <w:ilvl w:val="0"/>
          <w:numId w:val="5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кон «О внутренних войсках Министерства внутренних дел Республики Беларусь» и ряд других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личительной чертой белорусского законодательства является то, что на законодательном уровне достаточно детально закреплены основы кадровой службы военнослужащих, сотрудников правоохранительных органов и сотрудников «военизированных» и иных силовых структур. Поэтому деятельность этих государственных органов и подчинённых им подразделений регламентируется отдельными законам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еятельность государственной гражданской службы регулируется в основном законами, имеющим более широкое применение (Трудовой кодекс, законы о государственной службе, о местном управлении и самоуправлении и другие)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Закон о местном управлении и самоуправлении играет значительную роль в реализации государственной кадровой политики, ибо определяет полномочия основных должностных лиц местных органов власти, их ответственность и гарантии защищённости. В то же время надо признать, что реализация указанных полномочий не всегда осуществляется в полном соответствии с закреплёнными правовыми нормами в силу недостаточной развитости и эффективности самой системы местного управления и самоуправления в республике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Конституцией и иными законодательными актами Президент Республики Беларусь осуществляет целый ряд полномочий, затрагивающих вопросы осуществления государственной кадровой политики. Он назначает или даёт согласие на назначение ряда высших должностных лиц государства, утверждает структуру и штатную численность республиканских государственных органов, назначает руководителей республиканских органов государственного управления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струментом в руках Главы государства для осуществления кадровой политики является Администрация Президента Республики Беларусь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целях осуществления государственной кадровой политики Главой государства были изданы следующие правовые акты: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8.11.2001 г. № 644 «Об утверждении кадрового реестра Главы государства Республики Беларусь»;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Указ Президента Республики Беларусь от 2.11.2000 г. № 577 «О некоторых мерах по совершенствованию работы с кадрами в системе государственных органов»;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24.01.1997 г. № 100 «О совершенствовании системы переподготовки и повышения квалификации руководящих кадров государственных органов»;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26.07.2004 г. № 354 «О работе с руководящими кадрами в системе государственных органов и иных государственных организаций»;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каз Президента Республики Беларусь от 17.03.2005 г. №139 «Об утверждении положения о квалификационном экзамене для лиц, впервые поступающих на государственную службу» и другие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мимо перечисленных документов, носящих достаточно широкий характер и распространяющихся на многие государственные органы и организации, Глава государства в пределах своей компетенции издал указы, регулирующие деятельность каждого конкретного государственного органа. Как правило, им утверждается структура, штатная численность и положение о деятельности государственного органа. В положении содержатся нормы, определяющие права и обязанности тех или иных должностных лиц, в том числе руководителя государственного органа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езидент издаёт указы, дополняющие и развивающие законодательные положения, изложенные в законах. Так, им утверждены положения о прохождении военной службе различными категориями военнослужащих, сотрудников органов внутренних дел и иных формирований. Действие этих документов также направлено на регулирование основ реализации кадровой политике в конкретных, наиболее общественно значимых сферах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Правительство Республики Беларусь в пределах своей компетенции также издаёт правовые акты в области кадровой политики. В отличие от актов Главы государства, постановления Совета Министров носят применительный характер, направлены на принятие конкретных мер по решению вопросов подготовки кадров, решению финансовых и иных вопросов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В целом же следует признать, что президентский уровень правового регулирования кадровой политики, наиболее значимый с точки зрения определения основных направлений деятельности государства. Именно здесь формируются основные положения, на основании которых строят свою деятельность государственные органы в области реализации кадровой политик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еализация кадровой политики государства на уровне министерств и комитетов – это наиболее широкая группа нормативных актов, регулирующих реализацию государственной кадровой политики. Она включает сотни правовых документов, изданных в развитие и в соответствии с законами, декретами и указами Главы государства, постановлениями Правительства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направления деятельности государства в кадровой сфере, её основные ориентиры и принципы формируются на политическом уровне. В Республике Беларусь существует достаточно развитая система правового регулирования процесса реализации государственной кадровой политики. Она включает в себя нормативные правовые акты различных уровней, начиная с конституционного и законодательного, заканчивая локальным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Рассматриваемая система может быть систематизирована и по другим основаниям. По сферам применения можно выделить вопросы: совершенствования организационной структуры государственных органов и её влияние на эффективность деятельности кадров; подбора, расстановки, обучения и воспитания кадров; распределения и перераспределения полномочий должностных лиц в тех или иных условиях деятельности государственных органов и организаций на различных уровнях; квалификационных требований, предъявляемых к кадрам; финансирования; гарантий социально-правовой защищённости должностных лиц и иных мер стимулирования их деятельности и др. Рассмотрение вопроса реализации государственной кадровой политики под каждым отдельным углом зрения даёт возможность более полно представить практические вопросы в кадровой области, выделить направления совершенствования работы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Правовое регулирование в любой области общественной жизни – процесс постоянный. Поэтому ныне существующую систему нормативных правовых актов нельзя считать устоявшейся. Её совершенствование должно осуществляться централизовано с учётом концептуальных положений кадровой политик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стоянное совершенствование правовой базы реализации кадровой политики государства должно стать одним из приоритетов государственной деятельности, т.к. высоко подготовленные кадры в Республике Беларусь, с учётом переходного периода в жизни общества и крайне ограниченных материальных резервов на проведение реформ, – один из основных ресурсов общества и государства.</w:t>
      </w:r>
    </w:p>
    <w:p>
      <w:pPr>
        <w:pStyle w:val="2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rPr/>
      </w:pPr>
      <w:r>
        <w:rPr>
          <w:caps w:val="false"/>
          <w:smallCaps w:val="false"/>
          <w:sz w:val="28"/>
          <w:szCs w:val="28"/>
        </w:rPr>
        <w:t>Научно-методическое обеспечение государственной кадровой политики. Организационно-экономический механизм формирования кадров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нормативный обеспечение кадровый политика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Подсистема </w:t>
      </w:r>
      <w:r>
        <w:rPr>
          <w:b/>
          <w:bCs/>
          <w:sz w:val="28"/>
          <w:szCs w:val="28"/>
        </w:rPr>
        <w:t>научно-методического обеспечен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создает научную основу содержания обучения и переподготовки кадров государственного управления. С этой целью представляется особо актуальным решение таких проблем, как: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методик и тестов, критериев для отбора лиц на профессиональное обучение, переподготовку и повышение квалификации в сфере управленческой деятельност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методики планирования карьеры и ротационной стратегии подготовки кадров, обоснование содержания подготовки управленческого персонала для работы в условиях многообразия форм собственности и рыночной экономик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мотивов и стимулов повышения квалификации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а учебников, учебно-методических пособий, деловых игр;</w:t>
      </w:r>
    </w:p>
    <w:p>
      <w:pPr>
        <w:pStyle w:val="Style15"/>
        <w:widowControl w:val="false"/>
        <w:numPr>
          <w:ilvl w:val="0"/>
          <w:numId w:val="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готовка образовательных программных модулей и др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i/>
          <w:iCs/>
          <w:sz w:val="28"/>
          <w:szCs w:val="28"/>
        </w:rPr>
        <w:t>Научное сопровождение реализации основных направлений</w:t>
      </w:r>
      <w:r>
        <w:rPr>
          <w:sz w:val="28"/>
          <w:szCs w:val="28"/>
        </w:rPr>
        <w:t xml:space="preserve"> формирования кадров государственного управления связано также и с развитием методической базы профессиологии и кадроведения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Сложность проблем государственного управления в условиях реформирования экономической и политической систем общества выдвигает комплекс задач психологического обеспечения кадровой политики: имеется в виду подготовка и совершенствование методического инструментария непрерывного отслеживания соответствия качеств личности руководителей и специалистов должностным и функциональным обязанностям на протяжении всего «жизненного цикла» карьеры руководителя с учетом особенностей модели развития нашего общества, национально-культурных традиций, менталитета народа. Особую актуальность приобретает проблема повышения психологической грамотности руководителей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>Организационно-экономический механизм формирования кадров</w:t>
      </w:r>
      <w:r>
        <w:rPr>
          <w:sz w:val="28"/>
          <w:szCs w:val="28"/>
        </w:rPr>
        <w:t xml:space="preserve"> в области государственного управления находит реализацию через следующие элементы рассматриваемой системы: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требований к управленческим кадрам и потребностей в них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ю прогнозирования, стратегического планирования и управления интеллектуальным развитием общества и формированием кадрового потенциала государства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ю диагностики и отбор кандидатур для обучения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сети учебных образовательных учреждений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 методической базы подготовки и переподготовки управленческих кадров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спроса на подготовку, переподготовку и повышение квалификации управленческого персонала для органов государственного, хозяйственного управления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ю профессиональной подготовки, переподготовки и повышения квалификации управленческих кадров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нансово-экономическое и материально-техническое обеспечение кадрового потенциала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 современных условий для подготовки квалифицированных кадров, их переподготовка и повышение квалификации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онтроль и анализ использования руководящих кадров в органах государственного, хозяйственного управления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у и реализацию программы развития кадрового потенциала на основе анализа фактического состояния кадрового корпуса и степени удовлетворения запросов государства в управленческих кадрах;</w:t>
      </w:r>
    </w:p>
    <w:p>
      <w:pPr>
        <w:pStyle w:val="Style15"/>
        <w:widowControl w:val="false"/>
        <w:numPr>
          <w:ilvl w:val="0"/>
          <w:numId w:val="1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дровое обеспечение учебного процесса системы подготовки, переподготовки и повышения квалификации управленческих кадров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ючевую роль в организационно-экономическом механизме функционирования системы формирования кадров играет объективная оценка современных требований к управленческому персоналу, которая базируется на определении функций управления, профессионально-должностной и квалификационной структуре органов управления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Задача формирования кадрового потенциала тесно связана с </w:t>
      </w:r>
      <w:r>
        <w:rPr>
          <w:i/>
          <w:iCs/>
          <w:sz w:val="28"/>
          <w:szCs w:val="28"/>
        </w:rPr>
        <w:t xml:space="preserve">прогнозированием систем управления </w:t>
      </w:r>
      <w:r>
        <w:rPr>
          <w:sz w:val="28"/>
          <w:szCs w:val="28"/>
        </w:rPr>
        <w:t>на основе современных информационных технологий управления и определения на этой основе количественного и качественного состава управленческого персонала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Проблема </w:t>
      </w:r>
      <w:r>
        <w:rPr>
          <w:i/>
          <w:iCs/>
          <w:sz w:val="28"/>
          <w:szCs w:val="28"/>
        </w:rPr>
        <w:t xml:space="preserve">отбора и диагностики для обучения </w:t>
      </w:r>
      <w:r>
        <w:rPr>
          <w:sz w:val="28"/>
          <w:szCs w:val="28"/>
        </w:rPr>
        <w:t>представляет собой два направления: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пределение признаков и набор критериев, по которым можно будет судить о том, будет ли успешной в дальнейшем деятельность претендента. Для подготовки будущих руководителей очень важно понимать, какие качества обусловливают эффективность руководителя, какие личностные характеристики предопределяют успешную профессиональную деятельность, насколько они универсальны и какова роль специфических требований, предъявляемых конкретной управленческой деятельностью;</w:t>
      </w:r>
    </w:p>
    <w:p>
      <w:pPr>
        <w:pStyle w:val="Style15"/>
        <w:widowControl w:val="false"/>
        <w:numPr>
          <w:ilvl w:val="0"/>
          <w:numId w:val="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ценка профессионально-деловых и личностных качеств. Практика показала, что наиболее формализованным методом проверки квалификации, деловых и личных качеств управленческих кадров являются тесты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ющие тесты позволяют оценить следующие характеристики: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фессиональную подготовку (знания и навыки);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теллектуальный уровень (общий интеллектуальный потенциал и умение решать управленческие проблемы);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клонности (специальные качества – склонности к лидерству, способности работать в группе, перспективное видение и т.д.);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личностные качества (нравственные, волевую и мотивационную сферу личности);</w:t>
      </w:r>
    </w:p>
    <w:p>
      <w:pPr>
        <w:pStyle w:val="Style15"/>
        <w:widowControl w:val="false"/>
        <w:numPr>
          <w:ilvl w:val="0"/>
          <w:numId w:val="13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изические характеристик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боснование потребности государства в профессионалах – управленцах реализуется через организацию их подготовки, переподготовки и повышение квалификаци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истема подготовки, переподготовки и повышения квалификации строится на принципах интегрированности, системности, непрерывности, обязательности, дифференцированного полхода. Периодичность, сроки продолжительности обучения каждой категории работников обуславливаются уровнем иерархии работника в системе управления, а также уровнем базовой профессиональной подготовленности, значимостью задач, стоящих перед руководящими кадрам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одсистема подготовки, переподготовки и повышения квалификации строится на принципах интегрированности, системности, непрерывности, обязательности, дифференцированного подхода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одержание и уровень профессиональной подготовки управленческих кадров должны носить опережающий характер, учитывать высокий динамизм социальных процессов, задачи становления новой модели государственного управления, потребность иметь руководителей нового типа, способных реализовать государственную политику. В этих условиях особую значимость приобретает воспитание идейной убежденности управленческих кадров.</w:t>
      </w:r>
    </w:p>
    <w:p>
      <w:pPr>
        <w:pStyle w:val="2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Информационное обеспечение государственной кадровой политики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 xml:space="preserve">Формирование государственной кадровой политики возможно лишь при достаточно полном информационном ее обеспечении. Главной целью </w:t>
      </w:r>
      <w:r>
        <w:rPr>
          <w:b/>
          <w:bCs/>
          <w:sz w:val="28"/>
          <w:szCs w:val="28"/>
        </w:rPr>
        <w:t>информационного обеспечения государственной кадровой политики</w:t>
      </w:r>
      <w:r>
        <w:rPr>
          <w:sz w:val="28"/>
          <w:szCs w:val="28"/>
        </w:rPr>
        <w:t xml:space="preserve"> является создание информационного пространства, обеспечивающего эффективное взаимодействие субъектов инфраструктуры, формирующей и реализующей кадровую политику, а также кадрового корпуса республик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Информационное пространство государственной кадровой политики состоит из совокупности информационных ресурсов в различных сферах кадровой политики, взаимодействующих на основе соответствующих нормативных и правовых документов и объединенных единой информационной инфраструктурой. Формирование информационного пространства позволит проводить согласованную государственную кадровую политику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области информационного обеспечения существуют закономерности, общие для всех сфер кадровой работы и специфические для каждого из них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До настоящего времени в республике не сложилось единое информационное пространство. Программно-технические комплексы, используемые для ведения кадровых баз и банков данных в министерствах, ведомствах, исполнительной вертикали, разнородны как по применяемым вычислительным средствам и программному обеспечению, так и по формам представления информации. Это не позволяет организовать взаимообмен информацией и создать стройную систему ее сбора и обработк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чиной такого состояния информационного обеспечения кадровой политики явилось отсутствие согласованных на государственном уровне мероприятий и условий по развитию информационного взаимодействия в различных сферах кадровой политики в целях обеспечения и удовлетворения информационных потребностей государственных органов, участвующих в проведении национальной кадровой политик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 соответствии с целями и задачами государственной кадровой политики система информационного обеспечения должна включать три подсистемы: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я информационных ресурсов – для создания и постоянной актуализации интегрированных баз и банков данных о кадровом потенциале республики с регламентированным и многоуровневым доступом к накапливаемым ресурсам. Подсистема должна обеспечивать ввод, хранение, поиск, отображение и взаимообмен мультимедиаинформацией (анкетные данные, характеристики, справки, копии документов, фотографии и т.д.). Она должна существовать в реальном масштабе времени и осуществлять интеграцию информационных ресурсов органов государственного управления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инамического мониторинга руководящих кадров – для изучения кадрового потенциала республики. Она должна обеспечивать постоянное дистанционное тестирование руководящих кадров в различных сферах управления, экономики и политики, возможность предварительных оценок управленческих и деловых качеств кадрового корпуса;</w:t>
      </w:r>
    </w:p>
    <w:p>
      <w:pPr>
        <w:pStyle w:val="Style15"/>
        <w:widowControl w:val="false"/>
        <w:numPr>
          <w:ilvl w:val="0"/>
          <w:numId w:val="11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анализа кадровых ресурсов – для обеспечения принятия решений по выдвижению и перестановке кадров на различных уровнях управления, повышения их квалификации, выявления слабых мест в подготовке и становлении кадрового потенциала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онирование учреждений и организаций, осуществляющих государственную кадровую политику, требует финансового и материально – технического обеспечения. Кадровые программы, как правило, дорогостоящие. Система финансового обеспечения и социальной защиты кадров является обязательным и зачастую важнейшим условием реализации эффективной кадровой политики. Необходимо усиление мотивации и стимулирования труда социальной защищенности государственных служащих путем повышения стимулирующей роли должностных окладов, стабильных правовых гарантий занятости и социальной защищенности, в том числе в случае увольнения с должности. Условия оплаты труда должны соотноситься с результатами их аттестации, оценкой профессиональной деятельности, должностной дифференциацией, уровнем ответственности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обходим четкий механизм административного, общественного и судебного контроля деятельности должностных лиц. В то же время должны быть предусмотрены возможности защиты прав государственных служащих через нормативно определенные процедуры проведения служебных расследований, создания апелляционных комиссий, порядка обжалования действий должностных лиц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осударственная кадровая политика реализуется через людей и для людей. Поэтому человеческое измерение в ней было и остается главным.</w:t>
      </w:r>
    </w:p>
    <w:p>
      <w:pPr>
        <w:pStyle w:val="2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jc w:val="both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</w:r>
    </w:p>
    <w:p>
      <w:pPr>
        <w:pStyle w:val="2ak"/>
        <w:keepNext w:val="false"/>
        <w:widowControl w:val="false"/>
        <w:tabs>
          <w:tab w:val="clear" w:pos="708"/>
          <w:tab w:val="left" w:pos="1080" w:leader="none"/>
        </w:tabs>
        <w:suppressAutoHyphens w:val="false"/>
        <w:spacing w:lineRule="auto" w:line="360" w:before="0" w:after="0"/>
        <w:ind w:firstLine="709"/>
        <w:rPr>
          <w:caps w:val="false"/>
          <w:smallCaps w:val="false"/>
          <w:sz w:val="28"/>
          <w:szCs w:val="28"/>
        </w:rPr>
      </w:pPr>
      <w:r>
        <w:rPr>
          <w:caps w:val="false"/>
          <w:smallCaps w:val="false"/>
          <w:sz w:val="28"/>
          <w:szCs w:val="28"/>
        </w:rPr>
        <w:t>Система управления подготовкой руководящих кадров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sz w:val="28"/>
          <w:szCs w:val="28"/>
        </w:rPr>
        <w:t>Система управления подготовкой, переподготовкой и повышением квалификации руководящих кадров включает следующие блоки (рис. 2):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онно-правовой базы;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я контингента обучаемых;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атериально-технического и финансового обеспечения учебных заведений и образовательных учреждений;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аучно-методического обеспечения учебного процесса;</w:t>
      </w:r>
    </w:p>
    <w:p>
      <w:pPr>
        <w:pStyle w:val="Style15"/>
        <w:widowControl w:val="false"/>
        <w:numPr>
          <w:ilvl w:val="0"/>
          <w:numId w:val="14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информационное обеспечение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>Организационно-правовая база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формирует правовую основу подготовки переподготовки и повышения квалификации руководящих кадров государственного управления, что находит отражение в: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готовке декретов, указов, распоряжений по вопросам реализации государственной кадровой политик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и, реорганизации и ликвидации образовательных учреждений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и аккредитации, аттестации и лицензирования учебных заведений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е образцов документов о подготовке, переподготовке и повышении квалификации руководящих кадров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лении требований к условиям функционирования образовательных учреждений данной сферы деятельности;</w:t>
      </w:r>
    </w:p>
    <w:p>
      <w:pPr>
        <w:pStyle w:val="Style15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разработке положений и определении профессионально-квалификационных требований к руководителям государственного управления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>Формирование контингента обучаемых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объединяет комплекс задач, связанных с: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озданием и ведением банка данных о руководящих кадрах органов государственного управления;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м госзаказа на подготовку, переподготовку и повышение квалификации руководящих кадров;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ей аттестации руководящих работников органов государственного управления;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формированием резерва, отбором руководителей и специалистов органов государственного управления для последипломного обучения;</w:t>
      </w:r>
    </w:p>
    <w:p>
      <w:pPr>
        <w:pStyle w:val="Style15"/>
        <w:widowControl w:val="false"/>
        <w:numPr>
          <w:ilvl w:val="0"/>
          <w:numId w:val="7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ланированием и прогнозированием потребности в подготовке, переподготовке и повышении квалификации руководящих кадров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>Материальное и финансовое обеспечение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учебных заведений и образовательных учреждений включает следующий перечень основных задач: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установление нормативов финансирования расходов учебных заведений из средств госбюджета и централизованных фондов;</w:t>
      </w:r>
    </w:p>
    <w:p>
      <w:pPr>
        <w:pStyle w:val="Style15"/>
        <w:widowControl w:val="false"/>
        <w:numPr>
          <w:ilvl w:val="0"/>
          <w:numId w:val="8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нормирование материально – технического обеспечения учебных заведений.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ind w:hanging="0"/>
        <w:jc w:val="lef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30875" cy="59759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0875" cy="597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Рис. 2. Система управления подготовкой, переподготовкой и повышением квалификации руководящих кадров</w:t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Style15"/>
        <w:widowControl w:val="false"/>
        <w:tabs>
          <w:tab w:val="clear" w:pos="708"/>
          <w:tab w:val="left" w:pos="1080" w:leader="none"/>
        </w:tabs>
        <w:spacing w:lineRule="auto" w:line="360"/>
        <w:rPr/>
      </w:pPr>
      <w:r>
        <w:rPr>
          <w:b/>
          <w:bCs/>
          <w:i/>
          <w:iCs/>
          <w:sz w:val="28"/>
          <w:szCs w:val="28"/>
        </w:rPr>
        <w:t>Научно-методическое обеспечение</w:t>
      </w:r>
      <w:r>
        <w:rPr>
          <w:sz w:val="28"/>
          <w:szCs w:val="28"/>
        </w:rPr>
        <w:t xml:space="preserve"> учебного процесса направлено на: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поддержание нормативной базы учебного процесса на уровне современных требований и реализацию государственных стандартов профессионального образования по направлениям подготовки, корректировку тематических учебных планов и программ в соответствии с требованиями стандартов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внедрение в учебный процесс обучающих компьютерных комплексов, обучающих модулей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/>
      </w:pPr>
      <w:r>
        <w:rPr>
          <w:sz w:val="28"/>
          <w:szCs w:val="28"/>
        </w:rPr>
        <w:t>научно-методическое сопровождение и реализацию международных образовательных и исследовательских программ в рамках межправительственных соглашений;</w:t>
      </w:r>
    </w:p>
    <w:p>
      <w:pPr>
        <w:pStyle w:val="Style15"/>
        <w:widowControl w:val="false"/>
        <w:numPr>
          <w:ilvl w:val="0"/>
          <w:numId w:val="16"/>
        </w:numPr>
        <w:tabs>
          <w:tab w:val="clear" w:pos="708"/>
          <w:tab w:val="left" w:pos="1080" w:leader="none"/>
          <w:tab w:val="left" w:pos="1260" w:leader="none"/>
        </w:tabs>
        <w:spacing w:lineRule="auto" w:line="360"/>
        <w:ind w:left="0" w:firstLine="709"/>
        <w:rPr>
          <w:sz w:val="28"/>
          <w:szCs w:val="28"/>
        </w:rPr>
      </w:pPr>
      <w:r>
        <w:rPr>
          <w:sz w:val="28"/>
          <w:szCs w:val="28"/>
        </w:rPr>
        <w:t>организацию подготовки к изданию учебников, учебно-методических пособий, дидактического материала в соответствии с тематическими планами и учебными программами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9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sectPr>
      <w:headerReference w:type="default" r:id="rId6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709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709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360"/>
      <w:ind w:firstLine="709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1778"/>
        </w:tabs>
        <w:ind w:left="709" w:firstLine="709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2149"/>
        </w:tabs>
        <w:ind w:left="1080" w:firstLine="709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32"/>
      <w:sz w:val="32"/>
      <w:szCs w:val="32"/>
      <w:vertAlign w:val="baseline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ageNumber">
    <w:name w:val="Page Number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ak">
    <w:name w:val="Заголовок 1_ak"/>
    <w:basedOn w:val="Heading1"/>
    <w:qFormat/>
    <w:pPr>
      <w:numPr>
        <w:ilvl w:val="0"/>
        <w:numId w:val="0"/>
      </w:numPr>
      <w:suppressAutoHyphens w:val="true"/>
      <w:spacing w:lineRule="auto" w:line="288" w:before="0" w:after="0"/>
      <w:jc w:val="center"/>
      <w:outlineLvl w:val="9"/>
    </w:pPr>
    <w:rPr>
      <w:rFonts w:ascii="Times New Roman" w:hAnsi="Times New Roman" w:cs="Times New Roman"/>
      <w:caps/>
      <w:kern w:val="0"/>
    </w:rPr>
  </w:style>
  <w:style w:type="paragraph" w:styleId="2ak">
    <w:name w:val="Заголовок 2_ak"/>
    <w:basedOn w:val="Heading2"/>
    <w:qFormat/>
    <w:pPr>
      <w:numPr>
        <w:ilvl w:val="0"/>
        <w:numId w:val="0"/>
      </w:numPr>
      <w:suppressAutoHyphens w:val="true"/>
      <w:spacing w:lineRule="auto" w:line="288" w:before="240" w:after="240"/>
      <w:jc w:val="center"/>
      <w:outlineLvl w:val="9"/>
    </w:pPr>
    <w:rPr>
      <w:rFonts w:ascii="Times New Roman" w:hAnsi="Times New Roman" w:cs="Times New Roman"/>
      <w:i w:val="false"/>
      <w:iCs w:val="false"/>
      <w:smallCaps/>
      <w:sz w:val="32"/>
      <w:szCs w:val="32"/>
    </w:rPr>
  </w:style>
  <w:style w:type="paragraph" w:styleId="Style15">
    <w:name w:val="Обычный_ак"/>
    <w:basedOn w:val="Normal"/>
    <w:qFormat/>
    <w:pPr>
      <w:spacing w:lineRule="auto" w:line="276"/>
      <w:ind w:firstLine="709"/>
      <w:jc w:val="both"/>
    </w:pPr>
    <w:rPr>
      <w:sz w:val="32"/>
      <w:szCs w:val="32"/>
    </w:rPr>
  </w:style>
  <w:style w:type="paragraph" w:styleId="Style16">
    <w:name w:val="Обычный_кс"/>
    <w:basedOn w:val="Normal"/>
    <w:next w:val="Normal"/>
    <w:qFormat/>
    <w:pPr>
      <w:ind w:firstLine="709"/>
      <w:jc w:val="both"/>
    </w:pPr>
    <w:rPr>
      <w:b/>
      <w:bCs/>
      <w:sz w:val="32"/>
      <w:szCs w:val="32"/>
    </w:rPr>
  </w:style>
  <w:style w:type="paragraph" w:styleId="Style17">
    <w:name w:val="Обычный_кс_курсив"/>
    <w:basedOn w:val="Normal"/>
    <w:qFormat/>
    <w:pPr>
      <w:spacing w:lineRule="auto" w:line="288"/>
      <w:ind w:firstLine="709"/>
      <w:jc w:val="both"/>
    </w:pPr>
    <w:rPr>
      <w:b/>
      <w:bCs/>
      <w:i/>
      <w:iCs/>
      <w:sz w:val="32"/>
      <w:szCs w:val="32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png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01:41:00Z</dcterms:created>
  <dc:creator>WiZaRd</dc:creator>
  <dc:description/>
  <cp:keywords/>
  <dc:language>en-US</dc:language>
  <cp:lastModifiedBy>SYSTEM</cp:lastModifiedBy>
  <dcterms:modified xsi:type="dcterms:W3CDTF">2011-09-07T01:41:00Z</dcterms:modified>
  <cp:revision>2</cp:revision>
  <dc:subject/>
  <dc:title>ФОРМИРОВАНИЕ ГОСУДАРСТВЕННОЙ  КАДРОВОЙ ПОЛИТИКИ</dc:title>
</cp:coreProperties>
</file>