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jpeg" ContentType="image/jpe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Особенности входа в поворот многоосных автомобилей с различными схемами управляемых осей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ительную часть общего пробега автомобиля составляет движение по криволинейной траектории. При этом способность автомобиля совершать такие маневры как "переставка", "вход в поворот" и "рывок руля", существенным образом определяет его безопасность. Особенно остро эти вопросы касаются растущего парка многоосных автомобилей, увеличенная база которых потенциально снижает их управляемость и поворачиваемость, создавая предпосылки для совершения дорожно-транспортных происшест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боте рассматривается процесс входа в поворот многоосных автомобилей с различными схемами расположения управляемых осей, как основополагающий для оценки их управляемости и поворачивае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исследований, проведенных Д.А. Антоновым, П.В. Аксеновым, Я.Е. Форобиным, М.А. Подригало, В.П. Волковым, Е.Е. Александровым, В.П. Сахно, А.С. Литвиновым, В.В. Стельмащук, О.А., и др., показывает, что известные математические модели для оценки управляемости и поворачиваемости при входе в поворот многоосных автомобилей с различными схемами управляемых осей сложно использовать на стадии проектирования. При этом большинство авторов сходятся в том, что для оценивания криволинейного движения автомобиля должны использоваться такие параметры, как угловые скорость и ускорение продольной оси автомобиля, изменение радиуса кривизны траектории движения в зависимости от угла поворота управляемых колес (УК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настоящего исследования являлась разработка основ методики оценки динамической поворачиваемости многоосных автомобилей с различными схемами расположения управляемых осей при входе в поворот на стадии проектирования.</w:t>
      </w:r>
    </w:p>
    <w:p>
      <w:pPr>
        <w:pStyle w:val="Style20"/>
        <w:rPr/>
      </w:pPr>
      <w:r>
        <w:rPr/>
        <w:t>автомобиль управляемая ось поворо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объекта исследования рассматривались четырехосные автомобили с двумя схемами управляемых осей: автомобиль с двумя передними управляемыми осями - схема 1-2-00 (рисунок 1) и автомобиль с передней и задней управляемыми осями - с схема 1-00-4 (рисунок 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985" cy="258953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" t="2191" r="1421" b="3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. Схема автомобиля 1-2-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052445" cy="221615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74" t="4641" r="14155" b="6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2. Схема автомобиля 1-00-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каждое из УК каждой оси действуют свои силы и моменты. При этом каждое УК отклоняется на определенный угол увода, которые в совокупности существенно влияют на действительную кривизну траектории движения. Следовательно, для оценки входа в поворот многоосного автомобиля предпочтительно использовать математическую модель с алгоритмом определения действительного радиуса кривизны траектории движения с учетом увода, предложенными в работе [1]. Указанные модель и алгоритм позволяют еще на стадии проектирования с достаточной точностью аналитически определить параметры криволинейного движения многоосных автомобилей за счет определения скоростного момента и момента сопротивления криволинейному движению на каждом колесе транспортного сре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4225" cy="202057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4631" r="738" b="6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3. Изменение углов увода во времени первой и четвертой оси автомобиля со схемой 1-2-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0125" cy="212852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4. Изменение углов увода во времени первой и второй оси автомобиля со схемой 1-00-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исунке 3 и 4 показано изменение угла увода первой и второй осей у автомобилей с различными схемами управления. Представленные зависимости свидетельствуют о том, что у обоих автомобилей углы увода второй управляемой оси значительно больше, чем первой. Именно этот факт и вызывает больший износ шин второй управляемой оси на образцах автомобилей КрАЗ-7140 Н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ценки криволинейного движения автомобиля важно определить насколько траектория, задаваемая водителем, будет отличаться от действительной траектории. Поэтому для сравнительной оценки поворачиваемости многоосных автомобилей с различными схемами управляемых осей более корректно использовать не действительные радиусы кривизны траектории, а безразмерные величины: отношение кинематического радиуса (на жестких шинах) к действительному (с учетом углов увода всех УК) [2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67840" cy="5270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137160" cy="161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расстояние между управляемыми ося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9875" cy="2813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смещение центра мгновенного поворота от второй управляемой ос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4160" cy="3162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угол увода внутренного колеса передней управляемой ос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2410" cy="2762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угловая скорость вращения внутреннего УК первой управляемой оси вокруг оси шкворн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3995" cy="2635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едаточное отноше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4140" cy="1828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рем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менение отношения радиусов кривизны траектории во времени для рассматриваемых автомобилей представлено на рисунках 5 и 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7765" cy="206311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8735</wp:posOffset>
                </wp:positionH>
                <wp:positionV relativeFrom="paragraph">
                  <wp:posOffset>1383030</wp:posOffset>
                </wp:positionV>
                <wp:extent cx="349250" cy="2305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,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8.15pt;mso-wrap-distance-left:9.05pt;mso-wrap-distance-right:9.05pt;mso-wrap-distance-top:0pt;mso-wrap-distance-bottom:0pt;margin-top:108.9pt;mso-position-vertical-relative:text;margin-left:3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5. Изменение отношения радиусов кривизны траектории автомобиля со схемой 1-2-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1380" cy="1951990"/>
            <wp:effectExtent l="0" t="0" r="0" b="0"/>
            <wp:docPr id="1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6. Изменение отношения радиусов кривизны траектории автомобиля со схемой 1-00-4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наилучшей управляемостью обладают автомобили, имеющие нейтральную поворачиваемость. Это значит, что отношение ρ</w:t>
      </w:r>
      <w:r>
        <w:rPr>
          <w:vertAlign w:val="subscript"/>
        </w:rPr>
        <w:t>к</w:t>
      </w:r>
      <w:r>
        <w:rPr/>
        <w:t>/ ρ</w:t>
      </w:r>
      <w:r>
        <w:rPr>
          <w:vertAlign w:val="subscript"/>
        </w:rPr>
        <w:t>д</w:t>
      </w:r>
      <w:r>
        <w:rPr/>
        <w:t xml:space="preserve"> должно стремиться к единице для обеих схем расположения управляемых ос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рисунка 5 видно, что для схемы управления автомобилем по схеме 1-2-00 это отношение для первой управляемой оси близко к единице и, практически, постоянно на всем диапазоне времени входа в поворот, для второй оси - ρ</w:t>
      </w:r>
      <w:r>
        <w:rPr>
          <w:vertAlign w:val="subscript"/>
        </w:rPr>
        <w:t>к</w:t>
      </w:r>
      <w:r>
        <w:rPr/>
        <w:t>/ ρ</w:t>
      </w:r>
      <w:r>
        <w:rPr>
          <w:vertAlign w:val="subscript"/>
        </w:rPr>
        <w:t>д</w:t>
      </w:r>
      <w:r>
        <w:rPr/>
        <w:t xml:space="preserve"> = var ≠ 1</w:t>
      </w:r>
      <w:r>
        <w:rPr>
          <w:lang w:val="uk-UA"/>
        </w:rPr>
        <w:t xml:space="preserve">. </w:t>
      </w:r>
      <w:r>
        <w:rPr/>
        <w:t>А</w:t>
      </w:r>
      <w:r>
        <w:rPr>
          <w:lang w:val="uk-UA"/>
        </w:rPr>
        <w:t xml:space="preserve">нализ представленных данных свидетельствует о том, что необходимо увеличить углы поворота УК второй оси и изменить взаимосвязь углов поворота внуреннего и внешнего УК второй оси. Для этих целей может быть использована модель, предложенная в работе </w:t>
      </w:r>
      <w:r>
        <w:rPr/>
        <w:t xml:space="preserve">[1], что было </w:t>
      </w:r>
      <w:r>
        <w:rPr>
          <w:lang w:val="uk-UA"/>
        </w:rPr>
        <w:t>подтверждено экспериментально с высокой степенью сходимости результатов для опытного образца КрАЗ-7140 Н6 с колесной формулой 8×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втомобиль со схемой управления 1-00-4 (рисунок 6) обладает избыточной поворачиваемостью. Особенно она велика в начальный момент входа в поворот. Следовательно, необходимо организовать </w:t>
      </w:r>
      <w:r>
        <w:rPr>
          <w:lang w:val="uk-UA"/>
        </w:rPr>
        <w:t xml:space="preserve">запаздывание </w:t>
      </w:r>
      <w:r>
        <w:rPr/>
        <w:t xml:space="preserve">поворота УК </w:t>
      </w:r>
      <w:r>
        <w:rPr>
          <w:lang w:val="uk-UA"/>
        </w:rPr>
        <w:t xml:space="preserve">второй оси во времени на величину, для определения которой на стадии проектирования может быть использована математическая модель </w:t>
      </w:r>
      <w:r>
        <w:rPr/>
        <w:t>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я зависимости угловой скорости и углового ускорения продольной оси автомобиля от времени при входе в поворот [1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34365" cy="4400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2), </w:t>
      </w:r>
      <w:r>
        <w:rPr/>
        <w:drawing>
          <wp:inline distT="0" distB="0" distL="0" distR="0">
            <wp:extent cx="1638300" cy="4724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</w:rPr>
        <w:t>ρ</w:t>
      </w:r>
      <w:r>
        <w:rPr>
          <w:i/>
          <w:vertAlign w:val="subscript"/>
        </w:rPr>
        <w:t>i</w:t>
      </w:r>
      <w:r>
        <w:rPr/>
        <w:t xml:space="preserve"> - радиус кривизны траектор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V</w:t>
      </w:r>
      <w:r>
        <w:rPr>
          <w:i/>
          <w:vertAlign w:val="subscript"/>
        </w:rPr>
        <w:t xml:space="preserve">i - </w:t>
      </w:r>
      <w:r>
        <w:rPr/>
        <w:t>скорость автомобиля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и получены результаты, представленные на рисунках 7 и 8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3050" cy="212090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7. Изменение угловой скорости и углового ускорения в</w:t>
      </w:r>
      <w:r>
        <w:rPr>
          <w:lang w:val="uk-UA"/>
        </w:rPr>
        <w:t>о</w:t>
      </w:r>
      <w:r>
        <w:rPr/>
        <w:t xml:space="preserve"> временипродольной оси автомобиля со схемой 1-2-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нализ рисунков 7 и 8 показывает, что вначале угловое ускорение поворота продольной оси автомобиля положительно до определенного момента, а затем меняет свой знак на противоположный. Это значит, что инерционный момент автомобиля </w:t>
      </w:r>
      <w:r>
        <w:rPr>
          <w:i/>
        </w:rPr>
        <w:t>М</w:t>
      </w:r>
      <w:r>
        <w:rPr>
          <w:i/>
          <w:vertAlign w:val="subscript"/>
        </w:rPr>
        <w:t>j</w:t>
      </w:r>
      <w:r>
        <w:rPr/>
        <w:t>=</w:t>
      </w:r>
      <w:r>
        <w:rPr>
          <w:i/>
        </w:rPr>
        <w:t>-εI</w:t>
      </w:r>
      <w:r>
        <w:rPr>
          <w:i/>
          <w:vertAlign w:val="subscript"/>
        </w:rPr>
        <w:t>A</w:t>
      </w:r>
      <w:r>
        <w:rPr>
          <w:i/>
        </w:rPr>
        <w:t xml:space="preserve"> </w:t>
      </w:r>
      <w:r>
        <w:rPr/>
        <w:t xml:space="preserve">меняет свой знак в процессе поворота. В начальный момент входа в поворот он способствует увеличению углов увода, как на первой, </w:t>
      </w:r>
      <w:r>
        <w:rPr>
          <w:lang w:val="uk-UA"/>
        </w:rPr>
        <w:t xml:space="preserve">так и на второй управляемой оси. Однако более прогрессивно угол увода в зависимости от </w:t>
      </w:r>
      <w:r>
        <w:rPr>
          <w:i/>
        </w:rPr>
        <w:t>М</w:t>
      </w:r>
      <w:r>
        <w:rPr>
          <w:i/>
          <w:vertAlign w:val="subscript"/>
        </w:rPr>
        <w:t>j</w:t>
      </w:r>
      <w:r>
        <w:rPr>
          <w:lang w:val="uk-UA"/>
        </w:rPr>
        <w:t xml:space="preserve"> возрастает на второй </w:t>
      </w:r>
      <w:r>
        <w:rPr/>
        <w:t xml:space="preserve">управляемой оси, что при схеме 1-00-4 приводит к образованию дополнительной избыточной поворачиваемости и, следовательно, к потере устойчивости. Во второй фазе входа в поворот, когда </w:t>
      </w:r>
      <w:r>
        <w:rPr>
          <w:i/>
        </w:rPr>
        <w:t>ε</w:t>
      </w:r>
      <w:r>
        <w:rPr/>
        <w:t xml:space="preserve"> со знаком "-", момент </w:t>
      </w:r>
      <w:r>
        <w:rPr>
          <w:i/>
        </w:rPr>
        <w:t>М</w:t>
      </w:r>
      <w:r>
        <w:rPr>
          <w:i/>
          <w:vertAlign w:val="subscript"/>
        </w:rPr>
        <w:t>j</w:t>
      </w:r>
      <w:r>
        <w:rPr/>
        <w:t xml:space="preserve"> способствует уменьшению избыточной поворачивае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гловое ускорение автомобиля со схемой управления 1-00-4 в 1,63 раза больше углового ускорения автомобиля со схемой 1-2-00 в начальный момент входа в поворот, что является одной из причин потери устойчивости автомобиля со схемой УК 1-00-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енные результаты позволяют сформулировать следующие выво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гол увода УК второй оси, многоосного автомобиля с различными схемами управления осей больше чем первой оси, что является причиной повышенного износа шин колес второй управляемой ос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гловое ускорение поворота продольной оси четырехосного автомобиля при входе в поворот может менять свой знак и явиться причиной потери устойчив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улучшения управляемости и устойчивости четырехосных автомобилей с различными схемами расположения управляемых осей необходимо обеспечить нейтральную поворачиваемость путем рационального выбора углов поворота У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1010" cy="274447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8. Изменение угловой скорости и углового ускорения во времени продольной оси автомобиля со схемой 1-00-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гол увода УК второй оси, многоосного автомобиля с различными схемами управления осей больше чем первой оси, что является причиной повышенного износа шин колес второй управляемой ос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гловое ускорение поворота продольной оси четырехосного автомобиля при входе в поворот может менять свой знак и явиться причиной потери устойчив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улучшения управляемости и устойчивости четырехосных автомобилей с различными схемами расположения управляемых осей необходимо обеспечить нейтральную поворачиваемость путем рационального выбора углов поворота У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етырехосный автомобиль со схемой расположения управляемых осей 1-2-00 обладает недостаточной, а со схемой 1-00-4 - избыточной поворачиваемостью. Устранение этого отрицательно момента возможно за счет изменения углов поворота УК второй управляемой оси обоих автомобилей с учетом углов увода, например, путем введения в систему рулевого управления автоматического устрой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менение отношения кинематического радиуса кривизны траектории к действительному достаточно полно характеризует поворачиваемости автомобиля и может использоваться в качестве ее оценочного параметра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и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/>
      </w:pPr>
      <w:r>
        <w:rPr>
          <w:lang w:val="uk-UA"/>
        </w:rPr>
        <w:t xml:space="preserve">1. </w:t>
      </w:r>
      <w:r>
        <w:rPr/>
        <w:t>Редчиц В.В., Головина Е.В., Гораш К.И. Некоторые особенности динамики входа в поворот трехосного автомобиля // Научный вестник КУЭИТУ "Новые технологии". - Кременчуг, 2009. - № 11.</w:t>
      </w:r>
    </w:p>
    <w:p>
      <w:pPr>
        <w:pStyle w:val="Style17"/>
        <w:rPr/>
      </w:pPr>
      <w:r>
        <w:rPr>
          <w:lang w:val="uk-UA"/>
        </w:rPr>
        <w:t xml:space="preserve">2. </w:t>
      </w:r>
      <w:r>
        <w:rPr/>
        <w:t>Теория движения боевых колесных машин / Под ред. Беспалова А.А. - М.: ВАБТВ, 1993. - 386 с.</w:t>
      </w:r>
    </w:p>
    <w:p>
      <w:pPr>
        <w:pStyle w:val="Style20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Текст выноски Знак"/>
    <w:qFormat/>
    <w:rPr>
      <w:rFonts w:ascii="Tahoma" w:hAnsi="Tahoma" w:eastAsia="SimSun;Ўм-ЎмЎгЎм?Ўм§ё" w:cs="Tahoma"/>
      <w:sz w:val="16"/>
      <w:szCs w:val="16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Обычный (веб)"/>
    <w:basedOn w:val="Normal"/>
    <w:qFormat/>
    <w:pPr/>
    <w:rPr>
      <w:lang w:val="uk-UA"/>
    </w:rPr>
  </w:style>
  <w:style w:type="paragraph" w:styleId="Style19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размещено"/>
    <w:basedOn w:val="Normal"/>
    <w:qFormat/>
    <w:pPr/>
    <w:rPr>
      <w:color w:val="FFFFFF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2:00Z</dcterms:created>
  <dc:creator>авдеева</dc:creator>
  <dc:description/>
  <cp:keywords/>
  <dc:language>en-US</dc:language>
  <cp:lastModifiedBy>SYSTEM</cp:lastModifiedBy>
  <dcterms:modified xsi:type="dcterms:W3CDTF">2011-09-07T01:42:00Z</dcterms:modified>
  <cp:revision>2</cp:revision>
  <dc:subject/>
  <dc:title>ОСОБЕННОСТИ ВХОДА В ПОВОРОТ МНОГООСНЫХ АВТОМОБИЛЕЙ С РАЗЛИЧНЫМИ СХЕМАМИ УПРАВЛЯЕМЫХ ОСЕЙ</dc:title>
</cp:coreProperties>
</file>