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uppressAutoHyphens w:val="true"/>
        <w:spacing w:lineRule="auto" w:line="3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uppressAutoHyphens w:val="true"/>
        <w:spacing w:lineRule="auto" w:line="360"/>
        <w:jc w:val="center"/>
        <w:rPr>
          <w:szCs w:val="32"/>
        </w:rPr>
      </w:pPr>
      <w:r>
        <w:rPr>
          <w:szCs w:val="32"/>
        </w:rPr>
        <w:t>Расчет показателей экономической оценки эксплуатации машины «КНК-4500»</w:t>
      </w:r>
    </w:p>
    <w:p>
      <w:pPr>
        <w:pStyle w:val="Contents1"/>
        <w:suppressAutoHyphens w:val="true"/>
        <w:spacing w:lineRule="auto" w:line="360"/>
        <w:jc w:val="center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Contents1"/>
        <w:suppressAutoHyphens w:val="true"/>
        <w:spacing w:lineRule="auto" w:line="360"/>
        <w:jc w:val="center"/>
        <w:rPr>
          <w:b w:val="false"/>
          <w:b w:val="false"/>
        </w:rPr>
      </w:pPr>
      <w:r>
        <w:rPr/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ведние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1. </w:t>
      </w:r>
      <w:r>
        <w:rPr>
          <w:b w:val="false"/>
        </w:rPr>
        <w:t>Техническо-экономическое обоснование и выбор базы для сравнения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b w:val="false"/>
        </w:rPr>
        <w:t>1.1 Базовый вариант: комбайн полунавесной кормоуборочный «Полесье-3000»</w:t>
      </w:r>
      <w:r>
        <w:rPr>
          <w:b w:val="false"/>
          <w:lang w:val="en-US" w:eastAsia="en-US"/>
        </w:rPr>
        <w:t xml:space="preserve"> 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1.2 </w:t>
      </w:r>
      <w:r>
        <w:rPr>
          <w:b w:val="false"/>
        </w:rPr>
        <w:t>Универсальное энергетическое средство УЭС-2-250А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1.3 </w:t>
      </w:r>
      <w:r>
        <w:rPr>
          <w:b w:val="false"/>
        </w:rPr>
        <w:t>Проектный вариант: комбайн навесной кормоуборочный «Полесье-4500»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1.4 </w:t>
      </w:r>
      <w:r>
        <w:rPr>
          <w:b w:val="false"/>
        </w:rPr>
        <w:t>Универсальное энергетическое средство УЭС-350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1.5 </w:t>
      </w:r>
      <w:r>
        <w:rPr>
          <w:b w:val="false"/>
        </w:rPr>
        <w:t>Сравнительный анализ представленной сельскохозяйственной техники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2. </w:t>
      </w:r>
      <w:r>
        <w:rPr>
          <w:b w:val="false"/>
        </w:rPr>
        <w:t>Расчёт экономических показателей эксплуатации сельскохозяйственной продукции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3. </w:t>
      </w:r>
      <w:r>
        <w:rPr>
          <w:b w:val="false"/>
        </w:rPr>
        <w:t>Расчет итоговых показателей экономической оценки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4. </w:t>
      </w:r>
      <w:r>
        <w:rPr>
          <w:b w:val="false"/>
        </w:rPr>
        <w:t>Технико-экономический анализ результатов разработки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ключение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Республика Беларусь испытывает острую потребность в сельскохозяйственном производстве масличных и зернобобовых культур для обеспечения потребности людей. Условие произрастания подсолнечника в регионе не совсем соответствуют требованиям метеорологических условий, поэтому целесообразно в качестве масличной культуры использовать рапс. В настоящее время площади засеваемые рапсом неуклонно растут. Применяемые на уборке рапса зерноуборочные машины не обеспечивают минимум потерь, поэтому возникает проблема разработки таких приспособлений к зерноуборочным комбайнам, которые позволят снизить эти пот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хозмашиностроение имеет первостепенное значение для технического перевооружения всего народного хозяйства в целом. В связи с оттоком рабочей силы из сельской местности в города важное значение имеет комплексная механизация и автоматизация сельского хозяйства. Очень важна при проектировании сельскохозяйственных машин их надежность, долговечность, низкая себестоимость. На эти стороны производства в настоящее время обращается особое вним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овременном этапе развития сельскохозяйственного машиностроения перед конструкторами сельскохозяйственной техники стоит задача разработки и выпуска машин позволяющих обеспечить максимальное сбережение сырьевых, топливных и энергетических ресурсов на этапах производства, переработки и использования сельскохозяйствен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остро стоит вопрос о замене сельскохозяйственной техники новой, особенно машин, которые долгое время поставлялись в республику Беларусь из Германии. Такими машинами в настоящее время являются комбайн Е-281, самоходная косилка-плющилка Е-302, которые находятся в эксплуатации, но ресурс их исчерп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разработка новой сельскохозяйственной техники для Беларуси является актуальной проблемой, решение которой позволит насытить парк отсутствующих машин и поддержать на должном уровне основу сельскохозяйственного производства - животноводства республ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новых машин - задача как техническая, так и экономическая, поскольку разрабатываемые машины должны не только быть совершенными по техническим характеристикам, но и обеспечивать более высокие экономические показатели на всех видах работ в различных почвенно-климатических зонах. Задача конструктора - создать машины, обеспечивающие заданное повышение производительности при достижении высшего технического уровня, качества и над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босновании параметров проектируемых машин, масштабов их производства необходимо учитывать, что проектируемый объект входит в упорядоченную иерархию объектов и, с одной стороны, является частью системы более высокого уровня, а с другой - системой для объектов более низкого уровня. В результате процесс проектирования разделяется на два этапа: внешнее (объект - часть системы более высокого ранга) и внутреннее (объект - совокупность компонентов) проектирование, а это предопределяет использование системного анализа нов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ую задачу можно сформулировать так: найти значение параметров новой техники, необходимых для достижения поставленной цели с наименьшими затратами. При этом надо обеспечить совместимость техники с экологической средой. Сокращение сроков разработки и освоения новой техники, повышение ее производительности и надежности требует разработки систем автоматизированного проектирования, применения методов проектирования на основе унифицированных блочно-модульных и базовых конструкций, комплексной автоматизации машин с использованием встроенных микропроцесс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хническо-экономическое обоснование и выбор базы для срав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Базовый вариант: комбайн полунавесной кормоуборочный «Полесье-3000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байн предназначен для скашивания кукурузы, в том числе в фазе восковой спелости и полной спелости зерна, сорго, подсолнечника и других высокостебельных культур, скашивания зелёных и подбора из валков подвяленных сеяных и естественных трав с последующим измельчением и погрузкой в транспорт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омбайн агрегатируется с универсальным энергетическим средством УЭС-2-250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байн включает в себя измельчитель, оснащённый МД - системой защиты рабочих органов от попадания посторонних металлических предметов, и сменные рабочие органы: жатку для грубостебельных культур сплошного среза, подборщик, жатку для трав платформенного типа с транспортными тележ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вижении комбайна режущий аппарат жатки для грубостебельных культур срезает растительную массу, а подающие барабаны направляют её к вальцам питающего аппарата, где масса подпрессовывается и поступает в измельчающий аппарат. Измельчённая масса по силосопроводу подаётся в транспортное средство. Вместо жатки для грубостебельных культур можно навесить на измельчитель жатку для трав или подборщ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и технические данные приведены в таблице 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ехнические данны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>
          <w:trHeight w:val="1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араметры</w:t>
            </w:r>
          </w:p>
        </w:tc>
      </w:tr>
      <w:tr>
        <w:trPr>
          <w:trHeight w:val="1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Тип комб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навесной</w:t>
            </w:r>
          </w:p>
        </w:tc>
      </w:tr>
      <w:tr>
        <w:trPr>
          <w:trHeight w:val="13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К - 3000</w:t>
            </w:r>
          </w:p>
        </w:tc>
      </w:tr>
      <w:tr>
        <w:trPr>
          <w:trHeight w:val="2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Условное 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Полесье – 3000»</w:t>
            </w:r>
          </w:p>
        </w:tc>
      </w:tr>
      <w:tr>
        <w:trPr>
          <w:trHeight w:val="19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Пропускная способность, кг/с, не мене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и уборке кукурузы влажностью 80% и при урожайности не менее 45 т/г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и уборке кукурузы восковой спелости и зерна при урожайности початков не менее 10 т/г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и подборе подвяленных трав влажностью 45%, массе валка не менее 6 кг на метр длин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- при уборке трав влажностью 75% и при урожайности не менее 20 т/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-1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Содержание частиц заданной длины от общей массы измельченного продукта, % не мене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и уборке кукурузы влажностью 80%, частиц длиной не более 30 м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и уборке кукурузы восковой спелости зерна-частиц длиной не более 10 м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и подборе подвяленных трав-частиц длиной не более 30 м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и уборке трав-частиц длиной не более 3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</w:tr>
      <w:tr>
        <w:trPr>
          <w:trHeight w:val="43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6. Степень разрушения зёрен кукурузы в зависимости от спелости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-99</w:t>
            </w:r>
          </w:p>
        </w:tc>
      </w:tr>
      <w:tr>
        <w:trPr>
          <w:trHeight w:val="115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Минимальная установочная высота режущего аппарата, м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жатки для грубостебельных культу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жатки для трав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-1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Полнота сбора урожая, %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</w:t>
            </w:r>
          </w:p>
        </w:tc>
      </w:tr>
      <w:tr>
        <w:trPr>
          <w:trHeight w:val="20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. Рабочая скорость движения, км/ч не бол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. Транспортная скорость, км/ч не боле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23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 Масса конструкционная с комплектом адаптеров, кг не боле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измельчител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жатки для грубостебельных культу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одборщик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жатки для тра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транспортной тележ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</w:t>
            </w:r>
          </w:p>
        </w:tc>
      </w:tr>
      <w:tr>
        <w:trPr>
          <w:trHeight w:val="104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 Ширина захвата, 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жатки для грубостебельных культу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одборщик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жатки для т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±0,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±0,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±0,1</w:t>
            </w:r>
          </w:p>
        </w:tc>
      </w:tr>
      <w:tr>
        <w:trPr>
          <w:trHeight w:val="4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 Шины колё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5-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СТ 7463-80</w:t>
            </w:r>
          </w:p>
        </w:tc>
      </w:tr>
      <w:tr>
        <w:trPr>
          <w:trHeight w:val="2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4. Давление воздуха в шинах, МПа (кг/с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,323±0,2 (3,3±0,2)</w:t>
            </w:r>
          </w:p>
        </w:tc>
      </w:tr>
      <w:tr>
        <w:trPr>
          <w:trHeight w:val="2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5. Высота подачи измельчённой массы в транспортные средства, м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 Габаритные размеры в рабочем положении (силосопровод повернут вправо), мм не боле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 навешенной жаткой для грубостебельны культур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 навешенным подборщиком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 навешенной жаткой для трав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с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4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Универсальное энергетическое средство УЭС-2-250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осредство УЭС-2-250А «Полесье» предназначено для выполнения различных сельскохозяйственных и транспортных работ, выполняемых в агрегате с полунавесными и прицепными машинами и оруд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осредство УЭС-2-250А агрегатируется с полунавесным кормоуборочным комбайном «Полесье-3000»; комбайнами навесными свеклоуборочными КСН-6, КСН-6-2; косилкой-плющилкой ротационной КПР-6 и другими сельскохозяйственными машинами, агрегатирование которых с УЭС согласовано с разработчиком в установленном порядке. УЭС имеет рамную констр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ниверсальное энергетическое средство УЭС-2-250А «Полесье» является самоходной сельскохозяйственной машиной, которая оборудована навесным устройством для агрегатирования с различными машинами и двумя ведущими мостами для обеспечения повышенной проходимости и тяговой спосо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необходимости двигаться двигателем вперед или назад рабочее место оператора может реверсиро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лучшения сцепных качеств и управляемости на переднюю часть УЭС устанавливаются дополнительные грузы (противовес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араметры и технические данные приведены в таблице 1.2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данные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234"/>
      </w:tblGrid>
      <w:tr>
        <w:trPr>
          <w:trHeight w:val="2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араметр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Ти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амоходная </w:t>
            </w:r>
          </w:p>
        </w:tc>
      </w:tr>
      <w:tr>
        <w:trPr>
          <w:trHeight w:val="2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Мар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ЭС-2-250А</w:t>
            </w:r>
          </w:p>
        </w:tc>
      </w:tr>
      <w:tr>
        <w:trPr>
          <w:trHeight w:val="18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Максимальные скорости движения по передачам при прямом и обратном движении, км/ч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ерв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тора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треть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четверт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5,9 4,5*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9,6 6,3*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3,9 8,0*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2,5 14,4*</w:t>
            </w:r>
          </w:p>
        </w:tc>
      </w:tr>
      <w:tr>
        <w:trPr>
          <w:trHeight w:val="1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. Транспортная скорость, км/ч не более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14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Номинальное тяговое усилие при коэффициенте сцепления с почвой - 0,8 и буксовании не более 30 %, кН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ервая скоро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торая скор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10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Грузоподъемность навесного устройства на оси подвеса, кг не мене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 жестким навесным устройство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- с шарнирным навесным устройств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0</w:t>
            </w:r>
          </w:p>
        </w:tc>
      </w:tr>
      <w:tr>
        <w:trPr>
          <w:trHeight w:val="8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7. Масса конструкционная (сухая) в основной рабочей комплектации (без противовесов, ЗИП), кг не бол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30</w:t>
            </w:r>
          </w:p>
        </w:tc>
      </w:tr>
      <w:tr>
        <w:trPr>
          <w:trHeight w:val="84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Колея, м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едущих коле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управляемых коле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140</w:t>
            </w:r>
            <w:r>
              <w:rPr>
                <w:color w:val="000000"/>
                <w:sz w:val="20"/>
                <w:szCs w:val="28"/>
                <w:vertAlign w:val="superscript"/>
              </w:rPr>
              <w:t>+5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235</w:t>
            </w:r>
            <w:r>
              <w:rPr>
                <w:color w:val="000000"/>
                <w:sz w:val="20"/>
                <w:szCs w:val="28"/>
                <w:vertAlign w:val="superscript"/>
              </w:rPr>
              <w:t>-100</w:t>
            </w:r>
          </w:p>
        </w:tc>
      </w:tr>
      <w:tr>
        <w:trPr>
          <w:trHeight w:val="2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Дорожный просвет, мм не мен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База, м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35±25</w:t>
            </w:r>
          </w:p>
        </w:tc>
      </w:tr>
      <w:tr>
        <w:trPr>
          <w:trHeight w:val="3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1. Минимальный радиус окружности поворота, м, не бол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</w:tr>
      <w:tr>
        <w:trPr>
          <w:trHeight w:val="8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2. Давление настройки предохранительного клапана в гидросистеме управления рабочими органами, МПа (кгс/с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vertAlign w:val="superscript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  <w:vertAlign w:val="superscript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6</w:t>
            </w:r>
            <w:r>
              <w:rPr>
                <w:color w:val="000000"/>
                <w:sz w:val="20"/>
                <w:szCs w:val="28"/>
                <w:vertAlign w:val="superscript"/>
              </w:rPr>
              <w:t>+1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(160</w:t>
            </w:r>
            <w:r>
              <w:rPr>
                <w:color w:val="000000"/>
                <w:sz w:val="20"/>
                <w:szCs w:val="28"/>
                <w:vertAlign w:val="superscript"/>
              </w:rPr>
              <w:t>+10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3. Давление в пневмосистеме, МПа (кгс/с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>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 0,59 до 0,7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(от 5,9 до 7,8)</w:t>
            </w:r>
          </w:p>
        </w:tc>
      </w:tr>
      <w:tr>
        <w:trPr>
          <w:trHeight w:val="11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 Транспортные габаритные размеры , мм не боле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дл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шири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ыс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 Мощность двигателя (номинальная) кВт (л.с.) не мен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(265)</w:t>
            </w:r>
          </w:p>
        </w:tc>
      </w:tr>
      <w:tr>
        <w:trPr>
          <w:trHeight w:val="4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6. Номинальная частота вращения коленчатого вала двигателя, с</w:t>
            </w:r>
            <w:r>
              <w:rPr>
                <w:color w:val="000000"/>
                <w:sz w:val="20"/>
                <w:szCs w:val="28"/>
                <w:vertAlign w:val="superscript"/>
              </w:rPr>
              <w:t>-1</w:t>
            </w:r>
            <w:r>
              <w:rPr>
                <w:color w:val="000000"/>
                <w:sz w:val="20"/>
                <w:szCs w:val="28"/>
              </w:rPr>
              <w:t>(об/мин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3(2000)</w:t>
            </w:r>
          </w:p>
        </w:tc>
      </w:tr>
      <w:tr>
        <w:trPr>
          <w:trHeight w:val="4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7. Номинальное напряжение системы электрооборудования, 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чание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  <w:vertAlign w:val="superscript"/>
              </w:rPr>
              <w:t>*</w:t>
            </w:r>
            <w:r>
              <w:rPr>
                <w:color w:val="000000"/>
                <w:sz w:val="20"/>
                <w:szCs w:val="28"/>
              </w:rPr>
              <w:t xml:space="preserve"> С включенным УВМ (допускается отклонение ±10 % от приведенных значений)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3 Проектный вариант: комбайн навесной кормоуборочный «Полесье-4500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байн предназначен для скашивания зерносенажных культур, кукурузы любой спелости зерна, сорго, подсолнечника и других высокостебельных культур, скашивания трав и подбора из валков подвяленных сеяных и естественных трав с одновременным измельчением и погрузкой в транспорт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омбайн агрегатируется с универсальным энергетическим средством УЭС-35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уется жаткой для грубостебельных культур (4,5 м), подборщиком (3 или 4,2 м), жаткой для уборки зерносенажа (6 м) и жаткой для трав (5 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уборки культур аналогичен базовому варианту (КПК-3000 «Полесье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араметры и технические данные приведены в таблице 1.3.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1.3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ехнические данные</w:t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67"/>
      </w:tblGrid>
      <w:tr>
        <w:trPr>
          <w:trHeight w:val="24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араметр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>Значени</w:t>
            </w:r>
            <w:r>
              <w:rPr>
                <w:color w:val="000000"/>
                <w:sz w:val="20"/>
                <w:szCs w:val="28"/>
                <w:lang w:val="ru-RU"/>
              </w:rPr>
              <w:t>е</w:t>
            </w:r>
          </w:p>
        </w:tc>
      </w:tr>
      <w:tr>
        <w:trPr>
          <w:trHeight w:val="27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Тип комбай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весной</w:t>
            </w:r>
          </w:p>
        </w:tc>
      </w:tr>
      <w:tr>
        <w:trPr>
          <w:trHeight w:val="10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Мар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К-4500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Условное наз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Полесье-4500»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Полнота сбора урожая, % не мене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бочая скорость движения, км/ч не боле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Транспортная скорость, км/ч не боле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23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Производительность за час основного времени, т/ч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на подборе трав на сенаж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на уборке трав на сило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на уборке кукурузы молочно-восковой спелост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на уборке кукурузы восковой спел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Универсальное энергетическое средство УЭС-3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осредство модели УЭС-350 «Полесье» предназначено для работы с уборочными сельскохозяйственными машинами и комбинированными агрегатами различного класса энерго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ое энергосредство оснащено двигателем мощностью 350 л.с. или 428 л.с. фирмы Даймлер Крайслер, обеспечивающим удельный расход топлива во всём рабочем диапазоне эксплуатации, комфортабельной кабиной с панорамным стеклом, кондиционером-отопителем, бортовой информационно-управляющей системой на базе промышленного компьютера, повышенным до 650 мм дорожным просветом для пропуска под машиной технологического продукта или размещения различных рабочих органов комбинированных агрегатов дополнительным гидроотбором мощ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новым энергостредством могут агрегатироваться как серийно выпускаемые ПО «Гомсельмаш» адаптеры для уборки кормов, зерна, сахарной свеклы, так и предлагаемые к разработке новые адаптеры для уборки кормов, картофеля, зерна, сахарной свеклы и комбинированные агрег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араметры и технические данные приведены в таблице 1.4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1.4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данные 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251"/>
      </w:tblGrid>
      <w:tr>
        <w:trPr>
          <w:trHeight w:val="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араметр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>Значени</w:t>
            </w:r>
            <w:r>
              <w:rPr>
                <w:color w:val="000000"/>
                <w:sz w:val="20"/>
                <w:szCs w:val="28"/>
                <w:lang w:val="ru-RU"/>
              </w:rPr>
              <w:t>е</w:t>
            </w:r>
          </w:p>
        </w:tc>
      </w:tr>
      <w:tr>
        <w:trPr>
          <w:trHeight w:val="2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Тип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есный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щего назначения</w:t>
            </w:r>
          </w:p>
        </w:tc>
      </w:tr>
      <w:tr>
        <w:trPr>
          <w:trHeight w:val="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Мар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ЭС-35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Колёсная форму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×4</w:t>
            </w:r>
          </w:p>
        </w:tc>
      </w:tr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Двигате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 457 LA</w:t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Номинальная частота вращения ВОМ, об/мин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Мощность, л.с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; 428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Система контроля и диагност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ртовой компьютер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Грузоподъёмность навесных устройств на оси подвеса, к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о стороны каби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о стороны двигате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Ёмкость топливного бака, 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</w:tr>
      <w:tr>
        <w:trPr>
          <w:trHeight w:val="14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Транспортная скорость, км/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3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 Рабочие скорости, км/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-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5 Сравнительный анализ представленной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приведенных в подразделах 1.1-1.4 можно произвести сравнительный анализ двух вариа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машины идентичны по условиям работы, по характеру выполнения технологического процесса. Различия существуют лишь в устройстве и техническом оснащении двух видов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овый вариант отличается сравнительно высокой надёжностью и дешевизной техники. Единственным и наиболее важным недостатком, по сравнению с проектным вариантом, является невысокая производительность. Она обусловлена низкой мощностью (250 л.с. у базового и 350 л.с. у проектного) двигателя и шириной захвата жатки, которая у КНК-4500 на 1,5 м больше, чем у КПК-3000. Отличительной особенностью модернизированной техники является наличие бортового компьютера, что облегчает работу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олее подробного анализа двух видов техники необходимо провести технико-экономический анализ. Его мы будем проводить на основании исходных данных, представленных в таблице 1.5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5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Исходные данные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455"/>
        <w:gridCol w:w="1504"/>
        <w:gridCol w:w="1527"/>
        <w:gridCol w:w="141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овы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ны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</w:tr>
      <w:tr>
        <w:trPr>
          <w:trHeight w:val="64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хнологический процесс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моуборк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кукуруза восковой спелости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маши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ПК-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К-45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 энерго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ЭС-2-25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ЭС-350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апте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л. СШ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82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ы (измельчител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л. СШ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20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ерго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л. СШ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480</w:t>
            </w:r>
          </w:p>
        </w:tc>
      </w:tr>
      <w:tr>
        <w:trPr>
          <w:trHeight w:val="3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ок службы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апте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ы (измельчител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ерго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Производительность за час основного времен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н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Удельный расход топли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03</w:t>
            </w:r>
          </w:p>
        </w:tc>
      </w:tr>
      <w:tr>
        <w:trPr>
          <w:trHeight w:val="5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орматив годовой загрузки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апте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ы (измельчител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ерго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</w:tr>
      <w:tr>
        <w:trPr>
          <w:trHeight w:val="5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ормативный коэффициент отчисления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текущий ремонт и ПТ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апте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</w:tr>
      <w:tr>
        <w:trPr>
          <w:trHeight w:val="3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ы (измельчител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ерго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оэффициент перевода цены в балансовую стоимо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ормативный коэффициент эффективности капитальных влож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Количество обслуживающего персона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зряд выполняемых рабо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ёт экономических показателей эксплуатации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разделе необходимо выполнить расчёты экономических показателей по базовому и проектному вариа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начально должен быть представлен расчёт приведенных затрат на единицу наработки рассматриваемых видов сельскохозяйственной техники на базе коэффициентов использования сменного и эксплуатационного времени, определена сезонная наработка (по нормативам годовой загрузки и данным предприятия изготови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енные затраты на единицу наработки в рублях определяют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ямые эксплуатационные затраты на единицу наработки, тыс. руб./ ед. на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эффективности капитальных вложений, равный 0,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апитальные вложения на единицу наработки, руб./ ед. на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ые эксплуатационные затраты на единицу наработки в рублях определяют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затраты на оплату труда обслуживающего персонала, тыс. руб./ед. на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траты на горюче-смазочные материалы и электроэнергию, тыс. руб./ед. на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траты на техническое обслуживание, текущий и капитальный ремонт, тыс. руб./ед. на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траты на реновацию, тыс. руб./ед. нарабо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чие прямые затраты на основные и вспомогательные материалы (семена, удобрения) тыс. руб./ед. на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чание. Если сравниваемые машины отличаются технологией их хранения, то в прочие затраты включают затраты на х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на оплату труда согласно законодательству РБ включают в себя затраты на основную и дополнительную заработную плату (ФОТ). Фонд оплаты тру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</w:rPr>
        <w:t>Зос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ая заработная плата, тыс.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З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ая заработная плата,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составляет 10…20% от Зос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аконом РБ № 6368 - 3 от 31.01.2000 «О внесении дополнений в некоторые законодательные акты» отчисления в Фонд социальной защиты осуществляются в размере 35 % от расходов на (Ф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ый налог согласно законодательству РБ составляет 3 % от фонда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в фонд содействия занятости согласно законодательству РБ составляет 1% от фонда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конодательству РБ чрезвычайный налог и отчисления в фонд содействия занятости выплачиваются единым платежом в размере 4% от фонда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 обслуживающего персонала в рублях на единицу наработки определяют по формуле: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Wс - производительность агрегата или рабочего за 1ч сменного времени, т/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j-го производственного персонала, ч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асовая тарифная ставка оплаты труда обслуживающего персонала по j-му разряду выполняемых работ, тыс. руб. /чел.-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2580" cy="48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jр - тарифная ставка j-го разряда в месяц (на 1.09.2006 тарифная ставка 1-го разряда в месяц С1р= 62 тыс. руб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316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рабочий фонд времени в 2006 году (согласно производственному календарю на 2006 год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038 ча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тjр - тарифный коэффициент по единой тарифной сетке для рабочих, работающих в нормальных производственных условиях по j-му разряду выполняемых работ (для 6-го разряда Ктjр = 1,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/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доплаты по расчету за продукцию, премии, надбавки за классность и стаж работы, квалификацию, оплату отпусков и начисления по социальному страх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ГСКБ коэффициента доплат включает в себя следующие коэффициенты (для 6-го разряд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ов - повышающий коэффициент, составляет 2,28 от основно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ор - корректирующий коэффициент, составляет 1,19 от основно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ж - за стаж работы, составляет 0,2 от основно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лас - за классность, составляет 0,15 от основно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роф - за профессиональное мастерство, составляет 0,24 от основного зарабо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коэффициент доплат включают следующие коэффициенты, согласно законодательству РБ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оц - отчисления на социальное страхование, составляют 0,35 от фонда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ан - отчисления в фонд занятости, составляющие 0,01 от фонда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чн - чрезвычайный налог, составляющий 0,03 от фонда опла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получаем коэффициент доплат равн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83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азового и проектного вариантов относительная величина коэффициента доплат рав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ГСКБ производительность агрегата за 1 час сменного времени рав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базов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/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я проектн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19939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/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 обслуживающего персонала на единицу наработки определяем по формуле (2.4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горюче-смазочные материалы в рублях на единицу наработки определяют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ход горюче-смазочных материалов, кг/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на (без НДС) 1 кг топлива (включая стоимость смазочных материалов), руб./к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ГСКБ расход ГСМ рав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базов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08 кг/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я проектн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03 кг/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еревести исходный расход из кг/га в л/га. Т.к. плотность дизельного топлив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876, 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базов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/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я проектн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/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данным ОАО «Беларуснефть» на 1.09.2006 цена 1 л дизельного топлива без НДС равна 1,24 тыс. рублей. Отсю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ГСМ (в тыс. руб./га) определяем по формуле (2.7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/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/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ода затрат на ГСМ из тыс. руб./га в тыс. руб./т используем урожайность зерновых культур (кукурузы) на 2006 год, которая согласно данным Министерства статистики и анализа Республики Беларусь по Гомельской области в 2006 году составила 20,8 т/га (см. [15]). Таким образом, затраты ГСМ (в тыс. руб./т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базового варианта:</w:t>
      </w:r>
    </w:p>
    <w:p>
      <w:pPr>
        <w:pStyle w:val="TextBody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формуле 4.2.6 (стр. 11, [1]) затраты на техническое обслуживание, текущий и капитальный ремонты по нормативам отчислений от балансовой цены машины определяют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балансовая стоимость рассматриваемой техники,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отчислений на текущий ремонт и техническое обслужи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отчислений на капитальный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изводительность агрегата или рабочего за 1 час эксплуатационного времени, ед. наработки/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ная годовая загрузка,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Цпр (без НДС, МЦФ и РЦФ) - цена приобретения без уплаты нало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ер - коэффициент перевода цены в балансовую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а приобретения без учёта НДС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а приобретения без уплаты налог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сходным данным Кпер = 1,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огласно формулам (2.9), (2.10), (2.11) определяем балансовую стоимость каждого вида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базового вари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адапте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маш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энергосре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оектного вари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адапте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маш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стоимость энергосред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ых расчётах цена приобретения бралась в белорусских рублях согласно курсу Национального Банка РБ (1 долл. США = 2,145 тыс. руб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к. данная техника является новой, то коэффициент отчислений на капитальный ремонт равен Ккр= 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сходным данным производительность за 1 час эксплуатационного време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базов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/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для проектного варианта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/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8) определяем затраты на техническое обслуживание, текущий и капитальный ремонты по нормативам отчислений от балансовой цены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8) определяем затраты на техническое обслуживание, текущий и капитальный ремонты по нормативам отчислений от балансовой цены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реновацию машины в рублях на единицу наработки определяют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отчислений на реновацию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2) определяем затраты на реновацию машины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2) определяем затраты на реновацию машины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питальные вложения по машине в рублях на единицу наработки определяют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3) определяем капитальные вложения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3) определяем капитальные вложения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2) определяем прямые эксплуатационные затраты на единицу наработки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28829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28702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2) определяем прямые эксплуатационные затраты на единицу наработки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28702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28702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29083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) определяем приведенные затраты на единицу наработки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9812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) определяем приведенные затраты на единицу наработки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9431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ыс. руб.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труда в человеко-часах на единицу наработки при выполнении машиной или рабочим производственного процесса определяют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 - количества производственного персонала,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.14) определяем затраты труда при выполнении машиной или рабочим производственного процесса для базов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ас/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2.14) определяем затраты труда при выполнении машиной или рабочим производственного процесса для проектного вариан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.-час/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ональная годовая наработка для машины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165" cy="1809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5)</w:t>
      </w:r>
    </w:p>
    <w:p>
      <w:pPr>
        <w:pStyle w:val="TextBody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формуле (2.15) определяем зональную годовую наработку для базового вариа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</w:t>
      </w:r>
    </w:p>
    <w:p>
      <w:pPr>
        <w:pStyle w:val="TextBody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формуле (2.15) определяем зональную годовую наработку для проектного вариа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адаптера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машины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энергосредства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экономический эффект от снижения изменения зональной наработки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цена 1 тонны убираем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«Облсельхозпрода» г. Гомеля закупочная цена кукурузы в 2006 году составила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5 тыс. руб./т (см. [15]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2.16) определяем дополнительный экономический эффект, принимая к расчётам зональную годовую наработку маш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ов сводим в итоговую таблицу экономических показателей.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2.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19420" cy="5777230"/>
                <wp:effectExtent l="0" t="0" r="0" b="0"/>
                <wp:wrapSquare wrapText="bothSides"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577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456"/>
                              <w:gridCol w:w="2122"/>
                              <w:gridCol w:w="146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Базовы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  <w:t>Проектны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  <w:t>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1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.Балансовая 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.1. адапте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.2. маши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.3. энергосредства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951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2276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2684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67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2297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06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2.Затраты труда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чел-ч/г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0173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0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3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 Прямые удельные эксплуатационные затраты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1. зарплат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2. ренов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2.1. адапте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2.2. маши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2.3. энерго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3. ремонт и плановое ТО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3.1. адапте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3.2. маши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3.3. энерго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</w:tabs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4. ГСМ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05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3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0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4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1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5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0,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4.Удельные капиталов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4.1. адаптер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4.2. маши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4.3. энергосредства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,95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4,6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,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5. Приведенные затраты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,56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,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6. Дополнительный эффект от снижения потерь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72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454.9pt;mso-wrap-distance-left:9.05pt;mso-wrap-distance-right:9.05pt;mso-wrap-distance-top:0pt;mso-wrap-distance-bottom:0pt;margin-top:0.05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456"/>
                        <w:gridCol w:w="2122"/>
                        <w:gridCol w:w="146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Базовы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вариант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Проектны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вариант</w:t>
                            </w:r>
                          </w:p>
                        </w:tc>
                      </w:tr>
                      <w:tr>
                        <w:trPr>
                          <w:trHeight w:val="1031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.Балансовая стоимост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.1. адапте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.2. машин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.3. энергосредства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951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2276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2684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673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2297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06710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2.Затраты труда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чел-ч/г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0173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0131</w:t>
                            </w:r>
                          </w:p>
                        </w:tc>
                      </w:tr>
                      <w:tr>
                        <w:trPr>
                          <w:trHeight w:val="3493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 Прямые удельные эксплуатационные затраты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1. зарпла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2. реновац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2.1. адапте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2.2. машин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2.3. энергосредст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3. ремонт и плановое ТО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3.1. адапте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3.2. машин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3.3. энергосред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4. ГСМ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05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3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1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4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1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0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4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1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5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1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0,047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4.Удельные капиталовлож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4.1. адаптер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4.2. машин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4.3. энергосредства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,95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4,6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,1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5. Приведенные затраты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,56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,26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6. Дополнительный эффект от снижения потерь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72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анализируя полученные результаты можно сделать вывод, что приведенные затраты больше у базового варианта (3,56 тыс. руб.), чем у проектного (3,262 тыс. руб.). Также у проектного варианта наблюдается дополнительный эффект от снижения потерь за комбайном, который составляет 172480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ет итоговых показателей экономической оце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главе будут выполнены расчёты основных показателей экономической оценки, на основе которых можно будет окончательно сделать вывод о целесообразности применения нов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итоговым показателям экономической оценки относятся следующие экономические показа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годовой экономический эффект от изменения приведенных затрат и сокращения потерь при эксплуатации проектного варианта сельскохозяйственной 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ий эффект от производства и использования за срок службы агрег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митная цена модернизированного агрег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экономический эффект, от изменения приведенных затрат, характеризует годовой прирост прибыли вследствие использования модернизированного агрегата по сравнению с базовым вариантом и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159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полученные выше значения в формулу (3.1) получ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032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ой экономический эффект характеризует годовой прирост прибыли при данном использовании модернизированного агрегата в сравнении с базовым вариантом и рав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17716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значения в формулу (3.2) получ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17716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й эффект, от производства и использования за срок службы агрегата, характеризует прирост прибыли, получаемый за время всего срока эксплуатации и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значения в формулу (3.3) получ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митная цена характеризует предельную цену модернизированного агрегата с учетом коэффициента гарантии потребителю и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гарантии потребителю экономического эффекта от использования новой ма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гарантии, обеспечивающий потребителю экономический эффект от использования новой машины, принимают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8 (стр. 14, [1]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значения в формулу (3.4) получ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032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а сводим в таблицу итоговых показателей экономической оценки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3.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ые показатели экономической оценк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5469255" cy="2009140"/>
                <wp:effectExtent l="0" t="0" r="0" b="0"/>
                <wp:wrapSquare wrapText="bothSides"/>
                <wp:docPr id="1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  <w:gridCol w:w="1424"/>
                              <w:gridCol w:w="246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  <w:t>измерений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1. Годовой экономический эффект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- от изменения приведенных затра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- от сокращения потерь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1974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192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2. Экономический эффект от производства и использования за срок службы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768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4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3. Лимитная цена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8"/>
                                    </w:rPr>
                                    <w:t>732233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58.2pt;mso-wrap-distance-left:9pt;mso-wrap-distance-right:9pt;mso-wrap-distance-top:0pt;mso-wrap-distance-bottom:0pt;margin-top:3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  <w:gridCol w:w="1424"/>
                        <w:gridCol w:w="246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  <w:t>измерений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Значение показателя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1. Годовой экономический эффект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- от изменения приведенных затра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- от сокращения потерь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>1974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8"/>
                              </w:rPr>
                              <w:t>19222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2. Экономический эффект от производства и использования за срок службы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768880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4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3. Лимитная цена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  <w:t>732233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в результате проведенной модернизации годовой экономический эффект составил 211960 тыс. руб. В целом экономический эффект от производства и использования за весь срок службы машины составил 768880 тыс. руб. В этом случае лимитная цена равна 732233,6 тыс. руб. Следовательно, применение проектного варианта можно считать вполне удачным и экономически выгод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ехнико-экономический анализ результатов раз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кормоуборочный комбайн модернизация эксплуа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проводим обобщающий анализ проведенных расчётов в разделах 2 и 3. На основании полученных результатов сделаем вывод о целесообразности проведения всего комплекса работ по модернизации рассматриваемой сельскохозяйственной техники с учётом технических, эксплуатационных и экономически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им таблицу технико-экономических показателей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1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о-экономический показатели</w:t>
      </w:r>
    </w:p>
    <w:tbl>
      <w:tblPr>
        <w:tblW w:w="9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75"/>
        <w:gridCol w:w="1795"/>
        <w:gridCol w:w="1562"/>
      </w:tblGrid>
      <w:tr>
        <w:trPr>
          <w:trHeight w:val="19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измерени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показателя</w:t>
            </w:r>
          </w:p>
        </w:tc>
      </w:tr>
      <w:tr>
        <w:trPr>
          <w:trHeight w:val="38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овы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ны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</w:tr>
      <w:tr>
        <w:trPr>
          <w:trHeight w:val="9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. Балансовая стоимо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. адаптер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. маши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3. энерго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6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68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3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97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710</w:t>
            </w:r>
          </w:p>
        </w:tc>
      </w:tr>
      <w:tr>
        <w:trPr>
          <w:trHeight w:val="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. Мощность двига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.с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. Ширина захв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</w:tr>
      <w:tr>
        <w:trPr>
          <w:trHeight w:val="10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. Масса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1. адаптер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2. маши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3. энерго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00</w:t>
            </w:r>
          </w:p>
        </w:tc>
      </w:tr>
      <w:tr>
        <w:trPr>
          <w:trHeight w:val="1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Срок службы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1. адаптер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2. маши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3. энерго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. Производительность за час основного времен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н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. Удельный расход топли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3</w:t>
            </w:r>
          </w:p>
        </w:tc>
      </w:tr>
      <w:tr>
        <w:trPr>
          <w:trHeight w:val="9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. Годовая загрузка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1. адаптер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2. машин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3. энерго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</w:tr>
      <w:tr>
        <w:trPr>
          <w:trHeight w:val="1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. Дополнительный экономический эффек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480</w:t>
            </w:r>
          </w:p>
        </w:tc>
      </w:tr>
      <w:tr>
        <w:trPr>
          <w:trHeight w:val="12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0. Годовой экономический эффект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1. от изменения приведенных затра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2. от снижения потер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7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1922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1. Экономический эффект от производства и использования за срок служб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888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2. Лимитная це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2233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результатов представленных в таблице 4.1 можно сделать следующие выводы и об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равнить балансовую стоимость двух видов техники, то проектный вариант дешевле, чем базовый. Сравнивая базовый вариант с проектным, видим, что у проектного варианта такой показатель, как производительность выше, чем у базового и меньший расход топлива. Использование модернизированной техники позволяет получить дополнительный экономический эффект. Если проследить за результатами расчётов годового экономического эффекта и экономического эффекта от производства и использования техники за срок службы, то можно сделать вывод о целесообразности введения новой техники в произво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рыночной экономики любое предприятие стремиться сделать свою продукцию конкурентоспособной и при этом получить наибольшую прибыль. Правильная организация производства, проведенная модернизация или улучшение позволяет снизить затраты на производство продукции, повысить его качества, производительность и эффективность использования. При этом повышается рентабельность производства, экономический эффект, а также прибыль остающаяся в распоряжении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й курсовой работы был расчет показателей экономической оценки эксплуатации комбайна «КНК-4500» и определение эффективности применения по сравнению с базовым вариантом. Анализируя проведенные расчеты можно сделать вывод, что при данных условиях производства наиболее экономичным является проектный вари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проведенной модернизации состоит в том, что в результате изменения конструкции машины приносит годовой экономический эффект равный 211960 тыс. руб., экономический эффект от производства и использования за срок службы составляет 768880 тыс. руб., лимитная цена по сравнению с базовой составляет 732233,6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 Котова С.Н. Практическое руководство. Организация производства и менеджмент. Практическое руководство к курсовой работе «Проектирование и производство сельскохозяйственной техники» (Т.05.09.00 «Тракторы и сельскохозяйственные машины»). - Гомель: ГГТУ им П.О. Сухого, 2004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олотогоров В. Г. Организация и планирование производства: практическое пособие. - Мн.: ФУА - информ., 2001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3. Устинов А.Н. Сельскохозяйственные машины. - М.: ИРПО, 1999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4. Карпенко А.Н., Халанский В.М. Сельскохозяйственные машины. - М.: Агропромиздат., 1989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5. Макаренко М. В., Махалина О.М. Производственный менеджмент: Учебное пособие для вузов. - М.: «Издательство ПРИОР», 1998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6. Лурье А. Б., Гусинцев Ф. Г., Давидсон Е. И. Сельскохозяйственные машины. - Л.: Колос, Ленингр. Отделение, 1983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7. Организация, планирование и управление машиностроительным производством / под ред. Б. Н. Радионова. М.: Машиностроение, 1989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ртнов М. Н. Кормоуборочные комбайны. - М.: Агропромиздат, 1986 г.</w:t>
      </w:r>
    </w:p>
    <w:p>
      <w:pPr>
        <w:pStyle w:val="Normal"/>
        <w:tabs>
          <w:tab w:val="clear" w:pos="708"/>
          <w:tab w:val="left" w:pos="0" w:leader="none"/>
          <w:tab w:val="left" w:pos="2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9. Скрипченко Д.Г. Оплата труда и пути её реформирования. - Мн.: Амалфея, 1997 г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0. Ткач В.И., Сеферова И.Ф., Крохичева Г.Е., Проскурина В.А. Бухгалтерский учёт амортизации. - М.: «Издательство ПРИОР», 2001 г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1. Комбайны кормоуборочные. Общие технические требования. ГОСТ 26721-87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ОСТ 23729-88. Техника сельскохозяйственная. Методы экономической оценки специализированных машин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3. Тракторы сельскохозяйственные. Методы испытаний. ГОСТ 7057-2001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4. Сельское хозяйство РБ. Статистический сборник /Министерство статистики и анализа РБ. - Мн.: 2006.</w:t>
      </w:r>
    </w:p>
    <w:p>
      <w:pPr>
        <w:pStyle w:val="Normal"/>
        <w:tabs>
          <w:tab w:val="clear" w:pos="708"/>
          <w:tab w:val="left" w:pos="0" w:leader="none"/>
          <w:tab w:val="left" w:pos="39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5. Статистический ежегодник РБ 2006. Статистический сборник /Министерство статистики и анализа РБ. - Мн., 2006 г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6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24">
    <w:name w:val="Основной текст с отступом 2"/>
    <w:basedOn w:val="Normal"/>
    <w:qFormat/>
    <w:pPr>
      <w:ind w:left="57" w:firstLine="513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3:00Z</dcterms:created>
  <dc:creator>WinStyle</dc:creator>
  <dc:description/>
  <cp:keywords/>
  <dc:language>en-US</dc:language>
  <cp:lastModifiedBy>SYSTEM</cp:lastModifiedBy>
  <dcterms:modified xsi:type="dcterms:W3CDTF">2011-09-07T01:43:00Z</dcterms:modified>
  <cp:revision>2</cp:revision>
  <dc:subject/>
  <dc:title>Пожарная безопасность</dc:title>
</cp:coreProperties>
</file>