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31.wmf" ContentType="image/x-wmf"/>
  <Override PartName="/word/media/image45.wmf" ContentType="image/x-wmf"/>
  <Override PartName="/word/media/image46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7.wmf" ContentType="image/x-wmf"/>
  <Override PartName="/word/media/image8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6.wmf" ContentType="image/x-wmf"/>
  <Override PartName="/word/media/image16.png" ContentType="image/png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ий Государственный технический университет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ЭС иЭТ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электроснабжение промышленных предприятий</w:t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28"/>
          <w:szCs w:val="28"/>
        </w:rPr>
        <w:t>тема: Электроснабжение промышленных предприятий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  <w:r>
        <w:br w:type="page"/>
      </w:r>
    </w:p>
    <w:p>
      <w:pPr>
        <w:pStyle w:val="Heading1"/>
        <w:spacing w:lineRule="auto" w:line="360" w:before="0" w:after="0"/>
        <w:ind w:left="0" w:right="221"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73">
                <wp:simplePos x="0" y="0"/>
                <wp:positionH relativeFrom="column">
                  <wp:posOffset>5692140</wp:posOffset>
                </wp:positionH>
                <wp:positionV relativeFrom="paragraph">
                  <wp:posOffset>9605010</wp:posOffset>
                </wp:positionV>
                <wp:extent cx="409575" cy="2095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8.2pt;margin-top:756.3pt;width:32.2pt;height:1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Задание и исходные данные для курсового проек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схемы электроснабжения предприятия (рисунок1.1) по исходным данным (таблица 1.1) определи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По величине естественного коэффициента мощности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редней мощност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ать необходимое количество и выбрать тип конденсаторов или комплектной конденсаторной установки для компенсации реактивной мощности до значения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на сборных шинах ГПП). При определении средней мощности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ять годовое число использования максимальной нагрузки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число часов работы предприятия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четный максимум нагрузки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ить методом коэффициента спроса. Составить схему подключения конденсаторов к се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Определить величину оптимального напряжения для схемы внешнего электроснабжения. Расстояние от РП до ГПП равно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Стандартное значение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ять ближайшее к нестандартному, определенному по формул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Определить мощность и выбрать трансформаторы 35(110)/6 кВ и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П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Выбрать провода воздушной линии внешнего электроснабжения и кабели для подключения ТП предприятия. Длина воздушной линии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абельной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Рассчитать токи к.з для точек схемы, назначенных на рис.1 и проверить оборудование ГПП по токам к.з. Мощность короткозамкнутой цеп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.з</w:t>
      </w:r>
      <w:r>
        <w:rPr>
          <w:sz w:val="28"/>
          <w:szCs w:val="28"/>
        </w:rPr>
        <w:t xml:space="preserve"> для шин 35 кВ равна 600 МВА, для шин 110 кВ-1200 М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Рассчитать продольную дифференциальную защиту трансформаторов ГПП. Привести схему защит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ить схему МТЗ с независимой от тока выдержкой времени и рассчитать уставки защит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Рассчитать заземление ГПП, приняв удельное сопротивление грунта с=2,5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Ом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Style1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Таблица 1.1 Исходные данные</w:t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440"/>
        <w:gridCol w:w="1080"/>
        <w:gridCol w:w="1260"/>
        <w:gridCol w:w="1328"/>
        <w:gridCol w:w="992"/>
        <w:gridCol w:w="1276"/>
      </w:tblGrid>
      <w:tr>
        <w:trPr>
          <w:trHeight w:val="5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ы линий, км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для ГПП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ики 380 В</w:t>
            </w:r>
          </w:p>
        </w:tc>
      </w:tr>
      <w:tr>
        <w:trPr>
          <w:trHeight w:val="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Возду-шной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7000" cy="1905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Кабель-ной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905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групповая номинальная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н1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венный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2400" cy="1905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коэффи-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ент участия в максимуме К</w:t>
            </w:r>
            <w:r>
              <w:rPr>
                <w:sz w:val="20"/>
                <w:szCs w:val="20"/>
                <w:vertAlign w:val="subscript"/>
              </w:rPr>
              <w:t>м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групповая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номинальная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н2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венный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co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2400" cy="1905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коэффи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циент участия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в максимуме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м2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250" cy="481838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81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.1 Схема электроснабжения предприятия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172">
                <wp:simplePos x="0" y="0"/>
                <wp:positionH relativeFrom="column">
                  <wp:posOffset>5806440</wp:posOffset>
                </wp:positionH>
                <wp:positionV relativeFrom="paragraph">
                  <wp:posOffset>505460</wp:posOffset>
                </wp:positionV>
                <wp:extent cx="238125" cy="25717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7.2pt;margin-top:39.8pt;width:18.7pt;height:2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spacing w:lineRule="auto" w:line="360"/>
        <w:ind w:hanging="0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Введение</w:t>
      </w:r>
    </w:p>
    <w:p>
      <w:pPr>
        <w:pStyle w:val="Contents1"/>
        <w:spacing w:lineRule="auto" w:line="360"/>
        <w:ind w:hanging="0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. Выбор конденсаторной установки</w:t>
      </w:r>
    </w:p>
    <w:p>
      <w:pPr>
        <w:pStyle w:val="Contents1"/>
        <w:spacing w:lineRule="auto" w:line="360"/>
        <w:ind w:hanging="0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.1 Расчет электрических нагрузок</w:t>
      </w:r>
    </w:p>
    <w:p>
      <w:pPr>
        <w:pStyle w:val="Contents1"/>
        <w:spacing w:lineRule="auto" w:line="360"/>
        <w:ind w:hanging="0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1.2 Расчет компенсирующей установки</w:t>
      </w:r>
    </w:p>
    <w:p>
      <w:pPr>
        <w:pStyle w:val="Contents1"/>
        <w:spacing w:lineRule="auto" w:line="360"/>
        <w:ind w:hanging="0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2. Определение величины оптимального напряжения</w:t>
      </w:r>
    </w:p>
    <w:p>
      <w:pPr>
        <w:pStyle w:val="Contents1"/>
        <w:spacing w:lineRule="auto" w:line="360"/>
        <w:ind w:hanging="0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3. Выбор силовых трансформаторов</w:t>
      </w:r>
    </w:p>
    <w:p>
      <w:pPr>
        <w:pStyle w:val="Contents1"/>
        <w:spacing w:lineRule="auto" w:line="360"/>
        <w:ind w:hanging="0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4. Выбор сечения проводников</w:t>
      </w:r>
    </w:p>
    <w:p>
      <w:pPr>
        <w:pStyle w:val="Contents1"/>
        <w:spacing w:lineRule="auto" w:line="360"/>
        <w:ind w:hanging="0"/>
        <w:rPr/>
      </w:pPr>
      <w:r>
        <w:rPr>
          <w:rStyle w:val="InternetLink"/>
          <w:color w:val="000000"/>
          <w:sz w:val="28"/>
          <w:szCs w:val="28"/>
          <w:u w:val="none"/>
        </w:rPr>
        <w:t>4.1 Выбор сечения проводников внешнего электроснабжения</w:t>
      </w:r>
    </w:p>
    <w:p>
      <w:pPr>
        <w:pStyle w:val="Contents1"/>
        <w:spacing w:lineRule="auto" w:line="360"/>
        <w:ind w:hanging="0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4.2 Выбор сечения проводников кабельной линии</w:t>
      </w:r>
    </w:p>
    <w:p>
      <w:pPr>
        <w:pStyle w:val="Contents1"/>
        <w:spacing w:lineRule="auto" w:line="360"/>
        <w:ind w:hanging="0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5. Расчет токов короткого замыкания</w:t>
      </w:r>
    </w:p>
    <w:p>
      <w:pPr>
        <w:pStyle w:val="Contents1"/>
        <w:spacing w:lineRule="auto" w:line="360"/>
        <w:ind w:hanging="0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6. Выбор оборудования и проверка его по токам к.з.</w:t>
      </w:r>
    </w:p>
    <w:p>
      <w:pPr>
        <w:pStyle w:val="Contents1"/>
        <w:spacing w:lineRule="auto" w:line="360"/>
        <w:ind w:hanging="0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6.3 Короткозамыкатели</w:t>
      </w:r>
    </w:p>
    <w:p>
      <w:pPr>
        <w:pStyle w:val="Contents1"/>
        <w:spacing w:lineRule="auto" w:line="360"/>
        <w:ind w:hanging="0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7. Продольно-дифференциальная защита трансформаторов ГПП</w:t>
      </w:r>
    </w:p>
    <w:p>
      <w:pPr>
        <w:pStyle w:val="Contents1"/>
        <w:spacing w:lineRule="auto" w:line="360"/>
        <w:ind w:hanging="0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8. Расчет параметров срабатывания МТЗ</w:t>
      </w:r>
    </w:p>
    <w:p>
      <w:pPr>
        <w:pStyle w:val="Contents1"/>
        <w:spacing w:lineRule="auto" w:line="360"/>
        <w:ind w:hanging="0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9. Расчет заземления ГПП</w:t>
      </w:r>
    </w:p>
    <w:p>
      <w:pPr>
        <w:pStyle w:val="Contents1"/>
        <w:spacing w:lineRule="auto" w:line="360"/>
        <w:ind w:hanging="0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Заключение</w:t>
      </w:r>
    </w:p>
    <w:p>
      <w:pPr>
        <w:pStyle w:val="Contents1"/>
        <w:spacing w:lineRule="auto" w:line="360"/>
        <w:ind w:hanging="0"/>
        <w:rPr/>
      </w:pPr>
      <w:r>
        <w:rPr>
          <w:rStyle w:val="InternetLink"/>
          <w:color w:val="000000"/>
          <w:sz w:val="28"/>
          <w:szCs w:val="28"/>
          <w:u w:val="none"/>
        </w:rPr>
        <w:t>Список использованных источников</w:t>
      </w:r>
    </w:p>
    <w:p>
      <w:pPr>
        <w:pStyle w:val="Normal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9" w:right="221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75">
                <wp:simplePos x="0" y="0"/>
                <wp:positionH relativeFrom="column">
                  <wp:posOffset>5644515</wp:posOffset>
                </wp:positionH>
                <wp:positionV relativeFrom="paragraph">
                  <wp:posOffset>9219565</wp:posOffset>
                </wp:positionV>
                <wp:extent cx="638175" cy="44767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4.45pt;margin-top:725.95pt;width:50.2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454015</wp:posOffset>
                </wp:positionH>
                <wp:positionV relativeFrom="paragraph">
                  <wp:posOffset>5393055</wp:posOffset>
                </wp:positionV>
                <wp:extent cx="914400" cy="40957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9.45pt;margin-top:424.65pt;width:71.95pt;height:32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spacing w:lineRule="auto" w:line="360" w:before="0" w:after="0"/>
        <w:ind w:left="709" w:right="221"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истемой электроснабжения называют совокупность устройств для производства, передачи и распределения электроэнергии. Системы электроснабжения промышленных предприятий создаются для обеспечения питания электроэнергией промышленных приемников, к которым относятся электродвигатели различных машин и механизмов, электрические печи, электролизные установки, аппараты и машины для электрической сварки, осветительные установки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мере развития электропотребления усложняются и системы электроснабжения промышленных предприятий. В них включаются сети высоких напряжений, распределительные сети, а в ряде случаев и сети промышленных ТЭЦ. Возникает необходимость внедрять автоматизацию систем электроснабжения промышленных предприятий и производственных процессов, осуществлять в широких масштабах диспетчеризацию процессов производства с применением телесигнализации и телеуправления и вести активную работу по экономии электроэнерг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данной работе производится расчет и выборка оборудования главной понизительной подстанции (ГПП) и трансформаторной подстанции системы электроснабжения предприят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9" w:right="221" w:firstLine="709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171">
                <wp:simplePos x="0" y="0"/>
                <wp:positionH relativeFrom="column">
                  <wp:posOffset>5749290</wp:posOffset>
                </wp:positionH>
                <wp:positionV relativeFrom="paragraph">
                  <wp:posOffset>4622165</wp:posOffset>
                </wp:positionV>
                <wp:extent cx="295275" cy="17145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2.7pt;margin-top:363.95pt;width:23.2pt;height:1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spacing w:lineRule="auto" w:line="360" w:before="0" w:after="0"/>
        <w:ind w:left="709" w:right="221" w:firstLine="709"/>
        <w:rPr/>
      </w:pPr>
      <w:r>
        <w:rPr>
          <w:sz w:val="28"/>
          <w:szCs w:val="28"/>
        </w:rPr>
        <w:t>1. Выбор конденсаторной установки</w:t>
      </w:r>
    </w:p>
    <w:p>
      <w:pPr>
        <w:pStyle w:val="Heading1"/>
        <w:spacing w:lineRule="auto" w:line="360" w:before="0" w:after="0"/>
        <w:ind w:left="709" w:right="22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right="221" w:firstLine="709"/>
        <w:rPr>
          <w:sz w:val="28"/>
          <w:szCs w:val="28"/>
        </w:rPr>
      </w:pPr>
      <w:r>
        <w:rPr>
          <w:sz w:val="28"/>
          <w:szCs w:val="28"/>
        </w:rPr>
        <w:t>1.1 Расчет электрических нагрузо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.1.1 Определяем расход электрической энерг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 МВт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Вт, </w:t>
        <w:tab/>
        <w:tab/>
        <w:tab/>
        <w:tab/>
        <w:tab/>
        <w:t>(1.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рная номинальная мощность ГПП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1295" cy="24384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одовое число часов работы предприятия, </w:t>
      </w:r>
      <w:r>
        <w:rPr>
          <w:sz w:val="28"/>
          <w:szCs w:val="28"/>
        </w:rPr>
        <w:drawing>
          <wp:inline distT="0" distB="0" distL="0" distR="0">
            <wp:extent cx="728345" cy="2159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использования активной мощности, </w:t>
      </w:r>
      <w:r>
        <w:rPr>
          <w:sz w:val="28"/>
          <w:szCs w:val="28"/>
        </w:rPr>
        <w:drawing>
          <wp:inline distT="0" distB="0" distL="0" distR="0">
            <wp:extent cx="673100" cy="23368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арная номинальная мощность ГПП равн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91565" cy="24384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Вт, </w:t>
        <w:tab/>
        <w:tab/>
        <w:tab/>
        <w:tab/>
        <w:tab/>
        <w:tab/>
        <w:t>(1.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– групповая номинальная мощность для ГПП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– групповая номинальная мощность приемников 380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2159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коэффициент спроса К</w:t>
      </w:r>
      <w:r>
        <w:rPr>
          <w:sz w:val="28"/>
          <w:szCs w:val="28"/>
          <w:vertAlign w:val="subscript"/>
        </w:rPr>
        <w:t>с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(1.3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эффициент максимум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48765" cy="4445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(1.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3368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дельный расчет проводим для ГПП и ТП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1.2 Расчет для ГПП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четный максимум активной нагрузки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</w:t>
        <w:tab/>
        <w:tab/>
        <w:tab/>
        <w:tab/>
        <w:tab/>
        <w:t>(1.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совмещения максимум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159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четный максимум реактивной нагрузки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ар,</w:t>
        <w:tab/>
        <w:tab/>
        <w:tab/>
        <w:tab/>
        <w:tab/>
        <w:t>(1.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пределяется согласно известному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8815" cy="20955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четный максимум полной нагрузки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2794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1.7)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яя мощность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4445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.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692140</wp:posOffset>
                </wp:positionH>
                <wp:positionV relativeFrom="paragraph">
                  <wp:posOffset>711200</wp:posOffset>
                </wp:positionV>
                <wp:extent cx="400050" cy="2286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8.2pt;margin-top:56pt;width:31.4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.1.3 Расчет для ТП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Расчетный максимум активной нагрузки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,</w:t>
        <w:tab/>
        <w:tab/>
        <w:tab/>
        <w:tab/>
        <w:tab/>
        <w:t>(1.9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совмещения максимум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2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19300" cy="2159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) Расчетный максимум реактивной нагрузки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.10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пределяется согласно известному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7740" cy="23368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)Расчетный максимум полной нагрузки:</w:t>
      </w:r>
    </w:p>
    <w:p>
      <w:pPr>
        <w:pStyle w:val="Style14"/>
        <w:tabs>
          <w:tab w:val="clear" w:pos="1077"/>
          <w:tab w:val="left" w:pos="192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1077"/>
          <w:tab w:val="left" w:pos="192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44900" cy="31686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1.1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) Средняя мощность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.1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right="221" w:firstLine="709"/>
        <w:rPr>
          <w:sz w:val="28"/>
          <w:szCs w:val="28"/>
        </w:rPr>
      </w:pPr>
      <w:r>
        <w:rPr>
          <w:sz w:val="28"/>
          <w:szCs w:val="28"/>
        </w:rPr>
        <w:t>1.2 Расчет компенсирующей установ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2.1 Для уменьшения потерь, возникающих в результате присутствия реактивной мощности, используем компенсирующую установку на сборных шинах ГПП. Она компенсирует реактивную мощность, возникающую при работе активно–индуктивных приемников, изменением коэффициента мощности от первоначального значения на шинах ГПП (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89) до необходимого заданного значения (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ц=0,98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2667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1.13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загрузки приемников по активной мощност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49300" cy="2667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яется согласно известному </w:t>
      </w:r>
      <w:r>
        <w:rPr>
          <w:sz w:val="28"/>
          <w:szCs w:val="28"/>
        </w:rPr>
        <w:drawing>
          <wp:inline distT="0" distB="0" distL="0" distR="0">
            <wp:extent cx="939800" cy="2667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2413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щность каждой из двух используемых конденсаторных установок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45720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1.1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рассчитанным данным выбираем две конденсаторных установки типа УК-0,38-450 НЛ(П). Технические характеристики выбранной установки приведены в таблице 1.2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меняем автоматическое регулирование мощности конденсаторной установки по напряжению на шинах подстанции. Принципиальная схема автоматического одноступенчатого регулирования мощности конденсаторной батареи по напряжению приведена на рисунке 1.2.</w:t>
      </w:r>
    </w:p>
    <w:p>
      <w:pPr>
        <w:pStyle w:val="Style1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Таблица 1.2 Технические характеристики конденсаторной установк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776"/>
      </w:tblGrid>
      <w:tr>
        <w:trPr>
          <w:trHeight w:val="3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ип конденсаторной установк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К-0,38-3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реактивная мощность, кВар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установок напряжения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71500" cy="228600"/>
                  <wp:effectExtent l="0" t="0" r="0" b="0"/>
                  <wp:docPr id="6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1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изменения зоны нечувствительности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71500" cy="228600"/>
                  <wp:effectExtent l="0" t="0" r="0" b="0"/>
                  <wp:docPr id="6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6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правляемых ступене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</w:tr>
    </w:tbl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haracter">
                  <wp:posOffset>-635</wp:posOffset>
                </wp:positionH>
                <wp:positionV relativeFrom="line">
                  <wp:posOffset>635</wp:posOffset>
                </wp:positionV>
                <wp:extent cx="5871210" cy="6092190"/>
                <wp:effectExtent l="0" t="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1240" cy="6092280"/>
                          <a:chOff x="0" y="0"/>
                          <a:chExt cx="5871240" cy="6092280"/>
                        </a:xfrm>
                      </wpg:grpSpPr>
                      <wps:wsp>
                        <wps:cNvSpPr/>
                        <wps:spPr>
                          <a:xfrm>
                            <a:off x="2817360" y="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23760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103752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5310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818640"/>
                            <a:ext cx="3524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808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32336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4480" y="1545120"/>
                            <a:ext cx="582840" cy="97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0760" y="0"/>
                              <a:ext cx="352440" cy="61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8240"/>
                              <a:ext cx="528840" cy="83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8640" y="395640"/>
                                <a:ext cx="24768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457200"/>
                                <a:ext cx="26424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">
                                <a:off x="304560" y="11880"/>
                                <a:ext cx="144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28480"/>
                                <a:ext cx="176040" cy="3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86040" y="1536840"/>
                            <a:ext cx="550440" cy="99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2440" cy="61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240" y="152280"/>
                              <a:ext cx="520200" cy="838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90080" y="391320"/>
                                <a:ext cx="24768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960" y="452880"/>
                                <a:ext cx="26424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00000">
                                <a:off x="80280" y="11880"/>
                                <a:ext cx="144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800" y="533520"/>
                                <a:ext cx="176400" cy="3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97800" y="2365920"/>
                            <a:ext cx="1133640" cy="30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28760" y="162000"/>
                              <a:ext cx="70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2376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760" y="9720"/>
                                <a:ext cx="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72120" y="-31680"/>
                                <a:ext cx="144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2920"/>
                                <a:ext cx="3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42840" y="1494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7797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0560" y="7894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560" y="7894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82620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160" y="96156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1872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160848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104508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720" y="173052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220680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2320" y="2914560"/>
                            <a:ext cx="6480" cy="29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4080" y="2942640"/>
                            <a:ext cx="3240" cy="29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3898440"/>
                            <a:ext cx="21600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0" y="4469760"/>
                            <a:ext cx="21600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5098320"/>
                            <a:ext cx="21600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0" y="5660280"/>
                            <a:ext cx="21600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88960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880" y="531828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880" y="468000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8600" y="409896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9360" y="2879640"/>
                            <a:ext cx="21600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880" y="30988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3240" y="30988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1560" y="3108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0520" y="30988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6120" y="31082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66720" y="3104640"/>
                            <a:ext cx="23436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31082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24720" y="3098880"/>
                            <a:ext cx="235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5760"/>
                              <a:ext cx="23544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0"/>
                              <a:ext cx="93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3320" y="2889360"/>
                            <a:ext cx="217800" cy="217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1800"/>
                              <a:ext cx="21780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00040" y="309888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0440" y="3470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8480" y="3342600"/>
                            <a:ext cx="21780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80640" y="3195360"/>
                            <a:ext cx="1414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51840" y="5508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5508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00000">
                              <a:off x="17280" y="23040"/>
                              <a:ext cx="1065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696" h="11189">
                                  <a:moveTo>
                                    <a:pt x="8904" y="168"/>
                                  </a:moveTo>
                                  <a:arcTo wR="10800" hR="10800" stAng="-6006797" swAng="61309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696" h="11189">
                                  <a:moveTo>
                                    <a:pt x="8904" y="168"/>
                                  </a:moveTo>
                                  <a:arcTo wR="10800" hR="10800" stAng="-6006797" swAng="613093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09480" y="34614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346140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382320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1640" y="3699000"/>
                            <a:ext cx="2095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84240" y="3565440"/>
                            <a:ext cx="1414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52200" y="5544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5544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00000">
                              <a:off x="17280" y="23040"/>
                              <a:ext cx="1065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696" h="11189">
                                  <a:moveTo>
                                    <a:pt x="8904" y="168"/>
                                  </a:moveTo>
                                  <a:arcTo wR="10800" hR="10800" stAng="-6006797" swAng="61309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696" h="11189">
                                  <a:moveTo>
                                    <a:pt x="8904" y="168"/>
                                  </a:moveTo>
                                  <a:arcTo wR="10800" hR="10800" stAng="-6006797" swAng="613093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71000" y="366156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2000" y="355788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3547080"/>
                            <a:ext cx="2379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2960" y="354708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348984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6120" y="309888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160" y="382320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360" y="383292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7320" y="410904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4000" y="410904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3560" y="4007520"/>
                            <a:ext cx="18684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6200" y="4109040"/>
                            <a:ext cx="84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2320" y="410904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4240" y="3898440"/>
                            <a:ext cx="217800" cy="217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1800"/>
                              <a:ext cx="21780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52320" y="431856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3720" y="4218840"/>
                            <a:ext cx="18684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4318560"/>
                            <a:ext cx="86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360" y="4101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6480" y="4671000"/>
                            <a:ext cx="21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2960" y="467100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8320" y="4537800"/>
                            <a:ext cx="2095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960" y="494712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4947120"/>
                            <a:ext cx="2667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7200" y="493704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493776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5800" y="4852080"/>
                            <a:ext cx="181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494712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360" y="467100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99160" y="4850640"/>
                            <a:ext cx="1429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4752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605040" y="53092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90120" y="5307480"/>
                            <a:ext cx="235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23544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0"/>
                              <a:ext cx="93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176280" y="53092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7680" y="5204520"/>
                            <a:ext cx="1904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2320" y="529956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5040" y="589032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5800" y="5785560"/>
                            <a:ext cx="181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6200" y="587124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1720" y="5878800"/>
                            <a:ext cx="2354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5760"/>
                              <a:ext cx="23544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0"/>
                              <a:ext cx="93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452320" y="588060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52603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49176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46317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42793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35172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46317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40600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36126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560" y="30506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880" y="40410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600" y="4612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880" y="5279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0520" y="30600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7960" y="563940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329616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080" y="286776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В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160" y="321048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56292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200" y="381060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В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286776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4000" y="285804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800" y="374400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720" y="408672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440" y="439164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465840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468684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504900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06808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557280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66760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Э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880" y="364860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Э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1680" y="441072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5360" y="505836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5360" y="561096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520" y="269604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0320" y="2734200"/>
                            <a:ext cx="247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238640"/>
                            <a:ext cx="1866960" cy="1108080"/>
                          </a:xfrm>
                        </wpg:grpSpPr>
                        <wps:wsp>
                          <wps:cNvSpPr/>
                          <wps:spPr>
                            <a:xfrm>
                              <a:off x="99720" y="231840"/>
                              <a:ext cx="0" cy="87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67932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459000"/>
                              <a:ext cx="21600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7932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462240"/>
                              <a:ext cx="0" cy="4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45072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0920" y="458280"/>
                              <a:ext cx="23544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"/>
                                <a:ext cx="23544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0" y="0"/>
                                <a:ext cx="936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5480" y="469800"/>
                              <a:ext cx="46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888840"/>
                              <a:ext cx="29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480" y="82224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920" y="888840"/>
                              <a:ext cx="29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250920"/>
                              <a:ext cx="0" cy="85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240" y="181080"/>
                              <a:ext cx="7142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181080"/>
                              <a:ext cx="7142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7320" y="609480"/>
                              <a:ext cx="7142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142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4520" y="47520"/>
                              <a:ext cx="3524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200" y="6285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4381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84780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62.3pt;height:479.7pt" coordorigin="-1,0" coordsize="9246,9594">
                <v:line id="shape_0" from="4436,0" to="4436,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91;top:374;width:453;height:45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6;top:1634;width:453;height:45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19,836" to="4419,1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6,1289" to="7355,1289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line id="shape_0" from="2946,1274" to="2946,16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46,2084" to="2946,24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21;top:2433;width:918;height:1530">
                  <v:line id="shape_0" from="2385,2433" to="2939,339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021;top:2670;width:707;height:1293">
                    <v:line id="shape_0" from="2177,3274" to="2566,34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4,3371" to="2519,36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2501;top:2669;width:226;height:566;mso-wrap-style:none;v-text-anchor:middle;rotation:3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022,3483" to="2298,396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69;top:2420;width:865;height:1560">
                  <v:line id="shape_0" from="2969,2420" to="3523,33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143;top:2678;width:691;height:1302">
                    <v:line id="shape_0" from="3316,3276" to="3705,350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3,3373" to="3778,361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3143;top:2678;width:226;height:566;mso-wrap-style:none;v-text-anchor:middle;rotation:33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558,3500" to="3835,398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043;top:3676;width:1785;height:567">
                  <v:line id="shape_0" from="2718,3981" to="3827,398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043;top:3676;width:1285;height:567">
                    <v:line id="shape_0" from="2718,3741" to="2718,419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8,3726" to="2598,420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3101;top:3676;width:226;height:566;mso-wrap-style:none;v-text-anchor:middle;rotation:9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043,3951" to="2597,395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black" stroked="t" o:allowincell="f" style="position:absolute;left:2901;top:2354;width:112;height:11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92;top:1228;width:112;height:11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62;top:1243;width:112;height:11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62;top:1243;width:112;height:11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16,1301" to="6216,25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111;top:1514;width:226;height:5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5916;top:2864;width:566;height:5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937;top:2533;width:566;height:5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8;top:1646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9;top:2725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4;top:3475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61,4590" to="3870,9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1,4634" to="9175,92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8382;top:6139;width:339;height:6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367;top:7039;width:339;height:6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382;top:8029;width:339;height:6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367;top:8914;width:339;height:6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8736,9275" to="9155,9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6,8375" to="9170,83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6,7370" to="9170,73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21,6455" to="9155,64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8376;top:4535;width:339;height:6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8706,4880" to="9185,4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41,4880" to="8390,4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41,4895" to="7580,48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6,4880" to="6695,4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6,4895" to="5825,48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18,4889" to="7086,510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96,4895" to="6996,5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97;top:4880;width:370;height:269">
                  <v:line id="shape_0" from="7597,4889" to="7967,50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26,4880" to="7940,51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30;top:4550;width:343;height:342">
                  <v:line id="shape_0" from="5831,4695" to="6173,489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16,4550" to="5916,48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91,4550" to="5991,47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841,4550" to="6065,45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841,4550" to="5841,46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066,4550" to="6066,460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456,4880" to="6456,54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0,5465" to="6454,54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2,5264" to="6134,54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23;top:5068;width:168;height:320">
                  <v:line id="shape_0" from="5877,5119" to="5877,538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37,5119" to="5937,53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2696,11189" path="l0,21600xee" stroked="t" o:allowincell="f" style="position:absolute;left:5822;top:5068;width:167;height:146;mso-wrap-style:none;v-text-anchor:middle;rotation:32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5211,5451" to="5780,54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96,5451" to="5196,6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96,6021" to="5780,60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81,5825" to="6110,60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29;top:5651;width:168;height:320">
                  <v:line id="shape_0" from="5883,5702" to="5883,59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43,5702" to="5943,59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2696,11189" path="l0,21600xee" stroked="t" o:allowincell="f" style="position:absolute;left:5828;top:5651;width:167;height:146;mso-wrap-style:none;v-text-anchor:middle;rotation:32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520,5766" to="5194,576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6,5603" to="4506,57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1,5586" to="4535,56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46,5586" to="4175,55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6,5496" to="4670,54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6,4880" to="4686,54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1,6021" to="6305,60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21,6036" to="6321,64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75,6471" to="8359,64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20,6471" to="7114,64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54,6311" to="7447,64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85,6471" to="6319,64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61,6471" to="4640,64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66;top:6139;width:343;height:342">
                  <v:line id="shape_0" from="4667,6284" to="5009,648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52,6139" to="4752,64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27,6139" to="4827,63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7,6139" to="4901,61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7,6139" to="4677,62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02,6139" to="4902,61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861,6801" to="4640,6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5,6644" to="4928,68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1,6801" to="6335,6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21,6459" to="6321,68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0,7356" to="8344,73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46,7356" to="4625,73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6,7146" to="4955,73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46,7791" to="4640,77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1,7791" to="5060,79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1,7775" to="4971,80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01,7776" to="5330,77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31,7641" to="5615,77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76,7791" to="6350,77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21,7356" to="6321,7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22;top:7639;width:224;height:239">
                  <v:line id="shape_0" from="4797,7639" to="4797,78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72,7639" to="4872,78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22,7639" to="4946,76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22,7639" to="4722,77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47,7639" to="4947,76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676,8361" to="8375,83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38;top:8358;width:370;height:269">
                  <v:line id="shape_0" from="5338,8367" to="5708,85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67,8358" to="5681,86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01,8361" to="5300,83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1,8196" to="4940,83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61,8346" to="4610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76,9276" to="8345,92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31,9111" to="5615,92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85,9246" to="5299,92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64;top:9258;width:370;height:269">
                  <v:line id="shape_0" from="4663,9267" to="5033,94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92,9258" to="5006,95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861,9261" to="4640,9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807;top:8284;width:112;height:11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37;top:7744;width:112;height:11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07;top:7294;width:112;height:11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37;top:6739;width:112;height:11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92;top:5539;width:112;height:11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67;top:7294;width:112;height:11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67;top:6394;width:112;height:11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42;top:5689;width:112;height:11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17;top:4804;width:112;height:11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17;top:6364;width:112;height:11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32;top:7264;width:112;height:11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17;top:8314;width:112;height:11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02;top:4819;width:112;height:11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484;top:8881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5191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4;top:4516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В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4;top:5056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5611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4;top:6001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В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9;top:4516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4;top:4501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9;top:5896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4;top:6436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9;top:6916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9;top:7336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9;top:7381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7951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9;top:7981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9;top:8776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9;top:4201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Э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4;top:5746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Э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4;top:6946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4;top:7966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4;top:8836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4;top:4246;width:112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0;top:4306;width:389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;top:6675;width:2940;height:1744">
                  <v:line id="shape_0" from="156,7040" to="156,84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6,7745" to="485,77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477;top:7398;width:339;height:67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831,7745" to="1145,77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9,7403" to="1149,80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61,7385" to="1505,73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528;top:7397;width:370;height:269">
                    <v:line id="shape_0" from="1528,7406" to="1898,76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7,7397" to="1871,766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866,7415" to="2600,74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6,8075" to="1610,80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611;top:7970;width:566;height:22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6,8075" to="2630,80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16,7070" to="2616,84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4;top:6960;width:1124;height:4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9;top:6960;width:1124;height:4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4;top:7635;width:1124;height:4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;top:6675;width:1124;height:4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4;top:6750;width:554;height:4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81;top:7665;width:112;height:112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56;top:7365;width:112;height:112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56;top:8010;width:112;height:112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w:drawing>
          <wp:inline distT="0" distB="0" distL="0" distR="0">
            <wp:extent cx="5870575" cy="6092190"/>
            <wp:effectExtent l="0" t="0" r="0" b="0"/>
            <wp:docPr id="6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99982" r="-6" b="99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609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32145</wp:posOffset>
                </wp:positionH>
                <wp:positionV relativeFrom="paragraph">
                  <wp:posOffset>802640</wp:posOffset>
                </wp:positionV>
                <wp:extent cx="323850" cy="2667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1.35pt;margin-top:63.2pt;width:25.4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Рисунок 1.2 Схема автоматического одноступенчатого регулирования мощности конденсаторной батареи по напряжению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качестве пускового органа схемы используют реле минимального напряжения, имеющее один замыкающий и один размыкающий контакты. При понижении напряжения на подстанции ниже заданного предела реле 1Н срабатывает и замыкает свой размыкающий контакт 1Н в цепи реле В-1. Реле В-1 с заданной выдержкой времени замыкает свой размыкающий контакт в цепи электромагнита включения выключателей и выключатель автоматически включается. При повышении напряжения на шинах подстанции выше предельного значения реле 1Н возвращается в исходное состояние, размыкает свой контакт 1Н в цепи реле В-2. Реле В-2 срабатывает и с заданной выдержкой времени отключает выключатель 1В. Конденсаторная батарея отключается. Для отключения конденсаторной батареи от защиты предусмотрено промежуточное реле П. При действии защиты реле П срабатывает и в зависимости от положения выключателя осуществляет отключение выключателя, если он включен, или предотвращает включение выключателя на КЗ размыканием размыкающего контакта П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многоступенчатом регулировании напряжение срабатывания пускового реле для каждой ступени выбирают в зависимости от заданного режима напряжения в сети.</w:t>
      </w:r>
    </w:p>
    <w:p>
      <w:pPr>
        <w:pStyle w:val="Heading1"/>
        <w:spacing w:lineRule="auto" w:line="360" w:before="0" w:after="0"/>
        <w:ind w:left="0" w:right="221"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лектрический нагрузка трансформатор энергоснабжен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9" w:right="221"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49290</wp:posOffset>
                </wp:positionH>
                <wp:positionV relativeFrom="paragraph">
                  <wp:posOffset>5135245</wp:posOffset>
                </wp:positionV>
                <wp:extent cx="457200" cy="219075"/>
                <wp:effectExtent l="0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2.7pt;margin-top:404.35pt;width:35.95pt;height:1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spacing w:lineRule="auto" w:line="360" w:before="0" w:after="0"/>
        <w:ind w:left="709" w:right="221" w:firstLine="709"/>
        <w:rPr/>
      </w:pPr>
      <w:r>
        <w:rPr>
          <w:sz w:val="28"/>
          <w:szCs w:val="28"/>
        </w:rPr>
        <w:t>2. Определение величины оптимального напряж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.1 По формуле Нигосова С.Н. определяем нестандарт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кВ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292100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(2.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воздушной линии, </w:t>
      </w:r>
      <w:r>
        <w:rPr>
          <w:sz w:val="28"/>
          <w:szCs w:val="28"/>
        </w:rPr>
        <w:drawing>
          <wp:inline distT="0" distB="0" distL="0" distR="0">
            <wp:extent cx="635000" cy="190500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6700" cy="241300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едаваемая мощность, М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866900" cy="279400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077"/>
          <w:tab w:val="left" w:pos="14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ыбираем из ряда стандартных ближайшее значение напряжения внешнего электроснабжения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 к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9" w:right="221" w:firstLine="709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167">
                <wp:simplePos x="0" y="0"/>
                <wp:positionH relativeFrom="column">
                  <wp:posOffset>5741670</wp:posOffset>
                </wp:positionH>
                <wp:positionV relativeFrom="paragraph">
                  <wp:posOffset>6684010</wp:posOffset>
                </wp:positionV>
                <wp:extent cx="238125" cy="285750"/>
                <wp:effectExtent l="635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2.1pt;margin-top:526.3pt;width:18.7pt;height:2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spacing w:lineRule="auto" w:line="360" w:before="0" w:after="0"/>
        <w:ind w:left="709" w:right="221" w:firstLine="709"/>
        <w:rPr/>
      </w:pPr>
      <w:r>
        <w:rPr>
          <w:sz w:val="28"/>
          <w:szCs w:val="28"/>
        </w:rPr>
        <w:t>3. Выбор силовых трансформаторов</w:t>
      </w:r>
    </w:p>
    <w:p>
      <w:pPr>
        <w:pStyle w:val="Normal"/>
        <w:spacing w:lineRule="auto" w:line="360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1 В соответствии с требованиями ПУЭ для исследуемой системы следует использовать два трансформатора на ГПП и два трансформатора на ТП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2 Начальная мощность каждого трансформатора для ГПП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19600" cy="330200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.1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1600" cy="215900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(3.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бираем два трансформатора типа ТМ-2500/35. Технические характеристики трансформатора приведены в таблице 3.1</w:t>
      </w:r>
    </w:p>
    <w:p>
      <w:pPr>
        <w:pStyle w:val="Style1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Таблица 3.1 Технические характеристики трансформатора ТМ-2500/35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134"/>
        <w:gridCol w:w="1134"/>
        <w:gridCol w:w="1134"/>
        <w:gridCol w:w="1276"/>
        <w:gridCol w:w="992"/>
        <w:gridCol w:w="127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Тип трансфо-рма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7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Сочетание напряжений,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,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15900"/>
                  <wp:effectExtent l="0" t="0" r="0" b="0"/>
                  <wp:docPr id="7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28600"/>
                  <wp:effectExtent l="0" t="0" r="0" b="0"/>
                  <wp:docPr id="7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7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8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-2500/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3 Номинальная мощность каждого трансформатора для ТП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279400"/>
            <wp:effectExtent l="0" t="0" r="0" b="0"/>
            <wp:docPr id="8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(3.3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215900"/>
            <wp:effectExtent l="0" t="0" r="0" b="0"/>
            <wp:docPr id="8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3.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бираем два трансформатора типа ТМ-400/10. Технические характеристики трансформатора приведены в таблице 3.2.</w:t>
      </w:r>
    </w:p>
    <w:p>
      <w:pPr>
        <w:pStyle w:val="Style1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Таблица 3.2 Технические характеристики трансформатора ТМ-400/10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134"/>
        <w:gridCol w:w="1134"/>
        <w:gridCol w:w="850"/>
        <w:gridCol w:w="993"/>
        <w:gridCol w:w="1275"/>
        <w:gridCol w:w="141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Тип трансформа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8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Сочетание напряжений,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отери,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15900"/>
                  <wp:effectExtent l="0" t="0" r="0" b="0"/>
                  <wp:docPr id="8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28600"/>
                  <wp:effectExtent l="0" t="0" r="0" b="0"/>
                  <wp:docPr id="8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8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8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-400/10-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У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-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-3,7</w:t>
            </w:r>
          </w:p>
        </w:tc>
      </w:tr>
    </w:tbl>
    <w:p>
      <w:pPr>
        <w:pStyle w:val="Heading1"/>
        <w:spacing w:lineRule="auto" w:line="360" w:before="0" w:after="0"/>
        <w:ind w:left="0" w:right="221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444490</wp:posOffset>
                </wp:positionH>
                <wp:positionV relativeFrom="paragraph">
                  <wp:posOffset>1278890</wp:posOffset>
                </wp:positionV>
                <wp:extent cx="628650" cy="257175"/>
                <wp:effectExtent l="0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8.7pt;margin-top:100.7pt;width:49.45pt;height:2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6">
                <wp:simplePos x="0" y="0"/>
                <wp:positionH relativeFrom="column">
                  <wp:posOffset>5634990</wp:posOffset>
                </wp:positionH>
                <wp:positionV relativeFrom="paragraph">
                  <wp:posOffset>1355090</wp:posOffset>
                </wp:positionV>
                <wp:extent cx="504825" cy="304800"/>
                <wp:effectExtent l="635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3.7pt;margin-top:106.7pt;width:39.7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spacing w:lineRule="auto" w:line="360" w:before="0" w:after="0"/>
        <w:ind w:left="0" w:right="221" w:firstLine="709"/>
        <w:rPr/>
      </w:pPr>
      <w:r>
        <w:rPr>
          <w:sz w:val="28"/>
          <w:szCs w:val="28"/>
        </w:rPr>
        <w:t>4. Выбор сечения проводник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.1 Выбор сечения проводников внешнего электроснабжения (ВЛ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4.1.1 Определяем ток нагруз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соответствующий максимуму нагрузки на 35к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16300" cy="508000"/>
            <wp:effectExtent l="0" t="0" r="0" b="0"/>
            <wp:docPr id="9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4.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току нагрузки, соответствующему напряжению 35кВ выбираем следующую марку голых сталеалюминевых проводов (таблица 4.1)</w:t>
      </w:r>
    </w:p>
    <w:p>
      <w:pPr>
        <w:pStyle w:val="Style1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Таблица 4.1 Токовая нагрузка голых сталеалюминевых проводов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>
          <w:trHeight w:val="340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ind w:firstLine="709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люминиевые провода</w:t>
            </w:r>
          </w:p>
        </w:tc>
      </w:tr>
      <w:tr>
        <w:trPr>
          <w:trHeight w:val="3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вая нагрузка, А</w:t>
            </w:r>
          </w:p>
        </w:tc>
      </w:tr>
      <w:tr>
        <w:trPr>
          <w:trHeight w:val="3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-5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</w:tbl>
    <w:p>
      <w:pPr>
        <w:pStyle w:val="Heading1"/>
        <w:spacing w:lineRule="auto" w:line="360" w:before="0" w:after="0"/>
        <w:ind w:left="0" w:right="22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right="221" w:firstLine="709"/>
        <w:rPr>
          <w:sz w:val="28"/>
          <w:szCs w:val="28"/>
        </w:rPr>
      </w:pPr>
      <w:r>
        <w:rPr>
          <w:sz w:val="28"/>
          <w:szCs w:val="28"/>
        </w:rPr>
        <w:t>4.2 Выбор сечения проводников кабельной лин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4.2.1 Выбор производим по экономической плотности то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, мм</w:t>
      </w:r>
      <w:r>
        <w:rPr>
          <w:sz w:val="28"/>
          <w:szCs w:val="28"/>
          <w:vertAlign w:val="superscript"/>
        </w:rPr>
        <w:t>2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495300"/>
            <wp:effectExtent l="0" t="0" r="0" b="0"/>
            <wp:docPr id="9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  <w:tab/>
        <w:tab/>
        <w:tab/>
        <w:tab/>
        <w:tab/>
        <w:tab/>
        <w:t>(4.2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ток в лини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экономическая плотность тока,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,4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444500"/>
            <wp:effectExtent l="0" t="0" r="0" b="0"/>
            <wp:docPr id="9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4.3)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31800"/>
            <wp:effectExtent l="0" t="0" r="0" b="0"/>
            <wp:docPr id="9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справочнику принимаем сечение проводников с большим ближайшим нормированным током нагрузки (таблица 4.2).</w:t>
      </w:r>
    </w:p>
    <w:p>
      <w:pPr>
        <w:pStyle w:val="Style1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Таблица 4.2 Кабели силовые с алюминиевыми жилами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393"/>
        <w:gridCol w:w="2393"/>
        <w:gridCol w:w="2393"/>
      </w:tblGrid>
      <w:tr>
        <w:trPr>
          <w:trHeight w:val="340" w:hRule="atLeast"/>
          <w:cantSplit w:val="true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Число и сечение жил,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ind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АБ</w:t>
            </w:r>
          </w:p>
        </w:tc>
      </w:tr>
      <w:tr>
        <w:trPr>
          <w:trHeight w:val="340" w:hRule="atLeast"/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Наружный диаметр,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ind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Масса 1км кабеля, т</w:t>
            </w:r>
          </w:p>
        </w:tc>
      </w:tr>
      <w:tr>
        <w:trPr>
          <w:trHeight w:val="3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</w:tbl>
    <w:p>
      <w:pPr>
        <w:pStyle w:val="Heading1"/>
        <w:spacing w:lineRule="auto" w:line="360" w:before="0" w:after="0"/>
        <w:ind w:left="0" w:right="-2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654040</wp:posOffset>
                </wp:positionH>
                <wp:positionV relativeFrom="paragraph">
                  <wp:posOffset>738505</wp:posOffset>
                </wp:positionV>
                <wp:extent cx="476250" cy="180975"/>
                <wp:effectExtent l="0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5.2pt;margin-top:58.15pt;width:37.45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spacing w:lineRule="auto" w:line="360" w:before="0" w:after="0"/>
        <w:ind w:left="0" w:right="-2" w:firstLine="709"/>
        <w:rPr/>
      </w:pPr>
      <w:r>
        <w:rPr>
          <w:sz w:val="28"/>
          <w:szCs w:val="28"/>
        </w:rPr>
        <w:t>5. Расчет токов короткого замык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5.1 Принимаем и рассчитываем базисные значения. За базисную мощн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принимаем мощность, равную 100МВт, а за базисные напряжения принимаем напряжения равные следующим значениям (таблица 5.1).Схема замещения для расчета токов к.з. приведена на рисунке 5.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05865</wp:posOffset>
                </wp:positionH>
                <wp:positionV relativeFrom="paragraph">
                  <wp:posOffset>22860</wp:posOffset>
                </wp:positionV>
                <wp:extent cx="1390015" cy="4281170"/>
                <wp:effectExtent l="0" t="0" r="0" b="571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960" cy="4281120"/>
                          <a:chOff x="0" y="0"/>
                          <a:chExt cx="1389960" cy="4281120"/>
                        </a:xfrm>
                      </wpg:grpSpPr>
                      <wps:wsp>
                        <wps:cNvSpPr/>
                        <wps:spPr>
                          <a:xfrm>
                            <a:off x="696600" y="0"/>
                            <a:ext cx="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54520"/>
                            <a:ext cx="13716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57024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878040"/>
                            <a:ext cx="13716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1854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509480"/>
                            <a:ext cx="1290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50948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767240"/>
                            <a:ext cx="13716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207468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373480"/>
                            <a:ext cx="1317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2365200"/>
                            <a:ext cx="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2631600"/>
                            <a:ext cx="13716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2955960"/>
                            <a:ext cx="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321000"/>
                            <a:ext cx="130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33127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3637440"/>
                            <a:ext cx="13716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944520"/>
                            <a:ext cx="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51960"/>
                            <a:ext cx="129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287640"/>
                            <a:ext cx="5904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771480" y="803160"/>
                            <a:ext cx="52632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798840" y="1692360"/>
                            <a:ext cx="52632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0" y="2656080"/>
                            <a:ext cx="5904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0" y="3645360"/>
                            <a:ext cx="5904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120" y="1476360"/>
                            <a:ext cx="68040" cy="6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332440"/>
                            <a:ext cx="68040" cy="6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3279600"/>
                            <a:ext cx="68040" cy="6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4218840"/>
                            <a:ext cx="68040" cy="6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160" y="3905280"/>
                            <a:ext cx="353520" cy="3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3080" y="0"/>
                              <a:ext cx="190440" cy="240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20" y="49680"/>
                              <a:ext cx="54000" cy="182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040"/>
                              <a:ext cx="226800" cy="306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400" y="2963520"/>
                            <a:ext cx="353520" cy="3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3080" y="0"/>
                              <a:ext cx="190440" cy="240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" y="49680"/>
                              <a:ext cx="54000" cy="182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040"/>
                              <a:ext cx="226800" cy="306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280" y="2021760"/>
                            <a:ext cx="353520" cy="3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3080" y="0"/>
                              <a:ext cx="190440" cy="240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20" y="49680"/>
                              <a:ext cx="54000" cy="182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400"/>
                              <a:ext cx="226800" cy="306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160" y="1146240"/>
                            <a:ext cx="353520" cy="3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3080" y="0"/>
                              <a:ext cx="190440" cy="240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20" y="49320"/>
                              <a:ext cx="54000" cy="182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040"/>
                              <a:ext cx="226800" cy="306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7320" y="919440"/>
                            <a:ext cx="52056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" y="1795320"/>
                            <a:ext cx="52056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2714760"/>
                            <a:ext cx="52056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3634200"/>
                            <a:ext cx="52056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1.8pt;width:109.5pt;height:337.1pt" coordorigin="1899,36" coordsize="2190,6742">
                <v:line id="shape_0" from="2996,36" to="2996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96;top:437;width:215;height:4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01,934" to="3001,1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10;top:1419;width:215;height:4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86,1903" to="2986,2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7,2413" to="3958,24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01,2413" to="3001,2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96;top:2819;width:215;height:4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01,3303" to="3001,3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3,3774" to="3987,37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01,3761" to="3001,4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10;top:4181;width:215;height:4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01,4691" to="3001,5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3,5266" to="3973,52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01,5253" to="3001,5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10;top:5765;width:215;height:4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15,6248" to="3015,6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6732" to="3944,67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158;top:489;width:92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14;top:1301;width:828;height:735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3157;top:2701;width:828;height:735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3101;top:4219;width:92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5777;width:92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943;top:2361;width:106;height:9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72;top:3709;width:106;height:9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43;top:5201;width:106;height:9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58;top:6680;width:106;height:9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2030;top:6186;width:556;height:560">
                  <v:line id="shape_0" from="2287,6186" to="2586,6564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2303,6265" to="2387,655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030,6265" to="2386,6747" stroked="t" o:allowincell="f" style="position:absolute;flip:x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049;top:4703;width:555;height:561">
                  <v:line id="shape_0" from="2306,4703" to="2605,5081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2322,4781" to="2406,5067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049,4782" to="2405,5264" stroked="t" o:allowincell="f" style="position:absolute;flip:x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068;top:3220;width:556;height:561">
                  <v:line id="shape_0" from="2325,3220" to="2624,3598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2341,3298" to="2425,3584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068,3300" to="2424,3782" stroked="t" o:allowincell="f" style="position:absolute;flip:x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030;top:1841;width:556;height:560">
                  <v:line id="shape_0" from="2287,1841" to="2586,2219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2303,1919" to="2387,2205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030,1920" to="2386,2402" stroked="t" o:allowincell="f" style="position:absolute;flip:x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47;top:1484;width:81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4;top:2864;width:81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1;top:4311;width:81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5759;width:81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5.1 Схема замещения для расчета токов к. з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пределим базисный ток для ГПП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1</w:t>
      </w:r>
      <w:r>
        <w:rPr>
          <w:sz w:val="28"/>
          <w:szCs w:val="28"/>
        </w:rPr>
        <w:t>, 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47900" cy="508000"/>
            <wp:effectExtent l="0" t="0" r="0" b="0"/>
            <wp:docPr id="9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5.1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ределяем базисный ток для ТП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2</w:t>
      </w:r>
      <w:r>
        <w:rPr>
          <w:sz w:val="28"/>
          <w:szCs w:val="28"/>
        </w:rPr>
        <w:t>, кА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6410" cy="375920"/>
            <wp:effectExtent l="0" t="0" r="0" b="0"/>
            <wp:docPr id="9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5.2)</w:t>
      </w:r>
    </w:p>
    <w:p>
      <w:pPr>
        <w:pStyle w:val="Style1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Таблица 5.1 Базисные услов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418"/>
        <w:gridCol w:w="1842"/>
        <w:gridCol w:w="1985"/>
      </w:tblGrid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2300" cy="215900"/>
                  <wp:effectExtent l="0" t="0" r="0" b="0"/>
                  <wp:docPr id="98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15900"/>
                  <wp:effectExtent l="0" t="0" r="0" b="0"/>
                  <wp:docPr id="9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215900"/>
                  <wp:effectExtent l="0" t="0" r="0" b="0"/>
                  <wp:docPr id="10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7" t="-167" r="-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15900"/>
                  <wp:effectExtent l="0" t="0" r="0" b="0"/>
                  <wp:docPr id="101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15900"/>
                  <wp:effectExtent l="0" t="0" r="0" b="0"/>
                  <wp:docPr id="102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4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602615</wp:posOffset>
                      </wp:positionV>
                      <wp:extent cx="466725" cy="219075"/>
                      <wp:effectExtent l="635" t="635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35.15pt;margin-top:47.45pt;width:36.7pt;height:17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сопротивление элементов схемы замещения в базисных единицах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противление системы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0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10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5.3)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077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противление воздушной линии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0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431800"/>
            <wp:effectExtent l="0" t="0" r="0" b="0"/>
            <wp:docPr id="10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5.4)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противление трансформатора ГПП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0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8230" cy="425450"/>
            <wp:effectExtent l="0" t="0" r="0" b="0"/>
            <wp:docPr id="10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5.5)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противление кабельной линии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1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323850"/>
            <wp:effectExtent l="0" t="0" r="0" b="0"/>
            <wp:docPr id="11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5.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считаем эквивалентные сопротивления точек КЗ, и так как все элементы схемы замещения включены последовательно, то расчет производится путем алгебраического сложения сопротивлений этих элементов для каждой точки КЗ, обозначенной на схеме замещения . Результаты расчета эквивалентных сопротивлений и токов короткого замыкания для всех точек КЗ сведены в таблицу 5.2. Ниже приведены формулы, используемые при расчете:</w:t>
      </w:r>
    </w:p>
    <w:p>
      <w:pPr>
        <w:pStyle w:val="Normal"/>
        <w:numPr>
          <w:ilvl w:val="0"/>
          <w:numId w:val="6"/>
        </w:numPr>
        <w:tabs>
          <w:tab w:val="clear" w:pos="1077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альное значение периодической составляющей тока КЗ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457200"/>
            <wp:effectExtent l="0" t="0" r="0" b="0"/>
            <wp:docPr id="11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</w:t>
        <w:tab/>
        <w:tab/>
        <w:tab/>
        <w:tab/>
        <w:tab/>
        <w:tab/>
        <w:t xml:space="preserve"> (5.7)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077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Ударный ток в точке КЗ: </w:t>
      </w:r>
      <w:r>
        <w:rPr>
          <w:sz w:val="28"/>
          <w:szCs w:val="28"/>
        </w:rPr>
        <w:drawing>
          <wp:inline distT="0" distB="0" distL="0" distR="0">
            <wp:extent cx="1193800" cy="254000"/>
            <wp:effectExtent l="0" t="0" r="0" b="0"/>
            <wp:docPr id="11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А</w:t>
        <w:tab/>
        <w:t>(5.8)</w:t>
      </w:r>
    </w:p>
    <w:p>
      <w:pPr>
        <w:pStyle w:val="Normal"/>
        <w:tabs>
          <w:tab w:val="clear" w:pos="1077"/>
          <w:tab w:val="left" w:pos="0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1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арный коэффициент.</w:t>
      </w:r>
    </w:p>
    <w:p>
      <w:pPr>
        <w:pStyle w:val="Normal"/>
        <w:numPr>
          <w:ilvl w:val="0"/>
          <w:numId w:val="6"/>
        </w:numPr>
        <w:tabs>
          <w:tab w:val="clear" w:pos="1077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ибольшее действующее значение тока КЗ:</w:t>
      </w:r>
    </w:p>
    <w:p>
      <w:pPr>
        <w:pStyle w:val="Style14"/>
        <w:tabs>
          <w:tab w:val="clear" w:pos="1077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1077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304800"/>
            <wp:effectExtent l="0" t="0" r="0" b="0"/>
            <wp:docPr id="11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А</w:t>
        <w:tab/>
        <w:tab/>
        <w:tab/>
        <w:tab/>
        <w:tab/>
        <w:t>(5.9)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077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Мощность КЗ для точки: </w:t>
      </w:r>
      <w:r>
        <w:rPr>
          <w:sz w:val="28"/>
          <w:szCs w:val="28"/>
        </w:rPr>
        <w:drawing>
          <wp:inline distT="0" distB="0" distL="0" distR="0">
            <wp:extent cx="1206500" cy="254000"/>
            <wp:effectExtent l="0" t="0" r="0" b="0"/>
            <wp:docPr id="11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ВА</w:t>
        <w:tab/>
        <w:t>(5.10)</w:t>
      </w:r>
    </w:p>
    <w:p>
      <w:pPr>
        <w:pStyle w:val="Style15"/>
        <w:tabs>
          <w:tab w:val="clear" w:pos="1077"/>
          <w:tab w:val="left" w:pos="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63">
                <wp:simplePos x="0" y="0"/>
                <wp:positionH relativeFrom="column">
                  <wp:posOffset>5663565</wp:posOffset>
                </wp:positionH>
                <wp:positionV relativeFrom="paragraph">
                  <wp:posOffset>810260</wp:posOffset>
                </wp:positionV>
                <wp:extent cx="390525" cy="200025"/>
                <wp:effectExtent l="635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5.95pt;margin-top:63.8pt;width:30.7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Таблица 5.2 Результат расчета параметров КЗ для точек КЗ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595"/>
        <w:gridCol w:w="1595"/>
        <w:gridCol w:w="1595"/>
        <w:gridCol w:w="1595"/>
        <w:gridCol w:w="1596"/>
      </w:tblGrid>
      <w:tr>
        <w:trPr>
          <w:trHeight w:val="34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Номер точки к.з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18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119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120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21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122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ВА</w:t>
            </w:r>
          </w:p>
        </w:tc>
      </w:tr>
      <w:tr>
        <w:trPr>
          <w:trHeight w:val="34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34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</w:tbl>
    <w:p>
      <w:pPr>
        <w:pStyle w:val="Heading1"/>
        <w:spacing w:lineRule="auto" w:line="360" w:before="0" w:after="0"/>
        <w:ind w:left="0" w:right="221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663565</wp:posOffset>
                </wp:positionH>
                <wp:positionV relativeFrom="paragraph">
                  <wp:posOffset>8051800</wp:posOffset>
                </wp:positionV>
                <wp:extent cx="533400" cy="257175"/>
                <wp:effectExtent l="0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5.95pt;margin-top:634pt;width:41.95pt;height:2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spacing w:lineRule="auto" w:line="360" w:before="0" w:after="0"/>
        <w:ind w:left="0" w:right="221" w:firstLine="709"/>
        <w:rPr/>
      </w:pPr>
      <w:r>
        <w:rPr>
          <w:sz w:val="28"/>
          <w:szCs w:val="28"/>
        </w:rPr>
        <w:t>6. Выбор оборудования и проверка его по токам к.з.</w:t>
      </w:r>
    </w:p>
    <w:p>
      <w:pPr>
        <w:pStyle w:val="Heading1"/>
        <w:spacing w:lineRule="auto" w:line="360" w:before="0" w:after="0"/>
        <w:ind w:left="0" w:right="22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right="221" w:firstLine="709"/>
        <w:rPr>
          <w:sz w:val="28"/>
          <w:szCs w:val="28"/>
        </w:rPr>
      </w:pPr>
      <w:r>
        <w:rPr>
          <w:sz w:val="28"/>
          <w:szCs w:val="28"/>
        </w:rPr>
        <w:t>6.1 Выключател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1.1 Типы выбранных выключателей приведены в таблице 6.1</w:t>
      </w:r>
    </w:p>
    <w:p>
      <w:pPr>
        <w:pStyle w:val="Style1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Таблица 6.1 Типы выбранных выключателе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>
          <w:trHeight w:val="3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ыключателя</w:t>
            </w:r>
          </w:p>
        </w:tc>
      </w:tr>
      <w:tr>
        <w:trPr>
          <w:trHeight w:val="3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К-35Э-630/8</w:t>
            </w:r>
          </w:p>
        </w:tc>
      </w:tr>
      <w:tr>
        <w:trPr>
          <w:trHeight w:val="3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П-110-200-4У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зультаты проверки оборудования сведены в таблицу 6.2</w:t>
      </w:r>
    </w:p>
    <w:p>
      <w:pPr>
        <w:pStyle w:val="Style1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Таблица 6.2 Высоковольтные выключатели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376"/>
        <w:gridCol w:w="1937"/>
        <w:gridCol w:w="1939"/>
      </w:tblGrid>
      <w:tr>
        <w:trPr>
          <w:trHeight w:val="34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араметры для выбора и проверки выключателя нагруз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для выбора и проверк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араметры выключателя,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асчетные параметры</w:t>
            </w:r>
          </w:p>
        </w:tc>
      </w:tr>
      <w:tr>
        <w:trPr>
          <w:trHeight w:val="34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Номинальное напряжение выключателя нагрузк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82600" cy="241300"/>
                  <wp:effectExtent l="0" t="0" r="0" b="0"/>
                  <wp:docPr id="124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7100" cy="241300"/>
                  <wp:effectExtent l="0" t="0" r="0" b="0"/>
                  <wp:docPr id="125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Номинальный длительный ток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31800" cy="241300"/>
                  <wp:effectExtent l="0" t="0" r="0" b="0"/>
                  <wp:docPr id="126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241300"/>
                  <wp:effectExtent l="0" t="0" r="0" b="0"/>
                  <wp:docPr id="127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3" t="-149" r="-4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Номинальный ток отключен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55600" cy="241300"/>
                  <wp:effectExtent l="0" t="0" r="0" b="0"/>
                  <wp:docPr id="128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6600" cy="241300"/>
                  <wp:effectExtent l="0" t="0" r="0" b="0"/>
                  <wp:docPr id="129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</w:tr>
      <w:tr>
        <w:trPr>
          <w:trHeight w:val="34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Номинальная мощность отключ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2000" cy="241300"/>
                  <wp:effectExtent l="0" t="0" r="0" b="0"/>
                  <wp:docPr id="130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Допустимый ударный ток КЗ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241300"/>
                  <wp:effectExtent l="0" t="0" r="0" b="0"/>
                  <wp:docPr id="131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0100" cy="241300"/>
                  <wp:effectExtent l="0" t="0" r="0" b="0"/>
                  <wp:docPr id="132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5" t="-149" r="-4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left="0" w:right="221" w:firstLine="709"/>
        <w:rPr>
          <w:sz w:val="28"/>
          <w:szCs w:val="28"/>
        </w:rPr>
      </w:pPr>
      <w:r>
        <w:rPr>
          <w:sz w:val="28"/>
          <w:szCs w:val="28"/>
        </w:rPr>
        <w:t>6.2 Отделител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2.1 Типы выбранных отделителей приведены в таблице 6.3</w:t>
      </w:r>
    </w:p>
    <w:p>
      <w:pPr>
        <w:pStyle w:val="Style1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Таблица 6.3 Типы выбранных отделите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тделителя</w:t>
            </w:r>
          </w:p>
        </w:tc>
      </w:tr>
      <w:tr>
        <w:trPr>
          <w:trHeight w:val="3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-35/630У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бор отделителей производим по тем же параметрам, что и выбор выключателей. Результаты выбора сведены в таблицу 6.4.</w:t>
      </w:r>
    </w:p>
    <w:p>
      <w:pPr>
        <w:pStyle w:val="Style1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Таблица 6.4 Отделител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376"/>
        <w:gridCol w:w="1934"/>
        <w:gridCol w:w="1827"/>
      </w:tblGrid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араметры для выбора и проверки отделител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для выбора и провер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араметры выключателя,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асчетные параметры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Номинальное напряжение выключателя нагрузк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82600" cy="241300"/>
                  <wp:effectExtent l="0" t="0" r="0" b="0"/>
                  <wp:docPr id="133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7100" cy="241300"/>
                  <wp:effectExtent l="0" t="0" r="0" b="0"/>
                  <wp:docPr id="134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Номинальный длительный ток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31800" cy="241300"/>
                  <wp:effectExtent l="0" t="0" r="0" b="0"/>
                  <wp:docPr id="135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2965" cy="266700"/>
                  <wp:effectExtent l="0" t="0" r="0" b="0"/>
                  <wp:docPr id="136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2" t="-135" r="-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Допустимый ударный ток КЗ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241300"/>
                  <wp:effectExtent l="0" t="0" r="0" b="0"/>
                  <wp:docPr id="137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0100" cy="241300"/>
                  <wp:effectExtent l="0" t="0" r="0" b="0"/>
                  <wp:docPr id="138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5" t="-149" r="-4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right="221" w:firstLine="709"/>
        <w:rPr>
          <w:sz w:val="28"/>
          <w:szCs w:val="28"/>
        </w:rPr>
      </w:pPr>
      <w:r>
        <w:rPr>
          <w:sz w:val="28"/>
          <w:szCs w:val="28"/>
        </w:rPr>
        <w:t>6.3 Короткозамыкател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3.1 Типы выбранных короткозамыкателей приведены в таблицу 6.5</w:t>
      </w:r>
    </w:p>
    <w:p>
      <w:pPr>
        <w:pStyle w:val="Style1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Таблица 6.5 Типы выбранных короткозамыкателе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>
          <w:trHeight w:val="3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ороткозамыкателей</w:t>
            </w:r>
          </w:p>
        </w:tc>
      </w:tr>
      <w:tr>
        <w:trPr>
          <w:trHeight w:val="3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-35У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зультаты проверки оборудования сведены в таблицу 6.6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Таблица 6.6 Короткозамыкате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376"/>
        <w:gridCol w:w="1932"/>
        <w:gridCol w:w="1931"/>
      </w:tblGrid>
      <w:tr>
        <w:trPr>
          <w:trHeight w:val="34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араметры для выбора и проверки короткозамыкател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для выбора и провер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араметры выключател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асчетные параметры</w:t>
            </w:r>
          </w:p>
        </w:tc>
      </w:tr>
      <w:tr>
        <w:trPr>
          <w:trHeight w:val="34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Номинальное напряжение выключателя нагрузк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82600" cy="241300"/>
                  <wp:effectExtent l="0" t="0" r="0" b="0"/>
                  <wp:docPr id="139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7100" cy="241300"/>
                  <wp:effectExtent l="0" t="0" r="0" b="0"/>
                  <wp:docPr id="140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Допустимый ударный ток КЗ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241300"/>
                  <wp:effectExtent l="0" t="0" r="0" b="0"/>
                  <wp:docPr id="141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0100" cy="241300"/>
                  <wp:effectExtent l="0" t="0" r="0" b="0"/>
                  <wp:docPr id="142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5" t="-149" r="-4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</w:t>
            </w:r>
          </w:p>
        </w:tc>
      </w:tr>
    </w:tbl>
    <w:p>
      <w:pPr>
        <w:pStyle w:val="Heading1"/>
        <w:spacing w:lineRule="auto" w:line="360" w:before="0" w:after="0"/>
        <w:ind w:left="0" w:right="22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1984"/>
        <w:gridCol w:w="1950"/>
      </w:tblGrid>
      <w:tr>
        <w:trPr>
          <w:trHeight w:val="7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араметры для выбора и проверки К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для выбора и прове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араметры выключ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асчетные параметры</w:t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Номинальный ток отключен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55600" cy="241300"/>
                  <wp:effectExtent l="0" t="0" r="0" b="0"/>
                  <wp:docPr id="143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6600" cy="241300"/>
                  <wp:effectExtent l="0" t="0" r="0" b="0"/>
                  <wp:docPr id="144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Допустимый ударный ток КЗ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241300"/>
                  <wp:effectExtent l="0" t="0" r="0" b="0"/>
                  <wp:docPr id="145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0100" cy="241300"/>
                  <wp:effectExtent l="0" t="0" r="0" b="0"/>
                  <wp:docPr id="146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5" t="-149" r="-4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709" w:right="221" w:firstLine="709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161">
                <wp:simplePos x="0" y="0"/>
                <wp:positionH relativeFrom="column">
                  <wp:posOffset>5387340</wp:posOffset>
                </wp:positionH>
                <wp:positionV relativeFrom="paragraph">
                  <wp:posOffset>9391015</wp:posOffset>
                </wp:positionV>
                <wp:extent cx="752475" cy="200025"/>
                <wp:effectExtent l="635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4.2pt;margin-top:739.45pt;width:59.2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spacing w:lineRule="auto" w:line="360" w:before="0" w:after="0"/>
        <w:ind w:left="709" w:right="221" w:firstLine="709"/>
        <w:rPr/>
      </w:pPr>
      <w:r>
        <w:rPr>
          <w:sz w:val="28"/>
          <w:szCs w:val="28"/>
        </w:rPr>
        <w:t>7. Продольно-дифференциальная защита трансформаторов ГПП</w:t>
      </w:r>
    </w:p>
    <w:p>
      <w:pPr>
        <w:pStyle w:val="Normal"/>
        <w:spacing w:lineRule="auto" w:line="360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7.1 При применении реле типа РНТ-565, имеющих быстронасыщающиеся трансформаторы, ток срабатывания защиты должен быть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4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А ,</w:t>
        <w:tab/>
        <w:tab/>
        <w:tab/>
        <w:tab/>
        <w:tab/>
        <w:t>(7.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09800" cy="342265"/>
            <wp:effectExtent l="0" t="0" r="0" b="0"/>
            <wp:docPr id="14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5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7.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шин 35 кВ имеем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5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хема продольно-дифференциальной защиты приведена на рисунке 7.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28185" cy="2846705"/>
                <wp:effectExtent l="0" t="5080" r="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080" cy="2846880"/>
                          <a:chOff x="0" y="0"/>
                          <a:chExt cx="4528080" cy="2846880"/>
                        </a:xfrm>
                      </wpg:grpSpPr>
                      <wps:wsp>
                        <wps:cNvSpPr/>
                        <wps:spPr>
                          <a:xfrm>
                            <a:off x="291600" y="19080"/>
                            <a:ext cx="41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9080"/>
                            <a:ext cx="684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546840"/>
                            <a:ext cx="0" cy="68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383120"/>
                            <a:ext cx="276840" cy="24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241280"/>
                            <a:ext cx="276840" cy="24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162108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2393280"/>
                            <a:ext cx="221760" cy="19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259272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282456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2798280"/>
                            <a:ext cx="550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550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0640" y="793080"/>
                            <a:ext cx="16812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77400"/>
                              <a:ext cx="82440" cy="72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82440" cy="72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51200"/>
                              <a:ext cx="13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8280"/>
                              <a:ext cx="7308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400" y="1889280"/>
                            <a:ext cx="168120" cy="37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9080"/>
                              <a:ext cx="168120" cy="15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7400"/>
                                <a:ext cx="82440" cy="72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82440" cy="72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0"/>
                                <a:ext cx="12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5120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8280"/>
                                <a:ext cx="7308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240" y="23400"/>
                              <a:ext cx="0" cy="330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30120"/>
                              <a:ext cx="5472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0"/>
                              <a:ext cx="5472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360" y="69912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018440"/>
                            <a:ext cx="550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4080"/>
                            <a:ext cx="3564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F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2393280"/>
                            <a:ext cx="3564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F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1323360"/>
                            <a:ext cx="3751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920" y="9435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199908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939240"/>
                            <a:ext cx="0" cy="105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79308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802080"/>
                            <a:ext cx="0" cy="13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148840"/>
                            <a:ext cx="60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779840"/>
                            <a:ext cx="7142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209600"/>
                            <a:ext cx="33264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1357560"/>
                            <a:ext cx="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1501200"/>
                            <a:ext cx="550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756440"/>
                            <a:ext cx="550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840" y="1041480"/>
                            <a:ext cx="3765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6880" y="1376640"/>
                            <a:ext cx="2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560" y="1310040"/>
                            <a:ext cx="12708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760" y="1247760"/>
                            <a:ext cx="2196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4400" y="1505520"/>
                            <a:ext cx="236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8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440" y="1166040"/>
                            <a:ext cx="3859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8560" y="1380960"/>
                            <a:ext cx="3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07720" y="1302120"/>
                            <a:ext cx="2916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13809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138096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6760" y="1012320"/>
                            <a:ext cx="39996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351720" y="5148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6160" y="29880"/>
                              <a:ext cx="25416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480" y="0"/>
                                <a:ext cx="11232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196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92600" y="878760"/>
                            <a:ext cx="3175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4040" y="110232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38720" y="1017000"/>
                            <a:ext cx="2916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32800" y="730800"/>
                            <a:ext cx="39996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351720" y="5148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6160" y="29880"/>
                              <a:ext cx="25416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76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480" y="0"/>
                                <a:ext cx="11232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196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20000" y="613440"/>
                            <a:ext cx="3715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H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7760" y="1099800"/>
                            <a:ext cx="479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240" y="8298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2760" y="58932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4440" y="377280"/>
                            <a:ext cx="601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сиг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560" y="81360"/>
                            <a:ext cx="236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8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0800" y="119880"/>
                            <a:ext cx="271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119880"/>
                            <a:ext cx="0" cy="97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4200" y="123120"/>
                            <a:ext cx="1054080" cy="599400"/>
                          </a:xfrm>
                        </wpg:grpSpPr>
                        <wps:wsp>
                          <wps:cNvSpPr/>
                          <wps:spPr>
                            <a:xfrm>
                              <a:off x="0" y="230040"/>
                              <a:ext cx="221760" cy="194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551160"/>
                              <a:ext cx="5508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330840"/>
                              <a:ext cx="2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262440"/>
                              <a:ext cx="332280" cy="14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120" y="89640"/>
                              <a:ext cx="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339120"/>
                              <a:ext cx="2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080" y="40788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080" y="570960"/>
                              <a:ext cx="43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9680" y="390600"/>
                              <a:ext cx="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5160" y="287640"/>
                              <a:ext cx="7812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080" y="0"/>
                              <a:ext cx="0" cy="23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4400" y="43200"/>
                              <a:ext cx="45900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39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AT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25320" y="2491920"/>
                            <a:ext cx="2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2423160"/>
                            <a:ext cx="33264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225108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2500560"/>
                            <a:ext cx="2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256932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2732400"/>
                            <a:ext cx="43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3960" y="255204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69800" y="2449080"/>
                            <a:ext cx="7812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720" y="216108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3440" y="2209320"/>
                            <a:ext cx="459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9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A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480" y="2161080"/>
                            <a:ext cx="249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8680" y="193248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03240" y="1847160"/>
                            <a:ext cx="2916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89040" y="1567800"/>
                            <a:ext cx="39996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351720" y="5148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6160" y="29880"/>
                              <a:ext cx="25416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480" y="0"/>
                                <a:ext cx="11232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196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54640" y="1456200"/>
                            <a:ext cx="3715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H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2200" y="16617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2240" y="142380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6880" y="1295280"/>
                            <a:ext cx="601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сиг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720" y="2161440"/>
                            <a:ext cx="64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157840"/>
                            <a:ext cx="0" cy="62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2783880"/>
                            <a:ext cx="199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800" y="1912680"/>
                            <a:ext cx="0" cy="87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160" y="1917000"/>
                            <a:ext cx="2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240" y="364320"/>
                            <a:ext cx="444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F2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414880"/>
                            <a:ext cx="4449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F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98680" y="1095480"/>
                            <a:ext cx="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1071720"/>
                            <a:ext cx="550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1350000"/>
                            <a:ext cx="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153036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56.6pt;height:224.15pt" coordorigin="0,0" coordsize="7132,4483">
                <v:line id="shape_0" from="459,30" to="1116,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4,30" to="804,5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6,861" to="806,19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84;top:2178;width:435;height:3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72;top:1955;width:435;height:3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806,2553" to="806,37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32;top:3769;width:348;height:30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783,4083" to="783,4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5,4448" to="1035,44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48;top:4407;width:86;height:7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8;top:0;width:86;height:7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94;top:1249;width:264;height:237">
                  <v:oval id="shape_0" stroked="t" o:allowincell="f" style="position:absolute;left:694;top:1371;width:129;height:11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94;top:1250;width:129;height:11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line id="shape_0" from="763,1249" to="958,12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40,1487" to="954,14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770;top:1262;width:114;height:21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717;top:2975;width:263;height:596">
                  <v:group id="shape_0" style="position:absolute;left:717;top:3147;width:263;height:237">
                    <v:oval id="shape_0" stroked="t" o:allowincell="f" style="position:absolute;left:717;top:3269;width:129;height:11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717;top:3148;width:129;height:11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786,3147" to="981,314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3,3385" to="977,338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793;top:3160;width:114;height:215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793,3012" to="793,353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47;top:3495;width:85;height:75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47;top:2975;width:85;height:75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794,1101" to="794,164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56;top:1604;width:86;height:7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0;top:526;width:560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3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F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;top:3769;width:560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3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F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;top:2084;width:590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8,1486" to="1578,1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7,3148" to="1587,31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3,1479" to="1573,31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4,1249" to="1926,12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5,1263" to="1935,33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,3384" to="1926,33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4,2803" to="2708,28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74;top:1905;width:523;height:22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2,2138" to="2702,28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08;top:2364;width:86;height:7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30;top:2766;width:86;height:7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250;top:1640;width:592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5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91,2168" to="3844,21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3,2063" to="4052,21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68;top:1965;width:345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5;top:2371;width:37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8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836;width:607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5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08,2175" to="4696,21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80;top:2050;width:458;height:261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36,2175" to="5324,21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26,2175" to="5326,25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247;top:1594;width:629;height:350">
                  <v:line id="shape_0" from="4801,1675" to="4801,1944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4477;top:1641;width:399;height:107">
                    <v:line id="shape_0" from="4477,1749" to="4691,174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00,1641" to="4876,174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247;top:1594;width:345;height:2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55;top:1384;width:49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83,1736" to="5498,1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16;top:1601;width:458;height:261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091;top:1151;width:629;height:350">
                  <v:line id="shape_0" from="5645,1232" to="5645,1501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5321;top:1198;width:399;height:107">
                    <v:line id="shape_0" from="5321,1306" to="5535,130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4,1198" to="5720,130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091;top:1151;width:345;height:2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86;top:966;width:584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H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92,1732" to="6546,17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88,1307" to="6149,13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46,928" to="6146,130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29;top:594;width:946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сигн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2;top:128;width:37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8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5,189" to="6561,1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62,189" to="6562,1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1;top:194;width:1659;height:944">
                  <v:rect id="shape_0" stroked="t" o:allowincell="f" style="position:absolute;left:621;top:556;width:348;height:30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748;top:1062;width:86;height:75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969,715" to="1314,71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18;top:607;width:522;height:22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80,335" to="1580,5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42,728" to="2187,72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572,836" to="1572,10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72,1093" to="2256,109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58,809" to="2258,109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41,647" to="2263,808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81,194" to="2281,56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94;top:262;width:722;height:3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39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A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85,3924" to="1330,392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34;top:3816;width:523;height:22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96,3545" to="1596,38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8,3938" to="2203,39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88,4046" to="1588,43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8,4303" to="2272,43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4,4019" to="2274,43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7,3857" to="2279,40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97,3403" to="2297,37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33;top:3479;width:722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39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A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;top:3403;width:392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3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95,3043" to="5795,30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75;top:2908;width:458;height:261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337;top:2469;width:628;height:350">
                  <v:line id="shape_0" from="5891,2550" to="5891,281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5567;top:2516;width:399;height:107">
                    <v:line id="shape_0" from="5567,2624" to="5781,262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90,2516" to="5966,262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337;top:2469;width:345;height:2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98;top:2293;width:584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35,2617" to="6396,2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97,2242" to="6397,26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84;top:2040;width:946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сигн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97,3404" to="3313,34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22,3398" to="3322,43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30,4384" to="6465,43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66,3012" to="6466,43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27,3019" to="6449,3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58;top:574;width:700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F2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3803;width:700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F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95,1725" to="5195,30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148;top:1688;width:86;height:7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374,2126" to="2374,2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5,2410" to="2384,24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485640" cy="2823845"/>
            <wp:effectExtent l="0" t="0" r="0" b="0"/>
            <wp:docPr id="15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99974" r="-6" b="99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60">
                <wp:simplePos x="0" y="0"/>
                <wp:positionH relativeFrom="column">
                  <wp:posOffset>5594985</wp:posOffset>
                </wp:positionH>
                <wp:positionV relativeFrom="paragraph">
                  <wp:posOffset>848360</wp:posOffset>
                </wp:positionV>
                <wp:extent cx="561975" cy="304800"/>
                <wp:effectExtent l="635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0.55pt;margin-top:66.8pt;width:44.2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Рисунок 7.1 Схема продольно-дифференциальной защиты</w:t>
      </w:r>
      <w:r>
        <w:br w:type="page"/>
      </w:r>
    </w:p>
    <w:p>
      <w:pPr>
        <w:pStyle w:val="Heading1"/>
        <w:spacing w:lineRule="auto" w:line="360" w:before="0" w:after="0"/>
        <w:ind w:left="0" w:right="221" w:firstLine="709"/>
        <w:rPr/>
      </w:pPr>
      <w:r>
        <w:rPr>
          <w:sz w:val="28"/>
          <w:szCs w:val="28"/>
        </w:rPr>
        <w:t>8. Расчет параметров срабатывания МТЗ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8.1 Так как на схеме в линиях высокого и низкого напряжения нет заземленной нейтрали, то необходимо использовать защиту от межфазных КЗ с независимой от тока выдержкой времен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ок срабатывания защиты для ГПП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>.З</w:t>
      </w:r>
      <w:r>
        <w:rPr>
          <w:sz w:val="28"/>
          <w:szCs w:val="28"/>
        </w:rPr>
        <w:t>, А, определяем по формул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457200"/>
            <wp:effectExtent l="0" t="0" r="0" b="0"/>
            <wp:docPr id="15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8.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5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надежност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5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самозапуск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5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возвра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шин 35кВ </w:t>
      </w: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15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16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хема МТЗ приведена на рисунке 8.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right="221" w:firstLine="709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133340" cy="311467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3240" cy="3114720"/>
                          <a:chOff x="0" y="0"/>
                          <a:chExt cx="5133240" cy="3114720"/>
                        </a:xfrm>
                      </wpg:grpSpPr>
                      <wps:wsp>
                        <wps:cNvSpPr/>
                        <wps:spPr>
                          <a:xfrm>
                            <a:off x="495360" y="26496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32960"/>
                            <a:ext cx="288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032480"/>
                            <a:ext cx="0" cy="208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320" y="1948680"/>
                            <a:ext cx="219240" cy="5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400"/>
                              <a:ext cx="219240" cy="20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6560"/>
                                <a:ext cx="108000" cy="99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108000" cy="99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20700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11520"/>
                                <a:ext cx="954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3360" y="32040"/>
                              <a:ext cx="0" cy="45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452160"/>
                              <a:ext cx="7164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0"/>
                              <a:ext cx="7164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040" y="1948680"/>
                            <a:ext cx="219240" cy="5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400"/>
                              <a:ext cx="219240" cy="20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6560"/>
                                <a:ext cx="108000" cy="99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108000" cy="99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20700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11520"/>
                                <a:ext cx="9540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3360" y="32040"/>
                              <a:ext cx="0" cy="45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452160"/>
                              <a:ext cx="7164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0"/>
                              <a:ext cx="7164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2440" y="2311920"/>
                            <a:ext cx="0" cy="79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2311920"/>
                            <a:ext cx="0" cy="79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7266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160" y="1791360"/>
                            <a:ext cx="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2691720"/>
                            <a:ext cx="71640" cy="65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691720"/>
                            <a:ext cx="71640" cy="65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341720"/>
                            <a:ext cx="43164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800360"/>
                            <a:ext cx="84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52640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1526400"/>
                            <a:ext cx="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4960"/>
                            <a:ext cx="4953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1324080"/>
                            <a:ext cx="43164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1526400"/>
                            <a:ext cx="0" cy="119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50948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" y="16592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65924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2691720"/>
                            <a:ext cx="71640" cy="65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080" y="111132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7640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440" y="857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767880"/>
                            <a:ext cx="43164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840" y="52020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28840" y="5288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961920"/>
                            <a:ext cx="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08576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7200"/>
                            <a:ext cx="2286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66760" y="91836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746280"/>
                            <a:ext cx="99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8647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6760" y="40644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8960" y="669240"/>
                            <a:ext cx="4381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760" y="397440"/>
                            <a:ext cx="117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50000" y="299160"/>
                            <a:ext cx="3992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2880" y="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7440" y="39744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2800" y="299160"/>
                            <a:ext cx="18684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38880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4840" y="24840"/>
                            <a:ext cx="4287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5200" y="60480"/>
                            <a:ext cx="4287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4280" y="123840"/>
                            <a:ext cx="0" cy="13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53160"/>
                            <a:ext cx="71640" cy="65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94400"/>
                            <a:ext cx="0" cy="12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52956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494640"/>
                            <a:ext cx="71640" cy="65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1680" y="759600"/>
                            <a:ext cx="3992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2640" y="431640"/>
                            <a:ext cx="428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85440" y="86472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8560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829800"/>
                            <a:ext cx="71640" cy="65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360" y="758160"/>
                            <a:ext cx="18684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71920" y="423720"/>
                            <a:ext cx="438120" cy="38736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24624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24624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37240"/>
                              <a:ext cx="114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90">
                                  <a:moveTo>
                                    <a:pt x="0" y="90"/>
                                  </a:moveTo>
                                  <a:cubicBezTo>
                                    <a:pt x="37" y="45"/>
                                    <a:pt x="75" y="0"/>
                                    <a:pt x="105" y="0"/>
                                  </a:cubicBezTo>
                                  <a:cubicBezTo>
                                    <a:pt x="135" y="0"/>
                                    <a:pt x="168" y="75"/>
                                    <a:pt x="180" y="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812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71880" y="86472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829800"/>
                            <a:ext cx="7164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1314360"/>
                            <a:ext cx="50472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4360" y="1208520"/>
                            <a:ext cx="18684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133272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132408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160596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5000" y="1508040"/>
                            <a:ext cx="18684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1588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1920" y="133272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1288440"/>
                            <a:ext cx="71640" cy="65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297440"/>
                            <a:ext cx="71640" cy="65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2880" y="108504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880" y="1358280"/>
                            <a:ext cx="571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866040" y="1226880"/>
                            <a:ext cx="3992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132408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2320" y="1032480"/>
                            <a:ext cx="4381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5840" y="1297440"/>
                            <a:ext cx="7164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1279440"/>
                            <a:ext cx="71640" cy="65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404.25pt;height:245.2pt" coordorigin="0,1" coordsize="8085,4904">
                <v:line id="shape_0" from="780,418" to="780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0;top:1155;width:453;height:4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5,1627" to="765,4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5;top:3070;width:344;height:816">
                  <v:group id="shape_0" style="position:absolute;left:205;top:3305;width:344;height:325">
                    <v:oval id="shape_0" stroked="t" o:allowincell="f" style="position:absolute;left:205;top:3473;width:169;height:15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05;top:3306;width:169;height:15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295,3305" to="549,330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,3631" to="544,363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305;top:3323;width:149;height:294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305,3120" to="305,383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45;top:3782;width:112;height:10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45;top:3070;width:112;height:10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000;top:3070;width:344;height:816">
                  <v:group id="shape_0" style="position:absolute;left:1000;top:3305;width:344;height:325">
                    <v:oval id="shape_0" stroked="t" o:allowincell="f" style="position:absolute;left:1000;top:3473;width:169;height:15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000;top:3306;width:169;height:15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090,3305" to="1344,330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0,3631" to="1339,363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1100;top:3323;width:149;height:294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1100,3120" to="1100,383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0;top:3782;width:112;height:10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40;top:3070;width:112;height:103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555,3642" to="555,48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5,3642" to="1335,48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,4295" to="3179,42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0,2822" to="1350,32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275;top:4240;width:112;height:10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0;top:4240;width:112;height:10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2610;top:2114;width:679;height:3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65,2836" to="2699,2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405" to="2700,28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3,2405" to="3153,4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127;width:779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60;top:2086;width:679;height:3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45,2405" to="2145,4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5,2378" to="1695,26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5,2614" to="1694,26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5,2614" to="555,3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085;top:4240;width:112;height:10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75;top:1751;width:8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696;width:8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3,1352" to="1922,135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20;top:1210;width:679;height:3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85;top:820;width:8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50,834" to="2250,12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5,1516" to="2235,17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0,1711" to="3254,17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0;top:154;width:359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5,1447" to="3255,17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87,1176" to="3243,1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5,1363" to="3194,136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5,641" to="3255,11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95;top:1055;width:689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5,627" to="5099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961;top:472;width:628;height:339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965;top:1;width:8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45,627" to="6089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83,472" to="6376,6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35,613" to="7454,6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09;top:40;width:674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4;top:96;width:674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40,196" to="7440,2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380;top:557;width:112;height:10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945,307" to="3945,2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0,835" to="3944,8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900;top:780;width:112;height:10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4586;top:1197;width:628;height:339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634;top:681;width:674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14,1363" to="4708,13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5,1349" to="5774,1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885;top:1308;width:112;height:10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783,1195" to="6076,13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25;top:668;width:690;height:609">
                  <v:line id="shape_0" from="5910,1056" to="5910,12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880,1056" to="5880,12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0,90" path="m0,90c37,45,75,0,105,0c135,0,168,75,180,90e" stroked="t" o:allowincell="f" style="position:absolute;left:5805;top:1042;width:179;height:8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5625;top:668;width:689;height:4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255,1363" to="7454,13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395;top:1308;width:112;height:8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960,2071" to="4754,20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63,1904" to="5056,20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5,2100" to="6209,2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5,2086" to="4395,25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5,2530" to="4724,25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8,2376" to="5041,25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5,2503" to="5624,2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25,2100" to="5625,25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350;top:2030;width:112;height:10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80;top:2044;width:112;height:10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965;top:1710;width:8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5;top:2140;width:8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89;top:1933;width:628;height:339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85,2086" to="7454,20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55;top:1627;width:689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395;top:2044;width:112;height:8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00;top:2016;width:112;height:10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133975" cy="3093085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133960" cy="309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6pt;width:404.2pt;height:243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8.1 Схема МТЗ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09" w:right="221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530215</wp:posOffset>
                </wp:positionH>
                <wp:positionV relativeFrom="paragraph">
                  <wp:posOffset>1444625</wp:posOffset>
                </wp:positionV>
                <wp:extent cx="647700" cy="161925"/>
                <wp:effectExtent l="0" t="635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45pt;margin-top:113.75pt;width:50.9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501640</wp:posOffset>
                </wp:positionH>
                <wp:positionV relativeFrom="paragraph">
                  <wp:posOffset>501650</wp:posOffset>
                </wp:positionV>
                <wp:extent cx="704850" cy="40005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2pt;margin-top:39.5pt;width:55.45pt;height:3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spacing w:lineRule="auto" w:line="360" w:before="0" w:after="0"/>
        <w:ind w:left="709" w:right="221" w:hanging="0"/>
        <w:rPr/>
      </w:pPr>
      <w:r>
        <w:rPr>
          <w:sz w:val="28"/>
          <w:szCs w:val="28"/>
        </w:rPr>
        <w:t>9. Расчет заземления ГПП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9.1 Значение полного тока замыкания на землю на стороне высокого напряж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, А, определяется из выраж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405765"/>
            <wp:effectExtent l="0" t="0" r="0" b="0"/>
            <wp:docPr id="16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9.1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ин 35кА значение емкостного тока равно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16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опротивление заземляющего устройства для сети высокого напряж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, Ом, равно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95300"/>
            <wp:effectExtent l="0" t="0" r="0" b="0"/>
            <wp:docPr id="16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(9.2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16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50 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качестве заземлителя необходимо выбрать прутовой электрод длиной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16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иаметром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17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сопротивление одиночного прутового электрода такого исполнения определяется по эмпирической формул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0" cy="228600"/>
            <wp:effectExtent l="0" t="0" r="0" b="0"/>
            <wp:docPr id="17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9.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17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ое сопротивление грун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оличество заземлител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ятся из выражения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444500"/>
            <wp:effectExtent l="0" t="0" r="0" b="0"/>
            <wp:docPr id="17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9.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17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использования зазем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шин 35кВ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19100"/>
            <wp:effectExtent l="0" t="0" r="0" b="0"/>
            <wp:docPr id="17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634990</wp:posOffset>
                </wp:positionH>
                <wp:positionV relativeFrom="paragraph">
                  <wp:posOffset>1927860</wp:posOffset>
                </wp:positionV>
                <wp:extent cx="457200" cy="495300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3.7pt;margin-top:151.8pt;width:35.95pt;height:3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right="221" w:firstLine="709"/>
        <w:rPr/>
      </w:pPr>
      <w:r>
        <w:rPr>
          <w:sz w:val="28"/>
          <w:szCs w:val="28"/>
        </w:rPr>
        <w:t>Современные угольные шахты - крупные потребители электрической энергии – предъявляют повышенные требования к электрооборудованию. Совершенствование систем электроснабжения осуществляется в направлении повышения пропускной способности их на основе повышения номинального напряжения распределительных и низковольтных сетей, с одновременным увеличением допустимой мощности короткого замыкания в шахтах.</w:t>
      </w:r>
    </w:p>
    <w:p>
      <w:pPr>
        <w:pStyle w:val="Heading1"/>
        <w:spacing w:lineRule="auto" w:line="360" w:before="0" w:after="0"/>
        <w:ind w:left="0" w:right="221" w:firstLine="709"/>
        <w:rPr>
          <w:sz w:val="28"/>
          <w:szCs w:val="28"/>
        </w:rPr>
      </w:pPr>
      <w:r>
        <w:rPr>
          <w:sz w:val="28"/>
          <w:szCs w:val="28"/>
        </w:rPr>
        <w:t>В курсовом проекте был произведен расчет схемы электроснабжения предприятия. В соответствии с исходными данными произведен расчет электрических нагрузок предприятия, выбраны понижающие трансформаторы 35/6 кВ и 6/0,38 кВ, выбрано и проверено оборудование подстанции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акже рассмотрены вопросы релейной защиты: рассчитана продольно – дифференциальная защита трансформаторов ГПП, составлена схема МТЗ с независимой от тока выдержкой времени, выбраны уставки защиты.</w:t>
      </w:r>
    </w:p>
    <w:p>
      <w:pPr>
        <w:pStyle w:val="Heading1"/>
        <w:spacing w:lineRule="auto" w:line="360" w:before="0" w:after="0"/>
        <w:ind w:left="0" w:right="221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left="0" w:right="221"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577840</wp:posOffset>
                </wp:positionH>
                <wp:positionV relativeFrom="paragraph">
                  <wp:posOffset>5960745</wp:posOffset>
                </wp:positionV>
                <wp:extent cx="609600" cy="43815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9.2pt;margin-top:469.35pt;width:47.9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left="85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077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правочник по электроустановкам угольных предприятий. Под ред. Дегтярева В.В., Цепелинского Г.Ю., М.: Недра, 1988.</w:t>
      </w:r>
    </w:p>
    <w:p>
      <w:pPr>
        <w:pStyle w:val="Normal"/>
        <w:numPr>
          <w:ilvl w:val="0"/>
          <w:numId w:val="5"/>
        </w:numPr>
        <w:tabs>
          <w:tab w:val="clear" w:pos="1077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правочник по электроснабжению угольных шахт. Под ред. Морозова В.П., М.: Недра, 1975.</w:t>
      </w:r>
    </w:p>
    <w:p>
      <w:pPr>
        <w:pStyle w:val="Normal"/>
        <w:numPr>
          <w:ilvl w:val="0"/>
          <w:numId w:val="5"/>
        </w:numPr>
        <w:tabs>
          <w:tab w:val="clear" w:pos="1077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Федоров А.А. Основы электроснабжения промышленных предприятий. М.: Энергия, 1967.</w:t>
      </w:r>
    </w:p>
    <w:p>
      <w:pPr>
        <w:pStyle w:val="Normal"/>
        <w:numPr>
          <w:ilvl w:val="0"/>
          <w:numId w:val="5"/>
        </w:numPr>
        <w:tabs>
          <w:tab w:val="clear" w:pos="1077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ндреев В.А. Релейная защита и автоматика систем электроснабжения: Учеб для вузов по спец.”Электроснабжение”.-3-е изд., перераб. и доп.- М.: Высш.шк.,1991.-496 с.: ил.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57"/>
      <w:headerReference w:type="first" r:id="rId158"/>
      <w:footerReference w:type="default" r:id="rId159"/>
      <w:footerReference w:type="first" r:id="rId160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567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77"/>
        </w:tabs>
        <w:ind w:left="0" w:firstLine="567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567" w:firstLine="567"/>
      </w:pPr>
      <w:rPr>
        <w:sz w:val="24"/>
        <w:i w:val="false"/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480"/>
      <w:ind w:left="1985" w:right="221" w:hanging="284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360"/>
      <w:ind w:left="851" w:right="567" w:firstLine="567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3z1">
    <w:name w:val="WW8Num23z1"/>
    <w:qFormat/>
    <w:rPr>
      <w:rFonts w:cs="Times New Roman"/>
      <w:b/>
      <w:i w:val="false"/>
      <w:sz w:val="24"/>
    </w:rPr>
  </w:style>
  <w:style w:type="character" w:styleId="WW8Num23z2">
    <w:name w:val="WW8Num23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14">
    <w:name w:val="Формула"/>
    <w:basedOn w:val="Normal"/>
    <w:next w:val="Normal"/>
    <w:qFormat/>
    <w:pPr>
      <w:spacing w:before="120" w:after="12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Style15">
    <w:name w:val="Название таблицы"/>
    <w:basedOn w:val="Normal"/>
    <w:next w:val="Normal"/>
    <w:qFormat/>
    <w:pPr>
      <w:spacing w:before="120" w:after="0"/>
      <w:ind w:hanging="0"/>
      <w:jc w:val="left"/>
    </w:pPr>
    <w:rPr>
      <w:b/>
      <w:sz w:val="22"/>
    </w:rPr>
  </w:style>
  <w:style w:type="paragraph" w:styleId="Contents1">
    <w:name w:val="TOC 1"/>
    <w:basedOn w:val="Normal"/>
    <w:next w:val="Normal"/>
    <w:pPr>
      <w:tabs>
        <w:tab w:val="clear" w:pos="1077"/>
        <w:tab w:val="right" w:pos="9344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Contents9">
    <w:name w:val="TOC 9"/>
    <w:basedOn w:val="Normal"/>
    <w:next w:val="Normal"/>
    <w:pPr>
      <w:ind w:left="1920" w:firstLine="567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4.wmf"/><Relationship Id="rId85" Type="http://schemas.openxmlformats.org/officeDocument/2006/relationships/image" Target="media/image74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0.wmf"/><Relationship Id="rId122" Type="http://schemas.openxmlformats.org/officeDocument/2006/relationships/image" Target="media/image101.wmf"/><Relationship Id="rId123" Type="http://schemas.openxmlformats.org/officeDocument/2006/relationships/image" Target="media/image102.wmf"/><Relationship Id="rId124" Type="http://schemas.openxmlformats.org/officeDocument/2006/relationships/image" Target="media/image109.wmf"/><Relationship Id="rId125" Type="http://schemas.openxmlformats.org/officeDocument/2006/relationships/image" Target="media/image107.wmf"/><Relationship Id="rId126" Type="http://schemas.openxmlformats.org/officeDocument/2006/relationships/image" Target="media/image108.wmf"/><Relationship Id="rId127" Type="http://schemas.openxmlformats.org/officeDocument/2006/relationships/image" Target="media/image100.wmf"/><Relationship Id="rId128" Type="http://schemas.openxmlformats.org/officeDocument/2006/relationships/image" Target="media/image101.wmf"/><Relationship Id="rId129" Type="http://schemas.openxmlformats.org/officeDocument/2006/relationships/image" Target="media/image107.wmf"/><Relationship Id="rId130" Type="http://schemas.openxmlformats.org/officeDocument/2006/relationships/image" Target="media/image108.wmf"/><Relationship Id="rId131" Type="http://schemas.openxmlformats.org/officeDocument/2006/relationships/image" Target="media/image104.wmf"/><Relationship Id="rId132" Type="http://schemas.openxmlformats.org/officeDocument/2006/relationships/image" Target="media/image105.wmf"/><Relationship Id="rId133" Type="http://schemas.openxmlformats.org/officeDocument/2006/relationships/image" Target="media/image107.wmf"/><Relationship Id="rId134" Type="http://schemas.openxmlformats.org/officeDocument/2006/relationships/image" Target="media/image108.wmf"/><Relationship Id="rId135" Type="http://schemas.openxmlformats.org/officeDocument/2006/relationships/image" Target="media/image110.wmf"/><Relationship Id="rId136" Type="http://schemas.openxmlformats.org/officeDocument/2006/relationships/image" Target="media/image111.wmf"/><Relationship Id="rId137" Type="http://schemas.openxmlformats.org/officeDocument/2006/relationships/image" Target="media/image112.wmf"/><Relationship Id="rId138" Type="http://schemas.openxmlformats.org/officeDocument/2006/relationships/image" Target="media/image113.wmf"/><Relationship Id="rId139" Type="http://schemas.openxmlformats.org/officeDocument/2006/relationships/image" Target="media/image114.wmf"/><Relationship Id="rId140" Type="http://schemas.openxmlformats.org/officeDocument/2006/relationships/image" Target="media/image115.wmf"/><Relationship Id="rId141" Type="http://schemas.openxmlformats.org/officeDocument/2006/relationships/image" Target="media/image116.wmf"/><Relationship Id="rId142" Type="http://schemas.openxmlformats.org/officeDocument/2006/relationships/image" Target="media/image117.wmf"/><Relationship Id="rId143" Type="http://schemas.openxmlformats.org/officeDocument/2006/relationships/image" Target="media/image118.wmf"/><Relationship Id="rId144" Type="http://schemas.openxmlformats.org/officeDocument/2006/relationships/image" Target="media/image119.wmf"/><Relationship Id="rId145" Type="http://schemas.openxmlformats.org/officeDocument/2006/relationships/image" Target="media/image120.wmf"/><Relationship Id="rId146" Type="http://schemas.openxmlformats.org/officeDocument/2006/relationships/image" Target="media/image121.wmf"/><Relationship Id="rId147" Type="http://schemas.openxmlformats.org/officeDocument/2006/relationships/image" Target="media/image122.wmf"/><Relationship Id="rId148" Type="http://schemas.openxmlformats.org/officeDocument/2006/relationships/image" Target="media/image123.wmf"/><Relationship Id="rId149" Type="http://schemas.openxmlformats.org/officeDocument/2006/relationships/image" Target="media/image124.wmf"/><Relationship Id="rId150" Type="http://schemas.openxmlformats.org/officeDocument/2006/relationships/image" Target="media/image125.wmf"/><Relationship Id="rId151" Type="http://schemas.openxmlformats.org/officeDocument/2006/relationships/image" Target="media/image126.wmf"/><Relationship Id="rId152" Type="http://schemas.openxmlformats.org/officeDocument/2006/relationships/image" Target="media/image127.wmf"/><Relationship Id="rId153" Type="http://schemas.openxmlformats.org/officeDocument/2006/relationships/image" Target="media/image128.wmf"/><Relationship Id="rId154" Type="http://schemas.openxmlformats.org/officeDocument/2006/relationships/image" Target="media/image129.wmf"/><Relationship Id="rId155" Type="http://schemas.openxmlformats.org/officeDocument/2006/relationships/image" Target="media/image130.wmf"/><Relationship Id="rId156" Type="http://schemas.openxmlformats.org/officeDocument/2006/relationships/image" Target="media/image131.wmf"/><Relationship Id="rId157" Type="http://schemas.openxmlformats.org/officeDocument/2006/relationships/header" Target="header1.xml"/><Relationship Id="rId158" Type="http://schemas.openxmlformats.org/officeDocument/2006/relationships/header" Target="header2.xml"/><Relationship Id="rId159" Type="http://schemas.openxmlformats.org/officeDocument/2006/relationships/footer" Target="footer1.xml"/><Relationship Id="rId160" Type="http://schemas.openxmlformats.org/officeDocument/2006/relationships/footer" Target="footer2.xml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45:00Z</dcterms:created>
  <dc:creator>anton</dc:creator>
  <dc:description/>
  <cp:keywords/>
  <dc:language>en-US</dc:language>
  <cp:lastModifiedBy>SYSTEM</cp:lastModifiedBy>
  <cp:lastPrinted>2001-12-18T11:28:00Z</cp:lastPrinted>
  <dcterms:modified xsi:type="dcterms:W3CDTF">2011-09-07T01:45:00Z</dcterms:modified>
  <cp:revision>2</cp:revision>
  <dc:subject/>
  <dc:title>1</dc:title>
</cp:coreProperties>
</file>