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jc w:val="center"/>
        <w:rPr/>
      </w:pPr>
      <w:r>
        <w:rPr/>
        <w:t>Министерство образования и науки Республики Казахстан</w:t>
      </w:r>
    </w:p>
    <w:p>
      <w:pPr>
        <w:pStyle w:val="22"/>
        <w:widowControl w:val="false"/>
        <w:jc w:val="center"/>
        <w:rPr/>
      </w:pPr>
      <w:r>
        <w:rPr/>
        <w:t>Карагандинский Государственный Технический Университет</w:t>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r>
    </w:p>
    <w:p>
      <w:pPr>
        <w:pStyle w:val="22"/>
        <w:widowControl w:val="false"/>
        <w:jc w:val="center"/>
        <w:rPr/>
      </w:pPr>
      <w:r>
        <w:rPr/>
        <w:t>РЕФЕРАТ</w:t>
      </w:r>
    </w:p>
    <w:p>
      <w:pPr>
        <w:pStyle w:val="22"/>
        <w:widowControl w:val="false"/>
        <w:jc w:val="center"/>
        <w:rPr/>
      </w:pPr>
      <w:r>
        <w:rPr/>
      </w:r>
    </w:p>
    <w:p>
      <w:pPr>
        <w:pStyle w:val="22"/>
        <w:widowControl w:val="false"/>
        <w:jc w:val="center"/>
        <w:rPr/>
      </w:pPr>
      <w:r>
        <w:rPr/>
        <w:t>На тему «Восстание в Тургае в 1916 г»</w:t>
      </w:r>
    </w:p>
    <w:p>
      <w:pPr>
        <w:pStyle w:val="22"/>
        <w:widowControl w:val="false"/>
        <w:rPr/>
      </w:pPr>
      <w:r>
        <w:rPr/>
      </w:r>
    </w:p>
    <w:p>
      <w:pPr>
        <w:pStyle w:val="22"/>
        <w:widowControl w:val="false"/>
        <w:rPr/>
      </w:pPr>
      <w:r>
        <w:rPr/>
      </w:r>
    </w:p>
    <w:p>
      <w:pPr>
        <w:pStyle w:val="22"/>
        <w:widowControl w:val="false"/>
        <w:ind w:hanging="0"/>
        <w:rPr/>
      </w:pPr>
      <w:r>
        <w:rPr/>
        <w:t>Выполнил</w:t>
      </w:r>
    </w:p>
    <w:p>
      <w:pPr>
        <w:pStyle w:val="22"/>
        <w:widowControl w:val="false"/>
        <w:ind w:hanging="0"/>
        <w:rPr/>
      </w:pPr>
      <w:r>
        <w:rPr/>
        <w:t>ст-т гр. МФ-05-3</w:t>
      </w:r>
    </w:p>
    <w:p>
      <w:pPr>
        <w:pStyle w:val="22"/>
        <w:widowControl w:val="false"/>
        <w:ind w:hanging="0"/>
        <w:rPr/>
      </w:pPr>
      <w:r>
        <w:rPr/>
        <w:t>Болоховцев Леонид</w:t>
      </w:r>
    </w:p>
    <w:p>
      <w:pPr>
        <w:pStyle w:val="22"/>
        <w:widowControl w:val="false"/>
        <w:ind w:hanging="0"/>
        <w:rPr/>
      </w:pPr>
      <w:r>
        <w:rPr/>
        <w:t>Проверил</w:t>
      </w:r>
    </w:p>
    <w:p>
      <w:pPr>
        <w:pStyle w:val="22"/>
        <w:widowControl w:val="false"/>
        <w:ind w:hanging="0"/>
        <w:rPr/>
      </w:pPr>
      <w:r>
        <w:rPr/>
        <w:t>Нурбаева Э.А</w:t>
      </w:r>
    </w:p>
    <w:p>
      <w:pPr>
        <w:pStyle w:val="22"/>
        <w:widowControl w:val="false"/>
        <w:ind w:hanging="0"/>
        <w:rPr/>
      </w:pPr>
      <w:r>
        <w:rPr/>
      </w:r>
    </w:p>
    <w:p>
      <w:pPr>
        <w:pStyle w:val="22"/>
        <w:widowControl w:val="false"/>
        <w:ind w:hanging="0"/>
        <w:rPr/>
      </w:pPr>
      <w:r>
        <w:rPr/>
      </w:r>
    </w:p>
    <w:p>
      <w:pPr>
        <w:pStyle w:val="22"/>
        <w:widowControl w:val="false"/>
        <w:rPr/>
      </w:pPr>
      <w:r>
        <w:rPr/>
      </w:r>
    </w:p>
    <w:p>
      <w:pPr>
        <w:pStyle w:val="22"/>
        <w:widowControl w:val="false"/>
        <w:rPr/>
      </w:pPr>
      <w:r>
        <w:rPr/>
      </w:r>
    </w:p>
    <w:p>
      <w:pPr>
        <w:pStyle w:val="22"/>
        <w:widowControl w:val="false"/>
        <w:rPr/>
      </w:pPr>
      <w:r>
        <w:rPr/>
      </w:r>
    </w:p>
    <w:p>
      <w:pPr>
        <w:pStyle w:val="22"/>
        <w:widowControl w:val="false"/>
        <w:autoSpaceDE w:val="true"/>
        <w:rPr/>
      </w:pPr>
      <w:r>
        <w:rPr/>
      </w:r>
    </w:p>
    <w:p>
      <w:pPr>
        <w:pStyle w:val="22"/>
        <w:widowControl w:val="false"/>
        <w:autoSpaceDE w:val="true"/>
        <w:jc w:val="center"/>
        <w:rPr>
          <w:lang w:val="en-US" w:eastAsia="en-US"/>
        </w:rPr>
      </w:pPr>
      <w:r>
        <w:rPr/>
        <w:t>Караганда – 2005г.</w:t>
      </w:r>
      <w:r>
        <w:br w:type="page"/>
      </w:r>
    </w:p>
    <w:p>
      <w:pPr>
        <w:pStyle w:val="22"/>
        <w:widowControl w:val="false"/>
        <w:autoSpaceDE w:val="true"/>
        <w:rPr/>
      </w:pPr>
      <w:r>
        <w:rPr/>
        <w:t>В начале XX в. форсированными темпами шла дальнейшая колонизация азиатского Востока России. Только в 1907-1912 гг. было переселено из европейской части страны 2 млн. 400 тыс. человек. Масштабно шла колонизация и в Казахстане.</w:t>
      </w:r>
    </w:p>
    <w:p>
      <w:pPr>
        <w:pStyle w:val="Normal"/>
        <w:widowControl w:val="false"/>
        <w:spacing w:lineRule="auto" w:line="360"/>
        <w:ind w:firstLine="709"/>
        <w:jc w:val="both"/>
        <w:rPr/>
      </w:pPr>
      <w:r>
        <w:rPr>
          <w:szCs w:val="20"/>
        </w:rPr>
        <w:t xml:space="preserve">К 1917 г. в Казахстане под переселенческие участки, под лесные дачи казачьих войск, помещичьи имения, монастырские участки, для городов и </w:t>
      </w:r>
      <w:r>
        <w:rPr/>
        <w:t>полос отчуждения, железных дорог были изъяты 45 147 765 десятков лучших пахотных земель и пастбищных угодий. В конце XIX — начале XX вв. в границах бывшего Туркестана без Хивы и Бухары возник 941 переселенческий поселок.</w:t>
      </w:r>
    </w:p>
    <w:p>
      <w:pPr>
        <w:pStyle w:val="Normal"/>
        <w:widowControl w:val="false"/>
        <w:spacing w:lineRule="auto" w:line="360"/>
        <w:ind w:firstLine="709"/>
        <w:jc w:val="both"/>
        <w:rPr/>
      </w:pPr>
      <w:r>
        <w:rPr/>
        <w:t>Война вызвала в стране развал промышленности, упадок сельского хозяйства, транспортный кризис, голод.</w:t>
      </w:r>
    </w:p>
    <w:p>
      <w:pPr>
        <w:pStyle w:val="Normal"/>
        <w:widowControl w:val="false"/>
        <w:spacing w:lineRule="auto" w:line="360"/>
        <w:ind w:firstLine="709"/>
        <w:jc w:val="both"/>
        <w:rPr/>
      </w:pPr>
      <w:r>
        <w:rPr/>
        <w:t>Резко увеличились поборы местных чиновников, разжигалась межнациональная рознь. К 1917 г. Россия потеряла убитыми 2 млн. человек. В стране назревал глубокий экономический, социальный и политический кризис. В России усиливалось революционное движение пролетариев - в городах, аграрное крестьянское — в деревне, антивоенное — в армии. Самостоятельным потоком являлось национально-освободительное движение на национальных окраинах. Назревал кризис и в казахской степи, являвшийся частью общероссийского кризиса и национально-освободительного движения против мировой колониальной системы.</w:t>
      </w:r>
    </w:p>
    <w:p>
      <w:pPr>
        <w:pStyle w:val="Normal"/>
        <w:widowControl w:val="false"/>
        <w:spacing w:lineRule="auto" w:line="360"/>
        <w:ind w:firstLine="709"/>
        <w:jc w:val="both"/>
        <w:rPr/>
      </w:pPr>
      <w:r>
        <w:rPr/>
        <w:t>Тяготы войны дали толчок росту рабочего и крестьянского движения в Казахстане. В июне 1915 г. бастовали рабочие Экибастузских копей, Спасского медного рудника и Оренбургско-Ташкентской железной дороги. В городах и деревнях против войны, дороговизны и наступающего голода выступили жены солдат и городская беднота. В январе 1916 г. такие волнения состоялись в Верном, Семипалатинске. Участники выступления ли солдаток и сельской бедноты пос. Ак-Булак.</w:t>
      </w:r>
    </w:p>
    <w:p>
      <w:pPr>
        <w:pStyle w:val="Normal"/>
        <w:widowControl w:val="false"/>
        <w:spacing w:lineRule="auto" w:line="360"/>
        <w:ind w:firstLine="709"/>
        <w:jc w:val="both"/>
        <w:rPr/>
      </w:pPr>
      <w:r>
        <w:rPr/>
        <w:t>Поводом к общенациональному выступлению послужил указ царя от 25 июня 1916 г. о реквизиции инородцев Средней Азии и Казахстана и ряда других областей «для работ по устройству оборонительных сооружений и военных сообщений в районе действующей армии». Первопричиной национально-освободительной войны явился колониализм, массовое изъятие земель, русификаторская политика царизма, империалистическая война, приносившие массам неисчислимые страдания, голод, холод, эпидемии.</w:t>
      </w:r>
    </w:p>
    <w:p>
      <w:pPr>
        <w:pStyle w:val="Normal"/>
        <w:widowControl w:val="false"/>
        <w:spacing w:lineRule="auto" w:line="360"/>
        <w:ind w:firstLine="709"/>
        <w:jc w:val="both"/>
        <w:rPr/>
      </w:pPr>
      <w:r>
        <w:rPr/>
        <w:t xml:space="preserve">В ответ на царский указ стихийно, почти одновременно, восстали народы огромного региона — Казахстана и Туркестана. В степи, по определению местной царской администрации, образовались «две партии» — «одна, не желающая дать рабочих... другая, согласная выполнить приказ». </w:t>
      </w:r>
    </w:p>
    <w:p>
      <w:pPr>
        <w:pStyle w:val="22"/>
        <w:widowControl w:val="false"/>
        <w:autoSpaceDE w:val="true"/>
        <w:rPr>
          <w:szCs w:val="24"/>
        </w:rPr>
      </w:pPr>
      <w:r>
        <w:rPr>
          <w:szCs w:val="24"/>
        </w:rPr>
        <w:t>Национально-освободительное движение имело широкую социальную базу. Идея национальной независимости, ставшая общенациональной, объединила воедино различные слои населения казахских шаруа, рабочих, нарождающуюся национальную буржуазию, конкурировавшую с русским и иностранным капиталом, традиционную знать степи, стремившуюся законсервировать феодальные отношения.</w:t>
      </w:r>
    </w:p>
    <w:p>
      <w:pPr>
        <w:pStyle w:val="Normal"/>
        <w:widowControl w:val="false"/>
        <w:spacing w:lineRule="auto" w:line="360"/>
        <w:ind w:firstLine="709"/>
        <w:jc w:val="both"/>
        <w:rPr/>
      </w:pPr>
      <w:r>
        <w:rPr/>
        <w:t>Противоречивой оказалась позиция национальной интеллигенции. Ее элитная часть — выходцы из состоятельных слоев казахского общества, служащие колониального аппарата - считала необходимым поддержать призыв, агитировала джигитов к повиновению царскому указу, писала донесения с предложениями, направленными к успокоению мятежного народа, вела переговоры с колониальной администрацией с целью как можно лучше подготовить призыв на окопные работы.</w:t>
      </w:r>
    </w:p>
    <w:p>
      <w:pPr>
        <w:pStyle w:val="Normal"/>
        <w:widowControl w:val="false"/>
        <w:spacing w:lineRule="auto" w:line="360"/>
        <w:ind w:firstLine="709"/>
        <w:jc w:val="both"/>
        <w:rPr/>
      </w:pPr>
      <w:r>
        <w:rPr/>
        <w:t>Движение 1916 г. охватило весь Казахстан, Среднюю Азию, часть Сибири и Кавказа. Оно поднималось стихийно, и было неоднородным. В нем принимали участие казахские рабочие угольных копей, нефтяных промыслов, Иртышского пароходства, Омской, Оренбургско-Ташкентской железной дороги. Их связь с аулом и крестьянским хозяйством придала движению характер стихийной народной войны.</w:t>
      </w:r>
    </w:p>
    <w:p>
      <w:pPr>
        <w:pStyle w:val="22"/>
        <w:widowControl w:val="false"/>
        <w:rPr/>
      </w:pPr>
      <w:r>
        <w:rPr/>
        <w:t>Начавшаяся в 1914 г. первая мировая война, в которой участвовала и царская Россия, принесла ее народам тягчайшие страдания. усилился социальный и национальный гнет, неизмеримо увеличились произвол и насилие царских чиновников на окраинах империи</w:t>
      </w:r>
    </w:p>
    <w:p>
      <w:pPr>
        <w:pStyle w:val="22"/>
        <w:widowControl w:val="false"/>
        <w:rPr/>
      </w:pPr>
      <w:r>
        <w:rPr/>
        <w:t>В Казахстане продолжалось массовое изъятие земель у казахов, в первую очередь в северо-восточных районах Сырдарьинской, на юге Семиреченской и ряде других областей. В одной лишь Семиреченской области за первые три года войны было изъято 1800 тыс. дес. лучших пастбищных и пахотных угодий, а истинные хозяева этих земель — казахи — силой были выселены в мало- или совершенно непригодные для ведения хозяйства пустынные и полупустынные районы. Отобранная у казахов земля раздавалась царским офицерам, чиновникам, духовенству, казачьему войску и крестьянам-переселенцам из России и с Украины. Война поглощала огромное количество сырья, продовольствия, скота и других материальных ценностей. В связи с этим на плечи казахского населения обрушились новые тяготы: обязательные поставки мяса, массовая реквизиция скота, был введен новый военный налог с кибиток, увеличены земские сборы и байский волостной алым—сбор для содержания волостных управителей, а также дорожные и другие сборы- Налоги на местное население с началом войны возросли в 3—4, в отдельных случаях — в 15 раз.</w:t>
      </w:r>
    </w:p>
    <w:p>
      <w:pPr>
        <w:pStyle w:val="Normal"/>
        <w:widowControl w:val="false"/>
        <w:autoSpaceDE w:val="false"/>
        <w:spacing w:lineRule="auto" w:line="360"/>
        <w:ind w:firstLine="709"/>
        <w:jc w:val="both"/>
        <w:rPr>
          <w:szCs w:val="20"/>
        </w:rPr>
      </w:pPr>
      <w:r>
        <w:rPr>
          <w:szCs w:val="20"/>
        </w:rPr>
        <w:t>В 1916 г. рост классового и национального угнетения, ненависти к войне становился повсеместным. Война ускорила процесс вызревания общенационального кризиса в стране, одним из ярких проявлений которого стало национально-освободительное восстание 1916 г., охватившее почти все регионы Казахстана и Средней Азии.</w:t>
      </w:r>
    </w:p>
    <w:p>
      <w:pPr>
        <w:pStyle w:val="Normal"/>
        <w:widowControl w:val="false"/>
        <w:autoSpaceDE w:val="false"/>
        <w:spacing w:lineRule="auto" w:line="360"/>
        <w:ind w:firstLine="709"/>
        <w:jc w:val="both"/>
        <w:rPr>
          <w:szCs w:val="18"/>
        </w:rPr>
      </w:pPr>
      <w:r>
        <w:rPr>
          <w:szCs w:val="20"/>
        </w:rPr>
        <w:t xml:space="preserve">Непосредственным поводом к восстанию был царский указ от 25 июня 1916 г. о мобилизации в армию на тыловые работы «инородческого» мужского населения Казахстана, Средней Азии и частично Сибири в возрасте от 19 до 43 лет, реквизированных планировалось использовать для работ по устройству оборонительных сооружений и путей военных сообщений в районе действующей армий. </w:t>
      </w:r>
    </w:p>
    <w:p>
      <w:pPr>
        <w:pStyle w:val="Normal"/>
        <w:widowControl w:val="false"/>
        <w:autoSpaceDE w:val="false"/>
        <w:spacing w:lineRule="auto" w:line="360"/>
        <w:ind w:firstLine="709"/>
        <w:jc w:val="both"/>
        <w:rPr>
          <w:szCs w:val="18"/>
        </w:rPr>
      </w:pPr>
      <w:r>
        <w:rPr>
          <w:szCs w:val="20"/>
        </w:rPr>
        <w:t xml:space="preserve">В начале июля почти во всех регионах Казахстана начались стихийные выступления, вскоре переросшие в вооруженное восстание. Первыми удар народного гнева приняли на себя волостные управители, аульные старшины и прочие низовые агенты царской администрации, непосредственно составляющие списки на тыловые работы. Пользуясь отсутствием у казахов метрических свидетельств, они произвольно включали бедняков в списки независимо от возраста, а байских сыновей за взятки освобождали от призыва. </w:t>
      </w:r>
    </w:p>
    <w:p>
      <w:pPr>
        <w:pStyle w:val="Normal"/>
        <w:widowControl w:val="false"/>
        <w:autoSpaceDE w:val="false"/>
        <w:spacing w:lineRule="auto" w:line="360"/>
        <w:ind w:firstLine="709"/>
        <w:jc w:val="both"/>
        <w:rPr>
          <w:szCs w:val="18"/>
        </w:rPr>
      </w:pPr>
      <w:r>
        <w:rPr>
          <w:szCs w:val="18"/>
        </w:rPr>
        <w:t>Трудящиеся, доведенные до отчаяния жестоким указом царя и несправедливыми методами его исполнения на местах, вооружённые чем попало, бросились на представителей царской власти: волостных управителей, аульных старшин, полицейских, казаков, чиновников с криками: «Не дадим людей!» — расправлялись с ними. Они поджигали канцелярии и дома волостных управителей, аульных сташин, уничтожали делопроизводство и списки мобилизованных, наивно полагая, что таким путем избавятся от набора на тыловые работы.</w:t>
      </w:r>
    </w:p>
    <w:p>
      <w:pPr>
        <w:pStyle w:val="Normal"/>
        <w:widowControl w:val="false"/>
        <w:autoSpaceDE w:val="false"/>
        <w:spacing w:lineRule="auto" w:line="360"/>
        <w:ind w:firstLine="709"/>
        <w:jc w:val="both"/>
        <w:rPr>
          <w:szCs w:val="18"/>
        </w:rPr>
      </w:pPr>
      <w:r>
        <w:rPr>
          <w:szCs w:val="18"/>
        </w:rPr>
        <w:t>Постепенно стихийное движение стало принимать организованный характер: появились его крупные очаги в Тургае и Семиречье главе с признанными лидерами А. Имановым, А, Джангильдиным, Т. Бокиным, Б. Ашекеевым, У. Саурыковым, Ж. Мамбетовым и др.</w:t>
      </w:r>
    </w:p>
    <w:p>
      <w:pPr>
        <w:pStyle w:val="Normal"/>
        <w:widowControl w:val="false"/>
        <w:autoSpaceDE w:val="false"/>
        <w:spacing w:lineRule="auto" w:line="360"/>
        <w:ind w:firstLine="709"/>
        <w:jc w:val="both"/>
        <w:rPr/>
      </w:pPr>
      <w:r>
        <w:rPr>
          <w:szCs w:val="18"/>
        </w:rPr>
        <w:t>Восстание охватило весь Казахстан и переросло в национально освободительное движение, направленное против военно-колонизаторской и широкомасштабной русификаторской политики царизма и в определенной степени — против феодально-байской верхушки аула. Вместе с тем выступление было направлено против империалистической войны, приведшей к кризису народного хозяйства и крайней степени обнищания народа. В этом оно смыкалось с революционной борьбой рабочего класса и крестьянства России. Главной целью восстания 1916 г. являлось национальное и политическое освобождение, подводящее итог всей предшествующей борьбе казахского народа за свободу и независимость.</w:t>
      </w:r>
    </w:p>
    <w:p>
      <w:pPr>
        <w:pStyle w:val="Normal"/>
        <w:widowControl w:val="false"/>
        <w:autoSpaceDE w:val="false"/>
        <w:spacing w:lineRule="auto" w:line="360"/>
        <w:ind w:firstLine="709"/>
        <w:jc w:val="both"/>
        <w:rPr>
          <w:szCs w:val="18"/>
        </w:rPr>
      </w:pPr>
      <w:r>
        <w:rPr>
          <w:szCs w:val="18"/>
        </w:rPr>
        <w:t>Основной движущей силой восстания были широкие слои национального крестьянства — шаруа, а также представители нарождавшегося рабочего класса, ремесленники. Участвовали в нем и представители других слоев казахского народа: баи, волостные управители, бии, а также демократическая интеллигенция.</w:t>
      </w:r>
    </w:p>
    <w:p>
      <w:pPr>
        <w:pStyle w:val="Normal"/>
        <w:widowControl w:val="false"/>
        <w:autoSpaceDE w:val="false"/>
        <w:spacing w:lineRule="auto" w:line="360"/>
        <w:ind w:firstLine="709"/>
        <w:jc w:val="both"/>
        <w:rPr>
          <w:szCs w:val="18"/>
        </w:rPr>
      </w:pPr>
      <w:r>
        <w:rPr>
          <w:szCs w:val="18"/>
        </w:rPr>
        <w:t xml:space="preserve">В целом национально-освободительное движение 1916 г. в Казахстане было мононациональным, за исключением его южных областей (Семиречья и Сырдарьинской области), где наряду с казахами в восстании участвовали уйгуры, узбеки, киргизы, дунгане и представители некоторых других народов. </w:t>
      </w:r>
    </w:p>
    <w:p>
      <w:pPr>
        <w:pStyle w:val="Normal"/>
        <w:widowControl w:val="false"/>
        <w:autoSpaceDE w:val="false"/>
        <w:spacing w:lineRule="auto" w:line="360"/>
        <w:ind w:firstLine="709"/>
        <w:jc w:val="both"/>
        <w:rPr/>
      </w:pPr>
      <w:r>
        <w:rPr>
          <w:szCs w:val="18"/>
        </w:rPr>
        <w:t xml:space="preserve">В казахском обществе отношение к указу царя и восстанию было неоднозначным: определенная часть феодально-байской верхушки, а также чиновники так называемой туземной администрации безоговорочно поддерживали царский указ и стали его главными проводниками в жизнь; радикальные представители казахской интеллигенции (Бокин, Ниязбеков, Жунусов) резко выступили против него и призы вали народ к вооруженному сопротивлению, а лидеры либерально демократической интеллигенции, объединенные вокруг газеты </w:t>
      </w:r>
      <w:r>
        <w:rPr>
          <w:smallCaps/>
          <w:szCs w:val="18"/>
        </w:rPr>
        <w:t>«</w:t>
      </w:r>
      <w:r>
        <w:rPr>
          <w:szCs w:val="18"/>
        </w:rPr>
        <w:t>Казах» (А. Байтурсынов, А. Букейханов, М. Дулатов), занимали нерешительную позицию. Они неоднократно пытались убедить царскую администрацию не спешить с мобилизацией, провести подготовительные мероприятия, вместе с тем призывали не оказывать сопротивления выполнению указа, не без основания полагая, что безоружный народ станет жертвой жестоких репрессий царизма.</w:t>
      </w:r>
    </w:p>
    <w:p>
      <w:pPr>
        <w:pStyle w:val="Normal"/>
        <w:widowControl w:val="false"/>
        <w:autoSpaceDE w:val="false"/>
        <w:spacing w:lineRule="auto" w:line="360"/>
        <w:ind w:firstLine="709"/>
        <w:jc w:val="both"/>
        <w:rPr>
          <w:szCs w:val="20"/>
        </w:rPr>
      </w:pPr>
      <w:r>
        <w:rPr>
          <w:szCs w:val="20"/>
        </w:rPr>
        <w:t>Крупнейшими центрами восстания были Семиреченский и Тургайский очаги. В Семипалатинской области вооруженное сопротивление приняло массовый характер уже в июле — августе. Повсеместно организовывались повстанческие отряды, вооруженные пиками, охотничьими ружьями, холодным оружием. 17 июля в Семиречье и Туркенстанском крае было объявлено военное положение. Царские власти перебрасывали сюда крупные военные силы, укрепляли военные гарнизоны, из зажиточных слоев переселенческого населения Семиречья создавали вооруженные отряды для расправы с казахскими и киргизскими повстанцами. Крупные столкновения повстанцев с царскими карателями произошли в урочище Асы, горной долине Каркара, в районе ст. Самсы, в районах Кастека, Нарынкола, Чарына, Курама, в Садыр-Матайской волости Лепсинского района и в других местах. В сентябре — начале октября значительная часть семиреченских повстанцев, теснимая со всех сторон карательными отрядами, вынуждена была отступить с упорными боями, уйти в Западный Китай</w:t>
      </w:r>
    </w:p>
    <w:p>
      <w:pPr>
        <w:pStyle w:val="Normal"/>
        <w:widowControl w:val="false"/>
        <w:autoSpaceDE w:val="false"/>
        <w:spacing w:lineRule="auto" w:line="360"/>
        <w:ind w:firstLine="709"/>
        <w:jc w:val="both"/>
        <w:rPr/>
      </w:pPr>
      <w:r>
        <w:rPr>
          <w:szCs w:val="20"/>
        </w:rPr>
        <w:t>В то время, как в Семиречье повстанческое движение было жестоко подавлено, в Тургайской степи оно набирало силу и нарастало с каждым днем. Тургайское восстание, во главе которого стояли А. Иманов и А.. Джангильдин, было самым упорным и длительным. Как свидетельствуют архивные документы, численность повстанческих отрядов в самый пик восстания составляла около 50 000 чел. Из десятков тысяч неорганизованных повстанцев А. Иманов создал стройный дисциплинированный военный организм, разделенный на десятки, пятидесятки, сотни и тысячи. Во главе каждого из подразделений соответственно были поставлены онбасы (десятник), елубасы (пятидесятник), жузбасы (сотник), мынбасы (тысячник). Было сформировано специальное подразделение снайперов (отряд мергенов). А. Иманов былизбран сардарбеком— главнокомандующим повстанцев, при нем функционировал военный совет — кенес.</w:t>
      </w:r>
    </w:p>
    <w:p>
      <w:pPr>
        <w:pStyle w:val="Normal"/>
        <w:widowControl w:val="false"/>
        <w:autoSpaceDE w:val="false"/>
        <w:spacing w:lineRule="auto" w:line="360"/>
        <w:ind w:firstLine="709"/>
        <w:jc w:val="both"/>
        <w:rPr>
          <w:szCs w:val="20"/>
        </w:rPr>
      </w:pPr>
      <w:r>
        <w:rPr>
          <w:szCs w:val="20"/>
        </w:rPr>
        <w:t>В районах, контролируемых повстанческой армией А. Иманова, по существу, была отстранена от управления низовая аульно-волостная администрация, гражданская власть перешла в руки повстанцев. А. Иманов и возглавляемый им совет организовали службу тыла, поручив специально назначенным лицам (элбеги), обеспечение повстанцев продовольствием и лошадьми, изготовление в кузницах самодельных ружей, сабель, кинжалов, пик и т. д.</w:t>
      </w:r>
    </w:p>
    <w:p>
      <w:pPr>
        <w:pStyle w:val="Normal"/>
        <w:widowControl w:val="false"/>
        <w:autoSpaceDE w:val="false"/>
        <w:spacing w:lineRule="auto" w:line="360"/>
        <w:ind w:firstLine="709"/>
        <w:jc w:val="both"/>
        <w:rPr/>
      </w:pPr>
      <w:r>
        <w:rPr>
          <w:szCs w:val="20"/>
        </w:rPr>
        <w:t xml:space="preserve">22 октября 15 тыс. повстанцев во главе с А. Имановым окружили г.Тургай. Осада города продолжалась несколько дней. Тем временем к городу в трех направлениях двинулся карательный корпус генерал лейтенанта А. Лавретеньева. Получив сведения о приближении превосходящих сил царских карателей, повстанцы сняли осаду Тургая и выступили навстречу отрядам царских войск. 16 ноября сарбазы общей численностью около 12 тыс. человек во главе с А. Имановым в районе почтовой станции Топкойма атаковали карательный отряд подполковника Катомина. Основная масса повстанцев, чтобы сохранить живую силу, во второй половине ноября отошла на 150 км от Тургая и сосредоточилась в районе Батпаккары. Отсюда совершались партизанские рейды против карателей со второй половины ноября 1916 г. до середины февраля 1917г. Схватки между повстанцами и </w:t>
      </w:r>
      <w:r>
        <w:rPr>
          <w:szCs w:val="18"/>
        </w:rPr>
        <w:t>карателями происходили на Татыре, Акчиганаке, Дугал-Урпеке, Куйуке, Напряженными были бои в районе Батпаккары, где находился штаб А. Иманова. Они развернулись во второй половине февраля 1917 г. В этих боях повстанцы А. Иманова встретили Февральскую буржуазно-демократическую революцию.</w:t>
      </w:r>
    </w:p>
    <w:p>
      <w:pPr>
        <w:pStyle w:val="Normal"/>
        <w:widowControl w:val="false"/>
        <w:autoSpaceDE w:val="false"/>
        <w:spacing w:lineRule="auto" w:line="360"/>
        <w:ind w:firstLine="709"/>
        <w:jc w:val="both"/>
        <w:rPr/>
      </w:pPr>
      <w:r>
        <w:rPr>
          <w:szCs w:val="18"/>
        </w:rPr>
        <w:t>В других регионах Казахстана восставшим также приходилось вести жестокие бои с превосходящими силами царских карательных отрядов. В Семипалатинской и Акмолинской областях против воставших действовало 12 кавалерийских сотен, 11 усиленных пехотных рот, а против тургайских повстанцев царские власти бросили экспедиционный корпус в составе 17 стрелковых рот, 18 казачьих сотен, кавалерийских эскадронов, 18 орудий, 10 пулеметов и проч. Однако карателям так и не удалось подавить восстание вплоть до самой Февральской революции. Только после свержения царизма восстание в Тургайской области прекратилось.</w:t>
      </w:r>
    </w:p>
    <w:p>
      <w:pPr>
        <w:pStyle w:val="Normal"/>
        <w:widowControl w:val="false"/>
        <w:autoSpaceDE w:val="false"/>
        <w:spacing w:lineRule="auto" w:line="360"/>
        <w:ind w:firstLine="709"/>
        <w:jc w:val="both"/>
        <w:rPr>
          <w:szCs w:val="18"/>
        </w:rPr>
      </w:pPr>
      <w:r>
        <w:rPr>
          <w:szCs w:val="18"/>
        </w:rPr>
        <w:t>Для подавления восстания в Семиречье было направлено 95 рот в 8750 штыков, 24 сотни в 3900 сабель, 16 орудий и 47 пулеметов. В Семиречье были уничтожены десятки казахских и киргизских аулов, жестоким преследованиям подвергались мирные жители. Преследуемые царскими властями 300 тыс. казахов и киргизов, или четвертая часть коренных жителей Семиречья вынуждена была бежать в Китай.</w:t>
      </w:r>
    </w:p>
    <w:p>
      <w:pPr>
        <w:pStyle w:val="Normal"/>
        <w:widowControl w:val="false"/>
        <w:autoSpaceDE w:val="false"/>
        <w:spacing w:lineRule="auto" w:line="360"/>
        <w:ind w:firstLine="709"/>
        <w:jc w:val="both"/>
        <w:rPr>
          <w:szCs w:val="18"/>
        </w:rPr>
      </w:pPr>
      <w:r>
        <w:rPr>
          <w:szCs w:val="18"/>
        </w:rPr>
        <w:t>Только по судебным приговорам, утвержденным генерал-губернатором Куропаткиным, в Туркестанском крае на 1 февраля 1917г. было приговорено к смертной казни 347, каторжным работам —168, тюремному заключению —129 человек, не считая расстрелянных без суда и следствия, погибших от рук карателей и отрядов, сформированных из жителей переселенческих сел.</w:t>
      </w:r>
    </w:p>
    <w:p>
      <w:pPr>
        <w:pStyle w:val="Normal"/>
        <w:widowControl w:val="false"/>
        <w:autoSpaceDE w:val="false"/>
        <w:spacing w:lineRule="auto" w:line="360"/>
        <w:ind w:firstLine="709"/>
        <w:jc w:val="both"/>
        <w:rPr>
          <w:szCs w:val="18"/>
        </w:rPr>
      </w:pPr>
      <w:r>
        <w:rPr>
          <w:szCs w:val="18"/>
        </w:rPr>
        <w:t>Восстание 1916 г. занимает особое место в истории многовекового национально-освободительного движения казахского народа. В условиях империализма и первой мировой войны, Амангельды Иманов и другие руководители восстания подняли народ на борьбу за независимость, которую начали в свое время Срым Датов, Исатай Тайманов, Махамбет Утемисов, Кенесары и Наурызбай Касымовы. Впервые после национально-освободительного движения под руководством Кенесары Касымова восстание 1916 г. имело всеказахский характер, охватив все регионы обширного края. Восстание имело антиколониальную и антиимпериалистическую направленность, классовый момент (борьба против феодальной верхушки аула) был второстепенным по сравнению с главной задачей восстания национального и политического освобождения народа.</w:t>
      </w:r>
    </w:p>
    <w:p>
      <w:pPr>
        <w:pStyle w:val="Normal"/>
        <w:widowControl w:val="false"/>
        <w:autoSpaceDE w:val="false"/>
        <w:spacing w:lineRule="auto" w:line="360"/>
        <w:ind w:firstLine="709"/>
        <w:jc w:val="both"/>
        <w:rPr/>
      </w:pPr>
      <w:r>
        <w:rPr>
          <w:szCs w:val="20"/>
        </w:rPr>
        <w:t>Освободительное движение в Казахстане и Средней Азии было подготовлено всем ходом истории многонациональной России в конце XIX начале XX в. Оно явилось результатом кризиса царизма. По своему характеру движение было антиколониальным и антифеодальным, народно-освободительным. Восстание в Казахстане началось неожиданно как для царской администрации, так и для местной феодальной верхушки.</w:t>
      </w:r>
    </w:p>
    <w:p>
      <w:pPr>
        <w:pStyle w:val="Normal"/>
        <w:widowControl w:val="false"/>
        <w:autoSpaceDE w:val="false"/>
        <w:spacing w:lineRule="auto" w:line="360"/>
        <w:ind w:firstLine="709"/>
        <w:jc w:val="both"/>
        <w:rPr>
          <w:szCs w:val="20"/>
        </w:rPr>
      </w:pPr>
      <w:r>
        <w:rPr>
          <w:szCs w:val="20"/>
        </w:rPr>
        <w:t>Основными причинами восстания были усиление колониального гнета, изъятие земель, увеличение налогов и поборов, рост эксплуатации трудящихся феодально-байской верхушкой, разжигание национальной розни, резко ухудшившееся положение масс в связи с войной, политика русификации. Не случайно свою главную задачу в Казахской степи царизм видел в упрочении «русской государственности на началах самодержавной власти.</w:t>
      </w:r>
    </w:p>
    <w:p>
      <w:pPr>
        <w:pStyle w:val="Normal"/>
        <w:widowControl w:val="false"/>
        <w:autoSpaceDE w:val="false"/>
        <w:spacing w:lineRule="auto" w:line="360"/>
        <w:ind w:firstLine="709"/>
        <w:jc w:val="both"/>
        <w:rPr/>
      </w:pPr>
      <w:r>
        <w:rPr>
          <w:szCs w:val="20"/>
        </w:rPr>
        <w:t xml:space="preserve">Будучи неоднородным, движение в Казахстане в большинстве районов носило народно-освободительный характер и своим острием было направлено против царизма, империалистической войны и баев. Лишь в отдельных местах края руководство восстанием захватили феодальные и клерикальные элементы. Это было отмечено даже местной царской администрацией, которая констатировала, что только в отдельных местах выступления были направлены не только против властей, но «и русского населения вообще» </w:t>
      </w:r>
      <w:r>
        <w:rPr>
          <w:szCs w:val="20"/>
          <w:vertAlign w:val="superscript"/>
        </w:rPr>
        <w:t>19</w:t>
      </w:r>
      <w:r>
        <w:rPr>
          <w:szCs w:val="20"/>
        </w:rPr>
        <w:t>. Такого рода выступления наблюдались частично в Семиреченской, Акмолинской и других областях. Есть основание полагать, что известную роль в разжигании антирусских настроений сыграли воззвания «из Кульджи, по-видимому, германского происхождения».</w:t>
      </w:r>
    </w:p>
    <w:p>
      <w:pPr>
        <w:pStyle w:val="Normal"/>
        <w:widowControl w:val="false"/>
        <w:autoSpaceDE w:val="false"/>
        <w:spacing w:lineRule="auto" w:line="360"/>
        <w:ind w:firstLine="709"/>
        <w:jc w:val="both"/>
        <w:rPr/>
      </w:pPr>
      <w:r>
        <w:rPr>
          <w:szCs w:val="20"/>
        </w:rPr>
        <w:t xml:space="preserve">В целом же восстание в Казахстане в 1916 г. носило антиколониальный и антифеодальный характер, основной его движущей силой были трудящиеся массы аула. В «Журнале военных действий карательной экспедиции генерала Лаврентьева» зафиксировано, что «огромное число мятежников состоит из беднейшего класса киргизов», что «преданными правительству остались лишь привилегированные классы — 'богачи» </w:t>
      </w:r>
      <w:r>
        <w:rPr>
          <w:szCs w:val="20"/>
          <w:vertAlign w:val="superscript"/>
        </w:rPr>
        <w:t>21</w:t>
      </w:r>
      <w:r>
        <w:rPr>
          <w:szCs w:val="20"/>
        </w:rPr>
        <w:t>. О том же писал в своем рапорте тургайский уездный начальник:</w:t>
      </w:r>
    </w:p>
    <w:p>
      <w:pPr>
        <w:pStyle w:val="Normal"/>
        <w:widowControl w:val="false"/>
        <w:autoSpaceDE w:val="false"/>
        <w:spacing w:lineRule="auto" w:line="360"/>
        <w:ind w:firstLine="709"/>
        <w:jc w:val="both"/>
        <w:rPr>
          <w:szCs w:val="20"/>
        </w:rPr>
      </w:pPr>
      <w:r>
        <w:rPr>
          <w:szCs w:val="20"/>
        </w:rPr>
        <w:t>«Брожение в уезде среди киргизского населения не прекращается, в особенности настроение у молодежи призывного возраста сильно приподнятое. В настоящее время творят самоуправные деяния большею частью по отношению к своим одно-аульцам — влиятельным и богатым лицам, выражающиеся в самовольном отобрании у них всякого скота...». Феодально•байская верхушка неоднократно обращалась к царским властям с просьбой о направлении войск для подавления восстания. Ее представители разъезжали по аулам с целью воздействовать на шаруа и уговорить их, чтобы они «не собирались в скопища... беспрекословно подчинялись высочайшему указу о привлечении к военным работам...».</w:t>
      </w:r>
    </w:p>
    <w:p>
      <w:pPr>
        <w:pStyle w:val="Normal"/>
        <w:widowControl w:val="false"/>
        <w:autoSpaceDE w:val="false"/>
        <w:spacing w:lineRule="auto" w:line="360"/>
        <w:ind w:firstLine="709"/>
        <w:jc w:val="both"/>
        <w:rPr>
          <w:szCs w:val="20"/>
        </w:rPr>
      </w:pPr>
      <w:r>
        <w:rPr>
          <w:szCs w:val="20"/>
        </w:rPr>
        <w:t>В нем принимали участие и местные рабочие, батраки, ремесленники. Из-за своей малочисленности и недостаточной организованности казахские рабочие не смогли возглавить национально-освободительную борьбу народа, не смогли внести организованность в стихийные выступления крестьянских масс.</w:t>
      </w:r>
    </w:p>
    <w:p>
      <w:pPr>
        <w:pStyle w:val="Normal"/>
        <w:widowControl w:val="false"/>
        <w:autoSpaceDE w:val="false"/>
        <w:spacing w:lineRule="auto" w:line="360"/>
        <w:ind w:firstLine="709"/>
        <w:jc w:val="both"/>
        <w:rPr>
          <w:szCs w:val="20"/>
        </w:rPr>
      </w:pPr>
      <w:r>
        <w:rPr>
          <w:szCs w:val="20"/>
        </w:rPr>
        <w:t>В процессе развертывания восстания ясно обозначилась расстановка классовых сил в казахском ауле. Феодально-патриархальная верхушка выступила заодно с царизмом и русской империалистической буржуазией, используя для этого трибуну Государственной думы (через мусульманскую фракцию), а также свой печатный орган — газету «Казах».</w:t>
      </w:r>
    </w:p>
    <w:p>
      <w:pPr>
        <w:pStyle w:val="Normal"/>
        <w:widowControl w:val="false"/>
        <w:autoSpaceDE w:val="false"/>
        <w:spacing w:lineRule="auto" w:line="360"/>
        <w:ind w:firstLine="709"/>
        <w:jc w:val="both"/>
        <w:rPr>
          <w:szCs w:val="20"/>
        </w:rPr>
      </w:pPr>
      <w:r>
        <w:rPr>
          <w:szCs w:val="20"/>
        </w:rPr>
        <w:t>Национально-освободительное движение 1916 г. в Казахстане подтвердило положение В. И. Ленина о том, что в эпоху империализма «буржуазия угнетенных наций только болтает о национальном восстании, а на деле вступает в реакционные сделки с буржуазией угнетающей нации за спиной и. против своего народа».</w:t>
      </w:r>
    </w:p>
    <w:p>
      <w:pPr>
        <w:pStyle w:val="Normal"/>
        <w:widowControl w:val="false"/>
        <w:autoSpaceDE w:val="false"/>
        <w:spacing w:lineRule="auto" w:line="360"/>
        <w:ind w:firstLine="709"/>
        <w:jc w:val="both"/>
        <w:rPr>
          <w:szCs w:val="20"/>
        </w:rPr>
      </w:pPr>
      <w:r>
        <w:rPr>
          <w:szCs w:val="20"/>
        </w:rPr>
        <w:t>Зарождавшаяся национальная буржуазия не встала во главе освободительной борьбы казахского крестьянства. Оглядываясь на феодально-патриархальную верхушку аула и русскую буржуазию, она не поддержала национально-освободительное движение, смыкавшееся с общероссийским революционно-демократическим движением.</w:t>
      </w:r>
    </w:p>
    <w:p>
      <w:pPr>
        <w:pStyle w:val="Normal"/>
        <w:widowControl w:val="false"/>
        <w:autoSpaceDE w:val="false"/>
        <w:spacing w:lineRule="auto" w:line="360"/>
        <w:ind w:firstLine="709"/>
        <w:jc w:val="both"/>
        <w:rPr>
          <w:szCs w:val="20"/>
        </w:rPr>
      </w:pPr>
      <w:r>
        <w:rPr>
          <w:szCs w:val="20"/>
        </w:rPr>
        <w:t>Казахская демократическая интеллигенция встала на сторону народа. Она разоблачала предательскую сущность баев, вдохновляла народ на освободительную борьбу под лозунгом «Вместе с русским народом против русского царя».</w:t>
      </w:r>
    </w:p>
    <w:p>
      <w:pPr>
        <w:pStyle w:val="Normal"/>
        <w:widowControl w:val="false"/>
        <w:autoSpaceDE w:val="false"/>
        <w:spacing w:lineRule="auto" w:line="360"/>
        <w:ind w:firstLine="709"/>
        <w:jc w:val="both"/>
        <w:rPr/>
      </w:pPr>
      <w:r>
        <w:rPr>
          <w:szCs w:val="20"/>
        </w:rPr>
        <w:t>Казахский народ, как и народы Средней Азии, боролся не против русского народа. Он поднялся на борьбу во имя свободы против царизма, империалистической буржуазии и их прислужников — феодально-патриархальной верхушки, против грабительской войны, за землю, за равные с другими народами России политические права. Тем самым эта борьба вливалась в общий поток борьбы всех народов России против жесточайшего гнета и эксплуатации, во главе которой стояли русский рабочий класс и ленинская партия большевиков.</w:t>
      </w:r>
    </w:p>
    <w:p>
      <w:pPr>
        <w:pStyle w:val="Normal"/>
        <w:widowControl w:val="false"/>
        <w:autoSpaceDE w:val="false"/>
        <w:spacing w:lineRule="auto" w:line="360"/>
        <w:ind w:firstLine="709"/>
        <w:jc w:val="both"/>
        <w:rPr>
          <w:szCs w:val="20"/>
        </w:rPr>
      </w:pPr>
      <w:r>
        <w:rPr>
          <w:szCs w:val="20"/>
        </w:rPr>
        <w:t>Восстание в Казахстане, как и :в Средней Азии, началось вскоре после опубликования царского указа от 25 июня 1916 года, который переполнил чашу народного терпения и послужил поводом к выступлению против национально-колониального ига и средневековой эксплуатации.</w:t>
      </w:r>
    </w:p>
    <w:p>
      <w:pPr>
        <w:pStyle w:val="Normal"/>
        <w:widowControl w:val="false"/>
        <w:autoSpaceDE w:val="false"/>
        <w:spacing w:lineRule="auto" w:line="360"/>
        <w:ind w:firstLine="709"/>
        <w:jc w:val="center"/>
        <w:rPr>
          <w:color w:val="FFFFFF"/>
          <w:szCs w:val="20"/>
        </w:rPr>
      </w:pPr>
      <w:r>
        <w:rPr>
          <w:color w:val="FFFFFF"/>
          <w:szCs w:val="20"/>
        </w:rPr>
        <w:t>казахстан партизанский восстание тургайский</w:t>
      </w:r>
      <w:r>
        <w:br w:type="page"/>
      </w:r>
    </w:p>
    <w:p>
      <w:pPr>
        <w:pStyle w:val="Heading3"/>
        <w:keepNext w:val="false"/>
        <w:widowControl w:val="false"/>
        <w:ind w:firstLine="709"/>
        <w:jc w:val="both"/>
        <w:rPr>
          <w:b w:val="false"/>
          <w:b w:val="false"/>
          <w:sz w:val="28"/>
        </w:rPr>
      </w:pPr>
      <w:r>
        <w:rPr>
          <w:b w:val="false"/>
          <w:sz w:val="28"/>
        </w:rPr>
        <w:t>Использованная литература</w:t>
      </w:r>
    </w:p>
    <w:p>
      <w:pPr>
        <w:pStyle w:val="Normal"/>
        <w:rPr>
          <w:b/>
          <w:b/>
          <w:sz w:val="28"/>
        </w:rPr>
      </w:pPr>
      <w:r>
        <w:rPr>
          <w:b/>
          <w:sz w:val="28"/>
        </w:rPr>
      </w:r>
    </w:p>
    <w:p>
      <w:pPr>
        <w:pStyle w:val="Normal"/>
        <w:widowControl w:val="false"/>
        <w:numPr>
          <w:ilvl w:val="0"/>
          <w:numId w:val="2"/>
        </w:numPr>
        <w:tabs>
          <w:tab w:val="clear" w:pos="708"/>
          <w:tab w:val="left" w:pos="426" w:leader="none"/>
        </w:tabs>
        <w:autoSpaceDE w:val="false"/>
        <w:spacing w:lineRule="auto" w:line="360"/>
        <w:ind w:left="0" w:hanging="0"/>
        <w:jc w:val="both"/>
        <w:rPr/>
      </w:pPr>
      <w:r>
        <w:rPr>
          <w:szCs w:val="20"/>
        </w:rPr>
        <w:t xml:space="preserve">История Казахской ССР (с древнейших времён до наших дней). В пяти томах. Том </w:t>
      </w:r>
      <w:r>
        <w:rPr>
          <w:szCs w:val="20"/>
          <w:lang w:val="en-US" w:eastAsia="en-US"/>
        </w:rPr>
        <w:t>III</w:t>
      </w:r>
      <w:r>
        <w:rPr>
          <w:szCs w:val="20"/>
        </w:rPr>
        <w:t>. Алма-Ата, «Наука» КасССР, 1979</w:t>
      </w:r>
    </w:p>
    <w:p>
      <w:pPr>
        <w:pStyle w:val="Normal"/>
        <w:widowControl w:val="false"/>
        <w:numPr>
          <w:ilvl w:val="0"/>
          <w:numId w:val="2"/>
        </w:numPr>
        <w:tabs>
          <w:tab w:val="clear" w:pos="708"/>
          <w:tab w:val="left" w:pos="426" w:leader="none"/>
        </w:tabs>
        <w:autoSpaceDE w:val="false"/>
        <w:spacing w:lineRule="auto" w:line="360"/>
        <w:ind w:left="0" w:hanging="0"/>
        <w:jc w:val="both"/>
        <w:rPr>
          <w:szCs w:val="20"/>
        </w:rPr>
      </w:pPr>
      <w:r>
        <w:rPr>
          <w:szCs w:val="20"/>
        </w:rPr>
        <w:t>Козыбаев М.К., Козыбаев И.М. История Казахстана. Учебник для учащихся 10 класса. – 3-е изд., дополненное. Алматы: Атамура, 1997</w:t>
      </w:r>
    </w:p>
    <w:p>
      <w:pPr>
        <w:pStyle w:val="Normal"/>
        <w:widowControl w:val="false"/>
        <w:numPr>
          <w:ilvl w:val="0"/>
          <w:numId w:val="2"/>
        </w:numPr>
        <w:tabs>
          <w:tab w:val="clear" w:pos="708"/>
          <w:tab w:val="left" w:pos="426" w:leader="none"/>
        </w:tabs>
        <w:autoSpaceDE w:val="false"/>
        <w:spacing w:lineRule="auto" w:line="360"/>
        <w:ind w:left="0" w:hanging="0"/>
        <w:jc w:val="both"/>
        <w:rPr>
          <w:szCs w:val="20"/>
        </w:rPr>
      </w:pPr>
      <w:r>
        <w:rPr>
          <w:szCs w:val="20"/>
        </w:rPr>
        <w:t>История Казахстана с древнейших времён до наших дней (очерк), изд. «Дәуір», Алматы, 1993</w:t>
      </w:r>
    </w:p>
    <w:p>
      <w:pPr>
        <w:pStyle w:val="Normal"/>
        <w:widowControl w:val="false"/>
        <w:autoSpaceDE w:val="false"/>
        <w:spacing w:lineRule="auto" w:line="360"/>
        <w:jc w:val="center"/>
        <w:rPr>
          <w:color w:val="FFFFFF"/>
          <w:szCs w:val="20"/>
        </w:rPr>
      </w:pPr>
      <w:r>
        <w:rPr>
          <w:color w:val="FFFFFF"/>
          <w:szCs w:val="20"/>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eastAsia="en-US" w:bidi="ar-SA"/>
    </w:rPr>
  </w:style>
  <w:style w:type="paragraph" w:styleId="Heading1">
    <w:name w:val="Heading 1"/>
    <w:basedOn w:val="Normal"/>
    <w:next w:val="Normal"/>
    <w:qFormat/>
    <w:pPr>
      <w:keepNext w:val="true"/>
      <w:numPr>
        <w:ilvl w:val="0"/>
        <w:numId w:val="1"/>
      </w:numPr>
      <w:autoSpaceDE w:val="false"/>
      <w:spacing w:before="120" w:after="480"/>
      <w:jc w:val="center"/>
      <w:outlineLvl w:val="0"/>
    </w:pPr>
    <w:rPr>
      <w:b/>
      <w:iCs/>
      <w:sz w:val="32"/>
      <w:szCs w:val="20"/>
    </w:rPr>
  </w:style>
  <w:style w:type="paragraph" w:styleId="Heading2">
    <w:name w:val="Heading 2"/>
    <w:basedOn w:val="Normal"/>
    <w:next w:val="Normal"/>
    <w:qFormat/>
    <w:pPr>
      <w:keepNext w:val="true"/>
      <w:numPr>
        <w:ilvl w:val="1"/>
        <w:numId w:val="1"/>
      </w:numPr>
      <w:autoSpaceDE w:val="false"/>
      <w:spacing w:lineRule="auto" w:line="360" w:before="360" w:after="240"/>
      <w:jc w:val="center"/>
      <w:outlineLvl w:val="1"/>
    </w:pPr>
    <w:rPr>
      <w:b/>
      <w:iCs/>
      <w:szCs w:val="20"/>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b/>
      <w:bCs/>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Style12">
    <w:name w:val="Название Знак"/>
    <w:qFormat/>
    <w:rPr>
      <w:rFonts w:ascii="Cambria" w:hAnsi="Cambria" w:eastAsia="Times New Roman" w:cs="Times New Roman"/>
      <w:b/>
      <w:bCs/>
      <w:kern w:val="2"/>
      <w:sz w:val="32"/>
      <w:szCs w:val="32"/>
      <w:lang w:val="en-US" w:eastAsia="en-US"/>
    </w:rPr>
  </w:style>
  <w:style w:type="character" w:styleId="Style13">
    <w:name w:val="Основной текст с отступом Знак"/>
    <w:qFormat/>
    <w:rPr>
      <w:sz w:val="28"/>
      <w:szCs w:val="24"/>
      <w:lang w:val="en-US" w:eastAsia="en-US"/>
    </w:rPr>
  </w:style>
  <w:style w:type="character" w:styleId="Style14">
    <w:name w:val="Верхний колонтитул Знак"/>
    <w:qFormat/>
    <w:rPr>
      <w:sz w:val="28"/>
      <w:szCs w:val="24"/>
      <w:lang w:val="en-US" w:eastAsia="en-US"/>
    </w:rPr>
  </w:style>
  <w:style w:type="character" w:styleId="PageNumber">
    <w:name w:val="Page Number"/>
    <w:rPr>
      <w:rFonts w:cs="Times New Roman"/>
    </w:rPr>
  </w:style>
  <w:style w:type="character" w:styleId="21">
    <w:name w:val="Основной текст с отступом 2 Знак"/>
    <w:qFormat/>
    <w:rPr>
      <w:sz w:val="28"/>
      <w:szCs w:val="24"/>
      <w:lang w:val="en-US" w:eastAsia="en-US"/>
    </w:rPr>
  </w:style>
  <w:style w:type="character" w:styleId="Style15">
    <w:name w:val="Нижний колонтитул Знак"/>
    <w:qFormat/>
    <w:rPr>
      <w:rFonts w:cs="Times New Roman"/>
      <w:sz w:val="24"/>
      <w:szCs w:val="24"/>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20" w:leader="none"/>
      </w:tabs>
      <w:ind w:firstLine="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spacing w:lineRule="auto" w:line="360"/>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0:00Z</dcterms:created>
  <dc:creator>Корж</dc:creator>
  <dc:description/>
  <cp:keywords/>
  <dc:language>en-US</dc:language>
  <cp:lastModifiedBy>SYSTEM</cp:lastModifiedBy>
  <cp:lastPrinted>2005-12-07T14:51:00Z</cp:lastPrinted>
  <dcterms:modified xsi:type="dcterms:W3CDTF">2011-09-07T01:50:00Z</dcterms:modified>
  <cp:revision>2</cp:revision>
  <dc:subject/>
  <dc:title>В начале XX в</dc:title>
</cp:coreProperties>
</file>