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6"/>
        </w:rPr>
        <w:t>Российский государственный торгово-эконом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емеровский институт (филиал)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ражданского права и процесс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отариа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. ЮГПв-08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Большакова А.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доц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леева Н.Б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рово,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нятие нотариата в Российской Федер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2 Основы законодательства о нотариат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 Основ законодательства Российской Федерации о нотариате целью нотариальной деятельности является защита прав и законных интересов граждан и юрид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обственности – наиболее фундаментальные, наиболее значимые для развития общества. Успешное развитие институтов различных форм собственности, установление экономически обоснованного и эффективного взаимодействия между ними невозможно без органов и организаций, удостоверяющих и подтверждающих имущественные и иные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альная деятельность является одним из важнейших регуляторов жизни гражданского общества. Нотариус – как бы авторитетнейший свидетель и удостоверитель наиболее значимых в гражданском обществе юридических фактов и действий, и в этом качестве нотариальная деятельность затрагивает интересы и жизни множества людей и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чества работы нотариальных органов зависит нормальное функционирование гражданского оборота, эффективность защиты имущественных прав и законных интересов граждан и юридических лиц. Значение нотариата особенно возрастает в условиях формирования рыночных отношений применительно к интересам предпринимателей, связанных с оформлением и регистрацией договоров, созданием различных форм собственности и сделок с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отариат является одним из объектов пристального внимания. На страницах юридической печати только и видны заголовки о значении нотариата, о путях его совершенствования, о том, что возможности нотариата невостребованы. Также с принятием актов законодательства Российской Федерации о нотариате, не прекращаются дискуссии о перспективе дальнейшего существования нотариата. Многие авторы приходят к выводу, что наличие в каждом регионе частнопрактикующих нотариусов, работающих в государственных конторах, вызывает некоторое противоречие двух систем нотариата, которое отражается на качестве обслуживания населения и организации публичной нотари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онтрольная работа состоит из двух теоретических вопросов и двух тестовых за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нятие нотариата в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'Нотариат в Российской Федерации призван обеспечивать в соответствии с Конституцией Российской Федерации, конституциями республик в составе Российской Федерации, настоящими Основами защиту прав и законных интересов граждан и юридических лиц путём совершения нотариусами предусмотренных законодательными актами нотариальных действий от имени Российской Федерации'' – гласит ст. 1 Основ Законодательства Российской Федерации о нотариате. Указанные действия совершаются специально назначенными на то лицами – нотариусами, - не только в отношении российских граждан и организаций, но и в отношении граждан и организаций иностранных государств, а также лиц без гражданства. Отдельные нотариальные действия в пределах установленной законодательством компетенции могут также совершаться должностными лицами исполнительных органов власти Российской Федерации, а на территории других государств – консулами от имени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гарантирует защиту прав человека и гражданина. Права и свободы человека принадлежат ему от рождения. Перечень прав и свобод человека закрепляется конституцией Российской Федерации, не является исчерпывающим. Среди них можно выделить те, которые в большей степени связаны с нотариальн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9 Конституции Российской Федерации гарантирует равенство прав и свобод независимо от пола, расы, национальности, языка, происхождения, имущественного и деятельностного положения, отношения лица к религии и т.п. Лица, не являющиеся гражданами Российской Федерации, законно находящиеся на её территории, пользуются правами и свободами, а также несут обязанности граждан России (если они не ограничены Конституцией, законами и международными договорами). Каждый имеет право на пользование государственным языком, каждый имеет право быть собственником, то есть имеет право владеть, пользоваться и распоряжаться своим имуществом и другими объектами собственности как индивидуально, так и совместно с другими лицами. Законом гарантируется право наследования, каждый вправе защищать свои права, свободы и законные интересы всеми способами, не противоречащими закону. Государственные органы, учреждения и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существуют различные точки зрения по поводу понятия “нотариат”. Учебник гражданского процесса под редакцией М. К. Грушник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устанавливает, что ''нотариат представляет собой систему государственных органов и должностных лиц, на которых возложено удостоверение бесспорных прав и фактов, свидетельствование документов, выписок из них, придание документам исполнительной силы и выполнение других предусмотренных законом действий и в предусмотренном законом порядке в целях обеспечения защиты прав и охраняемых законом интересов граждан и юридических лиц''. Практически такое же определение содержится в учебнике Гражданского процесса под редакцией В. А. Мусина, И. А. Гегиной, Д. М. Чесо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: ''Нотариат представляет собой систему органов и должностных лиц, которые обеспечивают и осуществляют юридическую деятельность, направленную на подтверждение и закрепление бесспорных фактов и прав''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авторы полагают, что нотариат представляет собой систему специальных нотариальных действий, а некоторые, что нотариат включает в себя отрасль законодательства, регулирующего нотариальную деятельность и соответствующий учебный кур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Б. Ремановский определяет нотариат следующим образ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 ''Это система специальных уполномоченных органов, действующих от имени государства и осуществляющих на профессиональной основе нотариальные действия в случаях и порядке, установленном действующим законодательством''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Федерального закона «О нотариате и нотариальной деятельности Российской Федерации», опубликованном в журнале «Бюллетень нотариальной практик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, дается следующее определение нотариата: «</w:t>
      </w:r>
      <w:r>
        <w:rPr>
          <w:rStyle w:val="FontStyle17"/>
          <w:rFonts w:cs="Times New Roman"/>
          <w:color w:val="000000"/>
          <w:sz w:val="28"/>
          <w:szCs w:val="28"/>
        </w:rPr>
        <w:t>Нотариат в Российской Федерации представляет собой систему нотариальных образований, организующих и осуществляющих нотариальную деятельность по удостоверению (свидетельствованию) бесспорных юридических фактов в целях защиты прав и законных интересов граждан и юридических лиц, Российской Федерации, субъектов Российской Федерации, муниципальных образований, а также оказания им квалифицированной юридической помощи в сфере гражданско-правовых и иных правоотношений»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ученые рассматривают нотариат как ''институт'' предупредительного (превентивного) правосудия. Действительно, между нотариатом и правосудием есть немного общего. И это общее можно усмотреть в целях, в принципах организации деятельности и в полномочиях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одна и для правосудия, и для нотариата – это обеспечение защиты прав граждан и юридических лиц. Говоря о принципах организации деятельности судей и нотариусов, можно найти несколько совпадений. Во-первых, и судья, и нотариус действуют от имени государства, только суд – носитель государственной власти, а нотариус – лишь представитель государства. Во-вторых, и нотариус, и судья должны быть независимы и от государства, и от участников процесса. Федеральных судей назначает президент страны, но отстранить судью от должности может только квалификационная коллегия судей. Равно как и прекратить деятельность нотариуса помимо его воли можно только по судебному решению. В-третьих, ещё один принцип организации деятельности судьи и нотариуса – объективность, беспристрастность, подчинение только закону и недопустимость вмешательства в их профессиональную деятельность. Что касается полномочий, то суть деятельности правосудия – это осуществление властных полномочий. Определённые властные полномочия есть и в деятельности нотариусов как у представителей государства, хотя носителями государственной власти они не являются. Например, нотариусы обладают полномочиями налагать запреты на отчуждение имущества. Также нотариусы совершают исполнительные подписи, обеспечивают доказательств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сказанного можно сделать вывод, что нотариат может сыграть большую роль в защите прав граждан без обращения к правосудию и облегчить осуществление правосудия тогда, когда возникает потребность обратиться за такой защитой в суд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, когда нотариусы способны снизить нагрузку на суды, В. Герасимов приводит установление факта наличия родственных отно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Этот вопрос часто возникает при оформлении наследственных прав и нередко сопровождается ситуацией, когда документа, подтверждающего наличие родственных отношений, наследники представить не могут. Сейчас в подобном случае нотариус обязан направить стороны в суд, который делает те же запросы, что уже направлялись нотариусом., и в каждом счёте вызывает свидетелей, которые могут подтвердить наличие отношений родства. Нотариусы вполне могут сами осуществлять эту процедуру, тем более, что они в соответствии с законодательством вправе удостоверять свидетельские показания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''Законодательство ряда стран континентальной Европы и Америки допускает включение в нотариально удостоверенные соглашения о взаимных обязательствах сторон положений о возможности их немедленного исполнения''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То есть эти соглашения сами по себе являются исполнительными документами и принудительное исполнение по ним возможно без обращения в суд. А это значительно ускоряет, упрощает и увеличивает защиту прав кредиторов, то есть существенно повышает её эффективность, поскольку разбирательство дела в суде влечёт для кредиторов потери времени и денежных средств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казанного, можно сделать вывод, что использование возможностей нотариата позволило бы освободить суды от рассмотрения лишних дел, уменьшить огромную нагрузку на них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можно, одной из причин невостребованности возможностей нотариата является низкая правовая культура, которая проявляется также и “в стремлении обойти закон в целях ''экономии'', которая зачастую оборачивается гораздо большими убытками”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Если бы граждане осознавали целесообразность соблюдения требований законодательства, то это позволило бы в значительной степени стабилизировать гражданский оборот и снизить нагрузку на су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сновы законодательства о нотариа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. В соответствии со ст.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Основ законодательства РФ о нотариате от</w:t>
      </w:r>
      <w:r>
        <w:rPr>
          <w:color w:val="000000"/>
          <w:sz w:val="28"/>
          <w:szCs w:val="28"/>
          <w:lang w:val="en-US" w:eastAsia="en-US"/>
        </w:rPr>
        <w:t xml:space="preserve"> 11.02.93</w:t>
      </w:r>
      <w:r>
        <w:rPr>
          <w:color w:val="000000"/>
          <w:sz w:val="28"/>
          <w:szCs w:val="28"/>
        </w:rPr>
        <w:t xml:space="preserve"> г. (далее Основ)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нотариату традиционно неоднозначное. Представителей этой корпорации считают одними из самых богат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ратующие за восстановление в России полноценной частной собственности считают, что без нотариата, который документально подтверждает права человека на имущество, нам не обойтись, а потому возрождение данного института – большое бла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ону нотариусы – это независимые представители правового демократического государства, представители института внесудебной защиты прав граждан. От имени государства, под свою ответственность (в том числе имущественную) они осуществляют правовую защиту законных интересов граждан и юридических лиц, совершая предусмотренные законодательством нотариальные действия. Вот так, ни больше, ни меньше: за все свои действия частнопрактикующий нотариус отвечает собственны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его ошибка может обернуться неприятностями не только для клиента, но и для него самого. Эта мера ответственности призвана стимулировать правосознание нотариусов, обеспечить «защиту от защитник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нотариальные конторы открываются и упраздняются Министерством юстиции Российской Федерации или по его поручению министерствами и другими органами юстиции субъектов Российской Федерации (ст.</w:t>
      </w:r>
      <w:r>
        <w:rPr>
          <w:color w:val="000000"/>
          <w:sz w:val="28"/>
          <w:szCs w:val="28"/>
          <w:lang w:val="en-US" w:eastAsia="en-US"/>
        </w:rPr>
        <w:t xml:space="preserve"> 7</w:t>
      </w:r>
      <w:r>
        <w:rPr>
          <w:color w:val="000000"/>
          <w:sz w:val="28"/>
          <w:szCs w:val="28"/>
        </w:rPr>
        <w:t xml:space="preserve"> Основ)</w:t>
      </w:r>
      <w:r>
        <w:rPr>
          <w:color w:val="000000"/>
          <w:sz w:val="28"/>
          <w:szCs w:val="28"/>
          <w:lang w:val="en-US" w:eastAsia="en-US"/>
        </w:rPr>
        <w:t xml:space="preserve"> .</w:t>
      </w:r>
      <w:r>
        <w:rPr>
          <w:color w:val="000000"/>
          <w:sz w:val="28"/>
          <w:szCs w:val="28"/>
        </w:rPr>
        <w:t xml:space="preserve"> Нотариус же, занимающийся частной практикой является членом нотариальной палаты (профессионального </w:t>
      </w:r>
      <w:bookmarkStart w:id="0" w:name="OCRUncertain014"/>
      <w:r>
        <w:rPr>
          <w:color w:val="000000"/>
          <w:sz w:val="28"/>
          <w:szCs w:val="28"/>
        </w:rPr>
        <w:t xml:space="preserve">объединения </w:t>
      </w:r>
      <w:bookmarkEnd w:id="0"/>
      <w:r>
        <w:rPr>
          <w:color w:val="000000"/>
          <w:sz w:val="28"/>
          <w:szCs w:val="28"/>
        </w:rPr>
        <w:t xml:space="preserve">частных нотариусов) и вправе иметь собственную контору, </w:t>
      </w:r>
      <w:bookmarkStart w:id="1" w:name="OCRUncertain015"/>
      <w:r>
        <w:rPr>
          <w:color w:val="000000"/>
          <w:sz w:val="28"/>
          <w:szCs w:val="28"/>
        </w:rPr>
        <w:t xml:space="preserve">открывать </w:t>
      </w:r>
      <w:bookmarkEnd w:id="1"/>
      <w:r>
        <w:rPr>
          <w:color w:val="000000"/>
          <w:sz w:val="28"/>
          <w:szCs w:val="28"/>
        </w:rPr>
        <w:t>расчетный и иные счета в банках, нанимать и увольнять сотруд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</w:t>
      </w:r>
      <w:r>
        <w:rPr>
          <w:color w:val="000000"/>
          <w:sz w:val="28"/>
          <w:szCs w:val="28"/>
          <w:lang w:val="en-US" w:eastAsia="en-US"/>
        </w:rPr>
        <w:t xml:space="preserve"> 2</w:t>
      </w:r>
      <w:r>
        <w:rPr>
          <w:color w:val="000000"/>
          <w:sz w:val="28"/>
          <w:szCs w:val="28"/>
        </w:rPr>
        <w:t xml:space="preserve"> Основ при совершении нотариальных </w:t>
      </w:r>
      <w:bookmarkStart w:id="2" w:name="OCRUncertain016"/>
      <w:r>
        <w:rPr>
          <w:color w:val="000000"/>
          <w:sz w:val="28"/>
          <w:szCs w:val="28"/>
        </w:rPr>
        <w:t xml:space="preserve">действий </w:t>
      </w:r>
      <w:bookmarkEnd w:id="2"/>
      <w:r>
        <w:rPr>
          <w:color w:val="000000"/>
          <w:sz w:val="28"/>
          <w:szCs w:val="28"/>
        </w:rPr>
        <w:t xml:space="preserve">нотариусы обладают равными правами и несут одинаковые </w:t>
      </w:r>
      <w:bookmarkStart w:id="3" w:name="OCRUncertain017"/>
      <w:r>
        <w:rPr>
          <w:color w:val="000000"/>
          <w:sz w:val="28"/>
          <w:szCs w:val="28"/>
        </w:rPr>
        <w:t xml:space="preserve">обязанности </w:t>
      </w:r>
      <w:bookmarkEnd w:id="3"/>
      <w:r>
        <w:rPr>
          <w:color w:val="000000"/>
          <w:sz w:val="28"/>
          <w:szCs w:val="28"/>
        </w:rPr>
        <w:t>независимо от того, работают они в государственной нотариально конторе или занимаются частной практикой. В соответствии со ст.</w:t>
      </w:r>
      <w:r>
        <w:rPr>
          <w:color w:val="000000"/>
          <w:sz w:val="28"/>
          <w:szCs w:val="28"/>
          <w:lang w:val="en-US" w:eastAsia="en-US"/>
        </w:rPr>
        <w:t xml:space="preserve"> 1 </w:t>
      </w:r>
      <w:r>
        <w:rPr>
          <w:color w:val="000000"/>
          <w:sz w:val="28"/>
          <w:szCs w:val="28"/>
        </w:rPr>
        <w:t>Основ нотариусы имеют пра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ершать предусмотренные законодательством нотариальные 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оставлять проекты сделок, изготовлять копии документов выписки из них, а также </w:t>
      </w:r>
      <w:bookmarkStart w:id="4" w:name="OCRUncertain018"/>
      <w:r>
        <w:rPr>
          <w:color w:val="000000"/>
          <w:sz w:val="28"/>
          <w:szCs w:val="28"/>
        </w:rPr>
        <w:t>д</w:t>
      </w:r>
      <w:bookmarkEnd w:id="4"/>
      <w:r>
        <w:rPr>
          <w:color w:val="000000"/>
          <w:sz w:val="28"/>
          <w:szCs w:val="28"/>
        </w:rPr>
        <w:t>авать разъяснения по вопросам совершения нотариальных действ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требовать от физических и юридических лиц сведения </w:t>
      </w:r>
      <w:bookmarkStart w:id="5" w:name="OCRUncertain019"/>
      <w:r>
        <w:rPr>
          <w:color w:val="000000"/>
          <w:sz w:val="28"/>
          <w:szCs w:val="28"/>
        </w:rPr>
        <w:t>и д</w:t>
      </w:r>
      <w:bookmarkEnd w:id="5"/>
      <w:r>
        <w:rPr>
          <w:color w:val="000000"/>
          <w:sz w:val="28"/>
          <w:szCs w:val="28"/>
        </w:rPr>
        <w:t>окументы, необходимые для совершения нотариальн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усы обязаны (ст.</w:t>
      </w:r>
      <w:r>
        <w:rPr>
          <w:color w:val="000000"/>
          <w:sz w:val="28"/>
          <w:szCs w:val="28"/>
          <w:lang w:val="en-US" w:eastAsia="en-US"/>
        </w:rPr>
        <w:t xml:space="preserve"> 16 О</w:t>
      </w:r>
      <w:r>
        <w:rPr>
          <w:color w:val="000000"/>
          <w:sz w:val="28"/>
          <w:szCs w:val="28"/>
        </w:rPr>
        <w:t>снов)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казывать физическим и юридическим лицам содействие в осуществлении их прав и защите законных интерес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ъяснять клиентам права и обязанности, предупреждать о последствиях совершаемых нотариальных действий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хранить в тайне сведения, предоставленные ими в связи с осуществлением профессиональной деятельно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OCRUncertain020"/>
      <w:r>
        <w:rPr>
          <w:color w:val="000000"/>
          <w:sz w:val="28"/>
          <w:szCs w:val="28"/>
        </w:rPr>
        <w:t>г)</w:t>
      </w:r>
      <w:bookmarkEnd w:id="6"/>
      <w:r>
        <w:rPr>
          <w:color w:val="000000"/>
          <w:sz w:val="28"/>
          <w:szCs w:val="28"/>
        </w:rPr>
        <w:t xml:space="preserve"> отказывать в совершении нотариальных действий, заведомо противоречащих действующему законо</w:t>
      </w:r>
      <w:bookmarkStart w:id="7" w:name="OCRUncertain021"/>
      <w:r>
        <w:rPr>
          <w:color w:val="000000"/>
          <w:sz w:val="28"/>
          <w:szCs w:val="28"/>
        </w:rPr>
        <w:t>д</w:t>
      </w:r>
      <w:bookmarkEnd w:id="7"/>
      <w:r>
        <w:rPr>
          <w:color w:val="000000"/>
          <w:sz w:val="28"/>
          <w:szCs w:val="28"/>
        </w:rPr>
        <w:t>ательству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bookmarkStart w:id="8" w:name="OCRUncertain022"/>
      <w:r>
        <w:rPr>
          <w:color w:val="000000"/>
          <w:sz w:val="28"/>
          <w:szCs w:val="28"/>
        </w:rPr>
        <w:t>д)</w:t>
      </w:r>
      <w:bookmarkEnd w:id="8"/>
      <w:r>
        <w:rPr>
          <w:color w:val="000000"/>
          <w:sz w:val="28"/>
          <w:szCs w:val="28"/>
        </w:rPr>
        <w:t xml:space="preserve"> представлять в налоговый орган справку о стоимости имущества, переходящего в собственность граждан в порядке </w:t>
      </w:r>
      <w:bookmarkStart w:id="9" w:name="OCRUncertain023"/>
      <w:r>
        <w:rPr>
          <w:color w:val="000000"/>
          <w:sz w:val="28"/>
          <w:szCs w:val="28"/>
        </w:rPr>
        <w:t xml:space="preserve">наследования </w:t>
      </w:r>
      <w:bookmarkEnd w:id="9"/>
      <w:r>
        <w:rPr>
          <w:color w:val="000000"/>
          <w:sz w:val="28"/>
          <w:szCs w:val="28"/>
        </w:rPr>
        <w:t xml:space="preserve">или дарения, необходимую для исчисления с него налога в случаях, предусмотренных </w:t>
      </w:r>
      <w:bookmarkStart w:id="10" w:name="OCRUncertain024"/>
      <w:r>
        <w:rPr>
          <w:color w:val="000000"/>
          <w:sz w:val="28"/>
          <w:szCs w:val="28"/>
        </w:rPr>
        <w:t>д</w:t>
      </w:r>
      <w:bookmarkEnd w:id="10"/>
      <w:r>
        <w:rPr>
          <w:color w:val="000000"/>
          <w:sz w:val="28"/>
          <w:szCs w:val="28"/>
        </w:rPr>
        <w:t>ействующим законодательством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одинаковый комплекс прав и обязанностей для всех нотариусов, закон несколько ограничивает полномочия частных нотариусов. Статья</w:t>
      </w:r>
      <w:r>
        <w:rPr>
          <w:color w:val="000000"/>
          <w:sz w:val="28"/>
          <w:szCs w:val="28"/>
          <w:lang w:val="en-US" w:eastAsia="en-US"/>
        </w:rPr>
        <w:t xml:space="preserve"> 35</w:t>
      </w:r>
      <w:r>
        <w:rPr>
          <w:color w:val="000000"/>
          <w:sz w:val="28"/>
          <w:szCs w:val="28"/>
        </w:rPr>
        <w:t xml:space="preserve"> Основ содержит перечень нотариальных действий, которые имеют право совершать нотариусы, а именно: </w:t>
      </w:r>
      <w:bookmarkStart w:id="11" w:name="OCRUncertain025"/>
      <w:r>
        <w:rPr>
          <w:color w:val="000000"/>
          <w:sz w:val="28"/>
          <w:szCs w:val="28"/>
        </w:rPr>
        <w:t xml:space="preserve">удостоверение </w:t>
      </w:r>
      <w:bookmarkEnd w:id="11"/>
      <w:r>
        <w:rPr>
          <w:color w:val="000000"/>
          <w:sz w:val="28"/>
          <w:szCs w:val="28"/>
        </w:rPr>
        <w:t>сделок, выдача сви</w:t>
      </w:r>
      <w:bookmarkStart w:id="12" w:name="OCRUncertain026"/>
      <w:r>
        <w:rPr>
          <w:color w:val="000000"/>
          <w:sz w:val="28"/>
          <w:szCs w:val="28"/>
        </w:rPr>
        <w:t>д</w:t>
      </w:r>
      <w:bookmarkEnd w:id="12"/>
      <w:r>
        <w:rPr>
          <w:color w:val="000000"/>
          <w:sz w:val="28"/>
          <w:szCs w:val="28"/>
        </w:rPr>
        <w:t>етельства о праве собственности на долю в общем имуществе супругов, засвидетельствование подлинности копий документов и подписей на них, удостоверение факта нахождения гражданина в живых, принятие на хранение документов и т. д. В компетенцию нотариусов, работающих в государственных нотариальных конторах, кроме действий, предусмотренных ст.</w:t>
      </w:r>
      <w:r>
        <w:rPr>
          <w:color w:val="000000"/>
          <w:sz w:val="28"/>
          <w:szCs w:val="28"/>
          <w:lang w:val="en-US" w:eastAsia="en-US"/>
        </w:rPr>
        <w:t xml:space="preserve"> 35</w:t>
      </w:r>
      <w:r>
        <w:rPr>
          <w:color w:val="000000"/>
          <w:sz w:val="28"/>
          <w:szCs w:val="28"/>
        </w:rPr>
        <w:t xml:space="preserve"> Основ, входит также и оформление наследственны прав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8"/>
          <w:lang w:val="uk-UA"/>
        </w:rPr>
      </w:pPr>
      <w:r>
        <w:rPr>
          <w:rFonts w:eastAsia="MS Mincho;?l?r ??Ѓfc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Нотариат в Российской Федерации призв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Обеспечить защиту прав и законных интересов граждан и юридических лиц</w:t>
      </w:r>
      <w:r>
        <w:rPr>
          <w:rFonts w:eastAsia="MS Mincho;?l?r ??Ѓfc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bCs/>
          <w:color w:val="000000"/>
          <w:sz w:val="28"/>
          <w:szCs w:val="28"/>
        </w:rPr>
        <w:t>Б.</w:t>
      </w:r>
      <w:r>
        <w:rPr>
          <w:rFonts w:eastAsia="MS Mincho;?l?r ??Ѓfc"/>
          <w:color w:val="000000"/>
          <w:sz w:val="28"/>
          <w:szCs w:val="28"/>
        </w:rPr>
        <w:t xml:space="preserve"> Удостоверять с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bCs/>
          <w:color w:val="000000"/>
          <w:sz w:val="28"/>
          <w:szCs w:val="28"/>
        </w:rPr>
        <w:t>В.</w:t>
      </w:r>
      <w:r>
        <w:rPr>
          <w:rFonts w:eastAsia="MS Mincho;?l?r ??Ѓfc"/>
          <w:color w:val="000000"/>
          <w:sz w:val="28"/>
          <w:szCs w:val="28"/>
        </w:rPr>
        <w:t xml:space="preserve"> Обеспечивать представительство в су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 xml:space="preserve">Ответ А. </w:t>
      </w:r>
      <w:r>
        <w:rPr>
          <w:color w:val="000000"/>
          <w:sz w:val="28"/>
          <w:szCs w:val="28"/>
        </w:rPr>
        <w:t>В соответствии со ст.1 Основ, 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8"/>
          <w:lang w:val="uk-UA"/>
        </w:rPr>
      </w:pPr>
      <w:r>
        <w:rPr>
          <w:rFonts w:eastAsia="MS Mincho;?l?r ??Ѓfc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8"/>
          <w:lang w:val="uk-UA"/>
        </w:rPr>
      </w:pPr>
      <w:r>
        <w:rPr>
          <w:rFonts w:eastAsia="MS Mincho;?l?r ??Ѓfc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Нотариусы осуществляют свою деятельность на основан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bCs/>
          <w:color w:val="000000"/>
          <w:sz w:val="28"/>
          <w:szCs w:val="28"/>
        </w:rPr>
        <w:t>А.</w:t>
      </w:r>
      <w:r>
        <w:rPr>
          <w:rFonts w:eastAsia="MS Mincho;?l?r ??Ѓfc"/>
          <w:color w:val="000000"/>
          <w:sz w:val="28"/>
          <w:szCs w:val="28"/>
        </w:rPr>
        <w:t xml:space="preserve"> Лицензии.</w:t>
      </w:r>
    </w:p>
    <w:p>
      <w:pPr>
        <w:pStyle w:val="31"/>
        <w:suppressAutoHyphens w:val="true"/>
        <w:ind w:left="0" w:firstLine="709"/>
        <w:rPr/>
      </w:pPr>
      <w:r>
        <w:rPr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Диплома о высшем юридическом обра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iCs/>
          <w:color w:val="000000"/>
          <w:sz w:val="28"/>
          <w:szCs w:val="28"/>
        </w:rPr>
        <w:t>В.</w:t>
      </w:r>
      <w:r>
        <w:rPr>
          <w:rFonts w:eastAsia="MS Mincho;?l?r ??Ѓfc"/>
          <w:color w:val="000000"/>
          <w:sz w:val="28"/>
          <w:szCs w:val="28"/>
        </w:rPr>
        <w:t xml:space="preserve"> Решения нотариальной па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Ответ А. Нотариусы осуществляют свою деятельность на основании лицен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8"/>
        </w:rPr>
      </w:pPr>
      <w:r>
        <w:rPr>
          <w:rFonts w:eastAsia="MS Mincho;?l?r ??Ѓfc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й контрольной работе были отражены два теоретически вопроса по предмету «Нотариат», касающиеся понятия нотариата в РФ и основ законодательства о нотари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решены два тестовых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правоохранительных органов России нотариат имеет немаловажное значение. Предметом нотариальной деятельности является удостоверение бесспорных фактов. Совершая нотариальные действия, нотариусы не используют принцип публичности, им запрещается разглашать сведения, которые стали известны в связи с совершением нотариальных действий, за исключением случаев предусмотренных Основами о нотари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тариус несет самостоятельную имущественную ответственность за ущерб, причиненный в результате неправильного совершения им нотариального действия. Сложность его труда значительно возросла. Если до 1990 года основными нотариальными действиями были удостоверение различных документов, то в настоящее время это сложные действия, как удостоверение договоров отчуждения жилых помещений, это исполнительные надписи, протесты векселей, засвидетельствование верности перевода с одного языка на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</w:rPr>
        <w:t>нотариус законодательство ответственно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онституция Российской Федер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новы законодательства Российской Федерации о нотариате от</w:t>
      </w:r>
      <w:r>
        <w:rPr>
          <w:color w:val="000000"/>
          <w:sz w:val="28"/>
          <w:szCs w:val="28"/>
          <w:lang w:val="en-US" w:eastAsia="en-US"/>
        </w:rPr>
        <w:t xml:space="preserve"> 11.02.93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3 В. Герасимов. Потенциал нотариата невостребован//Российская юстиция. 2000. №1, с.31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. Жуйков Нотариат ''разгружает'' суды//Российская юстиция. 2000. №3. С.3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5 Гражданский процесс: Учебник под редакцией М.К. Грушникова. – М., 2001, с.616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Гражданский процесс: Учебник под редакцией В.А. Мусина, И.А. Гегиной. – М., 1997, с. 431</w:t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Журнал «Бюллетень нотариальной практики», №1, 2010</w:t>
        <w:tab/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8 Ремановский Г.Б., Ремановская О. В. Организация нотариата в России. – М., 2001, с. 9</w:t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9 Ярков В. В. Нотариат в правовой системе России//Нотариус. 1997. №2 (4). С. 4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revolu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ик под редакцией М.К. Грушникова. – М., 2001, с.6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Гражданский процесс: Учебник под редакцией В.А. Мусина, И.А. Гегиной. – М., 1997, с. 43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ков В. В.  Нотариат в правовой системе России//Нотариус. 1997. №2 (4). С.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мановский Г.Б., Ремановская О. В.  Организация нотариата в России. – М., 2001, с. 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Бюллетень нотариальной практики», №1, 201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Герасимов.  Потенциал нотариата невостребован//Российская юстиция. 2000. №1, с.3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Жуйков  Нотариат ''разгружает'' суды//Российская юстиция. 2000. №3. С.3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Герасимов.  Потенциал нотариата невостребован//Российская юстиция. 2000. №1, с.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7">
    <w:name w:val="Font Style17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rPr>
      <w:rFonts w:ascii="Arial" w:hAnsi="Arial" w:cs="Arial"/>
      <w:color w:val="2F6790"/>
      <w:sz w:val="17"/>
      <w:szCs w:val="17"/>
      <w:u w:val="none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left="709" w:hanging="56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1:00Z</dcterms:created>
  <dc:creator>Customer</dc:creator>
  <dc:description/>
  <cp:keywords/>
  <dc:language>en-US</dc:language>
  <cp:lastModifiedBy>SYSTEM</cp:lastModifiedBy>
  <dcterms:modified xsi:type="dcterms:W3CDTF">2011-09-07T01:51:00Z</dcterms:modified>
  <cp:revision>2</cp:revision>
  <dc:subject/>
  <dc:title>Федеральное агентство по образованию</dc:title>
</cp:coreProperties>
</file>