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szCs w:val="24"/>
        </w:rPr>
        <w:t>Контрольная работа</w:t>
      </w:r>
    </w:p>
    <w:p>
      <w:pPr>
        <w:pStyle w:val="Normal"/>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по предмету: История государства и права зарубежных стран</w:t>
      </w:r>
    </w:p>
    <w:p>
      <w:pPr>
        <w:pStyle w:val="Normal"/>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Римское право и Законы XII таблиц</w:t>
      </w:r>
    </w:p>
    <w:p>
      <w:pPr>
        <w:pStyle w:val="Normal"/>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tabs>
          <w:tab w:val="clear" w:pos="708"/>
          <w:tab w:val="left" w:pos="284" w:leader="none"/>
          <w:tab w:val="left" w:pos="426" w:leader="none"/>
          <w:tab w:val="left" w:pos="5954" w:leader="none"/>
          <w:tab w:val="left" w:pos="6096" w:leader="none"/>
        </w:tabs>
        <w:spacing w:lineRule="auto" w:line="360" w:before="0" w:after="0"/>
        <w:jc w:val="both"/>
        <w:rPr/>
      </w:pPr>
      <w:r>
        <w:rPr>
          <w:rFonts w:cs="Times New Roman" w:ascii="Times New Roman" w:hAnsi="Times New Roman"/>
          <w:color w:val="000000"/>
          <w:sz w:val="28"/>
          <w:szCs w:val="24"/>
        </w:rPr>
        <w:t>1. История создания Законов XII таблиц</w:t>
      </w:r>
    </w:p>
    <w:p>
      <w:pPr>
        <w:pStyle w:val="Normal"/>
        <w:tabs>
          <w:tab w:val="clear" w:pos="708"/>
          <w:tab w:val="left" w:pos="426" w:leader="none"/>
          <w:tab w:val="left" w:pos="5954" w:leader="none"/>
          <w:tab w:val="left" w:pos="6096" w:leader="none"/>
        </w:tabs>
        <w:spacing w:lineRule="auto" w:line="360" w:before="0" w:after="0"/>
        <w:jc w:val="both"/>
        <w:rPr/>
      </w:pPr>
      <w:r>
        <w:rPr>
          <w:rFonts w:cs="Times New Roman" w:ascii="Times New Roman" w:hAnsi="Times New Roman"/>
          <w:color w:val="000000"/>
          <w:sz w:val="28"/>
          <w:szCs w:val="24"/>
        </w:rPr>
        <w:t>2. Общая характеристика</w:t>
      </w:r>
    </w:p>
    <w:p>
      <w:pPr>
        <w:pStyle w:val="Normal"/>
        <w:tabs>
          <w:tab w:val="clear" w:pos="708"/>
          <w:tab w:val="left" w:pos="426" w:leader="none"/>
          <w:tab w:val="left" w:pos="5812" w:leader="none"/>
          <w:tab w:val="left" w:pos="5954" w:leader="none"/>
        </w:tabs>
        <w:spacing w:lineRule="auto" w:line="360" w:before="0" w:after="0"/>
        <w:jc w:val="both"/>
        <w:rPr/>
      </w:pPr>
      <w:r>
        <w:rPr>
          <w:rFonts w:cs="Times New Roman" w:ascii="Times New Roman" w:hAnsi="Times New Roman"/>
          <w:color w:val="000000"/>
          <w:sz w:val="28"/>
          <w:szCs w:val="24"/>
        </w:rPr>
        <w:t>3. Структура таблиц</w:t>
      </w:r>
    </w:p>
    <w:p>
      <w:pPr>
        <w:pStyle w:val="Normal"/>
        <w:tabs>
          <w:tab w:val="clear" w:pos="708"/>
          <w:tab w:val="left" w:pos="5812" w:leader="none"/>
          <w:tab w:val="left" w:pos="5954" w:leader="none"/>
        </w:tabs>
        <w:spacing w:lineRule="auto" w:line="360" w:before="0" w:after="0"/>
        <w:jc w:val="both"/>
        <w:rPr/>
      </w:pPr>
      <w:r>
        <w:rPr>
          <w:rFonts w:cs="Times New Roman" w:ascii="Times New Roman" w:hAnsi="Times New Roman"/>
          <w:color w:val="000000"/>
          <w:sz w:val="28"/>
          <w:szCs w:val="24"/>
        </w:rPr>
        <w:t>3.1 Семейное право</w:t>
      </w:r>
    </w:p>
    <w:p>
      <w:pPr>
        <w:pStyle w:val="Normal"/>
        <w:tabs>
          <w:tab w:val="clear" w:pos="708"/>
          <w:tab w:val="left" w:pos="5954" w:leader="none"/>
        </w:tabs>
        <w:spacing w:lineRule="auto" w:line="360" w:before="0" w:after="0"/>
        <w:jc w:val="both"/>
        <w:rPr/>
      </w:pPr>
      <w:r>
        <w:rPr>
          <w:rFonts w:cs="Times New Roman" w:ascii="Times New Roman" w:hAnsi="Times New Roman"/>
          <w:color w:val="000000"/>
          <w:sz w:val="28"/>
          <w:szCs w:val="24"/>
        </w:rPr>
        <w:t>3.2 Наследственное право</w:t>
      </w:r>
    </w:p>
    <w:p>
      <w:pPr>
        <w:pStyle w:val="Normal"/>
        <w:tabs>
          <w:tab w:val="clear" w:pos="708"/>
          <w:tab w:val="left" w:pos="5954" w:leader="none"/>
        </w:tabs>
        <w:spacing w:lineRule="auto" w:line="360" w:before="0" w:after="0"/>
        <w:jc w:val="both"/>
        <w:rPr/>
      </w:pPr>
      <w:r>
        <w:rPr>
          <w:rFonts w:cs="Times New Roman" w:ascii="Times New Roman" w:hAnsi="Times New Roman"/>
          <w:color w:val="000000"/>
          <w:sz w:val="28"/>
          <w:szCs w:val="24"/>
        </w:rPr>
        <w:t>3.3 Уголовное право</w:t>
      </w:r>
    </w:p>
    <w:p>
      <w:pPr>
        <w:pStyle w:val="Normal"/>
        <w:tabs>
          <w:tab w:val="clear" w:pos="708"/>
          <w:tab w:val="left" w:pos="5954" w:leader="none"/>
        </w:tabs>
        <w:spacing w:lineRule="auto" w:line="360" w:before="0" w:after="0"/>
        <w:jc w:val="both"/>
        <w:rPr/>
      </w:pPr>
      <w:r>
        <w:rPr>
          <w:rFonts w:cs="Times New Roman" w:ascii="Times New Roman" w:hAnsi="Times New Roman"/>
          <w:color w:val="000000"/>
          <w:sz w:val="28"/>
          <w:szCs w:val="24"/>
        </w:rPr>
        <w:t>3.4 Судебный процесс</w:t>
      </w:r>
    </w:p>
    <w:p>
      <w:pPr>
        <w:pStyle w:val="Normal"/>
        <w:tabs>
          <w:tab w:val="clear" w:pos="708"/>
          <w:tab w:val="left" w:pos="5954" w:leader="none"/>
        </w:tabs>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tabs>
          <w:tab w:val="clear" w:pos="708"/>
          <w:tab w:val="left" w:pos="5954" w:leader="none"/>
        </w:tabs>
        <w:spacing w:lineRule="auto" w:line="360" w:before="0" w:after="0"/>
        <w:jc w:val="both"/>
        <w:rPr/>
      </w:pPr>
      <w:r>
        <w:rPr>
          <w:rFonts w:cs="Times New Roman" w:ascii="Times New Roman" w:hAnsi="Times New Roman"/>
          <w:color w:val="000000"/>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Термином «римское право» обозначается право античного Рима, право Римского государства рабовладельческой формации. История развития этого государства и всей системы римского права в целом изучается в составе курса истории государства и права зарубежных стран.</w:t>
      </w:r>
    </w:p>
    <w:p>
      <w:pPr>
        <w:pStyle w:val="Normal"/>
        <w:spacing w:lineRule="auto" w:line="360" w:before="0" w:after="0"/>
        <w:ind w:firstLine="709"/>
        <w:jc w:val="both"/>
        <w:rPr/>
      </w:pPr>
      <w:r>
        <w:rPr>
          <w:rFonts w:cs="Times New Roman" w:ascii="Times New Roman" w:hAnsi="Times New Roman"/>
          <w:color w:val="000000"/>
          <w:sz w:val="28"/>
          <w:szCs w:val="24"/>
        </w:rPr>
        <w:t>Римское право представляет собой исключительный по своим особенностям и значению предмет юридического изучения.</w:t>
      </w:r>
    </w:p>
    <w:p>
      <w:pPr>
        <w:pStyle w:val="Normal"/>
        <w:spacing w:lineRule="auto" w:line="360" w:before="0" w:after="0"/>
        <w:ind w:firstLine="709"/>
        <w:jc w:val="both"/>
        <w:rPr/>
      </w:pPr>
      <w:r>
        <w:rPr>
          <w:rFonts w:cs="Times New Roman" w:ascii="Times New Roman" w:hAnsi="Times New Roman"/>
          <w:color w:val="000000"/>
          <w:sz w:val="28"/>
          <w:szCs w:val="24"/>
        </w:rPr>
        <w:t>Внимание, которое заслуженно принято уделять римскому праву в рамках юридического образования или общего научного познания права, объясняется не только огромным влиянием римского права в свое историческое время на становление национальных правовых культур всей, так называемой, романо-германской семьи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ноговековой работе над ним ученых-юристов и правоведов-практиков, так и особым культурным условиям его первоначального возникновения. По словам видного современного французского правоведа Р.Давида, «Римская империя знала блестящую цивилизацию, и римский гений создал юридическую систему, не имеющую прецедентов в мире».</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color w:val="000000"/>
          <w:sz w:val="28"/>
          <w:szCs w:val="24"/>
        </w:rPr>
        <w:t>Для правовых систем романо-германского типа, к которому, с оговорками, принадлежит и традиционное российское право, римское право имеет особую философскую, историческую и культурную значимость. Многие черты общей правовой традиции, многие правовые институты и догматические категории современных правовых систем непосредственно восходят к принципам и структуре римского права, вырабатывались на его основе, или с учетом критического восприятия. Отдельные догматические требования, восходящие к римскому праву, продолжают жить и в современном праве – явно или неявно, в прямо заимствованном виде или будучи преломленными через собственную национальную традицию. И эта генетическая связь с римским правом сформировала едва ли не главную качественную особенность всего названного типа правовых систем, представляющего к тому же наиболее развитый – в научном отношении – тип, сравнительно с другими известными мировой юридической практике.</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color w:val="000000"/>
          <w:sz w:val="28"/>
          <w:szCs w:val="24"/>
        </w:rPr>
        <w:t>Сравнительно с другими, историческими или современными, системами права, римское право в наибольшей степени отмечено началом индивидуализма, сосредоточенности на регуляции свободного и самостоятельного в хозяйственном и гражданском отношении положения индивида, признанного обществом и государством за полноправного субъекта. Индивидуальная гарантированность соответствующей правовым началам общежития деятельности, индивидуальная же и правовая ответственность за нарушения этих начал составили основу римского права. Политическая, правовая и культурная ценность индивидуализма в истории человеческого общества оказывается непреходящей, единственно плодотворной в социальной перспективе. Внутренние качества римского права приобретают в этом отношении значение классического ориентира всякий раз, когда возникает общественная и юридическая потребность в правовом воплощении индивидуальной свободы гражданина.</w:t>
      </w:r>
    </w:p>
    <w:p>
      <w:pPr>
        <w:pStyle w:val="Normal"/>
        <w:spacing w:lineRule="auto" w:line="360" w:before="0" w:after="0"/>
        <w:ind w:firstLine="709"/>
        <w:jc w:val="both"/>
        <w:rPr/>
      </w:pPr>
      <w:r>
        <w:rPr>
          <w:rFonts w:cs="Times New Roman" w:ascii="Times New Roman" w:hAnsi="Times New Roman"/>
          <w:color w:val="000000"/>
          <w:sz w:val="28"/>
          <w:szCs w:val="24"/>
        </w:rPr>
        <w:t>В древнейший период безраздельно господствующей правовой системой было квиритское право. Оно отличалось традиционностью, обычаями и ритуалами, нашедшими свое отражение в Законах XII таблиц.</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Цель и задачи данной курсовой работы – как можно полнее раскрыть, осветить выбранную нами тем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1. История создания Законов XII таблиц</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Согласно показаниям римских писателей, история возникновения кодекса, известного под названием Законов XII таблиц такова.</w:t>
      </w:r>
    </w:p>
    <w:p>
      <w:pPr>
        <w:pStyle w:val="Normal"/>
        <w:spacing w:lineRule="auto" w:line="360" w:before="0" w:after="0"/>
        <w:ind w:firstLine="709"/>
        <w:jc w:val="both"/>
        <w:rPr/>
      </w:pPr>
      <w:r>
        <w:rPr>
          <w:rFonts w:cs="Times New Roman" w:ascii="Times New Roman" w:hAnsi="Times New Roman"/>
          <w:color w:val="000000"/>
          <w:sz w:val="28"/>
          <w:szCs w:val="24"/>
        </w:rPr>
        <w:t>Древнейшее поселение Рима жило родами, управляемыми старейшинами. Первоначально род представлял собой сплоченный коллектив, связанный общей собственностью на землю, общим происхождением.</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С течением времени на территории Древнего Рима появились люди, не входящие ни в один из родов. Это были чужеземцы, насильственно переселенные из покоренных городов, освобожденные рабы или их потомки. Таких людей в Риме называли плебеями. Исконное же население, жившее родами, называлось патрициям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Одной их причин недовольства плебеев против патрициев в первые времена республики была неясность действующего обычного права. Применение права находилось в то время исключительно в руках патрицианских магистратов, и эта неясность права открывала возможность для всяких злоупотреблений со стороны последних. Поэтому первою потребностью плебеев было установить действующее право в форме ясных писаных законов. С этой целью еще в 462 до н.э. плебейский трибун Терентилий Арса внес проект о назначении комиссии для составления кодекса. Однако патриции в течение 8 лет противились этой мысли, и лишь благодаря настойчивому поведению плебеев, все время выбиравших тех же трибунов, должны были согласиться. Предварительно решено было послать особое посольство из трех человек в Грецию для ознакомления с греческим правом вообще и с законодательством Солона в особенности. По возвращении этих послов в 451 г. была избрана комиссия из 10 человек для начертания законов, причем на этот год им была отдана вся власть; все магистраты, в том числе и плебейские трибуны, на этот год избраны не были. К концу года децемвиры изготовили значительную часть законодательства, именно 10 первых таблиц, которые и были, по предложению децемвиров, приняты народным собранием. Для окончания работы на следующий год были выбраны новые децемвиры; они изготовили еще 2 таблицы, но по окончании года не захотели сложить с себя полномочий. Это обстоятельство, а также факт грубого нарушения права и справедливости со стороны виднейшего из децемвиров Клавдия, вызвали народное возмущение и падение децемвиров. Прежний строй был целиком восстановлен, а составленные вторыми децемвирами 2 таблицы были приняты народным собранием по предложению первых после революции консулов.</w:t>
      </w:r>
    </w:p>
    <w:p>
      <w:pPr>
        <w:pStyle w:val="Normal"/>
        <w:spacing w:lineRule="auto" w:line="360" w:before="0" w:after="0"/>
        <w:ind w:firstLine="709"/>
        <w:jc w:val="both"/>
        <w:rPr/>
      </w:pPr>
      <w:r>
        <w:rPr>
          <w:rFonts w:cs="Times New Roman" w:ascii="Times New Roman" w:hAnsi="Times New Roman"/>
          <w:color w:val="000000"/>
          <w:sz w:val="28"/>
          <w:szCs w:val="24"/>
        </w:rPr>
        <w:t>Вся эта традиционная история возникновения Законов XII таблиц была подвергнута в последнее время полному сомнению. Но попытки опровергнуть даже само существование Законов XII таблиц встретили, однако, весьма серьезный и вполне убедительный отпор со стороны всех наиболее видных представителей современной науки. Так, например, Жирар среди многих других соображений усматривает невозможность позднего появления XII таблиц уже ввиду самого характера содержащихся в них положений: положения эти предполагают общество мелких земледельцев, архаический процесс, небольшую территорию и т.д.</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color w:val="000000"/>
          <w:sz w:val="28"/>
          <w:szCs w:val="24"/>
        </w:rPr>
        <w:t>Возможно, что те или другие детали в изложенной выше истории возникновения законов XII таблиц переданы нам не совсем верно, но отрицать на этом основании самое существование их, как прямого законодательного памятника, и притом приблизительно указанного времени невозмож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линные XII таблиц до нас не сохранились; по преданию, они погибли во время галльского нашествия. Но законы XII таблиц пустили прочные корни в народной памяти; они циркулировали в списках и еще во время Цицерона заучивались детьми наизусть. Благодаря этому, хотя и не дошел до нас полный текст этого памятника, тем не менее сохранились отдельные положения из него, переданные нам позднейшими римскими писателями отчасти в буквальных выражениях, отчасти в свободном пересказе. И можно думать, что все существенное содержание кодекса нам известно.</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Что послужило источником законов XII таблиц, материалом при их составлении? Нередко высказывается мнение, что на законы XII таблиц оказало большое влияние греческое право. Это мнение как бы подтверждается преданием о посылке депутации в Грецию и об участии в составлении некоего грека Гермодора Эфесского. Однако, ближайший анализ известных нам положений XII таблиц приводит к заключению, что если вообще заимствования из Греции (через посредство греческих колоний в Южной Италии) были, то они, во всяком случае, отразились лишь на сравнительно немногих и несущественных положениях. Огромное же большинство содержащихся в этих законах норм представляет из себя не что иное, как исконные римские обычаи. Децемвиры, по всей вероятности, только формулируют и кодифицируют их, лишь изредка внося что-либо новое в интересах большей ясности и определенности и в соответствии с выяснившимися потребностями времен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Законы XII таблиц имели громадное значение для дальнейшего развития римского права. Явившись, с одной стороны, синтезом всей предшествовавшей эпохи обычного права, они, с другой стороны, послужили основой для дальнейшего движения вперед.</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ы XII таблиц – древнейший свод римского права, составленный согласно свидетельству Тита Ливия в 451-450гг. до нашей эры коллегией мужей – децемвиров. До нас текст памятника дошел только в цитатах или пересказе позднейших авторов. Последнее обстоятельство надо учитывать при изучении текста, восстановленного исторической наукой. Опущены обычно приводимые в самом тексте имена цитируемых авторов и названия их сочинений, а также некоторые места, допускающие противоречивые толкования. Так исторически сложилось, что этот свод стал фундаментом, на базе которого зародилась современная юридическая наука.</w:t>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 Общая характеристика</w:t>
      </w:r>
    </w:p>
    <w:p>
      <w:pPr>
        <w:pStyle w:val="Normal"/>
        <w:spacing w:lineRule="auto" w:line="360" w:before="0" w:after="0"/>
        <w:ind w:firstLine="709"/>
        <w:jc w:val="both"/>
        <w:rPr>
          <w:rFonts w:ascii="Times New Roman" w:hAnsi="Times New Roman" w:cs="Times New Roman"/>
          <w:b/>
          <w:b/>
          <w:color w:val="FFFFFF"/>
          <w:sz w:val="28"/>
          <w:szCs w:val="24"/>
        </w:rPr>
      </w:pPr>
      <w:r>
        <w:rPr>
          <w:rFonts w:cs="Times New Roman" w:ascii="Times New Roman" w:hAnsi="Times New Roman"/>
          <w:b/>
          <w:color w:val="FFFFFF"/>
          <w:sz w:val="28"/>
          <w:szCs w:val="24"/>
        </w:rPr>
        <w:t>римский право закон децемвир</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Законы XII таблиц были выработаны комиссией 12 (децемвиров) в середине V в. до н.э. Свое название они получили от того, что были начертаны на 12 деревянных досках-таблицах, выставленных для всеобщего обозрения на главной площади Рима, в его политическом центре – Форуме11.</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Законы XII таблиц были в своей основе записью обычного права. Больше всего в них нуждались плебеи (для защиты от произвола патрицианских судей). Кодификация права была для них этапом в борьбе за уравнение с патрициями.</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Законы таблиц регулировали сферы собственности,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ажной чертой римского права собственности было подразделение ее на два типа. К первому типу (ресманципи) относились земля (поначалу около Рима, а затем – вся земля Италии вообще), рабочий скот, рабы, здания и сооружения, сервитуры; ко второму типу (реснекманципи) – все прочие вещ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Для отчуждения вещей первой категории – продажи, мены, дарения и пр. – требовалось соблюдение формальностей, носивших название манципации. Это слово произошло от греч. «манус» - рука и отражает образное представление о переходе собственности при наложении руки на приобретенную вещь. Наложив руку, следовало сказать: «Я утверждаю, что эта вещь принадлежит мне по праву квиритов» (потомков обожествленного Ромула Квирина). Манципация сообщала приобретателю неоспоримое право собственности на вещь. Без манципации уплаты денег было недостаточно для возникновения права собственности. Передача манципицируемой вещи происходила в торжественной обстановке, в присутствии пяти свидетелей и весодержателя с весами и медью.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служили запоминанию сделки на тот случай, если в будущем возникнет связанный с ней спор о собственност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се другие вещи, даже драгоценные, переходили посредством простой традиции, т.е. бесформальной передачи на условиях, установленных договором купли-продажи, мены, дарения и пр.</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Старый раб, как и старая лошадь, требовал при переходе из рук в руки манципации, а драгоценная ваза – традиции. Дело в том, что первые две вещи относятся к разряду орудий и средств производства и по своему происхождению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предметами индивидуальной собственности.</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касается займа, Законы XII таблиц помимо обычных займовых операций, связанных с процентами, закладом и пр., знают еще и так называемый нексум, т. е. самозаклад должника – долгое обязательство под гарантию свободы. По истечении законной просрочки платежа кредитор был волен арестовать должника и заключить его в свою домовую (долговую) тюрьму. Три раза подряд в базарные дни кредитор обязывался выводить должника на рынок в надежде, что найдутся родные, близкие, сердобольные, согласные выплатить долг и выкупить должника из неволи. Если таковых не находилось, должник предавался смерти или продавался за границу. Только в конце IV в. до н.э. законом Петелия подобный договор займа был реформирован, и долговое рабство было отменено. С этого времени должник отвечал перед кредитором в пределах своего имуществ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Помимо обязательств из договоров, Законы XII таблиц знают и такие, которые возникают из причинения вреда и противоправных действий вообще (воровство, потрава и пр.). Например, вора, захваченного с оружием в руках, разрешалось казнить на месте преступления. Та же участь ожидала того, кто преднамеренно «поджигал строения или сложенные у дома скирды хлеб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Как видно уже из приведенного перечня общего содержания, Законы XII таблиц касались почти исключительно гражданского права и процесса; из других областей (права государственного или уголовного) есть только несколько совершенно разрозненных постановлений вроде запрещения привилегий и некоторые другие.</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Структура таблиц</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3.1 Семейное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По Законам XII таблиц римская семья была строго патриархальной, т.е. находящейся под неограниченной властью домовладыки, каким мог быть дед или отец. Такое родство называлось агнатическим, а все «подвластные» домовладыке были друг другу агнатами. Когнатическое родство возникало с переходом агната (агнатки) в другую семью или с выделом из семьи. Так, дочь домовладыки, вышедшая замуж, попадала под власть мужа (или свекра, если он был) и становилась когнаткой в отношении своей кровнородственной семьи. Когнатом становился и сын, выделившийся из семьи (с разрешения отца). Напротив, усыновленный и тем самым принятый в семью становился по отношению к ней агнатом со всеми связанными с этим правами, в том числе и на законную часть наследства.</w:t>
      </w:r>
    </w:p>
    <w:p>
      <w:pPr>
        <w:pStyle w:val="Normal"/>
        <w:spacing w:lineRule="auto" w:line="360" w:before="0" w:after="0"/>
        <w:ind w:firstLine="709"/>
        <w:jc w:val="both"/>
        <w:rPr/>
      </w:pPr>
      <w:r>
        <w:rPr>
          <w:rFonts w:cs="Times New Roman" w:ascii="Times New Roman" w:hAnsi="Times New Roman"/>
          <w:color w:val="000000"/>
          <w:sz w:val="28"/>
          <w:szCs w:val="24"/>
        </w:rPr>
        <w:t>Агнатическое родство было несомненно более прогрессивным по сравнению с кровнородственным, когнатическим родством, в котором нельзя не видеть реликт, пережиток родовых отношений.</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 Древнем Риме существовали три формы заключения браков: две древнейшие и одна сравнительно новая. Древнейшие совершались в торжественной обстановке, и жену отдавали под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Где ты, Гай, там найдешь и меня». Вторая форма брака совершалась в форме покупки невесты ( в маниципационной форме)</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Но Законы XII таблиц знают и бесформальную форму брака – «сине ману», т.е.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В этой форме брака женщина нашла значительную свободу, включая свободу развода (которой она не имела в «правильном» браке). С разводом женщина забирала свое собственное имущество, внесенное в общий дом в качестве приданого, равно как и благоприобретенное после вступления в брак. С течением времени именно брак «синеману» получил наибольшее распространение, тогда как «правильные» формы брака сохранялись главным образом в жреческих и патрицианских фамилиях. Специфической особенностью брака «синеману» было то, что его следовало возобновлять ежегодно. Для этого жена в положенный день на три дня уходила из дома мужа (к родителям, друзьям) и тем прерывала срок давност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Заботы о содержании семьи лежали, естественно, на муже, ибо брак был патриархальным; мужу, конечно, не воспрещалось распоряжаться приданым, принесенным женой, оно было его собственностью. Развод разрешался мужу при всех формах брака, для жены – только в браке «синеману».</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По преданию, первый развод в Риме имел место в 231 г. до н.э., однако, очевидно, что семьи в Риме распадались и раньше. Для формального развода мужу достаточно было произнести: «Бери свои вещи и иди прочь» и отнять ключ.</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Также по Законам XII таблиц известен и институт опеки, устанавливаемый над женщинами, несовершеннолетними, безумными и расточителями.</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оследствии, освободившись от религиозных и моральных оков прошлой эпохи, институт семейного права несколько смягчился. Но в течении ряда веков существовали серьезные ограничения права и дееспособности для женщин.</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3.2 Наследственное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 римском праве существовало два способа наследования – наследование по закону и наследование по завещанию.</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если они оставались на ее попечении после смерти отц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Наследование по завещанию ограничивалось рядом условий. Лишая наследства кого-либо из агнатов, отец должен был прямо назвать его. Всякое наследственное распоряжение нуждалось в утверждении Народным собран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3.3 Уголовное прав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Согласно Законам XII таблиц уголовно-правовые постановления отличались крайней суровостью. Смертной казнью наказывался всякий, кто посмел потравить или собрать урожай «с обработанного плугом поля». Поджигатель дома или хлеба, если он действовал преднамеренно, заключался в оковы, повергался бичеванию, за которым следовала смерть. Всякий мог убить на месте преступления ночного вора или вора, захваченного с оружием в руках. Дневной вор, застигнутый на месте преступления, подлежал физическому наказанию, а затем выдавался потерпевшему (т.е. обращался в рабство).</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Членовредительство, побои, оскорбления наказывались штрафом. Об умышленном убийстве не упоминается вовсе. Объясняется это, по-видимому, тем, что меры наказания, следуемые за него, не вызывали сомнения (смертная казнь).</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О государственных преступлениях Законы XII таблиц говорят сравнительно немного: устанавливаются неправомерность и наказуемость ночных сборищ, подстрекательства врага к нападению на Рим, взяточничество судей и др.</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Лжесвидетельствование каралось смертной казнью. Хранение краденной вещи – штраф в размере тройной суммы стоимости вещи.</w:t>
      </w:r>
    </w:p>
    <w:p>
      <w:pPr>
        <w:pStyle w:val="Normal"/>
        <w:spacing w:lineRule="auto" w:line="360" w:before="0" w:after="0"/>
        <w:ind w:firstLine="709"/>
        <w:jc w:val="both"/>
        <w:rPr/>
      </w:pPr>
      <w:r>
        <w:rPr>
          <w:rFonts w:cs="Times New Roman" w:ascii="Times New Roman" w:hAnsi="Times New Roman"/>
          <w:color w:val="000000"/>
          <w:sz w:val="28"/>
          <w:szCs w:val="24"/>
        </w:rPr>
        <w:t>Преступления раба рассматривались судом особо. У раба не было никаких прав на защиту. Приговоренный к смерти, он, по обычаю, сбрасывался с Тарпейской Скалы.</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Уличенные в мздоимстве судьи и посредники подлежали смертной казн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Однако, что касается теории, то римские юристы хорошо различали умышленное и неосторожное преступление, подстрекательство, соучастие и другое неосторожное убийство, которые влекли, по общему правилу меньшее наказание, меньшую ответственность по сравнению с теми же действиями, совершенными по злому умысл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3.4 Судебный процесс</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Древнейшая форма судебного рассмотрения спорных случаев, так называемый легисакционный процесс, следующим образом рисуется Законами XII таблиц. Процесс этот состоял из двух стадий: первая называлась ин юре, вторая – ин юдицио. Первая стадия была строго формальной, вторая характеризуется свободной процедурой.</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 первой стадии истец и ответчик являлись в назначенный день на Форум к магистрату, каким для данных случаев сделался со временем претор – вторая после консула магистратура Рима.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строго определенной формулы, назначал день суда (вторая стадия процесса) и устанавливал сумму денег,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Для второй стадии процесса претор назначал судью (из списка кандидатов, утвержденных сенатом), день суда и обязывал тяжущихся подчиниться судейскому решению. На этом первая стадия легисакционного процесса заканчивалась. На его второй стадии судья выслушивал стороны, свидетелей, рассматривал представленные доказательства, если они были, и выносил решение.</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о времена XII таблиц уже применялось разделение судебных функций, предусматривающих особый иск – «посредством истребования судьи». В этом случае штрафная сумма в пользу казны не назначалась, и стороны, установив предмет спора, испрашивали у магистрата судью. Упрощение на первой стадии процесса обусловлено тем, что этот вид применялся только в случаях, предусмотренных законом: для защиты прав из вербальных обязательств и для раздела общего наследства или общего имуществ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днее обстоятельство стало известно после находки фрагмента «Институций» Гая в 1933г. В свете этой информации заслуживает внимания гипотеза, по которой сферу применения иска составляли обязательства, для которых существенно установление тесной личной связи между контрагентам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Требуя исполнения долга истец заявлял: «Я утверждаю, что ты должен дать мне 10 тысяч на основании клятвенного обещания: спрашиваю, подтверждаешь ли ты это или отрицаешь?»</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Если ответчик говорил AIO, процесс заканчивался, поскольку признание долга в суде приравнивалось к осуждению. Если же отрицал, истец обращался к претору с просьбой дать судью: «Раз ты отрицаешь, прошу тебя, претор, чтобы ты дал судью или арбитр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Процесс переходил на новую стадию, в результате которой судья или присуждал ответчика к исполнению, или оправдывал.</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 этой форме важен акцент на претензии истца: предмет процесса задается (в соответствии с законом) изначально, и судья проверяет наличие именно этого правового основания.</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Различение присяжного судьи и третейского арбитра, которое приводится в тексте Гая, восходит к древности. Широким признанием пользуется гипотеза, по которой функция арбитра, в отличие от судьи, сводилась к определению размера возмещения (имущественной оценке тяжбы), всегда важного при личных исках, хотя полностью принцип денежного присуждения утвердился только в преторском процессе по формуле.</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К древнейшим исполнительным средствам относится иск посредством наложения руки, который применялся в предписанных Законом XII таблиц случаях: при неисполнении судебного решения или неуплате признанного долга, а также при невыполнении наследником особого отказа по завещанию.</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Посредством наложения руки вчиняли иск о таких делах, о которых каким-либо законом было предписано, чтобы судились таким образом, например по Закону XII таблиц об осужденном судебным решением. Этот иск был таков: истец говорил так: «Раз ты присужден (или приговорен) уплатить мне 10 тысяч сестерциев, поскольку ты не расплатился, по этому делу я на тебя, присужденного к уплате 10 тысяч сестерциев, налагаю руку», и сразу же хватал какую-либо часть его тела. Присужденному не дозволялось сбрасывать с себя руку и за себя судиться законным образом; но он давал заступника, который обычно брал на себя ведение дела в суде; того, кто не давал заступника, истец уводил домой и заковывал в цепи.</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Решение судьи было окончательным, ибо ни апелляции, ни кассации древнейшее право Рима не знало.</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С течением времени легисакционный процесс вытеснял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Законы XII таблиц – древняя кодификация римского права – послужили надежной опорой для регулирования сравнительно простых товарных, семейных, наследственных и других подобных отношений. Отсюда и то внешнее почтение, которое отдавалось Законам XII таблиц в более поздние времена, когда их практическое применение либо вовсе исключалось, либо стало минимальным.</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 результате войн Рим завоевал Италию, а вслед за тем многие европейские и азиатские территории. В течение всего этого времени развиваются ремесла и торговля. С захваченных испанских серебряных рудников в Рим поставляли серебро для чеканки полноценной серебряной монеты, и это в значительной степени стимулировало развитие финансовых операций разного рода, включая кредитные.</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Новые экономические отношения потребовали создания нового права, ибо Законы XII таблиц стали для большинства случаев неприменимы или не давали должного руководства. В этих исторических условиях в качестве толкователей и творцов права выступают преторы. Они заложили основы римской классической юриспруденции, которую разрабатывали одновременно с ними и после них римские «классические» юристы Ульпиан, Цельз, Папиниан и др.</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В прошлое ушел юридический формализм, пронизывающий Законы XII таблиц. Получили признание принципы равенства сторон, справедливости, доброй совести и др. Когда право противоречит справедливости, скажет Ульпиан (умер в 288 г.), следует предпочесть последнее, т.е. справедливость получает преимущество перед строгим пониманием права.</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Авторитету Законов XII таблиц начали противопоставлять авторитет «общенародного права», под которым стали понимать (и уважать) совокупность установлений, общих для многих народов. Активным поборником такого рода воззрений стали преторы.</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Оба претора – цивильный и перегринский – имели право издания эдиктов, в которых они сначала заявляли о своем вступлении в должность, а впоследствии стали все смелее творить новое право Рима. Эдикты преторов, все более расходясь с нормами Таблиц, упрощали товарооборот, снимали формализм старого права, разрешали то, что запрещалось или игнорировалось Таблицами. Таким образом, в Риме появился новый авторитетный источник права, надежно защищаемый претором.</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Однако, римские юристы не отменили действие Законов XII таблиц, откорректировав и дополнив законодательство более гибким преторским правом.</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4"/>
        </w:rPr>
        <w:t>Таким образом, исследованная нами тема считается закрыт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История государства и права зарубежных стран : Учебник /Под редакцией проф. Батыра К.И. –М.: Проспект, 2004. – 495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Памятники римского права. Институции Юстиниана : Учебник /</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Под редакцией Томсинова В.А. – М.: Зерцало, 1998. – 290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Покровский И.А. История римского права – СПб.: Летний сад, 1999. – 530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Римское частное право : Учебник / Под редакцией Дождева Д.В. – М.: Норма, 1999. – 765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Римское право : Учебник для ВУЗов / Под редакцией Новицкого И.Б. – М.: Зеркало-М, 2002. – 245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Римское право : Учебник для ВУЗов / Под редакцией Новицкого И.Б. – М.: Теис, 1995. – 245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Римское право : Учебник для ВУЗов /Под редакцией Омельченко О.А. – М.: Норма, 2000. – 210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Черниловский З.М. Хрестоматия по всеобщей истории государства и права – М.: Гардарика, 1996. – 415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www.moscowbooks.ru</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www.ozon.ru</w:t>
      </w:r>
    </w:p>
    <w:p>
      <w:pPr>
        <w:pStyle w:val="Style17"/>
        <w:numPr>
          <w:ilvl w:val="0"/>
          <w:numId w:val="1"/>
        </w:numPr>
        <w:spacing w:lineRule="auto" w:line="360" w:before="0" w:after="0"/>
        <w:ind w:left="0" w:hanging="0"/>
        <w:contextualSpacing/>
        <w:jc w:val="both"/>
        <w:rPr>
          <w:rStyle w:val="InternetLink"/>
          <w:rFonts w:ascii="Times New Roman" w:hAnsi="Times New Roman" w:cs="Times New Roman"/>
          <w:color w:val="000000"/>
          <w:sz w:val="28"/>
          <w:szCs w:val="24"/>
        </w:rPr>
      </w:pPr>
      <w:r>
        <w:rPr>
          <w:rFonts w:cs="Times New Roman" w:ascii="Times New Roman" w:hAnsi="Times New Roman"/>
          <w:color w:val="000000"/>
          <w:sz w:val="28"/>
          <w:szCs w:val="24"/>
        </w:rPr>
        <w:t>www.knigafund.ru</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4"/>
        </w:rPr>
      </w:pPr>
      <w:r>
        <w:rPr>
          <w:rStyle w:val="InternetLink"/>
          <w:rFonts w:cs="Times New Roman" w:ascii="Times New Roman" w:hAnsi="Times New Roman"/>
          <w:color w:val="000000"/>
          <w:sz w:val="28"/>
          <w:szCs w:val="24"/>
        </w:rPr>
        <w:t>www.gumer.info</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Давид Р. Основные правовые системы современности. М., 1988. с.51</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Наложение руки - символическое обозначение власти над человеком или предметом.</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Как указывал Гай в его «Институциях», вызванный на суд подлежал освобождению, если по дороге к магистрату заключил мировую с тем, кто предъявлял к нему исковое требование.</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Комиций – место на форуме, где происходили народные собрания, отправлялось правосудие и приводились в исполнение приговоры.</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Имеется в виду тот случай, когда одна сторон не явилась.</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Это место, по мнению исследователей и переводчиков XII таблиц, указывает, что законным поводом для отсрочки разбирательства искового требования являлось совпадение дня, назначенного для тяжбы, с днем, установленным для суда над изменником или чужестранцем.</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Это место, говорящее о предании должников смертной казни, не отвечает показаниям других источников, которые с полной определенностью указывают, что долговое право использовалось в древнем Риме в целях эксплуатации кредиторами должников и обращения последних в рабское состояние.</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Под res mancipi источники разумели имущественные объекты – земли на территории Италии, рабов, вьючных и упряжных животных (быков, лошадей, ослов и мулов), и так называемые сельские сервитуты, т.е. права на чужую вещь, связанные с собственностью на земельный участок (право прохода, прогона скота и т.д.).</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Агнатами в Риме назывались лица, считавшиеся родственниками в силу того, что они состояли (или могли бы состоять) под властью одного и того же домовладыки. Поэтому, например, жена являлась агнаткой братьев своего мужа, ибо все они находились под властью отца последнего (т.е. ее свекра), если бы он был жив.</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Высказывается также предположение о том, что соответствующее постановление XII таблиц гласило следующее: «Если вольноотпущенник, не имевший подвластных ему лиц, умирал без завещания, то движимое имущество из его хозяйства переходило в хозяйство его патрона».</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4"/>
        </w:rPr>
        <w:t>Главная площадь в Риме, место суда, а затем и правительственных зданий и учреждений.</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2:00Z</dcterms:created>
  <dc:creator>Пользователь</dc:creator>
  <dc:description/>
  <cp:keywords/>
  <dc:language>en-US</dc:language>
  <cp:lastModifiedBy>SYSTEM</cp:lastModifiedBy>
  <dcterms:modified xsi:type="dcterms:W3CDTF">2011-09-07T01:52:00Z</dcterms:modified>
  <cp:revision>2</cp:revision>
  <dc:subject/>
  <dc:title/>
</cp:coreProperties>
</file>