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ступ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талія є однією з найбільш розвинених країн Європи. Становлення системи освіти в якій зазнало чимало реформ, що сприяло формуванню та розвитку шкільної, середньої та вищої освіти. 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даної роботи – дати експертну оцінку освіти в Італії, включаючи: дошкільну, шкільну та вищу систему освіти. Для досягнення даної мети ми поставили перед собою наступні завданн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 коротку довідку про розвиток системи освіти та шкільництв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позитивні та негативні тенденції розвитк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ити значення для розвитку системи освіти в Україні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одавчі процеси децентралізації освіти почалися лише в 70-ті роки. Громадські установи одночасно відповідали за навчання у дошкільних закладах, основній і середній школах в межах обов’язкової освіти, а також на вищих ступенях, але лише у сфері загальної культури, науки та технології. Система освіти в Італії дуже запутанна. Зараз проводиться чергова реформа, покликана зістикувати італійську систему з європейською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 повна загальна освіта в Італії включає в себе наступні основні ступені: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очаткова освіта тривалістю 5 років;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ший цикл середньої освіти тривалістю 3 роки;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другий цикл середньої освіти тривалістю 5 років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гато італійців віддають трьохрічних дітей в дитячі садки (scuola materna), де на протязі трьох років їх підготовлюють до шкільного навчання. Діти навчаються в групах по 15-30 людей за методом відомого педагога Маріїї Монтессорі. Втім, існують і приватні дитячі садки,де притримуються традиційних методів виховання. В шість років діти вступають до навчальної школи. Перші її два рівні scuola elementare1 та scuola elementare 2, які є безкоштовними для всіх. Всі загальноосвітні предмети на даному етапі – читання, письмо, малювання, музика та інші. – є обов’язковими, за бажанням вивчається лише релігія. Навчальні плани зазвичай включають вивчення однієї іноземної мов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іти навчаються п’ять днів, близько 30 годин в тиждень. В кінці кожного рівня проводиться тестування. Замість звичних для всіх цифр застосовується «словесна» система оцінювання («відмінно», «добре» та ін.). Цікавим є той момент, що діти-інваліди навчаються разом з усіма. Традиційні класи в італійських школах дуже великі. В приватних школах, які складають приблизно 5% від загальної кількості, учнів менше. Програма там ідентична державній, ідентична державній, але школам цього типу заборонено видавати свої атестати, тому їх учні здають державні іспити на отримання відповідного сертифікат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а освіта в Італії перебуває під контролем держави. Міністерство освіти матеріально забезпечує школи на всіх рівнях і суворо контролює навчання у приватних школах. Воно розробляє навчальні програми і проводить конкурсні іспити для зайняття викладацьких посад у всіх державних школах. Хоча більшість університетів та інших вищих навчальних закладів утримуються державою, всі вони користуються автономією в організаційному відношенні і мають право на складання навчальних програм. Для підтримання високого рівня освіти для більшості професій введені обов'язкові державні іспи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дітей у віці до шести років існують приватні ясла і дитячі садки. Їх відвідання не є обов'язковим. Проте Міністерство освіти надає їм значну фінансову підтримку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закінченні першого п’ятирічного циклу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scuola elementare1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аються письмовий та усний іспити. За їх результатами видається атестат початкової школи (diploma di licenza elementare), і учні переходять в середню школу (scuola media), де навчаються до 14 років. Навчання дітей у віці 6-14 років - обов'язкове і безплатне. Початкову п'ятирічну школу відвідують діти з 6 до 11 років. До 1963 року після закінчення такої школи дитина могла почати вивчення загальноосвітніх гуманітарних, природничих або педагогічних дисциплін, оволодіння якимось ремеслом або основами торгівлі у професійній школі. У 1963 році обидва типи шкіл злилися в об'єднану трирічну школу, і здобуття освіти на цьому рівні стало обов’язковим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закінчення такої школи у віці 14 років перед учнем, який хоче продовжити шкільне навчання, відкриваються два шляхи: загальноосвітні (академічні) школи і технічні училища, так звані інститути, з п'ятирічним терміном навчання. Загальноосвітні школи мають чотири спеціалізації: гуманітарну, природничонаукову, педагогічну і художню. Після закінчення однієї з таких шкіл учень може піти в університет. Технічні училища поділяються на сільськогосподарські, торгові, землеупорядні, мореходні і промислові. Випускники училищ можуть вступати на відповідні факультети університеті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цьому етапі школярі вивчають італійську мову, історію, географію, математику та природничі науки, іноземна мову, мистецтво, музику. Після кожного року навчання проводяться іспити за системою “здано - не здано”. Після закінчення всього курсу навчання в scuola media здаються випускні іспити: з італійської, математики та іноземної мови - письмові, з інших предметів – усні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другого етапу середньої освіти реалізуються в класичних, природознавчих і лінгвістичних школах-ліцеях. У класичному ліцеї (Liceo Classico) реалізуються 5-ти річні програми навчання з акцентом на гуманітарні дисципліни, однак природознавчі предмети присутні на другому циклі навчання. Середні школи з науковим нахилом - природно - наукові ліцеї (Liceo Scientifico) мають програми, що забезпечують поглиблену підготовку з природничих предметів. Лінгвістичні ліцеї (Liceo Lingtastico) здійснюють мовну підготовку з одночасним вивченням літератури та історії цивілізації. Технічна освіта на даному рівні здійснюється в технічних інститутах (Instituti тесту) і також розрахована на 5 років. Професійна підготовка з інших галузей знань, у тому числі з мистецтва, здійснюється у професійних інститутах (Institute Professionale), артистичних ліцеях (Liceo Artisticq), інститутах мистецтв (Institute di Arte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ці освітні програми ведуть до отримання випускного диплома (Diploma di Maturita) різних типів: класичного, наукового, лінгвістичного, технічного, управлінського, економічного і т.д. Будь-який з цих дипломів відкриває доступ до вищих навчальних закладів. Починаючи з 1998-1999 навчального року, ця випускна шкільна кваліфікація стала називатися Diploma di Esame di State conclusivo del corso di …- далі вказується напрям підготовки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уп до вищого навчального закладу визначається наявністю атестату за середню школу. Решта попередніх умов залежить від вибору навчального курсу. Університети вільні у встановленні вимог і кількості місць для вступників. Раніше рік розпочинався 1 листопада і закінчувався 31 серпня наступного року. Останнім часом навчальний рік на багатьох факультетах поділяється на два семестри, розпочинаючись раніше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вищої освіти в Італії включає в себе два сектори: університетський та не університетський, причому перший є найбільш розвинутим як горизонтально (за числом досліджуваних курсів, дисциплін і напрямків / областей), так і вертикально (за кількістю рівнів і типології відповідних ступенів). Найстаріший у світі університет створений у Болоньї у 1088 р., за ним виникли заклади в Падуї (1222р.) і Неаполі (1224р.). Останній вважається першим у світі державним університетом. Всього в Італії налічується 65 закладів університетського рівня. Розподіл ВОЗ такий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5 державних університет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політехніки: Bari, Milan, Turin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вільних, приватни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державних університетських інститу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вільних університетських інститу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університети для іноземців: Perugia, Siena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вищих школи в Пізі та Трієсті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університетські заклади класифікуються таким чином: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Міністерства della Publica Istruzione, а саме: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20 Академій мистецтв, які мають чотирирічні курси з чотирьох напрямів мистецтв ( малювання, скульптура, декоративне мистецтво і дизайн)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4 вищі інститути мистецької промисловості (Faenza, Florence, Rome, Urbino)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адемія театрального мистецтва у Римі з двома курсами підготовки акторів(4 роки) та менеджерів (директорів, з роки)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ціональна академія танцю в Римі з прийомом після закінчення початкової школи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інститути під егідою інших міністерств: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10 інститутів фізичного виховання з трирічним навчанням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Експериментальний центр кіно в Римі, який видає офіційні професійні дипломи;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Центральний інститут реставраторів у Римі, що має два потоки: з «металів та археологічних об’єктів» та мальованих карти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Officio delle Pietre Dure у Флоренції, де також готують реставраторів;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коли архівістів у кількох містах для підготовки працівників державних архівів та установ;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щі школи перекладачів (приватні чи муніципальні), які мають два роки навчання;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йськові академії та інститути поліції, якими керують відповідні міністерства (оборони і внутрішніх справ). 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ніверситетах Італії збереглися багато середньовічні традиції. У свята студенти носять різнокольорові кепі в стилі Робін Гуда, а “новачки” проходять обряд посвячення в студенти.Для отримання першого диплома laurea (CL), що відповідає рівню “бакалавр” в європейській системі, потрібно вчитися чотири-шість років. Зокрема, філологи можуть отримати цю ступінь через чотири роки, хіміки та архітектори - через п’ять років, а медики - через шість. Наступна ступінь, відповідна магістерської, називається Diploma universitario (CDU). Курс триває три роки. Існує також дворічний курс спеціалізації Scuole dirette a fini speciali, за підсумками якого можна отримати аналогічну ступінь. За навчальний період студенту необхідно вивчити 19-20 дисциплін, включаючи факультативні. По завершенні курсу будь-якого рівня учні захищають дипломну роботу. “Основу” оцінки за неї становить середнє арифметичне результатів всіх зданих студентом іспитів. В залежності від виступу випробуваного на захисті комісія може знизити або підвищити кінцеву оцінку. Якщо ж ви не вклались з іспитами та дипломом у строк, то можете вчитися ще стільки, скільки буде потрібно. Навчальний рік починається 5 листопада і закінчується 31 травня. Протягом року буває три сесії, і кожен студент сам вирішує, коли і які іспити йому здавати (за винятком деяких обов’язкових на кожному факультеті), так як студенти мають право на свій індивідуальний навчальний план. Дуже важлива відмінність від нашої системи - це відсутність екзаменаційних квитків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пити бувають письмові та усні. Література, історія, лінгвістика, філологія зазвичай здаються усно. Кожен іспит вимагає 99,9% самостійної підготовки, оскільки на лекціях дають лише невелику порцію того, що ви повинні знати про предмете. Справляються з іспитами далеко не все: до диплома доходять лише три людини з десяти надійшли. У кожного професора є певні години прийому, коли він може вас особисто вислухати і порадити, які книги вам будуть найбільш корисні. При бажанні ви можете подати заявку, щоб мати “куратора” по одному з основних ваших предметів. З ним ви завжди можете порадитися з приводу навчального плану, іспитів, програм, книг і, звичайно ж, дипломної роботи. Ще одна можливість - зайти в консультаційний центр, який існує на кожному факультеті, де дозволять багато ваші сумніви. Після трьох років практики за фахом випускник університету може вступити в докторантуру. Для цього потрібно пройти вступний тест. Ті, хто успішно з нею справляються, отримують стипендію на навчання в Італії. Докторанти зазвичай ведуть дослідницьку роботу в різних університетах в Італії та за кордоном. Захистили отримують ступінь доктора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рівень система утворення італія</w:t>
      </w:r>
    </w:p>
    <w:p>
      <w:pPr>
        <w:pStyle w:val="Normal"/>
        <w:tabs>
          <w:tab w:val="clear" w:pos="708"/>
          <w:tab w:val="left" w:pos="900" w:leader="none"/>
          <w:tab w:val="left" w:pos="3450" w:leader="none"/>
        </w:tabs>
        <w:spacing w:lineRule="auto" w:line="360" w:before="0" w:after="0"/>
        <w:ind w:right="-6" w:hanging="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3450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900" w:leader="none"/>
          <w:tab w:val="left" w:pos="345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3450" w:leader="none"/>
        </w:tabs>
        <w:spacing w:lineRule="auto" w:line="36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опрацьованої літератури ми прийшли до висновків, що позитивними тенденціями освіти в Італії, на наш погляд, є те, що Італія є членом більшості міжнародних конвенцій з визнання Ради Європи та ЮНЕСКО, визнає і приймає Міжнародний та Європейський бакалаврати. Угоди з Францією, Бельгією та Іспанією забезпечують автоматичне взаємовизнання атестатів, які дають допуск в університети. З Францією та Іспанією вже відбувається процес передачі кредитів, а також підписано двосторонні угоди про визнання дипломів з університетами Франції, Німеччини та Іспанії, що значно розширяє можливості студентів для продовження навчання та працевлаштування. За іноземними студентами визнаються певні привілегії при вступі. Їм надається 50% наявних місць при вступі. Важливим позитивним аспектом освіти в Італії є встановлення кожним університетом плати за навчання орієнтуючись на кілька критеріїв, наприклад, прибутки сім’ї і досягнення студента. Важливим, на наш погляд, моментом початкової освіти є відродження викладання католицької релігії, а також надання великого значення традиціям та народному мистецтв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гативними тенденціями в системі освіти Італії є її багатоступеневий та гіпертрофований рівень здобуття освіти не лише вищої, а й дошкільної та шкільної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системи освіти в Італії в багатьох аспектах випереджає розвиток освіти України, але ,в першу чергу, це пов’язано з матеріальною базою та рівнем розвитку країни. Саме з цих причин деякі з позитивних моментів навчального процесу в Італії не зможуть бути запозичені та реалізован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Calibri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52:00Z</dcterms:created>
  <dc:creator>Admin</dc:creator>
  <dc:description/>
  <cp:keywords/>
  <dc:language>en-US</dc:language>
  <cp:lastModifiedBy>SYSTEM</cp:lastModifiedBy>
  <dcterms:modified xsi:type="dcterms:W3CDTF">2011-09-07T01:52:00Z</dcterms:modified>
  <cp:revision>2</cp:revision>
  <dc:subject/>
  <dc:title>                                                 Вступ</dc:title>
</cp:coreProperties>
</file>