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ЯРОСЛАВСКИЙ ГОСУДАРСТВЕННЫЙ ПЕДАГОГИЧЕСКИЙ УНИВЕРСИТЕТ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ФАКУЛЬТЕТ РУССКОЙ ФИЛОЛГИИ И КУЛЬ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 xml:space="preserve">ВСЕМИРНАЯ СЛУЖБА ТЕЛЕВИДЕНИЯ </w:t>
      </w:r>
      <w:r>
        <w:rPr>
          <w:rFonts w:cs="Times New Roman" w:ascii="Times New Roman" w:hAnsi="Times New Roman"/>
          <w:b/>
          <w:color w:val="000000"/>
          <w:sz w:val="28"/>
          <w:szCs w:val="40"/>
          <w:lang w:val="en-US"/>
        </w:rPr>
        <w:t>BB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 по Истории зарубежных С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и 5-го курса 759 групп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ного от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и «Журналистика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иной Ксении Игорев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ль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ведение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стория канал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«Новейшая история» всемирной службы телевидени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реол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ещания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 BBC Worldwide Television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b w:val="false"/>
          <w:color w:val="000000"/>
          <w:sz w:val="28"/>
          <w:szCs w:val="24"/>
        </w:rPr>
        <w:t>Канал</w:t>
      </w:r>
      <w:r>
        <w:rPr>
          <w:b w:val="false"/>
          <w:color w:val="000000"/>
          <w:sz w:val="28"/>
          <w:szCs w:val="24"/>
          <w:lang w:val="en-US"/>
        </w:rPr>
        <w:t xml:space="preserve"> BBC World </w:t>
      </w:r>
      <w:r>
        <w:rPr>
          <w:b w:val="false"/>
          <w:bCs w:val="false"/>
          <w:color w:val="000000"/>
          <w:sz w:val="28"/>
          <w:szCs w:val="24"/>
          <w:lang w:val="en-US"/>
        </w:rPr>
        <w:t>News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Канал </w:t>
      </w:r>
      <w:r>
        <w:rPr>
          <w:b w:val="false"/>
          <w:color w:val="000000"/>
          <w:sz w:val="28"/>
          <w:szCs w:val="24"/>
          <w:lang w:val="en-US"/>
        </w:rPr>
        <w:t>BBC</w:t>
      </w:r>
      <w:r>
        <w:rPr>
          <w:b w:val="false"/>
          <w:color w:val="000000"/>
          <w:sz w:val="28"/>
          <w:szCs w:val="24"/>
        </w:rPr>
        <w:t xml:space="preserve"> </w:t>
      </w:r>
      <w:r>
        <w:rPr>
          <w:b w:val="false"/>
          <w:bCs w:val="false"/>
          <w:color w:val="000000"/>
          <w:sz w:val="28"/>
          <w:szCs w:val="24"/>
          <w:lang w:val="en-US"/>
        </w:rPr>
        <w:t>Entertainment</w:t>
      </w:r>
    </w:p>
    <w:p>
      <w:pPr>
        <w:pStyle w:val="Heading3"/>
        <w:suppressAutoHyphens w:val="true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Заключение</w:t>
      </w:r>
    </w:p>
    <w:p>
      <w:pPr>
        <w:pStyle w:val="Heading3"/>
        <w:suppressAutoHyphens w:val="true"/>
        <w:spacing w:lineRule="auto" w:line="360" w:before="0" w:after="0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писок используемой литературы</w:t>
      </w:r>
    </w:p>
    <w:p>
      <w:pPr>
        <w:pStyle w:val="Heading3"/>
        <w:suppressAutoHyphens w:val="true"/>
        <w:spacing w:lineRule="auto" w:line="360" w:before="0" w:after="0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овременный мир телевидения невозможно представить без такого медиагиганта, как Всемирная служба телевидени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- компании, которая вписала себя в страницы истории массмедийного бизнеса. За столетие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евратилась в глобальную корпорацию, на которую стараются ровняться практически все СМИ мира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заработала уважение и доверие огромной массы людей: доказательством этому служит 241 миллионная аудито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 работе в компани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ивлекает людей разных национальностей, что обеспечивает не только высокий уровень работы, но и даёт более глубокое понимание мировых новостей. «Разнообразие точек зрения, которое мы получаем от команд, работающих на разных языках, это гигантское дополнительное измерение, которое BBC может привнести в журналистику, которое отсутствует в работе других новостных организаций», - считает глава всемирной служб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итер Хоррокс [1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мало важным является и тот факт, чт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тремительно развивающаяся компания, которая никогда не останавливается на достигнутом. Многие достижения и открытия технического прогресса она старается тут же «адаптировать» к работе компании. И по многим позициям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среди лидеров. Она во многом была на первых местах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– первая национальная и всемирная, первая независимая, первая новостная, первая телевизионная и первая обучающая станция. В создании познавательных телепередач ей до сих пор нет равных: многие иностранцы, и американцы в первую очередь, пытались составить конкуренцию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 этом рынке, однако не справились с задачей и стали покупать готовые фильмы или делать заказы на эксклюзивную продукцию.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, в некотором роде, тотальная компания, которая внедрилась во всевозможные варианты связи: теперь пересмотреть любимые передачи можно на iphone, а перечитать последние новости через интернет, в которых пользователь может зайти через телевизор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 xml:space="preserve">1 История канала </w:t>
      </w:r>
      <w:r>
        <w:rPr>
          <w:rFonts w:cs="Times New Roman" w:ascii="Times New Roman" w:hAnsi="Times New Roman"/>
          <w:b/>
          <w:color w:val="000000"/>
          <w:sz w:val="28"/>
          <w:szCs w:val="40"/>
          <w:lang w:val="en-US"/>
        </w:rPr>
        <w:t>BBC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Cs/>
          <w:color w:val="000000"/>
          <w:sz w:val="28"/>
          <w:lang w:val="en-US"/>
        </w:rPr>
        <w:t>BBC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en-US"/>
        </w:rPr>
        <w:t>British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Broadcasting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orporation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 xml:space="preserve">была основана 18 октября 1922 года, как </w:t>
      </w:r>
      <w:r>
        <w:rPr>
          <w:rFonts w:cs="Times New Roman" w:ascii="Times New Roman" w:hAnsi="Times New Roman"/>
          <w:bCs/>
          <w:color w:val="000000"/>
          <w:sz w:val="28"/>
        </w:rPr>
        <w:t>Британская радиовещательная компания Ltd.</w:t>
      </w:r>
      <w:r>
        <w:rPr>
          <w:rFonts w:cs="Times New Roman" w:ascii="Times New Roman" w:hAnsi="Times New Roman"/>
          <w:color w:val="000000"/>
          <w:sz w:val="28"/>
        </w:rPr>
        <w:t xml:space="preserve"> группой предприятий как частная структура. Первая передача была произведена 14 ноября того же года. В 1927 году компании была предоставлена королевская привилег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Сама она была национализирована правительством, хотя и осталась независимой в редакционной политике и имела широкое самоуправление. За пределами Великобритании компания начала вещать в декабре 1932 года. Иновещание «Имперской службы», как она тогда называлась, было призвано объединить англоговорящее население Британской империи. Вскоре после начала вещания король Георг V первым из монархов выступил в радиоэфире с рождественским поздравлением. Он обратился к «людям, отрезанным снегами и пустынями, до которых могут добраться только эфирные голоса»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ервые регулярные телепередачи BBC начала в ноябре 1936 года, когда все остальные вещательные компании только экспериментировали с передачей изображения на расстоянии. Первые две службы, выходящие в эфир не на английском языке (Испанская для Латинской Америки и Арабская), начали работать в 1938 году. А к началу Второй мировой войн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ещала на семи языках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До перерыва в вещании, вызванного войной, аудитория канала насчитывала 25-40 тыс. домов. Перерыв был вызван тем, что ультракороткие волны передачи служили бы отличным пеленгом для немецких бомбардировщиков, да и инженеры и техники были необходимы для военных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В 1946 году телевещание возобновилось с Alexandra Palace.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Television Service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роизводил трансляцию разнообразных программ, охватывающих широкую аудиторию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послевоенное время произошла глобальная «транзисторная революция», благодаря которой у населения появились миллионы недорогих радиоприемников. Это привело к взрывному росту радиоаудитории в мире, за которую и вели борьбу Всемирная служб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многие другие вещатели.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осле войны BBC первой из телекомпаний мира начала создавать собственные образовательные телепрограммы и познавательные документальные телесериалы, например, «Живую природу» и «Прогулки с динозаврами».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BBC TV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было переименовано в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One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в 1964 году, после запуска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Two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, третьего по рейтингу канала в Великобритании (вторым было ITV). Пожар на электростанции Battersea вызвал обширное отключение электроэнергии по Лондону, что отложило запуск канала, запланированный на 20 апреля 1964 года. Поэтому открытие канала проходило при свечах.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Two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первым из британских каналов стал вещать в диапазоне ультравысоких частот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сему миру известны созданные данным объединением программы Дэвида Аттенборо: Жизнь на Земле, Частная Жизнь Растений, Голубая Планета и Планета Земля.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В 1967 году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Two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стал первым каналом в Европе, транслирующим телепередачи в цвете 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BBC One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и ITV начали трансляцию в цвете только в ноябре 1969 года). </w:t>
      </w:r>
      <w:r>
        <w:rPr>
          <w:rFonts w:cs="Times New Roman" w:ascii="Times New Roman" w:hAnsi="Times New Roman"/>
          <w:color w:val="000000"/>
          <w:sz w:val="28"/>
          <w:szCs w:val="24"/>
        </w:rPr>
        <w:t>В 1974 году ВBC представило первую систему телетекста Ceefax - сетевую службу телевизионной сети, обеспечивающей передачу текстов и простых изображений.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1988 году Внешняя служба была переименована во Всемирную службу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егодня BBC владеет двумя эфирными и тремя кабельными телеканалами. Кроме этого, в её состав входят 14 национальных цифровых радиостанций, два интернет-сайта и 40 журналов. Внутри страны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меет 20 различных телеканалов, в число которых входит и круглосуточный канал новостей — BBC New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правляется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оветом директоров (12 человек) и генеральным директором, которые назначаются королевой по представлению правительств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 финансовом плане всемирная служб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уществовала за счёт бюджет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Foreig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Office (Министерство иностранных дел и по делам Содружества наций Великобритании), но в октябре 2010 года оно сняла с себя эти обязанности, передав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на основной баланс Британской вещательной корпорации [9]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Юридическим основанием для деятельности компании является хартия – устав, в соответствии с которым существует Британская телерадиовещательная корпорация. Нынешняя Хартия вступила в силу в 2007 году, а завершится ее действие в конце 2016 года. Документ полностью признает редакционную независимость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определяет общественные цели, роль и структуру корпорации. Кроме того, в хартии обозначены основные ценност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Доверие - основ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; мы - независимы, беспристрастны и чест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Аудитория - в центре всего, что мы дела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Мы гордимся качеством свое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Творчество - кровь и плоть нашей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Мы уважаем каждого и предоставляем каждому возможность сделать то, что он делает лучше вс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6.Мы - единая BBC: когда мы работаем вместе, мы можем мно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настоящее время вещание на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уществляет на 32 языках. По данным последнего по времени глобального исследования аудитори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на май 2007 года), она составляет 183 миллиона слушателей в неделю. Около 37,6 миллиона из этого числа слушают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о-английски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лавная резиденция Всемирной службы – это Буш-хаус. Она получила это название в честь человека, построившего его, Ирвинга Буша, который является владельцем нью-йоркской компании «Bush Terminal». Свою миссию сотрудник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идят в том, чтобы обогащать жизнь людей программами и услугами, которые информируют, обучают и развлекают, а также быть наиболее творческой организацией [4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eastAsia="ru-RU"/>
        </w:rPr>
        <w:t xml:space="preserve">2 «Новейшая история» всемирной службы телевидения </w:t>
      </w: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ru-RU"/>
        </w:rPr>
        <w:t>BBC</w:t>
      </w:r>
    </w:p>
    <w:p>
      <w:pPr>
        <w:pStyle w:val="Style16"/>
        <w:suppressAutoHyphens w:val="true"/>
        <w:spacing w:lineRule="auto" w:line="360" w:before="0" w:after="0"/>
        <w:jc w:val="center"/>
        <w:rPr>
          <w:color w:val="FFFFFF"/>
          <w:sz w:val="28"/>
        </w:rPr>
      </w:pPr>
      <w:r>
        <w:rPr>
          <w:color w:val="FFFFFF"/>
          <w:sz w:val="28"/>
        </w:rPr>
        <w:t>телевизионный канал вritish вroadcasting сorporation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утниковая эра для компании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 началась в 1991 году, когда об этом громко трубили на весь мир по платному ТВ-каналу для Европы и Азии. 15 апреля 1992 года начались передачи на Африку. Стратегической целью тогда избрали создание глобального канала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, которая была реализована в 1993 году. Программа, создаваемая в Лондоне, состояла, главным образом, из смеси существующих телевизионных программ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. По вечерам Всемирная служба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 выдавала получасовую сводку новостей с сообщением о погоде и информацией из области финансов. В остальном программа состояла из телевизионных очерков, театральных передач, легкой развлекательной музыки, спортивных и детских передач, хроники и новост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мпания BBC Worldwide Television (основное коммерческое ответвление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>) ответственна за все, что имеет отношение к коммерческой и международной деятельности BBC в области телевидения. Это крупнейший международный оператор вещания и лидирующий дистрибьютер и сопродюсер программ BBC. BBC Worldwide Television была создана в мае 1994 года путем слияния телевизионной части BBC Enterprises и делового канала BBC World Service Television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1994-95 годах BBC Worldwide был выдан патент на более чем 14500 часов вещания программ в более чем 80 странах, сделавший BBC крупнейшим европейским экспортером телепрограмм; самыми известными из них были «Большая белая акула», «Середина марта», «Совершенно невероятно». У BBC Worldwide Television есть особые команды, специализирующиеся в своих программных областях, работающие с департаментом постановок BBC, с независимыми производителями и восемью зарубежными офисами. Эти команды определяют политику инвестиций, маркетинг и коммерческую стратегию для ключевых программ с последующим возможным лицензированием на международном уровне. Только в 1994-95 годах было заключено 111 соглашений о сотрудничестве с вещающими организациями 14 стран, величина сделок BBC Worldwide Television на фестивале в Каннах (MIPTV Programme Market) достигла 15,4 млн фунтов. У BBC Worldwide Television есть зарубежные представительства в Нью-Йорке, Лос-Анджелесе, Торонто, Сиднее, Гон-Конге, Токио, Париже и Кёльне, которые представляют интересы BBC Worldwide Television за пределами Великобритании. В январе 1995 года BBC World Service Televisions (новости и информационный канал) переименован в BBC World и частично реорганизован для запуска в Европе. Новый канал присоединен к BBC Prime (ныне –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 Entertainment), перезапущены основные телеканалы и программы BBC World Service Televisions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BC имеет доступ к крупнейшим библиотекам кино- и видеоматериалов, BBC Librares Sales лицензирует выдержки и специальные подборки кино- и видеоматериалов для пользователей во всем мире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 xml:space="preserve">С 25 июля 2005 года руководство канала </w:t>
      </w:r>
      <w:r>
        <w:rPr>
          <w:b w:val="false"/>
          <w:bCs w:val="false"/>
          <w:color w:val="000000"/>
          <w:sz w:val="28"/>
          <w:szCs w:val="24"/>
          <w:lang w:val="en-US"/>
        </w:rPr>
        <w:t>BBC</w:t>
      </w:r>
      <w:r>
        <w:rPr>
          <w:b w:val="false"/>
          <w:bCs w:val="false"/>
          <w:color w:val="000000"/>
          <w:sz w:val="28"/>
          <w:szCs w:val="24"/>
        </w:rPr>
        <w:t xml:space="preserve"> ввело внутреннюю цензуру. </w:t>
      </w:r>
      <w:r>
        <w:rPr>
          <w:b w:val="false"/>
          <w:color w:val="000000"/>
          <w:sz w:val="28"/>
          <w:szCs w:val="24"/>
        </w:rPr>
        <w:t>Отныне на BBC перестали демонстрировать сцены особой жестокости. Для этого все транслируемые в прямом эфире передачи, в частности, те, которые могут содержать сцены жестокости, стали выходить в эфир с задержкой в несколько секунд. Это время позволяет вырезать все эпизоды насилия, которые будет выявлять специальная комиссия [14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>Всемирная служба не раз говорила, что не может позволить себе стоять на месте, поэтому, чтобы не отставать от технологических изменений, постоянно обновляет список своих услуг и модернизирует старые сервисы.</w:t>
      </w:r>
      <w:r>
        <w:rPr>
          <w:b w:val="false"/>
          <w:bCs w:val="false"/>
          <w:color w:val="000000"/>
          <w:sz w:val="28"/>
          <w:szCs w:val="24"/>
        </w:rPr>
        <w:t xml:space="preserve"> В 2006 году </w:t>
      </w:r>
      <w:r>
        <w:rPr>
          <w:b w:val="false"/>
          <w:color w:val="000000"/>
          <w:sz w:val="28"/>
          <w:szCs w:val="24"/>
        </w:rPr>
        <w:t xml:space="preserve">BBC запустила общедоступную тестовую трансляцию телевидения высокой четкости - </w:t>
      </w:r>
      <w:r>
        <w:rPr>
          <w:b w:val="false"/>
          <w:color w:val="000000"/>
          <w:sz w:val="28"/>
          <w:szCs w:val="24"/>
          <w:lang w:val="en-US"/>
        </w:rPr>
        <w:t>HD</w:t>
      </w:r>
      <w:r>
        <w:rPr>
          <w:b w:val="false"/>
          <w:color w:val="000000"/>
          <w:sz w:val="28"/>
          <w:szCs w:val="24"/>
        </w:rPr>
        <w:t xml:space="preserve">. Канал BBC HD транслируется круглосуточно в наземном эфирном телевидении в Великобритании, а также со спутника Astra 2D [19]. 3 ноября 2010 BBC запустил ещё один канал в формате высокой четкости - BBC One HD, второй канал BBC в формате HD [7]. И в 2012 трансляции с Лондонской олимпиады </w:t>
      </w:r>
      <w:r>
        <w:rPr>
          <w:b w:val="false"/>
          <w:color w:val="000000"/>
          <w:sz w:val="28"/>
          <w:szCs w:val="24"/>
          <w:lang w:val="en-US"/>
        </w:rPr>
        <w:t>BBC</w:t>
      </w:r>
      <w:r>
        <w:rPr>
          <w:b w:val="false"/>
          <w:color w:val="000000"/>
          <w:sz w:val="28"/>
          <w:szCs w:val="24"/>
        </w:rPr>
        <w:t xml:space="preserve"> будет вести только в формате </w:t>
      </w:r>
      <w:r>
        <w:rPr>
          <w:b w:val="false"/>
          <w:color w:val="000000"/>
          <w:sz w:val="28"/>
          <w:szCs w:val="24"/>
          <w:lang w:val="en-US"/>
        </w:rPr>
        <w:t>HD</w:t>
      </w:r>
      <w:r>
        <w:rPr>
          <w:b w:val="false"/>
          <w:color w:val="000000"/>
          <w:sz w:val="28"/>
          <w:szCs w:val="24"/>
        </w:rPr>
        <w:t xml:space="preserve"> [10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4"/>
        </w:rPr>
        <w:t xml:space="preserve">В июле 2007 года </w:t>
      </w:r>
      <w:r>
        <w:rPr>
          <w:b w:val="false"/>
          <w:bCs w:val="false"/>
          <w:color w:val="000000"/>
          <w:sz w:val="28"/>
          <w:szCs w:val="24"/>
          <w:lang w:val="en-US"/>
        </w:rPr>
        <w:t>BBC</w:t>
      </w:r>
      <w:r>
        <w:rPr>
          <w:b w:val="false"/>
          <w:bCs w:val="false"/>
          <w:color w:val="000000"/>
          <w:sz w:val="28"/>
          <w:szCs w:val="24"/>
        </w:rPr>
        <w:t xml:space="preserve"> начала предоставлять новую услугу, доступную пока только жителям Великобритании. </w:t>
      </w:r>
      <w:r>
        <w:rPr>
          <w:b w:val="false"/>
          <w:color w:val="000000"/>
          <w:sz w:val="28"/>
          <w:szCs w:val="24"/>
        </w:rPr>
        <w:t>iPlayer - это простой в пользовании гаджет, позволяющий получить доступ к телевизионным передачам через компьютер. Благодаря ему можно смотреть телепрограммы последних семи дней, а также прослушивать как прямые, так и записанные радиопрограммы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>Жители Соединенного Королевства получают доступ к телепрограммам через iPlayer бесплатно; они предлагаются в высоком качестве и без рекламных заставок. После загрузки теле- или радиопередачи в компьютер пользователь имеет 30 дней на то, чтобы начать ее просмотр, и семь дней на то, чтобы завершить [4]. В этом же году Британская телевещательная корпорация BBC запустила новый сервис - интернет-доступ через телевизор. В случае успеха эта государственная корпорация может стать одним из ведущих игроков рынка Интернет-доступ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 xml:space="preserve">В 2009 году в </w:t>
      </w:r>
      <w:r>
        <w:rPr>
          <w:b w:val="false"/>
          <w:bCs w:val="false"/>
          <w:color w:val="000000"/>
          <w:sz w:val="28"/>
          <w:szCs w:val="24"/>
          <w:lang w:val="en-US"/>
        </w:rPr>
        <w:t>BBC</w:t>
      </w:r>
      <w:r>
        <w:rPr>
          <w:b w:val="false"/>
          <w:bCs w:val="false"/>
          <w:color w:val="000000"/>
          <w:sz w:val="28"/>
          <w:szCs w:val="24"/>
        </w:rPr>
        <w:t xml:space="preserve"> появился новый отдел цифровых коммуникаций. Это связано с тем, что </w:t>
      </w:r>
      <w:r>
        <w:rPr>
          <w:b w:val="false"/>
          <w:color w:val="000000"/>
          <w:sz w:val="28"/>
          <w:szCs w:val="24"/>
        </w:rPr>
        <w:t xml:space="preserve">ВВС проявляет интерес к цифровому вещанию через спутниковые и цифровые сервисы, кроме того, стремительно растёт аудитория цифрового телевидения. Руководителем нового отделения стал Пол Элмонд, ранее возглавлявший ВВС Vision [11]. В том же году </w:t>
      </w:r>
      <w:r>
        <w:rPr>
          <w:b w:val="false"/>
          <w:color w:val="000000"/>
          <w:sz w:val="28"/>
          <w:szCs w:val="24"/>
          <w:lang w:val="en-US"/>
        </w:rPr>
        <w:t>BBC</w:t>
      </w:r>
      <w:r>
        <w:rPr>
          <w:b w:val="false"/>
          <w:color w:val="000000"/>
          <w:sz w:val="28"/>
          <w:szCs w:val="24"/>
        </w:rPr>
        <w:t xml:space="preserve"> запустила новый сервис – трансляцию своих телепрограмм на мобильные телефоны. Зрители могу смотреть программы с таких каналов, как BBC One, BBC Four, CBeebies и BBC News [13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В марте 2010 года </w:t>
      </w:r>
      <w:r>
        <w:rPr>
          <w:b w:val="false"/>
          <w:color w:val="000000"/>
          <w:sz w:val="28"/>
          <w:szCs w:val="24"/>
          <w:lang w:val="en-US"/>
        </w:rPr>
        <w:t>BBC</w:t>
      </w:r>
      <w:r>
        <w:rPr>
          <w:b w:val="false"/>
          <w:color w:val="000000"/>
          <w:sz w:val="28"/>
          <w:szCs w:val="24"/>
        </w:rPr>
        <w:t xml:space="preserve"> предоставил несколько высокобюджетных документальных фильмов украинскому развлекательному каналу ТВ</w:t>
      </w:r>
      <w:r>
        <w:rPr>
          <w:b w:val="false"/>
          <w:color w:val="000000"/>
          <w:sz w:val="28"/>
          <w:szCs w:val="24"/>
          <w:lang w:val="en-US"/>
        </w:rPr>
        <w:t>i</w:t>
      </w:r>
      <w:r>
        <w:rPr>
          <w:b w:val="false"/>
          <w:color w:val="000000"/>
          <w:sz w:val="28"/>
          <w:szCs w:val="24"/>
        </w:rPr>
        <w:t xml:space="preserve"> [10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 xml:space="preserve">В 2010 году корпорация решила расширить поле своей деятельности и открыть собственную анимационную студию. На данный момент руководство находится в поиске подходящего места для нового подразделения. </w:t>
      </w:r>
      <w:r>
        <w:rPr>
          <w:b w:val="false"/>
          <w:color w:val="000000"/>
          <w:sz w:val="28"/>
          <w:szCs w:val="24"/>
        </w:rPr>
        <w:t>Аниматоры BBC будут работать как над производством контента для взрослых, так и для младшей аудитории компании. Для этого свои усилия над созданием студии объединят два подразделения BBC, специализирующиеся на производстве развлекательных и детских программ. Формирование нового подразделения завершится в начале 2011 год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BBC удается совмещать классические пьесы, свежие, новые комедии, подлинные истории, обучающие программы и программы для детей, прямые трансляции концертов, новую музыку, религиозные программы. И все это на протяжении долгого периода времени, особенно в Англии, однако это привлекает и аудиторию многих других стран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За последние 2 года BBC сэкономила в общей сложности 200 миллионов английских фунтов за счет эффективных внедрений и новинок. Эти средства BBC собирается использовать для создания новых программ и инвестиций в новые цифровые технологии, чтобы сделать продукцию компании еще более эффективной и конкурентоспособно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BBC - это собственное имя на рынке теле- и радиопрограмм. 95% домов Соединенного Королевства смотрят и слушают передачи BBC каждую неделю, что обходится в 3,7 пенни в час для подписчик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Число откликов на программы BBC огромно. Коммерческая активность BBC приносит ежегодные "взносы" в размере 72 миллионов - успешный бизнес по всем стандартам, но даже этот итог мал по сравнению с 1,7 миллиардов долларов, которые канал каждый год получает и расходует на все, что связано с лицензиями и правами трансляци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BBC уделяет большое внимание прослушиванию мнений зрителей и слушателей во время программ ради общения и, конечно, исследования идей, которых аудитория ждет от канала. BBC заинтересована в своей аудтории для удовлетворения творческих амбиций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елетекст каналов BBC достаточно многообразен и удобен в пользовании. Традиционно на 100 странице предлагается меню по основным разделам. На страницах телетекста BBC World можно найти сообщения из горячих точек планеты, новости из районов боевых действий, и тут же, наряду с ними, совершенно серьезное сообщение типа "есть ли жизнь на Марсе" об исследованиях ученых. Спортивным болельщикам будут небезынтересны результаты европейских кубковых матчей по футболу, новости с теннисных кортов, а также результаты состязаний и данные по регби, мотоспорту, атлетике, конному спорту, боксу, гольфу и крикету. В рубрике Sport Diary предлагаются анонсы предстоящих спортивных событий. Достаточно большой раздел посвящен финансам и экономике. Здесь можно узнать текущие соотношения мировых валют, цены на металлы и нефть на различных биржах, индексы, экономические новости, а также многое другое из области финансового рын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r>
        <w:rPr>
          <w:color w:val="000000"/>
          <w:sz w:val="28"/>
          <w:szCs w:val="40"/>
        </w:rPr>
        <w:t>3 Ореол</w:t>
      </w:r>
      <w:r>
        <w:rPr>
          <w:color w:val="000000"/>
          <w:sz w:val="28"/>
          <w:szCs w:val="40"/>
          <w:lang w:val="en-US"/>
        </w:rPr>
        <w:t xml:space="preserve"> </w:t>
      </w:r>
      <w:r>
        <w:rPr>
          <w:color w:val="000000"/>
          <w:sz w:val="28"/>
          <w:szCs w:val="40"/>
        </w:rPr>
        <w:t>вещания</w:t>
      </w:r>
      <w:r>
        <w:rPr>
          <w:color w:val="000000"/>
          <w:sz w:val="28"/>
          <w:szCs w:val="40"/>
          <w:lang w:val="en-US"/>
        </w:rPr>
        <w:t xml:space="preserve"> BBC Worldwide Television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Европа. </w:t>
      </w:r>
      <w:r>
        <w:rPr>
          <w:color w:val="000000"/>
          <w:sz w:val="28"/>
        </w:rPr>
        <w:t>BBC Worldwide Television вещает по 24-четырёхчасовому каналу на Европу: BBC Entertainment Europe (бывший BBC Prime), высококачественный развлекательный канал с ежегодной формой опла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Азия. </w:t>
      </w:r>
      <w:r>
        <w:rPr>
          <w:color w:val="000000"/>
          <w:sz w:val="28"/>
        </w:rPr>
        <w:t>BBC World News свободно доступен для просмотра на территории континентальной Азии и с июня 1994 года в Гонконге в прибрежных кабельных сетях. В Японии BBC World News вещает тоже 24 часа в сутки, включая 4 часа японской трансляции. С декабря 2004 года в Стране восходящего солнца стал вещать развлекательный канал BBC Japan. За ежемесячную плату в 6 долларов зрители получали возможность смотреть популярные в Британии сериалы, в том числе «Жители Ист-Энда» (EastEnders). BBC Japan был запущен после того, как другой телеканал британской вещательной корпорации - BBC Prime - добился успеха на некоторых азиатских рынках. Но в 2006 у BBC Japan начались проблемы. Поводом для закрытия станции стали финансовые проблемы, которые испытывал японский партнер британской вещательной корпорации - компания Japan MediArk Co. (JMC) [9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 марта 2008 года корпорация BBC запустила спутниковый и кабельный телеканал на арабском языке. 12-ти часовое вещание BBC Arabic стало бесплатным и доступным всем подключенным к кабельному или спутниковому телевидению в Северной Африке, на Ближнем Востоке и в странах Персидского залива. Финансирование нового канала, который составил конкуренцию «Аль-Джазире» и «Аль-Арабии», взяло на себя Британское королевство [7]. На BBC Arabic было потрачено 25 млн фунтов стерлингов. Для покрытия расходов на вещание BBC Arabic в 2005 году пришлось закрыть 10 других иноязычных каналов BBC (были закрыты болгарская, венгерская, греческая, польская, словацкая, словенская, хорватская и чешская службы). Кроме этого, было закрыто вещание на казахском и на тайском языках. «Закрыть несколько языковых служб - крайне тяжелое решение, - заявил исполнительный директор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йджел Чепмен. - Мы принимали во внимание три фактора - относительное геополитическое значение каждого рынка, доступность независимых национальных и региональных СМИ и показатели нашей аудитории в этих регионах» [16]. Однако канал BBC Arabic полностью оправдал себя: аудитория канала к 2010 году достигла 35 млн человек, из-за чего годом раньше, в 2009 году, ВВС расширила сетку вещания BBC Arabic до 24 часов в сутки [6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Средний Восток. </w:t>
      </w:r>
      <w:r>
        <w:rPr>
          <w:color w:val="000000"/>
          <w:sz w:val="28"/>
        </w:rPr>
        <w:t xml:space="preserve">Кроме спутника Panamsat 4, с которого можно свободно смотреть передачи на территории Среднего Востока, канал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 транслируется телевидением Бахрейна и по кабельному ТВ. Кроме того, 14 января 2009 года начал функционировать канал BBC Persian TV, рассчитанный на говорящих на персидском языке в Иране, Афганистане и Таджикистане. Вещание осуществляется из лондонских студий ВВС ежедневно с 12:30 до 21:30 [6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Америка. </w:t>
      </w:r>
      <w:r>
        <w:rPr>
          <w:color w:val="000000"/>
          <w:sz w:val="28"/>
          <w:lang w:val="en-US"/>
        </w:rPr>
        <w:t>BB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Worldwi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merica</w:t>
      </w:r>
      <w:r>
        <w:rPr>
          <w:color w:val="000000"/>
          <w:sz w:val="28"/>
        </w:rPr>
        <w:t xml:space="preserve"> с штаб-квартирой в Нью-Йорке и Лос-Анджелесе осуществляет деятельность BBC Worldwide в Соединенных Штатах, включая кабельный канал BBC America и расположенное на двух побережьях производственное подразделение, ответственное за популярную программу «Dancing with the Stars» («Танцы со звёздами»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Африка. </w:t>
      </w:r>
      <w:r>
        <w:rPr>
          <w:color w:val="000000"/>
          <w:sz w:val="28"/>
        </w:rPr>
        <w:t xml:space="preserve">BBC продемонстрировала растущий интерес к африканскому рынку, объявив в 2008 году о запуске в Африке новой семьи каналов – BBC Entertainment, BBC Knowledge, BBC Lifestyle и Cbeebies. Каналы стартовали 1 сентября 2008 года, заменив BBC Food и прежний развлекательный канал BBC Prime. </w:t>
      </w:r>
      <w:r>
        <w:rPr>
          <w:b/>
          <w:color w:val="000000"/>
          <w:sz w:val="28"/>
        </w:rPr>
        <w:t>«</w:t>
      </w:r>
      <w:r>
        <w:rPr>
          <w:color w:val="000000"/>
          <w:sz w:val="28"/>
        </w:rPr>
        <w:t>Африканский рынок всегда имел для нас большое значение. Мы планируем инвестировать в него значительный объём средств, в частности, сейчас мы запускаем в Африке четыре тематических канала», - рассказал Дин Поссенниски, генеральный директор и старший вице-президент по странам Европы, Ближнего Востока и Африки компании BBC Worldwide Channels. Каналы доступны 24 часа в сутки по подписке через компанию, базирующуюся в Южной Афри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Новая Зеландия. </w:t>
      </w:r>
      <w:r>
        <w:rPr>
          <w:color w:val="000000"/>
          <w:sz w:val="28"/>
        </w:rPr>
        <w:t>BBC World доступен в течение всей ночи на основном канале TV1. Эти станции в Окланде, Вайкато, Веллингтоне и Данедине вещают смесь выхода «вживую» BBC World и спектр локальных новостей и других программ.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Австралия. </w:t>
      </w:r>
      <w:r>
        <w:rPr>
          <w:rFonts w:cs="Times New Roman" w:ascii="Times New Roman" w:hAnsi="Times New Roman"/>
          <w:i w:val="false"/>
          <w:color w:val="000000"/>
          <w:sz w:val="28"/>
        </w:rPr>
        <w:t xml:space="preserve">BBC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World доступен круглые сутки в Австралии в кабельной сети Foxtel и со спутника. В Австралии доля зрителей канала ВВС на протяжении долгих лет прочно удерживает второе место, вслед за аудиторией местного канала TV1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40"/>
        </w:rPr>
      </w:pPr>
      <w:r>
        <w:rPr>
          <w:sz w:val="28"/>
        </w:rPr>
        <w:t xml:space="preserve">4 </w:t>
      </w:r>
      <w:r>
        <w:rPr>
          <w:color w:val="000000"/>
          <w:sz w:val="28"/>
          <w:szCs w:val="40"/>
        </w:rPr>
        <w:t xml:space="preserve">Канал BBC World </w:t>
      </w:r>
      <w:r>
        <w:rPr>
          <w:bCs w:val="false"/>
          <w:color w:val="000000"/>
          <w:sz w:val="28"/>
          <w:szCs w:val="40"/>
        </w:rPr>
        <w:t>News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BBC World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ew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это 24-часовой канал международных новостей и информации, который распространяется на Азию, Африку, Австралию, Средний Восток и Европу, а также транслируется в Новой Зеландии, Канаде и некоторых странах Азии и Африки. Является самым популярным среди всех телеканалов корпораци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рия канала BBC World </w:t>
      </w:r>
      <w:r>
        <w:rPr>
          <w:bCs w:val="false"/>
          <w:color w:val="000000"/>
          <w:sz w:val="28"/>
          <w:szCs w:val="28"/>
        </w:rPr>
        <w:t xml:space="preserve">News. </w:t>
      </w:r>
      <w:r>
        <w:rPr>
          <w:b w:val="false"/>
          <w:color w:val="000000"/>
          <w:sz w:val="28"/>
          <w:szCs w:val="24"/>
        </w:rPr>
        <w:t>Запущенный в октябре 1991 года как BBC World Service Television, канал был переименован в BBC World. Трансляции на Европу начались в январе 1995 года. BBC World вещал новости ежечасно и 5 программ обзоров каждый день недели. Имел в глобальной сети BBC 250 своих корреспондентов и предлагал зрителям «калейдоскоп» регулярных программ новостей, аналитические обзоры экспертов, бизнес, спорт и региональные новости вместе с частыми сводками погоды из BBC Weather Centre. Эти передачи дополняли широкий спектр деловой, документальной информации и других программ. Программами новостей BBC World были снабжены такие авиалинии, как British Airways, Cathay Pacific, Air India, Royal Brunei, KLM, Air Mauritius, Lufthansa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>История канала довольно-таки насыщена. Программы BBC World стали транслировать в Германии. Кабельная сеть на территории Таиланда Thai Sky начала показ программ BBC World круглосуточно для своих 50 000 подписчиков. Прямые репортажи BBC World показывали в новом сервисном зале в аэропорту Амстердама. В июне 1995 году BBC World стал доступен в кабельной сети Сингапура. Тогда же BBC World стали принимать в Африке благодаря крупнейшему южноафриканскому оператору платного телевидения Multichoice. Ноябрь 1995 года - четвертая годовщина запуска международных новостей и информационного канала как базирующихся на круглосуточном вещании.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color w:val="000000"/>
          <w:sz w:val="28"/>
          <w:szCs w:val="24"/>
        </w:rPr>
        <w:t>В январе 1996 года BBC World стал доступен 6 часов ночью в Южной Африке. BBC World пополнил багаж программ такими передачами, как «Европа сегодня», «Шоу Эндрю Нейла», «Окно в Европу», «Комната новостей BBC», «24 часа» и «Эта неделя». Тогда же BBC Worldwide Television подписала долгосрочное соглашение на аренду спутника с направленным лучом на Средний Восток/Южную Африку. В ноябре 2006 года Ассоциация международного телерадиовещания присвоила BBC World звание «лучшего международного новостного канала» [1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21 апреля 2008 года канал поменял название с BBC World на BBC World News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В январе 2009 года формат вещания канала BBC World News стал широкоэкранным [9].</w:t>
      </w:r>
    </w:p>
    <w:p>
      <w:pPr>
        <w:pStyle w:val="Heading3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40"/>
        </w:rPr>
      </w:pPr>
      <w:r>
        <w:rPr>
          <w:b w:val="false"/>
          <w:color w:val="000000"/>
          <w:sz w:val="28"/>
          <w:szCs w:val="40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5 Канал BBC </w:t>
      </w:r>
      <w:r>
        <w:rPr>
          <w:bCs w:val="false"/>
          <w:color w:val="000000"/>
          <w:sz w:val="28"/>
          <w:szCs w:val="40"/>
        </w:rPr>
        <w:t>Entertainment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 второй, наряду с BBC World News, по масштабам 24-часовой развлекательный кодированный канал, доступный только на территории континентальной Европы более чем 4,2 миллионам подписчиков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История канала </w:t>
      </w:r>
      <w:r>
        <w:rPr>
          <w:b w:val="false"/>
          <w:color w:val="000000"/>
          <w:sz w:val="28"/>
          <w:szCs w:val="28"/>
          <w:lang w:val="en-US"/>
        </w:rPr>
        <w:t>BBC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Entertainment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4"/>
        </w:rPr>
        <w:t>Начав вещание в 1995 году, канал BBC P</w:t>
      </w:r>
      <w:r>
        <w:rPr>
          <w:b w:val="false"/>
          <w:color w:val="000000"/>
          <w:sz w:val="28"/>
          <w:szCs w:val="24"/>
          <w:lang w:val="en-US"/>
        </w:rPr>
        <w:t>rime</w:t>
      </w:r>
      <w:r>
        <w:rPr>
          <w:b w:val="false"/>
          <w:color w:val="000000"/>
          <w:sz w:val="28"/>
          <w:szCs w:val="24"/>
        </w:rPr>
        <w:t xml:space="preserve"> стал международным развлекательным каналом BBC. Он транслировался в Европе, Африке и Среднем Востоке через спутниковые и кабельные системы телевидения для более чем 11 млн. абонентов в 100 странах. По уровню распространения канал являлся одним из наиболее популярных европейских каналов. Данные опроса EMS 2002 показали, что BBC P</w:t>
      </w:r>
      <w:r>
        <w:rPr>
          <w:b w:val="false"/>
          <w:color w:val="000000"/>
          <w:sz w:val="28"/>
          <w:szCs w:val="24"/>
          <w:lang w:val="en-US"/>
        </w:rPr>
        <w:t>rime</w:t>
      </w:r>
      <w:r>
        <w:rPr>
          <w:b w:val="false"/>
          <w:color w:val="000000"/>
          <w:sz w:val="28"/>
          <w:szCs w:val="24"/>
        </w:rPr>
        <w:t xml:space="preserve"> занимает четвертую рейтинговую позицию среди всех европейских каналов по уровню еженедельного просмотра каналов с круглосуточным вещанием [5]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 xml:space="preserve">В 2009 году он сменил название с </w:t>
      </w:r>
      <w:r>
        <w:rPr>
          <w:b w:val="false"/>
          <w:color w:val="000000"/>
          <w:sz w:val="28"/>
          <w:szCs w:val="24"/>
          <w:lang w:val="en-US"/>
        </w:rPr>
        <w:t>BBC</w:t>
      </w:r>
      <w:r>
        <w:rPr>
          <w:b w:val="false"/>
          <w:color w:val="000000"/>
          <w:sz w:val="28"/>
          <w:szCs w:val="24"/>
        </w:rPr>
        <w:t xml:space="preserve"> </w:t>
      </w:r>
      <w:r>
        <w:rPr>
          <w:b w:val="false"/>
          <w:color w:val="000000"/>
          <w:sz w:val="28"/>
          <w:szCs w:val="24"/>
          <w:lang w:val="en-US"/>
        </w:rPr>
        <w:t>Prime</w:t>
      </w:r>
      <w:r>
        <w:rPr>
          <w:b w:val="false"/>
          <w:color w:val="000000"/>
          <w:sz w:val="28"/>
          <w:szCs w:val="24"/>
        </w:rPr>
        <w:t xml:space="preserve"> на </w:t>
      </w:r>
      <w:r>
        <w:rPr>
          <w:b w:val="false"/>
          <w:bCs w:val="false"/>
          <w:color w:val="000000"/>
          <w:sz w:val="28"/>
          <w:szCs w:val="24"/>
        </w:rPr>
        <w:t>BBC Entertainment. Изменение названия канала было принесено в жертву в соответствии с ребрендингом каналов платформы BBC Worldwide. К закату своего вещания BBC Prime охватывал около 12 млн. домохозяйств в Европе и на Ближнем Востоке [17]. Вещание канала BBC Entertainment стартовало в Азии в 2006 году. Кроме того, он имеет несколько локализованных версий в Индии, Польше, Африке, Скандинавии и Южной Америке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 xml:space="preserve">Сейчас канал </w:t>
      </w:r>
      <w:r>
        <w:rPr>
          <w:b w:val="false"/>
          <w:color w:val="000000"/>
          <w:sz w:val="28"/>
          <w:szCs w:val="24"/>
        </w:rPr>
        <w:t xml:space="preserve">BBC Entertainment представляет смесь развлекательных программ, фильмы всех жанров, лучшая музыка, детские передачи, игры (кстати, программа «Слабое Звено» впервые вышла на ВВС </w:t>
      </w:r>
      <w:r>
        <w:rPr>
          <w:b w:val="false"/>
          <w:color w:val="000000"/>
          <w:sz w:val="28"/>
          <w:szCs w:val="24"/>
          <w:lang w:val="en-US"/>
        </w:rPr>
        <w:t>Prime</w:t>
      </w:r>
      <w:r>
        <w:rPr>
          <w:b w:val="false"/>
          <w:color w:val="000000"/>
          <w:sz w:val="28"/>
          <w:szCs w:val="24"/>
        </w:rPr>
        <w:t>), фильмы всех жанров для всей семь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ВС является одним из самых влиятельных СМИ мира. Новости ВВС давно стали эталоном для массмедийных структур. Бывшие сотрудники компании, даже закончив карьеру в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, продолжают консультировать телекомпании мира при создании информационных служб, как, например, это делает Рим Томпсон, телевизионный репортёр, ведущий и редактор международных новостей [18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одна из самых состоятельных компаний, которая может позволить себе содержать штат из 250 сотрудников по всему миру и 58 новостных бюр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Linormalize"/>
          <w:rFonts w:cs="Times New Roman" w:ascii="Times New Roman" w:hAnsi="Times New Roman"/>
          <w:color w:val="000000"/>
          <w:sz w:val="28"/>
          <w:szCs w:val="24"/>
        </w:rPr>
        <w:t xml:space="preserve">Британская компания BBC по праву считается лучшим в мире производителем документальных фильмов. Под маркой канала выпущено уже более четырехсот научно-популярных фильмов и сериалов. Широко известный европейский канал </w:t>
      </w:r>
      <w:r>
        <w:rPr>
          <w:rFonts w:cs="Times New Roman" w:ascii="Times New Roman" w:hAnsi="Times New Roman"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World» каждый час предоставляет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самы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вежие новости телезрителям, специальные и экстренные репортажи с места последних собы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осуществляет глобальную экспансию в другие страны и на другие континенты, постоянно открывая свои новые филиалы и отделения. Благодаря этому сотни тысяч людей получают горячие новости, а несколько десятков способных журналистов, зачисленных в штат, совершенствуют своё мастерство, приобретают необходимые навыки и становятся дипломированными специалистами, на которых стремятся ровняться корреспонденты других СМИ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Болотов К.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BC</w:t>
      </w:r>
      <w:r>
        <w:rPr>
          <w:rFonts w:cs="Times New Roman" w:ascii="Times New Roman" w:hAnsi="Times New Roman"/>
          <w:color w:val="000000"/>
          <w:sz w:val="28"/>
          <w:szCs w:val="24"/>
        </w:rPr>
        <w:t>: события и факты // Телеспутник. 1996 год. № 10 (12). С. 16-2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вости компаний // Телеспутник. 2008 год. № 4 (150). С. 24-2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рлен Л., Телевидение за рубежом. Все факты о телевидении. – М: Прогресс, 1965 год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bbc.co.uk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bbcprime.co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Style w:val="Bserpurlitem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broadcasting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www.era-tv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kommersant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ww.lenta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mirant.kiev.ua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multiplay-expo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www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4"/>
          <w:u w:val="none"/>
        </w:rPr>
        <w:t xml:space="preserve"> </w:t>
      </w:r>
      <w:r>
        <w:rPr>
          <w:rStyle w:val="Bserpurlitem"/>
          <w:rFonts w:cs="Times New Roman" w:ascii="Times New Roman" w:hAnsi="Times New Roman"/>
          <w:color w:val="000000"/>
          <w:sz w:val="28"/>
          <w:szCs w:val="24"/>
        </w:rPr>
        <w:t>mytopgear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www.newsland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Style w:val="Bserpurlitem"/>
          <w:rFonts w:cs="Times New Roman" w:ascii="Times New Roman" w:hAnsi="Times New Roman"/>
          <w:color w:val="000000"/>
          <w:sz w:val="28"/>
          <w:szCs w:val="24"/>
        </w:rPr>
        <w:t>www.radioportal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Style w:val="Bserpurlitem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ostankino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www.rosinvest.com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rus-sat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tv-digest.ru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www.truehd.r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lang w:eastAsia="ru-RU"/>
        </w:rPr>
      </w:pPr>
      <w:r>
        <w:rPr>
          <w:rFonts w:cs="Times New Roman" w:ascii="Times New Roman" w:hAnsi="Times New Roman"/>
          <w:b/>
          <w:color w:val="FFFFFF"/>
          <w:sz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ormalize">
    <w:name w:val="li-normalize"/>
    <w:qFormat/>
    <w:rPr>
      <w:rFonts w:cs="Times New Roman"/>
    </w:rPr>
  </w:style>
  <w:style w:type="character" w:styleId="Bserpurlitem">
    <w:name w:val="b-serp-url__ite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nart">
    <w:name w:val="pn-ar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2:00Z</dcterms:created>
  <dc:creator>Admin</dc:creator>
  <dc:description/>
  <cp:keywords/>
  <dc:language>en-US</dc:language>
  <cp:lastModifiedBy>SYSTEM</cp:lastModifiedBy>
  <cp:lastPrinted>2010-11-23T22:58:00Z</cp:lastPrinted>
  <dcterms:modified xsi:type="dcterms:W3CDTF">2011-09-07T01:52:00Z</dcterms:modified>
  <cp:revision>2</cp:revision>
  <dc:subject/>
  <dc:title/>
</cp:coreProperties>
</file>