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szCs w:val="44"/>
        </w:rPr>
      </w:pPr>
      <w:r>
        <w:rPr>
          <w:szCs w:val="44"/>
        </w:rPr>
        <w:t>Философия эпохи Возрождения</w:t>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t>Москва</w:t>
      </w:r>
    </w:p>
    <w:p>
      <w:pPr>
        <w:pStyle w:val="Style21"/>
        <w:rPr>
          <w:szCs w:val="26"/>
        </w:rPr>
      </w:pPr>
      <w:r>
        <w:rPr>
          <w:szCs w:val="26"/>
        </w:rPr>
        <w:t>2009</w:t>
      </w:r>
      <w:r>
        <w:br w:type="page"/>
      </w:r>
    </w:p>
    <w:p>
      <w:pPr>
        <w:pStyle w:val="Style18"/>
        <w:rPr/>
      </w:pPr>
      <w:r>
        <w:rPr/>
        <w:t>Оглавле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философии эпохи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уман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оплатон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тур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уемая литература</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еличайший прогрессивный переворот", каким явилась, по определению Ф. Энгельса, эпоха Возрождения, ознаменовался выдающимися достижениями во всех областях культуры. Эпоха, "которая нуждалась в титанах и которая породила титанов", была таковой и в истории философской мысли. Достаточно назвать имена Николая Кузанского, Леонардо да Винчи, Мишеля Монтеня, Джордано Бруно, Томмазо Кампанеллы, чтобы представить себе глубину, богатство и разнообразие философской мысли </w:t>
      </w:r>
      <w:r>
        <w:rPr>
          <w:lang w:val="en-US"/>
        </w:rPr>
        <w:t>XIV</w:t>
      </w:r>
      <w:r>
        <w:rPr/>
        <w:t>-</w:t>
      </w:r>
      <w:r>
        <w:rPr>
          <w:lang w:val="en-US"/>
        </w:rPr>
        <w:t>XVI</w:t>
      </w:r>
      <w:r>
        <w:rPr/>
        <w:t xml:space="preserve"> вв. Придя на смену многовековому господству схоластики, ренессансная философия являлась своеобразным этапом в развитии европейской философии, предшествующим "великим системам" </w:t>
      </w:r>
      <w:r>
        <w:rPr>
          <w:lang w:val="en-US"/>
        </w:rPr>
        <w:t>XVII</w:t>
      </w:r>
      <w:r>
        <w:rPr/>
        <w:t xml:space="preserve"> столетия и эпохе европейского Просвещения.</w:t>
      </w:r>
    </w:p>
    <w:p>
      <w:pPr>
        <w:pStyle w:val="Normal"/>
        <w:tabs>
          <w:tab w:val="clear" w:pos="709"/>
          <w:tab w:val="left" w:pos="726" w:leader="none"/>
        </w:tabs>
        <w:rPr/>
      </w:pPr>
      <w:r>
        <w:rPr/>
        <w:t>"Эпохой Возрождения" или "Ренессансом" (по-французски) этот период истории именуется прежде всего потому, что под таким термином понимают возрождение классической древности, античной культуры, в том числе античных философских учений (философский ренессанс), возникновение нового чувства жизни, которое рассматривалось как родственное жизненному чувству античности и как противоположное средневековому отношению к жизни с его отрешением от греховного, земного мира. Однако Возрождение, родиной которого является Италия, не следует понимать как простое повторение античной культуры, как возврат к старым традициям и нравам, к прошлому образу жизни. Это был исторический процесс становления новой культуры, нового естествознания, мировой торговли, соответствующей новым социально-экономическим преобразованиям, по своей сущности являющимся периодом распада феодализма и становления новых буржуазных общественных отношений, носящим прогрессивный характер, несмотря на присущие им глубочайшие общественные противоречия.</w:t>
      </w:r>
    </w:p>
    <w:p>
      <w:pPr>
        <w:pStyle w:val="Normal"/>
        <w:tabs>
          <w:tab w:val="clear" w:pos="709"/>
          <w:tab w:val="left" w:pos="726" w:leader="none"/>
        </w:tabs>
        <w:rPr/>
      </w:pPr>
      <w:r>
        <w:rPr/>
        <w:t xml:space="preserve">Философская мысль Возрождения создает новую картину мира, основывающуюся на представлении о том, что Бог растворен в природе. Это отождествление Бога и природы называется пантеизмом. При этом Бог рассматривается совечным миру и сливающимся с законом естественной необходимости, а природа выступает как овеществленное начало всех вещей. </w:t>
      </w:r>
      <w:r>
        <w:br w:type="page"/>
      </w:r>
    </w:p>
    <w:p>
      <w:pPr>
        <w:pStyle w:val="Heading1"/>
        <w:ind w:hanging="0"/>
        <w:rPr/>
      </w:pPr>
      <w:r>
        <w:rPr/>
        <w:t>Особенности философии эпохи Возрождения</w:t>
      </w:r>
    </w:p>
    <w:p>
      <w:pPr>
        <w:pStyle w:val="Normal"/>
        <w:tabs>
          <w:tab w:val="clear" w:pos="709"/>
          <w:tab w:val="left" w:pos="726" w:leader="none"/>
        </w:tabs>
        <w:rPr/>
      </w:pPr>
      <w:r>
        <w:rPr/>
      </w:r>
    </w:p>
    <w:p>
      <w:pPr>
        <w:pStyle w:val="Normal"/>
        <w:tabs>
          <w:tab w:val="clear" w:pos="709"/>
          <w:tab w:val="left" w:pos="726" w:leader="none"/>
        </w:tabs>
        <w:rPr/>
      </w:pPr>
      <w:r>
        <w:rPr/>
        <w:t>"Величайшим прогрессивным переворотом" явилась эпоха Возрождения, ознаменовавшаяся достижениями во всех областях культуры. Поэтому неудивительно, что для философской мысли этого периода характерны несравненные глубина, богатство и многообразие. Ренессансная философия пришла на смену многовековому господству схоластики, разработавшей систему искусственных, формальных аргументов для теоретического оправдания догматов церкви.</w:t>
      </w:r>
    </w:p>
    <w:p>
      <w:pPr>
        <w:pStyle w:val="Normal"/>
        <w:tabs>
          <w:tab w:val="clear" w:pos="709"/>
          <w:tab w:val="left" w:pos="726" w:leader="none"/>
        </w:tabs>
        <w:rPr/>
      </w:pPr>
      <w:r>
        <w:rPr/>
        <w:t>Философия эпохи Возрождения теснейшим образом связана с развитием современного ей естествознания, с великими географическими открытиями, с успехами в изобретении новых приборов (сложного микроскопа, телескопа, термометра, барометра), благодаря чему научные наблюдения стали значительно более точными и более обширными, чем когда-либо прежде; в области естественных наук (рост объема сведений о живой природе), медицины (возникновение научной анатомии, открытие кровообращения и т.д.), математики и механики.</w:t>
      </w:r>
    </w:p>
    <w:p>
      <w:pPr>
        <w:pStyle w:val="Normal"/>
        <w:tabs>
          <w:tab w:val="clear" w:pos="709"/>
          <w:tab w:val="left" w:pos="726" w:leader="none"/>
        </w:tabs>
        <w:rPr/>
      </w:pPr>
      <w:r>
        <w:rPr/>
        <w:t>Философия Возрождения была пронизана отказом от авторитетов, свойственного схоластике, обращение к опытным данным, высоким доверием к человеку и его собственному разуму, отрицанием всяческих фантазий (схоласты писали даже о природе чертей) и заменой их свидетельствами естествознания, представлением о единой природе и идеей о посюсторонности человеческой культуры. Если для средневековых схоластов все уже было сказано в Священном писании, то мыслители новой эпохи убежденно искали ответы в самой жизни на те "истины", которые казались несомненным и вечными. Они считали, что изучать природу следует не схоластическим рассуждениями, не ссылками на авторитеты, не магическими заключениями, а реальным опытом. Для них Вселенная существует вечно, а не сотворена, как утверждали средневековые теологи; она является храмом извечного божества, перводвигателем всего сущего, создателем изначального разума, откуда происходит душа, оживляющая все светила и людские тела, животных и растений. Также философию Возрождения отличает ярко выраженный антропоценризм. Человек является не только важнейшим объектом философского рассмотрения, но и оказывается центральным звеном всей цепи космического бытия.</w:t>
      </w:r>
    </w:p>
    <w:p>
      <w:pPr>
        <w:pStyle w:val="Normal"/>
        <w:tabs>
          <w:tab w:val="clear" w:pos="709"/>
          <w:tab w:val="left" w:pos="726" w:leader="none"/>
        </w:tabs>
        <w:rPr/>
      </w:pPr>
      <w:r>
        <w:rPr/>
        <w:t>С точки зрения это философии истинно не то, что считалось истиной в течение столетий, не то, что сказано Аристотелем или Фомой Аквинским, а лишь то, что представляется достоверным и убедительным собственному рассудку. Философия больше не хочет играть роль "служанки" богословия.</w:t>
      </w:r>
    </w:p>
    <w:p>
      <w:pPr>
        <w:pStyle w:val="Normal"/>
        <w:tabs>
          <w:tab w:val="clear" w:pos="709"/>
          <w:tab w:val="left" w:pos="726" w:leader="none"/>
        </w:tabs>
        <w:rPr/>
      </w:pPr>
      <w:r>
        <w:rPr/>
        <w:t>Таким образом, к характерным чертам философии эпохи Возрождения относятся:</w:t>
      </w:r>
    </w:p>
    <w:p>
      <w:pPr>
        <w:pStyle w:val="Normal"/>
        <w:numPr>
          <w:ilvl w:val="0"/>
          <w:numId w:val="3"/>
        </w:numPr>
        <w:tabs>
          <w:tab w:val="clear" w:pos="709"/>
          <w:tab w:val="left" w:pos="726" w:leader="none"/>
        </w:tabs>
        <w:ind w:left="0" w:firstLine="709"/>
        <w:rPr/>
      </w:pPr>
      <w:r>
        <w:rPr/>
        <w:t>Формирование пантеистической картины мира, выражающейся в отождествлении Бога и природы;</w:t>
      </w:r>
    </w:p>
    <w:p>
      <w:pPr>
        <w:pStyle w:val="Normal"/>
        <w:numPr>
          <w:ilvl w:val="0"/>
          <w:numId w:val="3"/>
        </w:numPr>
        <w:tabs>
          <w:tab w:val="clear" w:pos="709"/>
          <w:tab w:val="left" w:pos="726" w:leader="none"/>
        </w:tabs>
        <w:ind w:left="0" w:firstLine="709"/>
        <w:rPr/>
      </w:pPr>
      <w:r>
        <w:rPr/>
        <w:t>Оппозиционность к Церкви и церковной идеологии (то есть отрицание не самой религии, Бога, а организации, сделавшей себя посредником между Богом и верующими, а также застывшей догматической, обслуживающей интересы Церкви философии - схоластики;</w:t>
      </w:r>
    </w:p>
    <w:p>
      <w:pPr>
        <w:pStyle w:val="Normal"/>
        <w:numPr>
          <w:ilvl w:val="0"/>
          <w:numId w:val="3"/>
        </w:numPr>
        <w:tabs>
          <w:tab w:val="clear" w:pos="709"/>
          <w:tab w:val="left" w:pos="726" w:leader="none"/>
        </w:tabs>
        <w:ind w:left="0" w:firstLine="709"/>
        <w:rPr/>
      </w:pPr>
      <w:r>
        <w:rPr/>
        <w:t>Антропоцентризм - преобладание интереса к человеку, вера в его безграничные возможности и достоинство;</w:t>
      </w:r>
    </w:p>
    <w:p>
      <w:pPr>
        <w:pStyle w:val="Normal"/>
        <w:numPr>
          <w:ilvl w:val="0"/>
          <w:numId w:val="3"/>
        </w:numPr>
        <w:tabs>
          <w:tab w:val="clear" w:pos="709"/>
          <w:tab w:val="left" w:pos="726" w:leader="none"/>
        </w:tabs>
        <w:ind w:left="0" w:firstLine="709"/>
        <w:rPr/>
      </w:pPr>
      <w:r>
        <w:rPr/>
        <w:t>Перемещение основного интереса от формы идеи к её содержанию.</w:t>
      </w:r>
    </w:p>
    <w:p>
      <w:pPr>
        <w:pStyle w:val="Normal"/>
        <w:tabs>
          <w:tab w:val="clear" w:pos="709"/>
          <w:tab w:val="left" w:pos="726" w:leader="none"/>
        </w:tabs>
        <w:rPr/>
      </w:pPr>
      <w:r>
        <w:rPr/>
        <w:t>Основными направления философии эпохи Возрождения являлись:</w:t>
      </w:r>
    </w:p>
    <w:p>
      <w:pPr>
        <w:pStyle w:val="Normal"/>
        <w:numPr>
          <w:ilvl w:val="0"/>
          <w:numId w:val="2"/>
        </w:numPr>
        <w:tabs>
          <w:tab w:val="clear" w:pos="709"/>
          <w:tab w:val="left" w:pos="726" w:leader="none"/>
        </w:tabs>
        <w:ind w:left="0" w:firstLine="709"/>
        <w:rPr/>
      </w:pPr>
      <w:r>
        <w:rPr/>
        <w:t>Гуманистическое (XIV-XV вв.), представители: Данте Алигьери, Франческо Петрарка, Лоренцо Валли и др.) - в центре внимания ставило человека, воспевало его достоинство, величие и могущество, иронизировало над догматами Церкви;</w:t>
      </w:r>
    </w:p>
    <w:p>
      <w:pPr>
        <w:pStyle w:val="Normal"/>
        <w:numPr>
          <w:ilvl w:val="0"/>
          <w:numId w:val="2"/>
        </w:numPr>
        <w:tabs>
          <w:tab w:val="clear" w:pos="709"/>
          <w:tab w:val="left" w:pos="726" w:leader="none"/>
        </w:tabs>
        <w:ind w:left="0" w:firstLine="709"/>
        <w:rPr/>
      </w:pPr>
      <w:r>
        <w:rPr/>
        <w:t>Неоплатоническое (сер. XV-XVI вв.), представители которого - Николай Кузанский, Пико делла Мирандола, Парацельс и др. - развивали учение Платона, пытались познать природу, Космос и человека с точки зрения идеализма;</w:t>
      </w:r>
    </w:p>
    <w:p>
      <w:pPr>
        <w:pStyle w:val="Normal"/>
        <w:numPr>
          <w:ilvl w:val="0"/>
          <w:numId w:val="2"/>
        </w:numPr>
        <w:tabs>
          <w:tab w:val="clear" w:pos="709"/>
          <w:tab w:val="left" w:pos="726" w:leader="none"/>
        </w:tabs>
        <w:ind w:left="0" w:firstLine="709"/>
        <w:rPr/>
      </w:pPr>
      <w:r>
        <w:rPr/>
        <w:t>Натурфилософское (</w:t>
      </w:r>
      <w:r>
        <w:rPr>
          <w:lang w:val="en-US"/>
        </w:rPr>
        <w:t>XVI</w:t>
      </w:r>
      <w:r>
        <w:rPr/>
        <w:t xml:space="preserve">-нач. </w:t>
      </w:r>
      <w:r>
        <w:rPr>
          <w:lang w:val="en-US"/>
        </w:rPr>
        <w:t>XVII</w:t>
      </w:r>
      <w:r>
        <w:rPr/>
        <w:t xml:space="preserve"> вв.), к которому принадлежали Николай Коперник, Джордано Бруно, Галилео Галилей и др., пытавшиеся развенчать ряд положений учения Церкви о Боге, Вселенной, Космосе и основах мироздания, опираясь на астрономические и научные открытия.</w:t>
      </w:r>
    </w:p>
    <w:p>
      <w:pPr>
        <w:pStyle w:val="Normal"/>
        <w:tabs>
          <w:tab w:val="clear" w:pos="709"/>
          <w:tab w:val="left" w:pos="726" w:leader="none"/>
        </w:tabs>
        <w:rPr/>
      </w:pPr>
      <w:r>
        <w:rPr/>
      </w:r>
    </w:p>
    <w:p>
      <w:pPr>
        <w:pStyle w:val="Heading1"/>
        <w:ind w:hanging="0"/>
        <w:rPr/>
      </w:pPr>
      <w:r>
        <w:rPr/>
        <w:t>Гуманизм</w:t>
      </w:r>
    </w:p>
    <w:p>
      <w:pPr>
        <w:pStyle w:val="Normal"/>
        <w:tabs>
          <w:tab w:val="clear" w:pos="709"/>
          <w:tab w:val="left" w:pos="726" w:leader="none"/>
        </w:tabs>
        <w:rPr/>
      </w:pPr>
      <w:r>
        <w:rPr/>
      </w:r>
    </w:p>
    <w:p>
      <w:pPr>
        <w:pStyle w:val="Normal"/>
        <w:tabs>
          <w:tab w:val="clear" w:pos="709"/>
          <w:tab w:val="left" w:pos="726" w:leader="none"/>
        </w:tabs>
        <w:rPr/>
      </w:pPr>
      <w:r>
        <w:rPr/>
        <w:t xml:space="preserve">Гуманизм (человечный, человечность, человеколюбие) представляет собой первый период философской мысли эпохи Возрождения. Он охватывает период времени примерно в сто лет - от середины </w:t>
      </w:r>
      <w:r>
        <w:rPr>
          <w:lang w:val="en-US"/>
        </w:rPr>
        <w:t>XIV</w:t>
      </w:r>
      <w:r>
        <w:rPr/>
        <w:t xml:space="preserve"> до середины </w:t>
      </w:r>
      <w:r>
        <w:rPr>
          <w:lang w:val="en-US"/>
        </w:rPr>
        <w:t>XV</w:t>
      </w:r>
      <w:r>
        <w:rPr/>
        <w:t xml:space="preserve"> вв. В противовес христианско-теологическому религиозно-аскетическому пониманию человека, как "подобия божьего", рассуждениями церковной идеологии, которая всячески принижала человека и внушала мысль, что он слаб и беспомощен, гуманисты этого времени провозглашали человека венцом природы, центром мироздания и высшей ценностью; прославляли свободно действующую, всесторонне развитую живую человеческую личность, сочетающую естественные и духовные начала, обладающую широкими творческими возможностями и способностью к безграничному прогрессу. Эта личность имеет право не наслаждение и счастье в земной жизни, на все земные радости в соответствии со своей "человеческой природой". "Я человек, и ничто человеческое мне не чуждо" - было основным лозунгом гуманистов. Таким образом, в центре внимания мыслителей Возрождения находился человек, именно его они выдвигали на передний план, а не Бога, поэтому такую философию называют антропоцентристской с принципиально новым пониманием человека, предназначенного не столько к "спасению" во имя жизни вечной, сколько к земным делам.</w:t>
      </w:r>
    </w:p>
    <w:p>
      <w:pPr>
        <w:pStyle w:val="Normal"/>
        <w:tabs>
          <w:tab w:val="clear" w:pos="709"/>
          <w:tab w:val="left" w:pos="726" w:leader="none"/>
        </w:tabs>
        <w:rPr/>
      </w:pPr>
      <w:r>
        <w:rPr/>
        <w:t>Особенно большое значение гуманисты придавали человеческому разуму, его безграничным возможностям, они воспевали творческие дерзания разума, который в то же время способен подчинить своему контролю все чувственные побуждения, все добрые начала человеческой натуры. Поэтому гуманисты требовали наряду с политической свободой избавления от засилья Церкви и её притязаний на политическое господство, умственной свободы, которая представляла бы возможность человеку беспрепятственно развивать свои способности и творческие силы, создавать новую светскую культуру, способную противопоставить себя церковной культуры средневековья. Гуманисты были убеждены в могуществе человеческого знания, отсюда их жадность к всемерному накоплению знаний, которая являлась одной из характерных их черт. Они стремятся возродить античную культуру, вернуться к истокам античной мудрости, изучают Платона, Аристотеля и других античных мыслителей, много внимание уделяют античному искусству, истории, литературе, естествознанию. Гуманисты породили новое жизнеутверждающее мировоззрение. Стремление к высшему культурному и нравственному развитию многообразных человеческих способностей в сочетании с мягкостью и человечностью, т.е. с тем, что еще во времена Цицерона называлось гуманизмом, было целью мыслителей эпохи Ренессанса.</w:t>
      </w:r>
    </w:p>
    <w:p>
      <w:pPr>
        <w:pStyle w:val="Normal"/>
        <w:tabs>
          <w:tab w:val="clear" w:pos="709"/>
          <w:tab w:val="left" w:pos="726" w:leader="none"/>
        </w:tabs>
        <w:rPr/>
      </w:pPr>
      <w:r>
        <w:rPr/>
        <w:t>По своему жанру гуманистическая философия сливалась с литературой, излагалась иносказательно и в художественной форме. Наиболее известные философы-гуманисты одновременно были писателями.</w:t>
      </w:r>
    </w:p>
    <w:p>
      <w:pPr>
        <w:pStyle w:val="Normal"/>
        <w:tabs>
          <w:tab w:val="clear" w:pos="709"/>
          <w:tab w:val="left" w:pos="726" w:leader="none"/>
        </w:tabs>
        <w:rPr/>
      </w:pPr>
      <w:r>
        <w:rPr/>
        <w:t>У истоков философской культуры эпохи Возрождения стоит величественная фигура Данте Алигьери (1265 - 1321гг.). "Последний поэт средневековья и вместе с тем первый поэт нового времени", Данте был выдающимся мыслителем, заложившим в своих произведениях (прежде всего в бессмертной "Божественной комедии", а также в философских трактах "Пир" и "Монархия") основы нового гуманистического учения о человеке</w:t>
      </w:r>
    </w:p>
    <w:p>
      <w:pPr>
        <w:pStyle w:val="Normal"/>
        <w:tabs>
          <w:tab w:val="clear" w:pos="709"/>
          <w:tab w:val="left" w:pos="726" w:leader="none"/>
        </w:tabs>
        <w:rPr/>
      </w:pPr>
      <w:r>
        <w:rPr/>
        <w:t>В своем творчестве Данте был теснейшим образом связан с современной ему философией, теологией, наукой. Он воспринял разнообразные течения тогдашней философской культуры. Предстающая перед читателем картина мира по своей структуре еще вполне средневековая. Дело здесь не только в унаследованной от античности геоцентрической космологии, согласно которой Земля есть центр Вселенной, но и в том, творцом мира и его организатором является Бог. И всё же картина мироустройства в сравнении с Библией и представлениями философов раннего Средневековья значительно усложнена и иерархически устроена более обстоятельно и детально. Принимая в качестве непостижимой и непреложной истины догматы христианства, Данте идет своим путем в толковании соотношения природного и божественного начал - и в мире, и в человеке. Мысль о постепенном, опосредованном переходе от божественного первоначала к стихиям "нижнего" мира составляет важнейшую часть его представлений о мироустройстве.</w:t>
      </w:r>
    </w:p>
    <w:p>
      <w:pPr>
        <w:pStyle w:val="Normal"/>
        <w:tabs>
          <w:tab w:val="clear" w:pos="709"/>
          <w:tab w:val="left" w:pos="726" w:leader="none"/>
        </w:tabs>
        <w:rPr/>
      </w:pPr>
      <w:r>
        <w:rPr/>
        <w:t>Что касается предназначения человека, то Данте видит его не в подвижничестве во имя отречения от мира и ухода от земных забот, а достижении высшего предела земного совершенства. И напоминание о краткости земного существования, и ссылка на божественное происхождение человека служат не утверждению ничтожества человека в его земном существовании, а обоснованию призыва “к доблести и знанью”.</w:t>
      </w:r>
    </w:p>
    <w:p>
      <w:pPr>
        <w:pStyle w:val="Normal"/>
        <w:tabs>
          <w:tab w:val="clear" w:pos="709"/>
          <w:tab w:val="left" w:pos="726" w:leader="none"/>
        </w:tabs>
        <w:rPr/>
      </w:pPr>
      <w:r>
        <w:rPr/>
        <w:t>Так вера в земное предназначение человека, в его способность собственными силами совершить свой земной подвиг позволила Данте создать в “Божественной комедии" первый гимн достоинству человека. Данте открывает путь к новому гуманистическому учению о человеке.</w:t>
      </w:r>
    </w:p>
    <w:p>
      <w:pPr>
        <w:pStyle w:val="Normal"/>
        <w:tabs>
          <w:tab w:val="clear" w:pos="709"/>
          <w:tab w:val="left" w:pos="726" w:leader="none"/>
        </w:tabs>
        <w:rPr/>
      </w:pPr>
      <w:r>
        <w:rPr/>
        <w:t xml:space="preserve">Начало гуманизма, определившего собой основное содержание философской мысли эпохи Возрождения в </w:t>
      </w:r>
      <w:r>
        <w:rPr>
          <w:lang w:val="en-US"/>
        </w:rPr>
        <w:t>XIV</w:t>
      </w:r>
      <w:r>
        <w:rPr/>
        <w:t xml:space="preserve"> - </w:t>
      </w:r>
      <w:r>
        <w:rPr>
          <w:lang w:val="en-US"/>
        </w:rPr>
        <w:t>XV</w:t>
      </w:r>
      <w:r>
        <w:rPr/>
        <w:t xml:space="preserve"> вв., связано с многогранным творчеством великого итальянского поэта, "первого гуманиста" Франческо Петрарки (1304-1374). Петрарка был создателем новой европейской лирики, автором всемирно прославленных сонетов "на жизнь" и "на смерть", "Мадонны Лауры", канцон, мадригалов, эпической поэмы "Африка". Однако свои гуманистические идеи Петрарка развивал не только в гениальной, новаторской поэзии, но и в латинских прозаических сочинениях - трактах, многочисленных письмах, в том числе в его основном эпистолярии "Книге о делах повседневных".</w:t>
      </w:r>
    </w:p>
    <w:p>
      <w:pPr>
        <w:pStyle w:val="Normal"/>
        <w:tabs>
          <w:tab w:val="clear" w:pos="709"/>
          <w:tab w:val="left" w:pos="726" w:leader="none"/>
        </w:tabs>
        <w:rPr/>
      </w:pPr>
      <w:r>
        <w:rPr/>
        <w:t>Петрарка выступал против схоластического способа философствования. Свое неприятие схоластической учености он демонстрировал в тракте "О невежестве собственном и многих других". Петрарка говорил о своем невежестве (мнимом), подчеркивая абсолютную бесполезность схоластики в современном ему мире. В этом же тракте он призывал к переосмыслению античного наследия. В философии он желал видеть не толкователя чужих текстов, а создателя своих собственных. Объектом философии, считал Петрарка, должен быть только человек, а ее методом - опыт, прежде всего внутренний опыт личности, то есть её самопознание и самоанализ, но также и опыт, возникающий в результате соприкосновения человека с природой, обществом и историей. В произведениях мыслителя на смену теоцентрическим системам средневековья пришел антропоцентризм ренессансного гуманизма. Петрарковское "открытие человека" дало возможность для более глубокого познания человека в науке, литературе, искусстве.</w:t>
      </w:r>
    </w:p>
    <w:p>
      <w:pPr>
        <w:pStyle w:val="Normal"/>
        <w:tabs>
          <w:tab w:val="clear" w:pos="709"/>
          <w:tab w:val="left" w:pos="726" w:leader="none"/>
        </w:tabs>
        <w:rPr/>
      </w:pPr>
      <w:r>
        <w:rPr/>
        <w:t xml:space="preserve">Большой интерес Петрарка проявлял и к вопросам морали, которая у него расходилась с догмами аскетической христианской морали и отражала его гуманистические взгляды. В сочинениях "О презрении к миру", "Об уединенной жизни", "О средствах против страданий и радостей" основоположник итальянского гуманизма занимается разработкой "искусства жизни", поисками путей достижения душевного покоя, самообладания, благородства, достоинства и полной независимости при наличии разного рода потребностей, страстей, переживаний. Благородство, по его представлению, не является врожденных свойством и не определяется принадлежностью к знатному роду. Истинно благородный человек не рождается с великой душой, но сам себя делает таковым своими великолепными делами. Петрарка считал (в сочинении "О республике"), что лучшим государством является то, которое основывается на высокой морали его граждан. </w:t>
      </w:r>
    </w:p>
    <w:p>
      <w:pPr>
        <w:pStyle w:val="Normal"/>
        <w:tabs>
          <w:tab w:val="clear" w:pos="709"/>
          <w:tab w:val="left" w:pos="726" w:leader="none"/>
        </w:tabs>
        <w:rPr/>
      </w:pPr>
      <w:r>
        <w:rPr/>
      </w:r>
    </w:p>
    <w:p>
      <w:pPr>
        <w:pStyle w:val="Heading1"/>
        <w:ind w:hanging="0"/>
        <w:rPr/>
      </w:pPr>
      <w:r>
        <w:rPr/>
        <w:t>Неоплатонизм</w:t>
      </w:r>
    </w:p>
    <w:p>
      <w:pPr>
        <w:pStyle w:val="Normal"/>
        <w:tabs>
          <w:tab w:val="clear" w:pos="709"/>
          <w:tab w:val="left" w:pos="726" w:leader="none"/>
        </w:tabs>
        <w:rPr/>
      </w:pPr>
      <w:r>
        <w:rPr/>
      </w:r>
    </w:p>
    <w:p>
      <w:pPr>
        <w:pStyle w:val="Normal"/>
        <w:tabs>
          <w:tab w:val="clear" w:pos="709"/>
          <w:tab w:val="left" w:pos="726" w:leader="none"/>
        </w:tabs>
        <w:rPr/>
      </w:pPr>
      <w:r>
        <w:rPr/>
        <w:t xml:space="preserve">Неоплатонизм - идеалистическое направление в философии, которое ставило своей целью строгую систематизацию учений Платона, устранение из него противоречий и его дальнейшее развитие. Особого рассвета достиг в </w:t>
      </w:r>
      <w:r>
        <w:rPr>
          <w:lang w:val="en-US"/>
        </w:rPr>
        <w:t>XV</w:t>
      </w:r>
      <w:r>
        <w:rPr/>
        <w:t xml:space="preserve"> в.</w:t>
      </w:r>
    </w:p>
    <w:p>
      <w:pPr>
        <w:pStyle w:val="Normal"/>
        <w:tabs>
          <w:tab w:val="clear" w:pos="709"/>
          <w:tab w:val="left" w:pos="726" w:leader="none"/>
        </w:tabs>
        <w:rPr/>
      </w:pPr>
      <w:r>
        <w:rPr/>
        <w:t>Для теоретиков неоплатонизма характерно:</w:t>
      </w:r>
    </w:p>
    <w:p>
      <w:pPr>
        <w:pStyle w:val="Normal"/>
        <w:numPr>
          <w:ilvl w:val="0"/>
          <w:numId w:val="6"/>
        </w:numPr>
        <w:tabs>
          <w:tab w:val="clear" w:pos="709"/>
          <w:tab w:val="left" w:pos="726" w:leader="none"/>
        </w:tabs>
        <w:ind w:left="0" w:firstLine="709"/>
        <w:rPr/>
      </w:pPr>
      <w:r>
        <w:rPr/>
        <w:t>Противопоставление сложившейся схоластической философии новую философскую систему, основанную на идеях Платона;</w:t>
      </w:r>
    </w:p>
    <w:p>
      <w:pPr>
        <w:pStyle w:val="Normal"/>
        <w:numPr>
          <w:ilvl w:val="0"/>
          <w:numId w:val="6"/>
        </w:numPr>
        <w:tabs>
          <w:tab w:val="clear" w:pos="709"/>
          <w:tab w:val="left" w:pos="726" w:leader="none"/>
        </w:tabs>
        <w:ind w:left="0" w:firstLine="709"/>
        <w:rPr/>
      </w:pPr>
      <w:r>
        <w:rPr/>
        <w:t>Представление новой картины мира, в которой уменьшалась роль Бога и усиливалось значение первоначальных (по отношению к миру и вещам) идей;</w:t>
      </w:r>
    </w:p>
    <w:p>
      <w:pPr>
        <w:pStyle w:val="Normal"/>
        <w:numPr>
          <w:ilvl w:val="0"/>
          <w:numId w:val="6"/>
        </w:numPr>
        <w:tabs>
          <w:tab w:val="clear" w:pos="709"/>
          <w:tab w:val="left" w:pos="726" w:leader="none"/>
        </w:tabs>
        <w:ind w:left="0" w:firstLine="709"/>
        <w:rPr/>
      </w:pPr>
      <w:r>
        <w:rPr/>
        <w:t>Не отрицание божественной природы человека, но в то же время они рассматривали его как самостоятельный микрокосм;</w:t>
      </w:r>
    </w:p>
    <w:p>
      <w:pPr>
        <w:pStyle w:val="Normal"/>
        <w:numPr>
          <w:ilvl w:val="0"/>
          <w:numId w:val="6"/>
        </w:numPr>
        <w:tabs>
          <w:tab w:val="clear" w:pos="709"/>
          <w:tab w:val="left" w:pos="726" w:leader="none"/>
        </w:tabs>
        <w:ind w:left="0" w:firstLine="709"/>
        <w:rPr/>
      </w:pPr>
      <w:r>
        <w:rPr/>
        <w:t>Призыв к переосмыслению ряда постулатов прежней философии и созданию целостной мировой философской системы, которая охватила бы собой и согласовала все имеющиеся философские направления.</w:t>
      </w:r>
    </w:p>
    <w:p>
      <w:pPr>
        <w:pStyle w:val="Normal"/>
        <w:tabs>
          <w:tab w:val="clear" w:pos="709"/>
          <w:tab w:val="left" w:pos="726" w:leader="none"/>
        </w:tabs>
        <w:rPr/>
      </w:pPr>
      <w:r>
        <w:rPr/>
        <w:t>Наиболее известными представителями неоплатонизма эпохи Возрождения являлись Николай Кузанский и Джованни Пико дела Мирандола.</w:t>
      </w:r>
    </w:p>
    <w:p>
      <w:pPr>
        <w:pStyle w:val="Normal"/>
        <w:tabs>
          <w:tab w:val="clear" w:pos="709"/>
          <w:tab w:val="left" w:pos="726" w:leader="none"/>
        </w:tabs>
        <w:rPr/>
      </w:pPr>
      <w:r>
        <w:rPr/>
        <w:t>Родоначальником ренессансного платонизма был Николай Кузанский (настоящая фамилия Кребс) (1401-1464) - мыслитель, выдающийся немецкий философ, теолог, крупный ученый в области математики, астрономии, географии и других науках. Учился в Гейдельбергском, Падуанском, Кёльнском университетах. В 1430 году стал священнослужителем, вел активную политическую деятельность в качестве кардинала католической церкви и приближенного Папы. Написал большое количество теологических и философских сочинений.</w:t>
      </w:r>
    </w:p>
    <w:p>
      <w:pPr>
        <w:pStyle w:val="Normal"/>
        <w:tabs>
          <w:tab w:val="clear" w:pos="709"/>
          <w:tab w:val="left" w:pos="726" w:leader="none"/>
        </w:tabs>
        <w:rPr/>
      </w:pPr>
      <w:r>
        <w:rPr/>
        <w:t>Философские взгляды Николая Кузанского находились на рубеже между средневековой схоластикой и возрожденческого гуманизма, в которых, однако, преобладали черты последнего. В своем известном и значительном трактате "Об ученом незнании" он излагает идеи о взаимосвязи всех природных явлений, о совпадении противоположностей, о бесконечности Вселенной и о человеке как микрокосме. В этом труде проявляется пантеистическая тенденция его философских взглядов. Если определить центральные проблемы философских исканий Николая Кузанского, то они сводятся к двум - отношение Бога к миру и человеческое познание.</w:t>
      </w:r>
    </w:p>
    <w:p>
      <w:pPr>
        <w:pStyle w:val="Normal"/>
        <w:tabs>
          <w:tab w:val="clear" w:pos="709"/>
          <w:tab w:val="left" w:pos="726" w:leader="none"/>
        </w:tabs>
        <w:rPr/>
      </w:pPr>
      <w:r>
        <w:rPr/>
        <w:t>По учению Николая Кузанского, Бог не является чем-то находящимся вне мира, а пребывает в единстве с ним. Его пантеистическая тенденция в философии отчетливо выражается в тезисе, что "творец и творение суть одно и то же" ("О даре Отца светов"). Это еще не полное отождествление Бога и природы, поскольку Бог у Кузанского нечто более совершенное, чем природа и составляет её разумное основание, но уже здесь мыслитель отказывается от признания Бога личным надприродным существом и от творения им мира.</w:t>
      </w:r>
    </w:p>
    <w:p>
      <w:pPr>
        <w:pStyle w:val="Normal"/>
        <w:tabs>
          <w:tab w:val="clear" w:pos="709"/>
          <w:tab w:val="left" w:pos="726" w:leader="none"/>
        </w:tabs>
        <w:rPr/>
      </w:pPr>
      <w:r>
        <w:rPr/>
        <w:t>Представляют большой интерес и космологические взгляды Николая Кузанского. Вселенная, согласно Николаю, находится в вечном, универсальном движении, она не имеет центра, каковым со времен Аристотеля считалась Земля, она однородна. "Вселенная есть сфера, центр которой всюду, а окружность везде". Отсутствие же неподвижного центра Вселенной неизбежно приводило его к признанию движения Земли и Николай прямо заявляет в трактате "Об ученом незнании", что "наша Земля в действительности движется, хотя мы этого и не замечаем". Более того, Кузанский отрицает неподвижность и центральное положение Солнца.</w:t>
      </w:r>
    </w:p>
    <w:p>
      <w:pPr>
        <w:pStyle w:val="Normal"/>
        <w:tabs>
          <w:tab w:val="clear" w:pos="709"/>
          <w:tab w:val="left" w:pos="726" w:leader="none"/>
        </w:tabs>
        <w:rPr/>
      </w:pPr>
      <w:r>
        <w:rPr/>
        <w:t>Таким образом, Николай Кузанский, будучи философом идеалистического направления и богословом, очень близко подошел к материалистическому объяснению окружающего мира (Вселенной) и подготовил почву для натурфилософских учений - Николая Коперника, Джордано Бруно и Галилео Галилея.</w:t>
      </w:r>
    </w:p>
    <w:p>
      <w:pPr>
        <w:pStyle w:val="Normal"/>
        <w:tabs>
          <w:tab w:val="clear" w:pos="709"/>
          <w:tab w:val="left" w:pos="726" w:leader="none"/>
        </w:tabs>
        <w:rPr/>
      </w:pPr>
      <w:r>
        <w:rPr/>
        <w:t>Учение о познании философа также содержит ряд диалектических положений. Он различает четыре ступени познания мира: чувственное ощущение (восприятие) вместе с воображением, рассудок, разум и мистическое сверхразумное созерцание (интуиция). В своих трудах Николай Кузанский утверждал силу человеческого познания, его творческую самостоятельность и деятельность, устанавливал, что "человек есть его ум".</w:t>
      </w:r>
    </w:p>
    <w:p>
      <w:pPr>
        <w:pStyle w:val="Normal"/>
        <w:tabs>
          <w:tab w:val="clear" w:pos="709"/>
          <w:tab w:val="left" w:pos="726" w:leader="none"/>
        </w:tabs>
        <w:rPr/>
      </w:pPr>
      <w:r>
        <w:rPr/>
        <w:t>Джованни Пико делла Мирандола (1463 - 1494) - итальянский мыслитель эпохи Возрождения. Ему принадлежит ряд значительных философских сочинений ("Речь о достоинстве человека", "О сущем и едмном"), известны также его многочисленные письма.</w:t>
      </w:r>
    </w:p>
    <w:p>
      <w:pPr>
        <w:pStyle w:val="Normal"/>
        <w:tabs>
          <w:tab w:val="clear" w:pos="709"/>
          <w:tab w:val="left" w:pos="726" w:leader="none"/>
        </w:tabs>
        <w:rPr/>
      </w:pPr>
      <w:r>
        <w:rPr/>
        <w:t>Пико делла Мирандола усиливает пантеистическую тенденцию в философии, согласно которой Бог как сущность вещей находится всюду. По его мнению, "Бога мы постигаем прежде всего как всеобщность всякого акта, полноту самого бытия". Постижение мира, согласно Пико, демонстрирует вездесущность Бога, являющегося основой единства мира".</w:t>
      </w:r>
    </w:p>
    <w:p>
      <w:pPr>
        <w:pStyle w:val="Normal"/>
        <w:tabs>
          <w:tab w:val="clear" w:pos="709"/>
          <w:tab w:val="left" w:pos="726" w:leader="none"/>
        </w:tabs>
        <w:rPr/>
      </w:pPr>
      <w:r>
        <w:rPr/>
        <w:t>"Речь о достоинстве человека" - одно из самых знаменитых свидетельств ренессансного мировоспитания, законченное выражение философского учения о достоинстве и высоком назначении человека, об уникальном положении в космической иерархии. Человек, наделенный свободной волей, сам формирует свою сущность, определяет свое место в мире, и это уподобляет его Богу.</w:t>
      </w:r>
    </w:p>
    <w:p>
      <w:pPr>
        <w:pStyle w:val="Normal"/>
        <w:tabs>
          <w:tab w:val="clear" w:pos="709"/>
          <w:tab w:val="left" w:pos="726" w:leader="none"/>
        </w:tabs>
        <w:rPr/>
      </w:pPr>
      <w:r>
        <w:rPr/>
        <w:t>Пико полагал, что истина едина, в каких бы философских и религиозных обличиях она не проявлялась; он стремился к всеобщему "примирению философов".</w:t>
      </w:r>
    </w:p>
    <w:p>
      <w:pPr>
        <w:pStyle w:val="Style17"/>
        <w:rPr/>
      </w:pPr>
      <w:r>
        <w:rPr/>
        <w:t>философия эпоха возрождение</w:t>
      </w:r>
      <w:r>
        <w:br w:type="page"/>
      </w:r>
    </w:p>
    <w:p>
      <w:pPr>
        <w:pStyle w:val="Heading1"/>
        <w:ind w:hanging="0"/>
        <w:rPr>
          <w:szCs w:val="48"/>
        </w:rPr>
      </w:pPr>
      <w:r>
        <w:rPr/>
        <w:t>Натурфилософия</w:t>
      </w:r>
    </w:p>
    <w:p>
      <w:pPr>
        <w:pStyle w:val="Normal"/>
        <w:tabs>
          <w:tab w:val="clear" w:pos="709"/>
          <w:tab w:val="left" w:pos="726" w:leader="none"/>
        </w:tabs>
        <w:rPr>
          <w:szCs w:val="48"/>
        </w:rPr>
      </w:pPr>
      <w:r>
        <w:rPr>
          <w:szCs w:val="48"/>
        </w:rPr>
      </w:r>
    </w:p>
    <w:p>
      <w:pPr>
        <w:pStyle w:val="Normal"/>
        <w:tabs>
          <w:tab w:val="clear" w:pos="709"/>
          <w:tab w:val="left" w:pos="726" w:leader="none"/>
        </w:tabs>
        <w:rPr/>
      </w:pPr>
      <w:r>
        <w:rPr/>
        <w:t>Высшим результатом философской эволюции эпохи Возрождения явилась натурфилософия, под которой мыслители понимали не только предмет своего исследования, философию природы, но и естественный подход к познанию законов мироустройства, противостоящий как знанию схоластики, так и теологическим представлениям. Натурфилософия уступает философии нового времени, которая возникает вне завершившей своё развитие философии Возрождения - будучи связана с зарождением нового математического и экспериментального естествознания, прежде всего классической механики, и с созданием новой механистической (механической) картины мира.</w:t>
      </w:r>
    </w:p>
    <w:p>
      <w:pPr>
        <w:pStyle w:val="Normal"/>
        <w:tabs>
          <w:tab w:val="clear" w:pos="709"/>
          <w:tab w:val="left" w:pos="726" w:leader="none"/>
        </w:tabs>
        <w:rPr/>
      </w:pPr>
      <w:r>
        <w:rPr/>
        <w:t>Представители натурфилософии:</w:t>
      </w:r>
    </w:p>
    <w:p>
      <w:pPr>
        <w:pStyle w:val="Normal"/>
        <w:numPr>
          <w:ilvl w:val="0"/>
          <w:numId w:val="5"/>
        </w:numPr>
        <w:tabs>
          <w:tab w:val="clear" w:pos="709"/>
          <w:tab w:val="left" w:pos="726" w:leader="none"/>
        </w:tabs>
        <w:ind w:left="0" w:firstLine="709"/>
        <w:rPr/>
      </w:pPr>
      <w:r>
        <w:rPr/>
        <w:t>Обосновывали материалистический взгляд на мир;</w:t>
      </w:r>
    </w:p>
    <w:p>
      <w:pPr>
        <w:pStyle w:val="Normal"/>
        <w:numPr>
          <w:ilvl w:val="0"/>
          <w:numId w:val="5"/>
        </w:numPr>
        <w:tabs>
          <w:tab w:val="clear" w:pos="709"/>
          <w:tab w:val="left" w:pos="726" w:leader="none"/>
        </w:tabs>
        <w:ind w:left="0" w:firstLine="709"/>
        <w:rPr/>
      </w:pPr>
      <w:r>
        <w:rPr/>
        <w:t>Стремились отделить философию от теологии;</w:t>
      </w:r>
    </w:p>
    <w:p>
      <w:pPr>
        <w:pStyle w:val="Normal"/>
        <w:numPr>
          <w:ilvl w:val="0"/>
          <w:numId w:val="5"/>
        </w:numPr>
        <w:tabs>
          <w:tab w:val="clear" w:pos="709"/>
          <w:tab w:val="left" w:pos="726" w:leader="none"/>
        </w:tabs>
        <w:ind w:left="0" w:firstLine="709"/>
        <w:rPr/>
      </w:pPr>
      <w:r>
        <w:rPr/>
        <w:t>Формировали научное мировоззрение, свободное от теологии;</w:t>
      </w:r>
    </w:p>
    <w:p>
      <w:pPr>
        <w:pStyle w:val="Normal"/>
        <w:numPr>
          <w:ilvl w:val="0"/>
          <w:numId w:val="5"/>
        </w:numPr>
        <w:tabs>
          <w:tab w:val="clear" w:pos="709"/>
          <w:tab w:val="left" w:pos="726" w:leader="none"/>
        </w:tabs>
        <w:ind w:left="0" w:firstLine="709"/>
        <w:rPr/>
      </w:pPr>
      <w:r>
        <w:rPr/>
        <w:t>Выдвигали новую картину мира, в которой Бог, Природа и Космос едины, а Земля не является центром Вселенной;</w:t>
      </w:r>
    </w:p>
    <w:p>
      <w:pPr>
        <w:pStyle w:val="Normal"/>
        <w:numPr>
          <w:ilvl w:val="0"/>
          <w:numId w:val="5"/>
        </w:numPr>
        <w:tabs>
          <w:tab w:val="clear" w:pos="709"/>
          <w:tab w:val="left" w:pos="726" w:leader="none"/>
        </w:tabs>
        <w:ind w:left="0" w:firstLine="709"/>
        <w:rPr/>
      </w:pPr>
      <w:r>
        <w:rPr/>
        <w:t>Считали, что мир познаваем и в первую очередь благодаря чувственному познанию и разуму.</w:t>
      </w:r>
    </w:p>
    <w:p>
      <w:pPr>
        <w:pStyle w:val="Normal"/>
        <w:tabs>
          <w:tab w:val="clear" w:pos="709"/>
          <w:tab w:val="left" w:pos="726" w:leader="none"/>
        </w:tabs>
        <w:rPr/>
      </w:pPr>
      <w:r>
        <w:rPr/>
        <w:t>Наиболее яркими представителями натурфилософии эпохи Возрождения являлись Николай Коперник, Джордано Бруно и Галилео Галилей.</w:t>
      </w:r>
    </w:p>
    <w:p>
      <w:pPr>
        <w:pStyle w:val="Normal"/>
        <w:tabs>
          <w:tab w:val="clear" w:pos="709"/>
          <w:tab w:val="left" w:pos="726" w:leader="none"/>
        </w:tabs>
        <w:rPr/>
      </w:pPr>
      <w:r>
        <w:rPr/>
        <w:t>Эпоху Возрождения по праву именуют эпохой "великих открытий". Кругосветные путешествия, открытие Нового света, когда впервые представилась возможность выйти за пределы "мира", известного античной и средневековой географии, предшествовали многочисленным важным открытиям в самых различных областях естествознания. Однако ни одно из поистине выдающихся научных наблюдений и открытий не имело такого исключительно важного значения, как создание великим польским астрономом Николаем Коперником (1473-1543) гелиоцентрической системы мира.</w:t>
      </w:r>
    </w:p>
    <w:p>
      <w:pPr>
        <w:pStyle w:val="Normal"/>
        <w:tabs>
          <w:tab w:val="clear" w:pos="709"/>
          <w:tab w:val="left" w:pos="726" w:leader="none"/>
        </w:tabs>
        <w:rPr/>
      </w:pPr>
      <w:r>
        <w:rPr/>
        <w:t xml:space="preserve">Опубликованная в 1543 г. книга Николая Коперника "О вращениях небесных сфер" не только определила характер научной революции </w:t>
      </w:r>
      <w:r>
        <w:rPr>
          <w:lang w:val="en-US"/>
        </w:rPr>
        <w:t>XVI</w:t>
      </w:r>
      <w:r>
        <w:rPr/>
        <w:t xml:space="preserve"> в., но сыграла решающую роль в радикальном пересмотре философских представлений о мире. В ней возрождается, развивается, математически обосновывается древняя идея гелиоцентризма: Земля не является центром мира и не стоит на месте. Она вращается вокруг своей оси и вместе с другими планетами - вокруг Солнца.</w:t>
      </w:r>
    </w:p>
    <w:p>
      <w:pPr>
        <w:pStyle w:val="Normal"/>
        <w:tabs>
          <w:tab w:val="clear" w:pos="709"/>
          <w:tab w:val="left" w:pos="726" w:leader="none"/>
        </w:tabs>
        <w:rPr/>
      </w:pPr>
      <w:r>
        <w:rPr/>
        <w:t>Новым оказалось и отношение к движению. Если по своей физической природе Земля в старой системе мира являла "низшую" ступень, то своей неподвижностью она обеспечила за собой значение центра мира. При этом покой почитался высшим состоянием по сравнению с движением: средневековая картина мира принципиально статична. Сделав движение уделом Земли, Коперник не только "поднял" ее до небес, но и показал, что именно движение является нормальным состоянием всех планет.</w:t>
      </w:r>
    </w:p>
    <w:p>
      <w:pPr>
        <w:pStyle w:val="Normal"/>
        <w:tabs>
          <w:tab w:val="clear" w:pos="709"/>
          <w:tab w:val="left" w:pos="726" w:leader="none"/>
        </w:tabs>
        <w:rPr/>
      </w:pPr>
      <w:r>
        <w:rPr/>
        <w:t>Коренному пересмотру подвергался и вопрос о причине и характере движения небесных тел. Коперник объясняет движение небесных тел их сферической, шарообразной формой, т.е. их природой</w:t>
      </w:r>
      <w:r>
        <w:rPr>
          <w:lang w:val="uk-UA"/>
        </w:rPr>
        <w:t xml:space="preserve">. </w:t>
      </w:r>
      <w:r>
        <w:rPr/>
        <w:t>Благодаря этому отпадает надобность во внешних двигателях ("интеллигенциях" схоластической философии, "ангелах" схоластической теологии), и бог оказывается творцом и создателем "мирового механизма", не вмешивающимся в его дальнейшее функционирование. Тем самым не только в космологию, но и в философскую картину мира вводился принцип самодвижения тел.</w:t>
      </w:r>
    </w:p>
    <w:p>
      <w:pPr>
        <w:pStyle w:val="Normal"/>
        <w:tabs>
          <w:tab w:val="clear" w:pos="709"/>
          <w:tab w:val="left" w:pos="726" w:leader="none"/>
        </w:tabs>
        <w:rPr/>
      </w:pPr>
      <w:r>
        <w:rPr/>
        <w:t xml:space="preserve">Разрушение иерархической системы мироздания явилось главнейшим мировоззренческим результатом коперниканства. Именно вокруг новой космологии будут идти главные идеологические битвы </w:t>
      </w:r>
      <w:r>
        <w:rPr>
          <w:lang w:val="en-US"/>
        </w:rPr>
        <w:t>XVI</w:t>
      </w:r>
      <w:r>
        <w:rPr/>
        <w:t xml:space="preserve"> - начала </w:t>
      </w:r>
      <w:r>
        <w:rPr>
          <w:lang w:val="en-US"/>
        </w:rPr>
        <w:t>XVII</w:t>
      </w:r>
      <w:r>
        <w:rPr/>
        <w:t xml:space="preserve"> в. Подлинный смысл революции - не только в естествознании, но и в философии, которую произвела книга Николая Коперника, раскроет в своем творчестве Джордано Бруно.</w:t>
      </w:r>
    </w:p>
    <w:p>
      <w:pPr>
        <w:pStyle w:val="Normal"/>
        <w:tabs>
          <w:tab w:val="clear" w:pos="709"/>
          <w:tab w:val="left" w:pos="726" w:leader="none"/>
        </w:tabs>
        <w:rPr/>
      </w:pPr>
      <w:r>
        <w:rPr/>
        <w:t>Джордано Бруно (1548-1600) - итальянский философ и поэт. Бруно родился в местечке Нола, вблизи Неаполя. В 17 лет он становится послушником доминиканского монастыря, где в 1556 году был пострижен в монахи. В 1576 году сбросил монашескую рясу, затем, преследуемый за свои взгляды, покинул Италию. По возвращению на родину был обвинен в ереси и свободомыслии и после восьмилетнего заключения был сожжен на костре 17 февраля 1600 года.</w:t>
      </w:r>
    </w:p>
    <w:p>
      <w:pPr>
        <w:pStyle w:val="Normal"/>
        <w:tabs>
          <w:tab w:val="clear" w:pos="709"/>
          <w:tab w:val="left" w:pos="726" w:leader="none"/>
        </w:tabs>
        <w:rPr/>
      </w:pPr>
      <w:r>
        <w:rPr/>
        <w:t>Как философ Бруно испытал влияние идей неоплатонизма и ранней греческой философии. Он считал целью философии познание природы, являющейся "Богом в вещах". Убежденный сторонник теории Коперника, Бруно развивал учение о подобии Земли и небес, множестве миров ("О бесконечности, Вселенной и мирах"). Возрождая суждения древнегреческих атомистов, философ выдвинул учение о "монадах", минимальных неделимых частицах, в деятельности которых сливаются телесное и духовное, объект и субъект (О причине, начале, едином"). Высшая субстанция есть "монада монад", или Бог. Вселенная и природа у Бруно совпадает с Богом.</w:t>
      </w:r>
    </w:p>
    <w:p>
      <w:pPr>
        <w:pStyle w:val="Normal"/>
        <w:tabs>
          <w:tab w:val="clear" w:pos="709"/>
          <w:tab w:val="left" w:pos="726" w:leader="none"/>
        </w:tabs>
        <w:rPr/>
      </w:pPr>
      <w:r>
        <w:rPr/>
        <w:t>Этика Бруно проникнута утверждением "героического энтузиазма", любви к бесконечному, возвышающей человека над повседневностью и уподобляющей его божеству.</w:t>
      </w:r>
    </w:p>
    <w:p>
      <w:pPr>
        <w:pStyle w:val="Normal"/>
        <w:tabs>
          <w:tab w:val="clear" w:pos="709"/>
          <w:tab w:val="left" w:pos="726" w:leader="none"/>
        </w:tabs>
        <w:rPr/>
      </w:pPr>
      <w:r>
        <w:rPr/>
        <w:t xml:space="preserve">Итальянский ученый Галилео Галилей (1564-1642) справедливо считается подлинным основоположником метода исследования природы. Его научная деятельность сочеталась с глубоким осознанием философских основ нового естествознания: идеи, высказанные Галилеем в этой связи, делают его первым представителем </w:t>
      </w:r>
      <w:r>
        <w:rPr>
          <w:i/>
        </w:rPr>
        <w:t xml:space="preserve">механистического материализма. </w:t>
      </w:r>
      <w:r>
        <w:rPr/>
        <w:t xml:space="preserve">Астроном, механик и философ, Галилей дал в своих сочинениях развернутое и стройное изложение экспериментально-математического метода и четко сформулировал сущность соответствующего понимания мира [4, </w:t>
      </w:r>
      <w:r>
        <w:rPr>
          <w:lang w:val="en-US"/>
        </w:rPr>
        <w:t>c</w:t>
      </w:r>
      <w:r>
        <w:rPr/>
        <w:t>.155].</w:t>
      </w:r>
    </w:p>
    <w:p>
      <w:pPr>
        <w:pStyle w:val="Normal"/>
        <w:tabs>
          <w:tab w:val="clear" w:pos="709"/>
          <w:tab w:val="left" w:pos="726" w:leader="none"/>
        </w:tabs>
        <w:rPr/>
      </w:pPr>
      <w:r>
        <w:rPr/>
        <w:t>Для торжества теории Коперника и идей, высказанных Джордано Бруно, огромное значение имели открытия, сделанные на небе Галилеем с помощью телескопа, который он построил одним из первых. С его помощью он исследовал небесные тела, доказал, что небесные тела движутся не только по траектории, но и одновременно вокруг своей оси, доказал множественность миров во Вселенной.</w:t>
      </w:r>
    </w:p>
    <w:p>
      <w:pPr>
        <w:pStyle w:val="Normal"/>
        <w:tabs>
          <w:tab w:val="clear" w:pos="709"/>
          <w:tab w:val="left" w:pos="726" w:leader="none"/>
        </w:tabs>
        <w:rPr/>
      </w:pPr>
      <w:r>
        <w:rPr/>
        <w:t>Все эти открытия Галилея положили начало его ожесточенной полемике со схоластами и церковниками. До сих пор католическая церковь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в качестве теории невозможно. Теперь же, когда эти доказательства появились, римская курия принимает решение, запрещающее всякую пропаганду взглядов Коперника, даже в качестве гипотезы, а сама книга Коперника "Об обращении небесных сфер" вносится в "Список запретных книг".</w:t>
      </w:r>
      <w:r>
        <w:br w:type="page"/>
      </w:r>
    </w:p>
    <w:p>
      <w:pPr>
        <w:pStyle w:val="Heading1"/>
        <w:ind w:hanging="0"/>
        <w:rPr>
          <w:szCs w:val="48"/>
        </w:rPr>
      </w:pPr>
      <w:r>
        <w:rPr/>
        <w:t>Заключение</w:t>
      </w:r>
    </w:p>
    <w:p>
      <w:pPr>
        <w:pStyle w:val="Normal"/>
        <w:tabs>
          <w:tab w:val="clear" w:pos="709"/>
          <w:tab w:val="left" w:pos="726" w:leader="none"/>
        </w:tabs>
        <w:rPr>
          <w:szCs w:val="48"/>
        </w:rPr>
      </w:pPr>
      <w:r>
        <w:rPr>
          <w:szCs w:val="48"/>
        </w:rPr>
      </w:r>
    </w:p>
    <w:p>
      <w:pPr>
        <w:pStyle w:val="Normal"/>
        <w:tabs>
          <w:tab w:val="clear" w:pos="709"/>
          <w:tab w:val="left" w:pos="726" w:leader="none"/>
        </w:tabs>
        <w:rPr/>
      </w:pPr>
      <w:r>
        <w:rPr/>
        <w:t>Два с половиной столетия Возрождения - от Петрарки до Галилея - знаменуют собой разрыв со средневековой традицией и переход к новому времени. Этот этап явился закономерным и необходимым в истории философской мысли. Не было непосредственного перехода от “Сводов" Фомы Аквинского к “Рассуждению о методе” Декарта, от поисков парижских и оксфордских номиналистов XIV в. к новой физике и механике Галилея. Однако было бы неверно сводить роль философии Возрождения только к разрушению или изживанию схоластической традиции. Мыслителями XIV-XVI вв. была разработана картина мира и человека, глубоко отличная от средневековой.</w:t>
      </w:r>
    </w:p>
    <w:p>
      <w:pPr>
        <w:pStyle w:val="Normal"/>
        <w:tabs>
          <w:tab w:val="clear" w:pos="709"/>
          <w:tab w:val="left" w:pos="726" w:leader="none"/>
        </w:tabs>
        <w:rPr/>
      </w:pPr>
      <w:r>
        <w:rPr/>
        <w:t>Эта новая картина мира означала прежде всего крушение иерархии и десакрализацию космоса. На смену учению о сакральной структуре мироздания, о ценностной иерархии пространства, о противостоянии бесконечности бога конечности мира, вечности - временному и тленному бытию приходит новое представление об однородности физическою пространства вечной и бесконечной Вселенной. В новом физическом космосе нет разделения на тленную земную и нетленную небесную субстанцию, на неподвижный тленный земной мир и вечный движущийся мир небесных теЛ. В нем - в конечном счете в инфинитистской космологии Джордано Бруно - снимается деление мира на конечный замкнутый материальный мир и нематериальную окружающую его бесконечность. Конечное предстает как проявление бесконечности, мир земной и человеческий вписывается в бесчисленное множество миров в беспредельном пространстве. Вечность из атрибута божества превращается в атрибут бесконечной Вселенной, и антитеза вечного и временного утрачивает прежний смысл: всякое данное мгновение и есть проявление и осуществление вечно текущего бытия.</w:t>
      </w:r>
      <w:r>
        <w:br w:type="page"/>
      </w:r>
    </w:p>
    <w:p>
      <w:pPr>
        <w:pStyle w:val="Heading1"/>
        <w:ind w:hanging="0"/>
        <w:rPr/>
      </w:pPr>
      <w:r>
        <w:rPr/>
        <w:t>Используемая литература</w:t>
      </w:r>
    </w:p>
    <w:p>
      <w:pPr>
        <w:pStyle w:val="Normal"/>
        <w:rPr>
          <w:lang w:eastAsia="en-US"/>
        </w:rPr>
      </w:pPr>
      <w:r>
        <w:rPr>
          <w:lang w:eastAsia="en-US"/>
        </w:rPr>
      </w:r>
    </w:p>
    <w:p>
      <w:pPr>
        <w:pStyle w:val="Style13"/>
        <w:numPr>
          <w:ilvl w:val="0"/>
          <w:numId w:val="4"/>
        </w:numPr>
        <w:tabs>
          <w:tab w:val="clear" w:pos="709"/>
          <w:tab w:val="left" w:pos="402" w:leader="none"/>
        </w:tabs>
        <w:rPr/>
      </w:pPr>
      <w:r>
        <w:rPr/>
        <w:t>Философия: Учебник / Под ред. Н.И. Сидоренко. 2004</w:t>
      </w:r>
    </w:p>
    <w:p>
      <w:pPr>
        <w:pStyle w:val="Style13"/>
        <w:numPr>
          <w:ilvl w:val="0"/>
          <w:numId w:val="4"/>
        </w:numPr>
        <w:tabs>
          <w:tab w:val="clear" w:pos="709"/>
          <w:tab w:val="left" w:pos="402" w:leader="none"/>
        </w:tabs>
        <w:rPr/>
      </w:pPr>
      <w:r>
        <w:rPr/>
        <w:t>Горфункель А.Х. Философия эпохи Возрождения. Учеб. пособие. 1980</w:t>
      </w:r>
    </w:p>
    <w:p>
      <w:pPr>
        <w:pStyle w:val="Style13"/>
        <w:numPr>
          <w:ilvl w:val="0"/>
          <w:numId w:val="4"/>
        </w:numPr>
        <w:tabs>
          <w:tab w:val="clear" w:pos="709"/>
          <w:tab w:val="left" w:pos="402" w:leader="none"/>
        </w:tabs>
        <w:rPr/>
      </w:pPr>
      <w:r>
        <w:rPr/>
        <w:t>Горфункель А.Х. Джордано Бруно. 1973</w:t>
      </w:r>
    </w:p>
    <w:p>
      <w:pPr>
        <w:pStyle w:val="Style13"/>
        <w:numPr>
          <w:ilvl w:val="0"/>
          <w:numId w:val="4"/>
        </w:numPr>
        <w:tabs>
          <w:tab w:val="clear" w:pos="709"/>
          <w:tab w:val="left" w:pos="402" w:leader="none"/>
        </w:tabs>
        <w:rPr/>
      </w:pPr>
      <w:r>
        <w:rPr/>
        <w:t>Якушев А.В. Философия (конспект лекций). 2009</w:t>
      </w:r>
    </w:p>
    <w:p>
      <w:pPr>
        <w:pStyle w:val="Style13"/>
        <w:numPr>
          <w:ilvl w:val="0"/>
          <w:numId w:val="4"/>
        </w:numPr>
        <w:tabs>
          <w:tab w:val="clear" w:pos="709"/>
          <w:tab w:val="left" w:pos="402" w:leader="none"/>
        </w:tabs>
        <w:rPr/>
      </w:pPr>
      <w:r>
        <w:rPr/>
        <w:t>Гусев Г.А. Философия Возрождения. Учебное пособие. 2002</w:t>
      </w:r>
    </w:p>
    <w:p>
      <w:pPr>
        <w:pStyle w:val="Style13"/>
        <w:numPr>
          <w:ilvl w:val="0"/>
          <w:numId w:val="4"/>
        </w:numPr>
        <w:tabs>
          <w:tab w:val="clear" w:pos="709"/>
          <w:tab w:val="left" w:pos="402" w:leader="none"/>
        </w:tabs>
        <w:rPr/>
      </w:pPr>
      <w:r>
        <w:rPr/>
        <w:t>Халин К.Е. Краткий курс по философии. Учебное пособие. 2009</w:t>
      </w:r>
    </w:p>
    <w:p>
      <w:pPr>
        <w:pStyle w:val="Style13"/>
        <w:numPr>
          <w:ilvl w:val="0"/>
          <w:numId w:val="4"/>
        </w:numPr>
        <w:tabs>
          <w:tab w:val="clear" w:pos="709"/>
          <w:tab w:val="left" w:pos="402" w:leader="none"/>
        </w:tabs>
        <w:rPr/>
      </w:pPr>
      <w:r>
        <w:rPr/>
        <w:t>Антология мировой философии: Возрождение. 2001</w:t>
      </w:r>
    </w:p>
    <w:p>
      <w:pPr>
        <w:pStyle w:val="Style13"/>
        <w:numPr>
          <w:ilvl w:val="0"/>
          <w:numId w:val="4"/>
        </w:numPr>
        <w:tabs>
          <w:tab w:val="clear" w:pos="709"/>
          <w:tab w:val="left" w:pos="402" w:leader="none"/>
        </w:tabs>
        <w:rPr/>
      </w:pPr>
      <w:r>
        <w:rPr/>
        <w:t>Петрарка Ф. Эстетические фрагменты. 1982</w:t>
      </w:r>
    </w:p>
    <w:p>
      <w:pPr>
        <w:pStyle w:val="Style13"/>
        <w:numPr>
          <w:ilvl w:val="0"/>
          <w:numId w:val="4"/>
        </w:numPr>
        <w:tabs>
          <w:tab w:val="clear" w:pos="709"/>
          <w:tab w:val="left" w:pos="402" w:leader="none"/>
        </w:tabs>
        <w:rPr/>
      </w:pPr>
      <w:r>
        <w:rPr/>
        <w:t>Сочинения гуманистов эпохи Возрождения (</w:t>
      </w:r>
      <w:r>
        <w:rPr>
          <w:lang w:val="en-US"/>
        </w:rPr>
        <w:t>XV</w:t>
      </w:r>
      <w:r>
        <w:rPr/>
        <w:t>). 1985</w:t>
      </w:r>
    </w:p>
    <w:p>
      <w:pPr>
        <w:pStyle w:val="Style13"/>
        <w:numPr>
          <w:ilvl w:val="0"/>
          <w:numId w:val="4"/>
        </w:numPr>
        <w:tabs>
          <w:tab w:val="clear" w:pos="709"/>
          <w:tab w:val="left" w:pos="402" w:leader="none"/>
        </w:tabs>
        <w:rPr/>
      </w:pPr>
      <w:r>
        <w:rPr/>
        <w:t>Родчанин Е.Г. Философия: Исторический и систематический курс. 2004.</w:t>
      </w:r>
    </w:p>
    <w:p>
      <w:pPr>
        <w:pStyle w:val="Style13"/>
        <w:numPr>
          <w:ilvl w:val="0"/>
          <w:numId w:val="4"/>
        </w:numPr>
        <w:tabs>
          <w:tab w:val="clear" w:pos="709"/>
          <w:tab w:val="left" w:pos="402" w:leader="none"/>
        </w:tabs>
        <w:rPr/>
      </w:pPr>
      <w:r>
        <w:rPr/>
        <w:t>Маркс К., Энгельс Ф. Соч.2-е издание (цитаты)</w:t>
      </w:r>
    </w:p>
    <w:p>
      <w:pPr>
        <w:pStyle w:val="Style17"/>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7:00Z</dcterms:created>
  <dc:creator>Анастасия</dc:creator>
  <dc:description/>
  <cp:keywords/>
  <dc:language>en-US</dc:language>
  <cp:lastModifiedBy>SYSTEM</cp:lastModifiedBy>
  <dcterms:modified xsi:type="dcterms:W3CDTF">2011-09-07T01:57:00Z</dcterms:modified>
  <cp:revision>2</cp:revision>
  <dc:subject/>
  <dc:title>Реферат</dc:title>
</cp:coreProperties>
</file>