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  <w:lang w:eastAsia="ru-RU"/>
        </w:rPr>
        <w:t>АСУ в здравоохранении ― это система управления медицинским учреждением, отраслью, основанная на регулярном применении современных математических методов и технических средств обработки данных в учете, анализе, планировании, организации.</w:t>
      </w:r>
    </w:p>
    <w:p>
      <w:pPr>
        <w:pStyle w:val="Heading1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kern w:val="0"/>
          <w:sz w:val="28"/>
          <w:szCs w:val="20"/>
          <w:lang w:eastAsia="ru-RU"/>
        </w:rPr>
        <w:t>Задачи АСУ в здравоохранени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вышения эффективности функционирования медицинской организаци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вышение эффективности профилактических мероприятий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вышение качества лечебно-диагностического процесса, за счет снижения времени требуемого на процессы сбора, обработки и получения запрашиваемой информации медицинского характера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Оптимизация ресурсной политики в здравоохранени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Интенсификация научных исследований и разработка новых медицинских технологий.</w:t>
      </w:r>
    </w:p>
    <w:p>
      <w:pPr>
        <w:pStyle w:val="Heading1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kern w:val="0"/>
          <w:sz w:val="28"/>
          <w:szCs w:val="20"/>
          <w:lang w:eastAsia="ru-RU"/>
        </w:rPr>
        <w:t>Основные функции АСУ в здравоохранен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Моделирование деятельности управления отраслью здравоохране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работка рекомендаций для принятия реш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Контроль эффективности применения реш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Анализ динамики показателей состояния здоровь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Управление оказанием лечебно-профилактической помощи населени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рогнозирования тенденций развития здравоохранения отдельных регионов.</w:t>
      </w:r>
    </w:p>
    <w:p>
      <w:pPr>
        <w:pStyle w:val="Heading1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kern w:val="0"/>
          <w:sz w:val="28"/>
          <w:szCs w:val="20"/>
          <w:lang w:eastAsia="ru-RU"/>
        </w:rPr>
        <w:t>Цели АСУ в здравоохранени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сбор, хранение, обработка и оперативная выдача информации о ходе лечебно-диагностическ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вышение эффективности управления за счет оперативности принятия и повышения качества управленческих решен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вышение эффективности деятельности структурных подразделений медицинского учреждения при использовании иерархической системы сбора, хранения, передачи и централизованной обработки информации, содержащейся в амбулаторной карте и истории болезни, с оперативным доступом к информации рабочих мест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вышение эффективности труда медицинского персонала, всех сотрудников медицинского учреждения за счет автоматизации трудоемких, рутинных операций (подготовке многочисленных выписок, справок, отчетов, дублирования результатов анализов и т.д.)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вышение достоверности данных и оперативности информационного обслужива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организация информационного взаимодействия различных врачей-специалистов с возможностью более полного обеспечения преемственности в оказании медицинской помощи на всех этапах медицинского обслуживания (диспансерного, стационарного, реабилитационного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вышение качества принятия решений в процессе диагностики, лечения, реабилитации за счет использования экспертной поддерж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вышение эффективности диагностики и лечения за счет создания медицинской базы данны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на основе полученной базы данных проведение сравнительной оценки эффективности различных методов, схем лечения и реабилит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анализ стоимости, контроль полноты и качества диагностических, лечебных и реабилитационных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рационализация использования медицинских ресурсов (персонала, аппаратуры, оснащения и т.д.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редоставление сотрудникам необходимой справочной информации по основным видам медицинской помощи с использованием Internet.</w:t>
      </w:r>
    </w:p>
    <w:p>
      <w:pPr>
        <w:pStyle w:val="Heading1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kern w:val="0"/>
          <w:sz w:val="28"/>
          <w:szCs w:val="20"/>
          <w:lang w:eastAsia="ru-RU"/>
        </w:rPr>
        <w:t>Основные этапы создания АС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редпроектное обследование объекта автоматизации с целью определения объема рабо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Написание технико-экономического обоснования (целесообразность создания АСУ с учетом затрат и ожидаемой эффективности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Разработка технического задания (определение целей, задач, расчет эффективности АСУ, построение моделей и методов управлени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Разработка технического проекта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разработка информационного обеспечения ― структура баз данных: исходная информация (карта выбывшего из стационара, талон амбулаторного пациента и др.), справочная информация (международная классификация болезней и др.), выходная информация (макеты таблиц и т.д.)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разработка программного и математического обеспечения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разработка организационного обеспечения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разработка технического обеспечения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5. Ввод АСУ в действие (монтаж, наладка, обучение персонала, организация баз данных).</w:t>
      </w:r>
    </w:p>
    <w:p>
      <w:pPr>
        <w:pStyle w:val="Heading1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kern w:val="0"/>
          <w:sz w:val="28"/>
          <w:szCs w:val="20"/>
          <w:lang w:eastAsia="ru-RU"/>
        </w:rPr>
        <w:t>Основные проблемы внедрения АСУ в здравоохранени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Технические проблемы (установление, наладка средств вычислительной техники, разработка программного обеспечения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Организационные проблемы (организация процесса управления, создание службы по обеспечению функционирования автоматизированной системы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циально-психологические проблемы (адаптация сотрудников к новым условиям работы, их обучение и т.д.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роблемы обновления основных фондов (обновление технической базы программного обеспечения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Финансовые проблемы.</w:t>
      </w:r>
    </w:p>
    <w:p>
      <w:pPr>
        <w:pStyle w:val="Heading1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kern w:val="0"/>
          <w:sz w:val="28"/>
          <w:szCs w:val="20"/>
          <w:lang w:eastAsia="ru-RU"/>
        </w:rPr>
        <w:t>Практическое применение АСУ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Службы скорой помощ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иклиник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Стационары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Клинико-диагностические лаборатори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Санитарно-эпидемиологические учреждени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Специализированные диспансеры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Учреждения охраны материнства и детст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Санаторно-оздоровительные учреждени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атолого-анатомические бюро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Службы медицинских экспертиз.</w:t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 w:val="false"/>
          <w:szCs w:val="20"/>
          <w:lang w:eastAsia="ru-RU"/>
        </w:rPr>
        <w:t>Госпитальная информационная система (ГИС), как пример АСУ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В Беларуси компания БелСофт проводит разработку и внедрение госпитальных информационных систем (ГИС) для медицинских учреждений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ГИС представляет собой не отдельные, разрозненные рабочие места, а единую взаимосвязанную вычислительную сеть на базе компьютерного оборудования, функционирующую в реальном масштабе времени.</w:t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 w:val="false"/>
          <w:szCs w:val="20"/>
          <w:u w:val="single"/>
          <w:lang w:eastAsia="ru-RU"/>
        </w:rPr>
        <w:t>Концепция построения ГИС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ГИС представляет собой программно аппаратную и организационно-административную систему сбора и обработки информации связанной с лечебным процессом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В ГИС реализован комплексный подход к организации компьютерного учета лечебного процесса. Весь документооборот лечебно-диагностического процесса переводится в электронный вид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В качестве программного обеспечения управления базой данных была выбрана среда 4-th Dimension, разработанная компанией 4D, которая, в свою очередь, базируясь на использовании всех преимуществ клиент-серверной архитектуры, позволяет создавать программы любого уровня сложности. Выбор конкретной конфигурации компьютерного оборудования и сервера, аппаратных средств архивации и резервирования осуществляется по завершении предпроектного обследования, а при необходимости корректируются на этапах разработки и внедрения ГИС, т.к. стремительно развивающийся рынок этого направления позволяет предложить значительное удешевление оборудования при одновременном улучшении его технических характеристик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В соответствии с принятой идеологией вся информация находится на сервере. Места сбора и потребления информационных услуг физически располагаются в различных точках сети, оборудованных оконечными устройствами (клиентскими компьютерами, печатающими устройствами, компьютерными системами с подключенным медицинским оборудованием и т.д.)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Работа ГИС базируются на применении Автоматизируемых Рабочих Мест (АРМ). Каждое рабочее место обладает индивидуальным графическим интерфейсом и выполняет обработку данных в соответствии с заложенным в него алгоритмом функционирования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ри определении подходов к решению вопросов санкционированного доступа к системе и ее элементам был применен комплексный подход, который предусматривает как защиту в целом базы данных от несанкционированного использования путем физического разнесения сегментов базы данных на защищенные носители, так и наделение определенными полномочиями пользователей с присвоением им индивидуальных кодов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роцедуры обеспечения целостности, достоверности, безопасности данных и вычислений разработаны и применяются как на системном, так и на прикладном уровне.</w:t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  <w:bCs w:val="false"/>
          <w:kern w:val="0"/>
          <w:sz w:val="28"/>
          <w:szCs w:val="20"/>
          <w:lang w:eastAsia="ru-RU"/>
        </w:rPr>
      </w:pPr>
      <w:r>
        <w:rPr>
          <w:rFonts w:cs="Times New Roman" w:ascii="Times New Roman" w:hAnsi="Times New Roman"/>
          <w:bCs w:val="false"/>
          <w:iCs/>
          <w:kern w:val="0"/>
          <w:sz w:val="28"/>
          <w:szCs w:val="20"/>
          <w:lang w:eastAsia="ru-RU"/>
        </w:rPr>
        <w:t>Автоматизированные рабочие места ГИС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В состав автоматизированной информационной системы входят АРМ и подсистемы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рофосмотр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ременной нетрудоспособности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диспансерного учет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татистических талонов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резерва родов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документооборот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вода и хранения видеоизображений.</w:t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 w:val="false"/>
          <w:szCs w:val="20"/>
          <w:lang w:eastAsia="ru-RU"/>
        </w:rPr>
        <w:t xml:space="preserve">АРМ «Регистратура» </w:t>
      </w:r>
      <w:r>
        <w:rPr>
          <w:rFonts w:cs="Times New Roman" w:ascii="Times New Roman" w:hAnsi="Times New Roman"/>
          <w:b w:val="false"/>
          <w:bCs w:val="false"/>
          <w:i w:val="false"/>
          <w:szCs w:val="20"/>
          <w:lang w:eastAsia="ru-RU"/>
        </w:rPr>
        <w:t>(рис. 2)</w:t>
      </w:r>
      <w:r>
        <w:rPr>
          <w:rFonts w:cs="Times New Roman" w:ascii="Times New Roman" w:hAnsi="Times New Roman"/>
          <w:bCs w:val="false"/>
          <w:i w:val="false"/>
          <w:szCs w:val="20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Исходя из задач, решаемых на рабочем месте проводится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учет пациентов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организуется запись на прием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дача талонов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формирование необходимых отчетов по перечню различных параметров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различного рода печатных документов.</w:t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 w:val="false"/>
          <w:szCs w:val="20"/>
          <w:lang w:eastAsia="ru-RU"/>
        </w:rPr>
        <w:t>АРМ «Терапевт»</w:t>
      </w:r>
      <w:r>
        <w:rPr>
          <w:rFonts w:cs="Times New Roman" w:ascii="Times New Roman" w:hAnsi="Times New Roman"/>
          <w:b w:val="false"/>
          <w:bCs w:val="false"/>
          <w:i w:val="false"/>
          <w:szCs w:val="20"/>
          <w:lang w:eastAsia="ru-RU"/>
        </w:rPr>
        <w:t xml:space="preserve"> (рис. 3)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электронная амбулаторная карта пациент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анамнез жизни и аллергоанамнез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данные индивидуального лист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дсистема резерва родов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дсистема профосмотр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дсистема диспансерного учет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дсистема статталонов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дсистема временной нетрудоспособности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назначение процедур, выдача направлений, назначение в физиопроцедурный кабинет, лабораторию, врачам узкого профиля и др. в электронном виде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оперативное получение результатов работы коллег, анализов и процедур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списков пациентов и данных по ним за любые периоды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печатных копий необходимых данных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бственная электронная записная книжка; ежедневник; вечный календарь; калькулятор; электронный справочник лекарственных препаратов (Видаль*)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писка различных справок и направле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необходимые учетные журналы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Принципы, заложенные в 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 xml:space="preserve">АРМ «Терапевт»,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являются основой для построения рабочих мест узких специалистов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На основе этого принципа построены рабочие места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Невропатолог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Офтальмолог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Отоларинголог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Хирург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Уролог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Гинеколог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Эндокринолог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Физиотерапевт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Дерматовенеролог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Кардиоревматолог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Врач-Нарколог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Реабилитолог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0"/>
          <w:lang w:eastAsia="ru-RU"/>
        </w:rPr>
        <w:t>Физиотерапевт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».</w:t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 w:val="false"/>
          <w:szCs w:val="20"/>
          <w:lang w:eastAsia="ru-RU"/>
        </w:rPr>
        <w:t>АРМ «Стоматолог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"зав. стоматологическим отделением"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"протезист"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"хирург"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"пародонтолог"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электронная амбулаторная карта пациент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ставление зубной формулы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дсчет индексов гигиены и комплексного пародонтального индекс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анамнез жизни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данные индивидуального лист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дсистема профосмотр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дсистема диспансерного учет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дсистема временной нетрудоспособности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учет материалов, трудоемкости и времени выполнения процедур, операц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назначение процедур, выдача направлений, назначение в физиопроцедурный кабинет, лабораторию, врачам узкого профиля и др. в электронном виде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оперативное получение результатов работы коллег, анализов и процедур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списков пациентов и данных по ним за любые периоды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печатных копий необходимых данных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бственная электронная записная книжка; ежедневник; вечный календарь; калькулятор; электронный справочник лекарственных препаратов (Видаль*)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писка различных справок и направле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необходимые учетные журналы.</w:t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 w:val="false"/>
          <w:szCs w:val="20"/>
          <w:lang w:eastAsia="ru-RU"/>
        </w:rPr>
        <w:t>АРМ «Главная медсестра стоматологии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движение лекарственных средств и материалов отделения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электронный учет движения листков нетрудоспособности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ставление графиков работы медперсонала отделения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печатных копий необходимых данных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бственная электронная записная книжка; ежедневник; вечный календарь;калькулятор; электронный справочник лекарственных препаратов (Видаль*)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необходимые учетные журналы.</w:t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 w:val="false"/>
          <w:szCs w:val="20"/>
          <w:lang w:eastAsia="ru-RU"/>
        </w:rPr>
        <w:t>АРМ «Лаборатория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анализы крови: общий; на сахар; глюкозотолерантный тест; гормоны щитовидной железы; РВ; группа; ВИЧ; Hbs ― антиген, протромбиновый индекс; биохимический анализ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анализ мочи: общий; по Нечипоренко; по Зимницкому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другие анализы: кал на яйца глистов; эозинофилы из носа; копрограмма; сок простаты; БК (бацилла Коха); цитология; хламидии; прочие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списков пациентов и данных по ним за любые периоды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печатных копий необходимых данных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писка различных справок и направле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необходимые учетные журналы.</w:t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 w:val="false"/>
          <w:szCs w:val="20"/>
          <w:lang w:eastAsia="ru-RU"/>
        </w:rPr>
        <w:t>АРМ «Ультразвуковая диагностика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занесение данных по обследованию и выдача заключений по щитовидной железе, молочным железам, печени, желчному пузырю, поджелудочной железе, почкам, селезенке, матке, яичникам, мочевому пузырю, предстательной железе, сердцу, плоду и т.д.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нятие снимков, видеороликов, ведение архива видеодокументов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соответствующей статистики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списков пациентов и данных по ним за любые периоды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печатных копий необходимых данных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бственная электронная записная книжка; ежедневник; вечный календарь; калькулятор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писка различных справок и направле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необходимые учетные журналы.</w:t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 w:val="false"/>
          <w:szCs w:val="20"/>
          <w:lang w:eastAsia="ru-RU"/>
        </w:rPr>
        <w:t>АРМ «Функциональная диагностика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анализ центральной гемодинамики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анализ мозгов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анализ периферической гемодинамики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электрокардиограмм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анализ функций внешнего дыхания и др.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списков пациентов и данных по ним за любые периоды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печатных копий необходимых данных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бственная электронная записная книжка; ежедневник; вечный календарь; калькулятор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писка различных справок и направле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необходимые учетные журналы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АРМ «Эндоскопические исследования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зволяет выполнять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занесение данных по обследованию и выдача заключений по ЭФГДС, колоноскопии, ректороманоскопии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нятие снимков, видеороликов, ведение архива видеодокументов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соответствующей статистики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списков пациентов и данных по ним за любые периоды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печатных копий необходимых данных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бственная электронная записная книжка; ежедневник; вечный календарь; калькулятор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писка различных справок и направле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необходимые учетные журналы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АРМ «Рентген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рограмма позволяет вести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журнал назначения и учета рентгенологических исследова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журнал посеще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росматривать амбулаторную карты пациент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ать списки назначений и выполнения обследова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формировать отчетную и статистическую информацию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здавать дневник учета работы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АРМ «Иглорефлексотерапевт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рограмма этого рабочего места автоматизирует следующие функции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оперативное ведение учета процедур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назначение процедур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едение журналов посещений и консультаций;</w:t>
      </w:r>
    </w:p>
    <w:p>
      <w:pPr>
        <w:pStyle w:val="Normal"/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bCs/>
          <w:color w:val="FFFFFF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списков назначений на процедуры и списков отпущенных процедур</w:t>
      </w:r>
      <w:r>
        <w:rPr>
          <w:rFonts w:cs="Times New Roman" w:ascii="Times New Roman" w:hAnsi="Times New Roman"/>
          <w:bCs/>
          <w:color w:val="FFFFFF"/>
          <w:sz w:val="28"/>
          <w:szCs w:val="20"/>
          <w:lang w:eastAsia="ru-RU"/>
        </w:rPr>
        <w:t>;</w:t>
      </w:r>
      <w:r>
        <w:rPr>
          <w:rFonts w:cs="Times New Roman" w:ascii="Times New Roman" w:hAnsi="Times New Roman"/>
          <w:b/>
          <w:bCs/>
          <w:color w:val="FFFFFF"/>
          <w:sz w:val="28"/>
          <w:szCs w:val="20"/>
          <w:lang w:eastAsia="ru-RU"/>
        </w:rPr>
        <w:t xml:space="preserve"> автоматизированный система здраво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eastAsia="ru-RU"/>
        </w:rPr>
        <w:t>охране</w:t>
      </w:r>
      <w:r>
        <w:rPr>
          <w:rFonts w:cs="Times New Roman" w:ascii="Times New Roman" w:hAnsi="Times New Roman"/>
          <w:color w:val="FFFFFF"/>
          <w:sz w:val="28"/>
          <w:szCs w:val="28"/>
        </w:rPr>
        <w:t>ние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позволяет вести просмотр электронной амбулаторной карты пациентов; 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формирование отчетной информации, дневника учета работы и т.д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АРМ «Физиопроцедуры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Рабочее место позволяет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ести данные о назначении и прохождении физиопроцедур различного характера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ать информацию о загруженности кабинета и отдельных приборов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ести электронные часы приема процедур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ставлять и печатать необходимую документацию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АРМ «Главный врач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зов любой функции любого рабочего мест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оперативный мониторинг процесса работы всех врачей.</w:t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 w:val="false"/>
          <w:szCs w:val="20"/>
          <w:lang w:eastAsia="ru-RU"/>
        </w:rPr>
        <w:t>АРМ «Заместитель главного врача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зов любой функции любого рабочего мест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оперативный мониторинг процесса работы враче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контроль ведения электронной амбулаторной карты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формирование и ведение данных по МРЭК.</w:t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 w:val="false"/>
          <w:szCs w:val="20"/>
          <w:lang w:eastAsia="ru-RU"/>
        </w:rPr>
        <w:t>АРМ «Старшая медсестра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учет движения лекарственных средств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электронный учет движения листков нетрудоспособности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ставление графиков работы медперсонала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печатных копий необходимых данных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собственная электронная записная книжка; ежедневник; вечный календарь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калькулятор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писка различных справок и направле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необходимые учетные журналы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АРМ «Медстатистика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используя в своей работе данные, полученные с различных мест входящих в состав ГИС, формирует статистические отчеты требуемой формы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автоматически формирует разнообразные формы отчетности принятые в учреждении и при необходимости создает их печатные копии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АРМ «Здравпункт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едение журнала амбулаторного приема с возможностью оперативного получения результатов работы коллег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назначение процедур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дача направле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едение документации о прохождении прививок и Р/Ф исследова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отчетов, списков пациентов и данных по разнообразному набору критериев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получение печатных копий этих материалов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АРМ «Аптека»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Рабочее место включает в себя не только автоматизацию рабочего места «Аптека», но и решает задачи заведующей аптечным складом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В связи с выше сказанным, рабочее место позволяет решать поставленные задачи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регистрация поступающих аптечных запасов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отпуск медикаментов по стандартным формам требований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учет отпуска препаратов, в том числе и по льготным рецептам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контроль годности и количества медикаментов на складе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формирование списка препаратов, имеющихся на складе, для врачей медицинского учреждения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формирование отчетов аптеки за требуемые периоды с возможностью просмотра за прошедшие месяцы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оказание необходимой помощи при проведении инвентаризации с учетом составления требуемых ведомостей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На рабочих местах, имеющих стандартные протоколы обследования (например, ультразвуковая диагностика), программа настроена таким образом, чтобы при выборе пациента автоматически выбирается показатели, соответствующие функционированию здорового организма. Как следствие, такой подход приводит к уменьшению времени требуемого для проведения записей, что в свою очередь делает рабочий процесс более удобным, быстрым и минимизирующим возможность возникновения ошибок.</w:t>
      </w:r>
    </w:p>
    <w:p>
      <w:pPr>
        <w:pStyle w:val="Heading1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kern w:val="0"/>
          <w:sz w:val="28"/>
          <w:szCs w:val="20"/>
          <w:lang w:eastAsia="ru-RU"/>
        </w:rPr>
        <w:t>Сервисные функции АРМ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Все рабочие места имеют систему сервисных функций, использование которых помогает в выполнении работ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ежедневник (позволяет вести личные записи каждого специалиста)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алфавитка (хранение наиболее часто встречаемых записей)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личная загруженность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общая загруженность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календарь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телефонный справочник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―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калькулятор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Особенности ГИС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В ядро ГИС входит продуманная подсистема разграничения прав доступа, которая позволяет устанавливать и управлять привилегиями пользователей, касающихся вопросов сбора; сохранения; корректировки и получения данных входящих в состав базы данны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bCs/>
          <w:color w:val="FF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В каждом конкретном случае в соответствии со спецификой медицинского учреждения регулируется количество рабочих мест, входящих в </w:t>
      </w: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состав ГИС. Дополнительно может быть разработано программное обеспечение для других рабочих мест не входящих в основной перечень рабочих мест ГИС.</w:t>
      </w:r>
    </w:p>
    <w:p>
      <w:pPr>
        <w:pStyle w:val="Normal"/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азмещено на http://www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59:00Z</dcterms:created>
  <dc:creator>HomeUser</dc:creator>
  <dc:description/>
  <cp:keywords/>
  <dc:language>en-US</dc:language>
  <cp:lastModifiedBy>SYSTEM</cp:lastModifiedBy>
  <dcterms:modified xsi:type="dcterms:W3CDTF">2011-09-07T01:59:00Z</dcterms:modified>
  <cp:revision>2</cp:revision>
  <dc:subject/>
  <dc:title>АСУ в здравоохранении ― это система управления медицинским учреждением, отраслью, основанная на регулярном применении современных математических методов и технических средств обработки данных в учете, анализе, планировании, организации</dc:title>
</cp:coreProperties>
</file>