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ая характеристика</w:t>
      </w:r>
    </w:p>
    <w:p>
      <w:pPr>
        <w:pStyle w:val="Style18"/>
        <w:suppressAutoHyphens w:val="true"/>
        <w:spacing w:lineRule="auto" w:line="360"/>
        <w:rPr/>
      </w:pPr>
      <w:r>
        <w:rPr>
          <w:rFonts w:cs="Times New Roman" w:ascii="Times New Roman" w:hAnsi="Times New Roman"/>
          <w:sz w:val="28"/>
          <w:szCs w:val="28"/>
        </w:rPr>
        <w:t>1.1 Товарищества</w:t>
      </w:r>
    </w:p>
    <w:p>
      <w:pPr>
        <w:pStyle w:val="Normal"/>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 xml:space="preserve"> Обще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Виды хозяйственных юридических лиц</w:t>
      </w:r>
    </w:p>
    <w:p>
      <w:pPr>
        <w:pStyle w:val="Style18"/>
        <w:suppressAutoHyphens w:val="true"/>
        <w:spacing w:lineRule="auto" w:line="360"/>
        <w:rPr/>
      </w:pPr>
      <w:r>
        <w:rPr>
          <w:rFonts w:cs="Times New Roman" w:ascii="Times New Roman" w:hAnsi="Times New Roman"/>
          <w:sz w:val="28"/>
          <w:szCs w:val="28"/>
        </w:rPr>
        <w:t>2.1 Полное товарищество</w:t>
      </w:r>
    </w:p>
    <w:p>
      <w:pPr>
        <w:pStyle w:val="Style18"/>
        <w:suppressAutoHyphens w:val="true"/>
        <w:spacing w:lineRule="auto" w:line="360"/>
        <w:rPr/>
      </w:pPr>
      <w:r>
        <w:rPr>
          <w:rFonts w:cs="Times New Roman" w:ascii="Times New Roman" w:hAnsi="Times New Roman"/>
          <w:sz w:val="28"/>
          <w:szCs w:val="28"/>
        </w:rPr>
        <w:t>2.2 Товарищество на вере</w:t>
      </w:r>
    </w:p>
    <w:p>
      <w:pPr>
        <w:pStyle w:val="Style18"/>
        <w:suppressAutoHyphens w:val="true"/>
        <w:spacing w:lineRule="auto" w:line="360"/>
        <w:rPr/>
      </w:pPr>
      <w:r>
        <w:rPr>
          <w:rFonts w:cs="Times New Roman" w:ascii="Times New Roman" w:hAnsi="Times New Roman"/>
          <w:sz w:val="28"/>
          <w:szCs w:val="28"/>
        </w:rPr>
        <w:t>2.3 Общество с ограниченной ответственностью</w:t>
      </w:r>
    </w:p>
    <w:p>
      <w:pPr>
        <w:pStyle w:val="Style18"/>
        <w:suppressAutoHyphens w:val="true"/>
        <w:spacing w:lineRule="auto" w:line="360"/>
        <w:rPr/>
      </w:pPr>
      <w:r>
        <w:rPr>
          <w:rFonts w:cs="Times New Roman" w:ascii="Times New Roman" w:hAnsi="Times New Roman"/>
          <w:sz w:val="28"/>
          <w:szCs w:val="28"/>
        </w:rPr>
        <w:t>2.4 Общество с дополнительной ответственностью</w:t>
      </w:r>
    </w:p>
    <w:p>
      <w:pPr>
        <w:pStyle w:val="Style18"/>
        <w:suppressAutoHyphens w:val="true"/>
        <w:spacing w:lineRule="auto" w:line="360"/>
        <w:rPr/>
      </w:pPr>
      <w:r>
        <w:rPr>
          <w:rFonts w:cs="Times New Roman" w:ascii="Times New Roman" w:hAnsi="Times New Roman"/>
          <w:sz w:val="28"/>
          <w:szCs w:val="28"/>
        </w:rPr>
        <w:t>2.5 Акционерные общества</w:t>
      </w:r>
    </w:p>
    <w:p>
      <w:pPr>
        <w:pStyle w:val="Normal"/>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 xml:space="preserve"> Дочерние и зависимые обще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рганизация деятельности</w:t>
      </w:r>
    </w:p>
    <w:p>
      <w:pPr>
        <w:pStyle w:val="Style18"/>
        <w:suppressAutoHyphens w:val="true"/>
        <w:spacing w:lineRule="auto" w:line="360"/>
        <w:rPr/>
      </w:pPr>
      <w:r>
        <w:rPr>
          <w:rFonts w:cs="Times New Roman" w:ascii="Times New Roman" w:hAnsi="Times New Roman"/>
          <w:sz w:val="28"/>
          <w:szCs w:val="28"/>
        </w:rPr>
        <w:t>3.1 Порядок создания</w:t>
      </w:r>
    </w:p>
    <w:p>
      <w:pPr>
        <w:pStyle w:val="Style18"/>
        <w:suppressAutoHyphens w:val="true"/>
        <w:spacing w:lineRule="auto" w:line="360"/>
        <w:rPr/>
      </w:pPr>
      <w:r>
        <w:rPr>
          <w:rFonts w:cs="Times New Roman" w:ascii="Times New Roman" w:hAnsi="Times New Roman"/>
          <w:sz w:val="28"/>
          <w:szCs w:val="28"/>
        </w:rPr>
        <w:t>3.2 Учредительные документы</w:t>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Органы управ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4</w:t>
      </w:r>
      <w:r>
        <w:rPr>
          <w:rFonts w:cs="Times New Roman" w:ascii="Times New Roman" w:hAnsi="Times New Roman"/>
          <w:sz w:val="28"/>
          <w:szCs w:val="28"/>
        </w:rPr>
        <w:t xml:space="preserve"> Прекращение деятель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uppressAutoHyphens w:val="true"/>
        <w:spacing w:lineRule="auto" w:line="360"/>
        <w:rPr>
          <w:rFonts w:ascii="Times New Roman" w:hAnsi="Times New Roman" w:cs="Times New Roman"/>
          <w:sz w:val="28"/>
          <w:szCs w:val="32"/>
        </w:rPr>
      </w:pPr>
      <w:r>
        <w:rPr>
          <w:rFonts w:cs="Times New Roman" w:ascii="Times New Roman" w:hAnsi="Times New Roman"/>
          <w:sz w:val="28"/>
          <w:szCs w:val="32"/>
        </w:rPr>
      </w:r>
      <w:r>
        <w:br w:type="page"/>
      </w:r>
    </w:p>
    <w:p>
      <w:pPr>
        <w:pStyle w:val="Style18"/>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8"/>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мировых системах взаимодействие между субъектами гражданских отношений строится на основах рыночной экономики, Российская Федерация в данном аспекте не является исключением, поэтому широко развитый институт юридических лиц в законодательстве нашей страны играет исключительно важную роль для реализации определенной деятельности субъектов не только на внутреннем рынке страны, но и в мировых масштабах. Изначально люди стремились объединяться в группы для более продуктивного решения поставленных перед ними задач, позже с усовершенствованием законодательства такие объединения стали называть юридическими лица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оисходит развитая разветвленная деятельность различных по виду юридических лиц, открывается много новых фирм для удовлетворения различных потребностей, фирмы закрываются, реорганизуются, покупаются, сдаются, поэтому очень важно уяснить правовые моменты данных аспектов. Среди всей совокупности юридических лиц, самыми распространенными, на мой взгляд, являются хозяйственные общества и хозяйственные товарищества, которые наряду с индивидуальными предпринимателями составляют основной костяк субъектов рыночных отношений в нашей стран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ет проведено сравнительное исследование двух форм объединения людей, указанных выше, а именно: хозяйственных товариществ и обществ, исследованы порядок их организации, учредительные документы, порядок ликвидации и реорганизации, виды, в чем их отличия и сходство и как данные юридические лица формируют и оказывают влияние на весь институт юридических лиц в Российской Федерации.</w:t>
      </w:r>
      <w:r>
        <w:br w:type="page"/>
      </w:r>
    </w:p>
    <w:p>
      <w:pPr>
        <w:pStyle w:val="Style18"/>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1. Общая характеристика</w:t>
      </w:r>
    </w:p>
    <w:p>
      <w:pPr>
        <w:pStyle w:val="Style18"/>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озяйственный товарищество ликвидация юридическ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ерейти к детальному рассмотрению и анализу правовых положений по данной теме, следует сначала пояснить, что вообще представляют собой хозяйственные товарищества и хозяйственные обще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и общества – это обобщенное родовое понятие, которое включает в себя несколько самостоятельных видов коммерческих юридических лиц.</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для всех хозяйственных товариществ и обществ является то, что их уставной (складочных) капитал разделяется на доли, именно данное обстоятельства отличает их от других коммерческих организаций и выделяет в отдельный массив юридических лиц, исследуемых в данной работ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нятие хозяйственных товариществ и обществ изложено в ч. 1 ст. 66 ГК РФ и звучит как: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1.1 Товарище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оссийском законодательстве хозяйственные товарищества понимаются как договорные объединения нескольких лиц для совместного ведения предпринимательской деятельности под общим имен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могут создаваться в двух формах, а именно в форме полного товарищества и в форме товарищества на вере (коммандитного товарищества), характеристики каждого из которых будут изложены в данной работе в следующих раздел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действующим лицом любого товарищества является полный товарищ. Он несет неограниченную ответственность всем своим имуществом по обязательствам фирмы. Из-за этого в товариществах, в отличие от обществ, учредители, как правило, принимают личное участие в делах предприятия. По этой же причине лицо может являться полным товарищем лишь в одном товарище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иществах учредителей обычно немного из-за того, что между ними должны складываться лично-доверительные отношения. Принципиальные положения, определяющие возможный состав участников хозяйственных обществ и товариществ, содержаться в п. 4 ст. 66 Г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предпринимательство всегда связано с повышенным имущественным риском, поэтому законодатель считает правовое положение граждан и некоммерческих организаций несовместимым со статусом полного товарищ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товарищество - очень гибкая форма интеграции. Все участники товарищества сохраняют свой статус юридических лиц или индивидуальных предпринимателей и в то же время ведут совместную предпринимательскую деятельн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 в хозяйственном товариществе на равных началах могут участвовать как крупные, так и небольшие предприятия и предприниматели, где самостоятельность последних не ущемляет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группа асфальтобетонных заводов объединилась в ассоциацию, юридический статус которой - полное товарищество. Наряду с крупными предприятиями в ассоциацию вошли и небольшие, с численностью работников 180 - 200 челове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о всем существенным вопросам деятельности товарищества (например, о совершении крупной сделки) принимаются с общего согласия всех участников, т.е. единогласно. В то же время учредительным договором могут быть предусмотрены случаи, когда решение принимается большинством голосов участников. В этих случаях важное значение приобретает то обстоятельство, что каждый участник товарищества, независимо от его вклада в складочный капитал, имеет один голос. Правда, при условии, что договором не предусмотрен иной порядок определения количества голосов участн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Можно, например, установить, что число голосов участников пропорционально их вкладам в складочный капитал: каждые 10000 руб. вклада дают один голос или 1% складочного капитала дает один голос и т.п. Однако при таком порядке усложняется привлечение к участию в хозяйственном товариществе небольших предприятий, т.к. они будут опасаться диктата крупных предприятий. Возможность соблюдения принципа "один участник - один голос" является существенным преимуществом товарищества, и от нее, на взгляд Г.Я. Кипермана не следует отказыватьс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товарищества распределяется между участниками пропорционально их вкладам в складочный капитал, если договором не предусмотрено иное.</w:t>
      </w:r>
    </w:p>
    <w:p>
      <w:pPr>
        <w:pStyle w:val="ConsPlusNormal"/>
        <w:widowControl/>
        <w:suppressAutoHyphens w:val="true"/>
        <w:spacing w:lineRule="auto" w:line="360"/>
        <w:ind w:firstLine="709"/>
        <w:jc w:val="both"/>
        <w:rPr/>
      </w:pPr>
      <w:r>
        <w:rPr>
          <w:rFonts w:cs="Times New Roman" w:ascii="Times New Roman" w:hAnsi="Times New Roman"/>
          <w:sz w:val="28"/>
          <w:szCs w:val="28"/>
        </w:rPr>
        <w:t>Возможность предусматривать иной порядок распределения прибыли, в отличие от акционерных обществ и обществ с ограниченной ответственностью, также является существенной особенностью товари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ые права и обязанности учредителей и участников хозяйственных и товариществ и обществ указаны в ч. 1 ст. 67 ГК РФ, к ним относятся: участвовать в управлении делами товарищества или общества,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 принимать участие в распределении прибыли, получать в случае ликвидации товарищества или общества часть имущества, оставшегося после расчетов с кредиторами, или его стоимость. Данные перечень прав не является исчерпывающим, по договоренности между участниками в уставные документы товарищества или общества могут быть внесены и иные. То же правило распространяется и на обязанности, которые предусмотрены в части второй указанной статьи ГК РФ.</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2 Об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 это организации, создаваемые одним или несколькими лицами путем объединения (обособления) их имущества для ведения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озяйственных обществ явным характерным моментом является объединение не столько личных усилий участников, сколько имуществ участников общества. Они не отвечают по обязательствам фирмы всем своим имуществом (за исключением обществ с дополнительной ответственностью) в отличие от товариществ, и их предпринимательский риск ограничен суммой вкладов в уставной капитал, который ими определяется самостоятельно и не может быть ниже размера, установленного законом. Поэтому именно размер уставного капитала общества является основной гарантией интересов кредиторов чем в главном и особенном отличается от хозяйственных товарище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общества возможно лишь после уведомления об этом всех его кредиторов, которые в этом случае приобретаю право требовать досрочного прекращения или исполнения обязательств и возмещения убыт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общества могут быть и граждане и юридические лица. При этом федеральным законом может быть запрещено или ограничено участие отдельных категорий граждан в обществах (п. 1 ст. 7 Закона). Из смысла данной нормы следует, что в составе участников общества с ограниченной ответственностью могут быть: а) только граждане (гражданин); б) только юридические лица (юридическое лицо); в) одновременно граждане (гражданин) и юридические лица (юридическое лиц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ина создавать юридические лица самостоятельно или совместно с другими гражданами и юридическими лицами основано на нормах гражданского законодательства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 ГК РФ, раскрывая содержание правоспособности граждан, предусматривает, в частности, и названное право гражданина. Но гражданин должен быть способен реализовать это право, иметь возможность своими действиями приобретать и осуществлять гражданские права, создавать для себя гражданские обязанности и исполнять их (ст. 21 ГК РФ), иными словами гражданин должен обладать гражданской дееспособ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по общему правилу может быть участником общества в силу своей правоспособности, предусмотренной в ст. 49 ГК РФ, возникающей с момента государственной регистрации соответствующего юридического лица. Однако данное правило не распространяется на хозяйственные общества, состоящие из одного лица, - они не вправе быть единственным участником другого хозяйственного общества, состоящего из одного лица. Если же в обществе несколько участников, то хозяйственное общество, состоящее из одного лица, вправе быть его участник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также установленные законодательством для отдельных групп юридических лиц ограничения или запрет на участие в хозяйственных обществ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учреждения могут быть учредителями (участниками) хозяйственных обществ с разрешения собственника, в том числе с использованием для этих целей доходов учреждения от разрешенной ему деятельности (п. 4 ст. 66, п. 2 ст. 298 ГК РФ).</w:t>
      </w:r>
    </w:p>
    <w:p>
      <w:pPr>
        <w:pStyle w:val="ConsPlusNormal"/>
        <w:widowControl/>
        <w:suppressAutoHyphens w:val="true"/>
        <w:spacing w:lineRule="auto" w:line="360"/>
        <w:ind w:firstLine="709"/>
        <w:jc w:val="both"/>
        <w:rPr/>
      </w:pPr>
      <w:r>
        <w:rPr>
          <w:rFonts w:cs="Times New Roman" w:ascii="Times New Roman" w:hAnsi="Times New Roman"/>
          <w:sz w:val="28"/>
          <w:szCs w:val="28"/>
        </w:rPr>
        <w:t>Хозяйственное общество, как и товари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suppressAutoHyphens w:val="true"/>
        <w:spacing w:lineRule="auto" w:line="360"/>
        <w:ind w:firstLine="709"/>
        <w:jc w:val="both"/>
        <w:rPr/>
      </w:pPr>
      <w:r>
        <w:rPr>
          <w:rFonts w:cs="Times New Roman" w:ascii="Times New Roman" w:hAnsi="Times New Roman"/>
          <w:sz w:val="28"/>
          <w:szCs w:val="28"/>
        </w:rPr>
        <w:t>Основные особенности хозяйственных обществ и товариществ я изложила, теперь стоит остановиться на более подробном их делении на виды организационно-правовых форм и на их отличи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Глава 2. Виды хозяйственных юридических лиц</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устанавливает принцип, согласно которому юридические лица могут быть созданы только в какой-либо из предусмотренных законодательством организационно-правовых форм. Для коммерческих организаций исчерпывающий перечень таких форм содержится в самом Кодексе, а именно в п. 2 ст. 50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лассификация делает возможным четкое определение правового статуса той или иной организации и исключает смешение различных по юридической природе организационно-правовых форм хозяйственной деятельности. Именно для данных целей и уясненного ознакомления в этой главе будет изложены все формы хозяйственных обществ и товарище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2.</w:t>
      </w:r>
      <w:r>
        <w:rPr>
          <w:rFonts w:cs="Times New Roman" w:ascii="Times New Roman" w:hAnsi="Times New Roman"/>
          <w:sz w:val="28"/>
          <w:szCs w:val="32"/>
          <w:lang w:val="en-US"/>
        </w:rPr>
        <w:t>1</w:t>
      </w:r>
      <w:r>
        <w:rPr>
          <w:rFonts w:cs="Times New Roman" w:ascii="Times New Roman" w:hAnsi="Times New Roman"/>
          <w:sz w:val="28"/>
          <w:szCs w:val="32"/>
        </w:rPr>
        <w:t xml:space="preserve"> Полное товариществ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Одной из организационно-правовых форм юридических лиц является полное товарищество. В акционерном обществе или обществе с ограниченной ответственностью физические и (или) юридические лица объединяют свои капиталы с целью получения доходов (дивидендов), но их участие в деятельности хозяйственного общества не требуется. Акционер не обязан быть работником общества, а наемный работник общества не обязан быть акционером. А в полном товариществе его участники - юридические лица и (или) индивидуальные предприниматели - объединяются для совместной предпринимательской деятельности с целью получения доходов.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могут быть участниками полного товарищества только при наличии у них статуса индивидуального предпринимателя, зарегистрированного в установленном порядке в соответствии со ст. 23 Гражданского кодекса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полного товарищества должны выполнять определенные обязанности в деятельности товарищества, предусмотренные учредительным договором. Договор является единственным учредительным документом товарищества, устава у него нет. Соответственно сумма вкладов участников формирует складочный капитал товари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5 ГК РФ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особенность полного товарищества состоит в том, что не только само товарищество как коммерческая организация, но и его участники (полные товарищи) солидарно несут ответственность по обязательствам товарищества своим имуществом, а не только в пределах своих вкладов в складочный капитал. Однако, эта ответственность является субсидиарной: в первую очередь на погашение долговых обязательств товарищества в случае его несостоятельности (банкротства) направляется имущество товарищества. Риск убытков, связанных с деятельностью полного товарищества, несут его участники, освободить кого-либо из участников от ответственности по обязательствам товарищества или ограничить ее определенными условиями нельз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едения дел полного товарищества, т.е. осуществления его хозяйственной деятельности, то все зависит от соответствующих положений учредительного договора. Типичными можно считать два полярных ре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товарищества ведут дела совмест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ние дел поручается одному участник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местном ведении дел оперативность, гибкость принятия решений снижаются, т.к. для совершения каждой сделки, независимо от ее суммы, потребуется согласие всех участников товарищества. Поэтому более удобным является второй вариант: ведение дел поручается одному участнику, но в то же время в учредительном договоре предусматриваются вопросы, по которым решение принимается совместно всеми участни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едение дел поручается одному участнику, то ему должны компенсироваться затраты на ведение дел товарищества. Порядок компенсации предусматривается договором или отдельным соглашением участников. Точно так же любому участнику должны компенсироваться понесенные им затраты при выполнении обязанностей, возложенных на него условиями учредительного догов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2.</w:t>
      </w:r>
      <w:r>
        <w:rPr>
          <w:rFonts w:cs="Times New Roman" w:ascii="Times New Roman" w:hAnsi="Times New Roman"/>
          <w:sz w:val="28"/>
          <w:szCs w:val="32"/>
          <w:lang w:val="en-US"/>
        </w:rPr>
        <w:t>2</w:t>
      </w:r>
      <w:r>
        <w:rPr>
          <w:rFonts w:cs="Times New Roman" w:ascii="Times New Roman" w:hAnsi="Times New Roman"/>
          <w:sz w:val="28"/>
          <w:szCs w:val="32"/>
        </w:rPr>
        <w:t xml:space="preserve"> Товарищество на вер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1 ст. 82 ГК РФ дается понятие товарищества на вере, в соответствии с которым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определения можно сделать вывод, что участники товарищества на вере разделяются на две группы: группа полных товарищей, которые самостоятельно ведут дела товарищества и группа коммандитных товарищей, или вкладчиков, которые в дела товарищества не лезут, а лишь вкладывают в него свое имущество. Коммандитные товарищи при ликвидации товарищества получают не долю в нем, а лишь обратно свой вклад и ответственность они несут исключительно своим вкладом. Данный институт был введен в гражданское право в связи с тем, что иногда полным товариществам не хватало капиталов для нормального ведения хозяйства, поэтому привлечение вкладчиков имело огромное зна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ервой группы товарищей – полных товарищей совпадают с аналогичными участниками и в полном товариществе. Права и обязанности вкладчика регулируются ст. 85 ГК РФ, они имеют право только получать часть прибыли товарищества, причитающуюся на их долю в складочном капитале, знакомиться с годовыми отчетами и балансами товарищества, по окончании финансового года выйти из товарищества и получить свой вклад, передать свою долю в складочном капитале другому вкладчику или третьему лицу. Т.е. прав у вкладчиков не много, но дополнительные права и обязанности могут регулироваться учредительным договором товарищества на вере, который является единственным его учредительным документ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Общество с ограниченной ответстве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 ФЗ РФ "Об обществах с ограниченной ответственностью" № 14-ФЗ от 08.02.1998 года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3 указанного закона содержится положение, которое отличает данный вид юридического лица, там указано на то, что общество несет ответственность по своим обязательствам всем принадлежащим ему имуществом. Т.е. ответственность несет именно общество в размере, не превышающим его уставной капитал, и по обязательствам общества его участники никакой ответственности своим имуществом не несу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общество ограничивается также и числом своих участников, так минимальный предел установлен законом в одного участника, а максимальный в 50 участников, если же число участников общества превысит установленный законом предел, общество в течение года должно преобразоваться в открытое акционерное общество или в производственный кооперати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данного вида хозяйственно-правовой формы являются, согласно ст. 11 ФЗ № 14-ФЗ от 08.02.1998 года учредительный договор и уст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бщества представляет собой свод правил, определяющих в соответствии с законом правовое положение общества, и в частности, его организацию, компетенцию органов управления, права и обязанности участн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гласно п. 5 Постановления Пленумов ВС и ВАС РФ N 90/14 учредительный договор является документом, регулирующим создание общества и взаимоотношения учредителей друг с другом и с обществом на период его существования, и должен отвечать общим требованиям, предъявляемым ГК РФ к договорам и сделкам (включая нормы об основаниях признания сделок недействительными), а также отражать особенности, предусмотренные настоящим Законом для данного договора как учредительного документа. В случае несоответствия положений учредительного договора и положений устава общества преимущественную силу для третьих лиц и участников общества, согласно п. 5 ст. 12 ФЗ "Об обществах с ограниченной ответственностью" имеют положения устава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Уставный капитал общества составляется из номинальной стоимости долей его участников. Также отличительной особенностью ООО является размер уставного капитала, который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в настоящий период размер составляет 10 000 рубл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ая стоимость доли участника общества не может определяться только общей стоимостью имущества общества. Поэтому она составляет часть стоимости не всего имущества, а только чистых активов общества (т.е. общей стоимости его имущества за вычетом имеющихся долгов), пропорциональную размеру самой доли (в уставном капита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 указанного ФЗ участниками данного общества могут быть и физические и юридические лица, не вправе выступать участниками обществ с ограниченной ответственностью государственные органы и органы местного самоуправления, однако в ст. 68 ФЗ РФ "Об общих принципах организации местного самоуправления в РФ" от 06.10.2003 года сказано, что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общества решит передать свою долю, либо ее часть другому участнику, данная передача разрешается ему законом в виде права. Но передача доли иному, третьему лицу может быть разрешено либо с согласия остальных участников, либо вообще запрещена по уставу. В последнем случае, при отчуждении доли, она выкупается другими участниками, либо самим обществом, что приводит к уменьшению его уставного капитала, однако ч. 1 ст. 23 устанавливает, что само общество приобретать доли не может. Однако у данного правила есть и исключения, также предусмотренные закон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w:t>
      </w:r>
      <w:r>
        <w:rPr>
          <w:rFonts w:cs="Times New Roman" w:ascii="Times New Roman" w:hAnsi="Times New Roman"/>
          <w:sz w:val="28"/>
          <w:szCs w:val="32"/>
          <w:lang w:val="en-US"/>
        </w:rPr>
        <w:t>4</w:t>
      </w:r>
      <w:r>
        <w:rPr>
          <w:rFonts w:cs="Times New Roman" w:ascii="Times New Roman" w:hAnsi="Times New Roman"/>
          <w:sz w:val="28"/>
          <w:szCs w:val="32"/>
        </w:rPr>
        <w:t xml:space="preserve"> Общество с дополнительной ответственность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95 ГК РФ обществом с дополнительной ответственностью признается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которого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как и в обществе с ограниченной ответственностью учредительными документами ОДО являются учредительный договор и устав. По всем своим характеристикам ОДО соответствует предыдущему виду общества – обществу с ограниченной ответственностью, однако у ОДО имеется главное отлич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общества с дополнительной ответственностью состоит в имущественной ответственности его участникам по обязательствам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имущественной ответственности общества по его обязательствам ее сначала несет общество, т.е. долги оплачиваются из имущества общества (как и в ООО), образуемого из долей участников, однако при недостаточности имущества только общества, ответственность уже начинают нести его участники своим личным имуществом в одинаковом размере, равным кратным их вкладов в уставной капита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ответственность является также солидарной, что подразумевает собой то, что кредитор для выполнения взятого перед ним обязательства может обратиться с требованием исполнить его к любому участнику общества, который данное требование должен будет удовлетвори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ответственности всех участников общества с дополнительной ответственностью определяется учредительными документами как величина, кратная (двух-, трехкратная и т.п.) размеру уставного капитала общества.</w:t>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5 Акционерные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признаком акционерного общества является наличие уставного капитала, разделенного на определенное число акций. Уставный капитал учитывается в составе собственного капитала общества наряду с добавочным и резервным капиталом, нераспределенной прибылью и прочими резервами. По общему правилу в бухгалтерском учете акционерного общества отражается величина уставного капитала, зафиксированная в учредительных документах как совокупность акций по номинальной стоимости, принадлежащих учредителям (учредителю) и другим акционерам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целесообразно учитывать, что наличие у акционеров обязательственных прав, удостоверяемых акциями, не предполагает наличия у них вещных прав в отношении имущества общества, в том числе и того его имущества, которое было создано за счет вкладов учредителей и других акционеров. Акционерному обществу имущество принадлежит на праве собственности, в том числе имущество, созданное за счет вкладов, произведенное и приобретенное обществом в процессе его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ционеры не владеют какими-либо частями имущества соответствующего акционерного общества, а лишь обладают определенной совокупностью обязательственных прав по отношению к обществу. На праве собственности акционеру принадлежат не части имущества общества, а акции как ценные бумаги, которые предоставляют ему определенные пра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 классический признак юридического лица, подразумевающий в данном случае, что имущество акционерного общества обособлено (отделено) от имущества его учредителей (акционеров). Будучи коммерческой организацией, общество имеет самостоятельный баланс, фиксирующий стоимость его имущества. В самостоятельном балансе акционерного общества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редителей и других участников (акционеров) общества, которыми могут являться как юридические, так и физические лица, существует отдельно от имущества общества и не связано с ни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98 ГК РФ учредительным документом акционерного общества является его устав, утвержденный учредителями на общем собрании. В ГК также сказано и о договоре, который учредители также заключают между собой, но данный договор к учредительным документам отнести нельзя, он заключается при создании общества для более удобной формы, регистрации не подлежит и может быть расторгнут в любую минуту без потерь для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Статья 97 ГК РФ и ст. 7 ФЗ "Об акционерных обществах" выделяет два вида акционерных обществ: а) открытые и б) закрытые. Каждое акционерное общество в своих учредительных документах обязано указать, к какому виду оно относится: с этим связаны существенные правовые последствия для акционеров и третьих лиц, вступающих с обществом в гражданско-правовые отнош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общество именуется "открытым" потому, что круг его акционеров неограничен. Оно вправе проводить публичную подписку на свои акции, но может объявить и закрытую подписку, если это не запрещено уставом или нормативными актами. Акционеры могут отчуждать акции без согласия других акционеров, число акционеров в таком обществе не ограничивается. Открытость акционерного общества выражается и в том, что оно обязано ежегодно публиковать для всеобщего сведения годовой отчет, бухгалтерский баланс, счет прибылей и убытков. Минимальный уставный капитал открытого акционерного общества должен быть не менее 1000-кратной суммы минимального размера оплаты труда, определенного федеральным законом на дату государственной регистрации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В закрытом обществе акции распределяются среди заранее определенного круга лиц, как правило среди учредителей. Число акционеров в таком обществе по ФЗ об АО не может быть более 50. Если это число будет превышено, то закрытое акционерное общество по истечении года должно быть преобразовано в открытое либо ликвидировано в судебном порядке. Минимальный уставный капитал закрытого акционерного общества не может быть менее 100-кратной суммы минимального размера оплаты труда, установленного федеральным законом на день государственной регистрации общества. Минимальный размер уставного капитала народного предприятия, создаваемого в форме закрытого акционерного общества, должен быть не менее 1000-кратного минимального размера оплаты тр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об акциях как одном из видов ценных бумаг определены в ст. ст. 142 - 147 и 149 ГК РФ. Данные нормы детализированы в ФЗ от 22.04.1996 "О рынке ценных бумаг". Согласно ст. 2 ФЗ "О рынке ценных бумаг" акцией признается именная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обыкновенных акций является обязанностью каждого акционерного общества, а размещение привилегированных акций (одного или нескольких типов) - правом, которое реализуется лишь в случае принятия обществом соответствующего решения. Если участники общества не сочтут необходимым выпуск привилегированных акций, то соответствующее акционерное общество будет выпускать и размещать только обыкновенные акции. Кроме того, в п. 2 ст. 25 ФЗ об АО воспроизведено правило ГК РФ о том, что доля привилегированных акций в общем объеме уставного капитала общества не должна превышать 25%. С примером решения о выпуске ценных бумаг можно ознакомиться в приложении 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2.</w:t>
      </w:r>
      <w:r>
        <w:rPr>
          <w:rFonts w:cs="Times New Roman" w:ascii="Times New Roman" w:hAnsi="Times New Roman"/>
          <w:sz w:val="28"/>
          <w:szCs w:val="32"/>
          <w:lang w:val="en-US"/>
        </w:rPr>
        <w:t>6</w:t>
      </w:r>
      <w:r>
        <w:rPr>
          <w:rFonts w:cs="Times New Roman" w:ascii="Times New Roman" w:hAnsi="Times New Roman"/>
          <w:sz w:val="28"/>
          <w:szCs w:val="32"/>
        </w:rPr>
        <w:t xml:space="preserve"> Дочерние и зависимые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чернее хозяйственное общество может состоять в отношениях зависимости как с другим хозяйственным обществом, так и с хозяйственным товариществом. Дочерними могут быть общество с ограниченной ответственностью и акционерное общество. Основными по отношению к ним могут выступать товарищества и общества всех видов - полные товарищества и товарищества на вере, общества с ограниченной ответственностью и акционерные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установления отношений "основное - дочернее" являются: а) преобладающее участие основного в уставном капитале дочернего; б) договор между основным и дочерним; в) иные способы определять решения, принимаемые дочерним обществом. Размер преобладающего участия в уставном капитале дочернего общества законом не установле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5 ГК РФ и п. 2 ст. 6 ФЗ "Об акционерных обществах" предусматривают, что основное общество или товарищество может определять решения дочернего общества иным образом, чем в силу преобладающего участия в его уставном капитале или в силу договора. Оказывать влияние иным образом возможно, например, в результате предоставления займа, установления залога на имущество дочернего общества, направления своих представителей в совет директоров (правление) дочернего общества и т.п.</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бщество (товарищество) может влиять на дела дочернего двумя способами: а) определять общее направление деятельности, не вмешиваясь в конкретные сделки, и б) давать обязательные указания по конкретным сделкам. Во втором случае основное общество (товарищество) несет солидарную с дочерним обществом ответственность по заключенным последним сделкам. Но право давать обязательные указания должно быть предусмотрено либо в договоре основного общества с дочерним, либо в уставе последнег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Глава 3</w:t>
      </w:r>
      <w:r>
        <w:rPr>
          <w:rFonts w:cs="Times New Roman" w:ascii="Times New Roman" w:hAnsi="Times New Roman"/>
          <w:sz w:val="28"/>
          <w:szCs w:val="32"/>
          <w:lang w:val="en-US"/>
        </w:rPr>
        <w:t xml:space="preserve">. </w:t>
      </w:r>
      <w:r>
        <w:rPr>
          <w:rFonts w:cs="Times New Roman" w:ascii="Times New Roman" w:hAnsi="Times New Roman"/>
          <w:sz w:val="28"/>
          <w:szCs w:val="32"/>
        </w:rPr>
        <w:t>Организация деятельности</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мы познакомились с видами организационно-правовых форм обществ и товариществ и разобрали их главные характеристики, можно приступить и к сравнению обществ и товариществ при их создании, организации и ликвид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lang w:val="en-US"/>
        </w:rPr>
        <w:t xml:space="preserve">3.1 </w:t>
      </w:r>
      <w:r>
        <w:rPr>
          <w:rFonts w:cs="Times New Roman" w:ascii="Times New Roman" w:hAnsi="Times New Roman"/>
          <w:sz w:val="28"/>
          <w:szCs w:val="32"/>
        </w:rPr>
        <w:t>Порядок созд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Порядок создания юридического лица, а в нашем конкретном случае</w:t>
      </w:r>
    </w:p>
    <w:p>
      <w:pPr>
        <w:pStyle w:val="ConsPlusNormal"/>
        <w:widowControl/>
        <w:suppressAutoHyphens w:val="true"/>
        <w:spacing w:lineRule="auto" w:line="360"/>
        <w:ind w:firstLine="709"/>
        <w:jc w:val="both"/>
        <w:rPr/>
      </w:pPr>
      <w:r>
        <w:rPr>
          <w:rFonts w:cs="Times New Roman" w:ascii="Times New Roman" w:hAnsi="Times New Roman"/>
          <w:sz w:val="28"/>
          <w:szCs w:val="28"/>
        </w:rPr>
        <w:t>хозяйственных товарищества и общества, состоит из трех этапов.</w:t>
      </w:r>
    </w:p>
    <w:p>
      <w:pPr>
        <w:pStyle w:val="ConsPlusNormal"/>
        <w:widowContro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е участников и их капиталов.</w:t>
      </w:r>
    </w:p>
    <w:p>
      <w:pPr>
        <w:pStyle w:val="ConsPlusNormal"/>
        <w:widowControl/>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е объединения в разработке учредительных документов.</w:t>
      </w:r>
    </w:p>
    <w:p>
      <w:pPr>
        <w:pStyle w:val="ConsPlusNormal"/>
        <w:widowControl/>
        <w:numPr>
          <w:ilvl w:val="0"/>
          <w:numId w:val="1"/>
        </w:numPr>
        <w:suppressAutoHyphens w:val="true"/>
        <w:spacing w:lineRule="auto" w:line="360"/>
        <w:ind w:left="0" w:firstLine="709"/>
        <w:jc w:val="both"/>
        <w:rPr/>
      </w:pPr>
      <w:r>
        <w:rPr>
          <w:rFonts w:cs="Times New Roman" w:ascii="Times New Roman" w:hAnsi="Times New Roman"/>
          <w:sz w:val="28"/>
          <w:szCs w:val="28"/>
        </w:rPr>
        <w:t>Государственная регистрация хозяйственного общества или товариществ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юридическое лиц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Организация считается созданным с момента его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рганизация на законных основаниях приступила к осуществлению своей деятельности и соответственно получению прибыли, она должна быть надлежащим образом зарегистрирована в регистрирующем органе. Но для начала следует будущим участникам определить сферу деятельности и обязательно организационно правовую форму юридического лица. Ведь в зависимости от того, какая форма учредителями (учредителем) будет избрана, зависит количество и имущественных и личностных вкла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ранее, главное отличие товариществ (полного и на вере) от обществ (ООО, АО, ОДО) это личностное участие участников. Так, в товариществах участники должны собственно принимать участие во всех его делах, да они в этом напрямую заинтересованы, ведь неисполнение обязательств товарищества ложится на плечи его участников, которые отвечают всем своим имуществом (за исключением, конечно, коммандитистов, которые и участия не принимают и личным имуществом не рискую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индивидуализации юридического лица является его наименование. Требуется указать полное (и, если имеется, сокращенное) наименование, в том числе фирменное наименование. Пункт 1 ст. 54 ГК РФ определяет, что юридическое лицо имеет свое наименование, содержащее указание на его организационно-правовую форму. Участие в гражданско-правовых отношениях невозможно без определения индивидуализированной сферы существования и деятельности субъекта этих отнош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должно быть четким и определенным, чтобы каждому, вступающему в правоотношения с организацией, было ясно, кто является его контрагентом. Согласно п. 4 ст. 54 ГК РФ, юридическое лицо, являющееся коммерческой организацией, обязано иметь фирменное наименование. В фирменном наименовании должно присутствовать указание на организационно-правовую форму, а в предусмотренных законом случаях наименования коммерческих организаций должны содержать указание на характер деятельности юридического лица. В этом пункте между товариществами и обществами также имеются существенные различ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выбрать любое фирменное наименование, не совпадающее с существующими наименованиями других юридических лиц и не содержащее запрещенные законом обозначения. Не допускается, например, включение слов "Россия", "Российская Федерация" без специального разрешения, полученного в установленном порядке. Если общество создано для осуществления банковских операций, то оно может использовать в своем наименовании слова "банк" или "небанковская кредитная организация" лишь при наличии лицензии ЦБ РФ на осуществление указанных операций.</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Не требуется указание предмета деятельности в фирменном наименовании общества, хотя с точки зрения интересов участников гражданского оборота такое указание весьма полезно и применительно к отдельным видам коммерческих организаций оно предусмотре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подлежит регистрации одновременно с государственной регистрацией общества. Наряду с другими сведениями об акционерном обществе фирменное наименование включается в государственный реестр юридических лиц.</w:t>
      </w:r>
    </w:p>
    <w:p>
      <w:pPr>
        <w:pStyle w:val="ConsPlusNormal"/>
        <w:widowControl/>
        <w:suppressAutoHyphens w:val="true"/>
        <w:spacing w:lineRule="auto" w:line="360"/>
        <w:ind w:firstLine="709"/>
        <w:jc w:val="both"/>
        <w:rPr/>
      </w:pPr>
      <w:r>
        <w:rPr>
          <w:rFonts w:cs="Times New Roman" w:ascii="Times New Roman" w:hAnsi="Times New Roman"/>
          <w:sz w:val="28"/>
          <w:szCs w:val="28"/>
        </w:rPr>
        <w:t>Применительно к акционерным обществам в наименование включаются слова "закрытое акционерное общество" либо аббревиатура "ЗАО" или "открытое акционерное общество" - "ОАО". Не допускается включение в фирменное наименование на русском языке обозначения организационно-правовой формы на иностранном языке, например, "joint stock company" в английском варианте или "AG" - в немецком. Включение элементов фирменного наименования на иностранном языке возможно только в случаях, предусмотренных федеральными законами или иными правовыми акт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тличие от обществ фирменное наименование товариществ ограничивается ГК РФ, в ст.ст. 69, 82 которого сказано, что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а применительно к товариществу на вере вместо слов "полное товарищество" использовать слова "товарищество на вере" или "коммандитное товарище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образования юридического лица, независимо от организационной формы является его государственная регистрация, регулируемая ФЗ "О регистрации юридических лиц и индивидуальных предприним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их лиц и индивидуальных предпринимателей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Федеральным закон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емые для регистрации перечислены в ст. 12 данного ФЗ, в их число включены необходимые документы, такие как учредительные документы, речь о которых пойдет ниже.</w:t>
      </w:r>
    </w:p>
    <w:p>
      <w:pPr>
        <w:pStyle w:val="ConsPlusNormal"/>
        <w:widowControl/>
        <w:suppressAutoHyphens w:val="true"/>
        <w:spacing w:lineRule="auto" w:line="360"/>
        <w:ind w:firstLine="709"/>
        <w:jc w:val="both"/>
        <w:rPr/>
      </w:pPr>
      <w:r>
        <w:rPr>
          <w:rFonts w:cs="Times New Roman" w:ascii="Times New Roman" w:hAnsi="Times New Roman"/>
          <w:sz w:val="28"/>
          <w:szCs w:val="28"/>
        </w:rPr>
        <w:t>Так как акционерное общество является, на мой взгляд, наиболее сложной организационной формой, поэтому разберем его немного подробнее.</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п. 1 ст. 34 ФЗ "Об акционерных обществах"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Это означает, что общество, не оплатившее половины своего уставного капитала, подлежит государственной регистрации, приобретает права юридического лица, ограниченную правосубъектность с момента регистрации и вправе совершать сделки, связанные с учреждением общества. К сделкам, связанным с учреждением общества, помимо сделок по оплате распределенных среди учредителей акций могут относиться сделки по приобретению (аренде) помещения для размещения общества, оборудования для офиса, заключению договора банковского счета и другие не относящиеся непосредственно к коммерческой (производственно-хозяйственной) деятельности общества. Сделки, заключенные обществом в указанный период и не связанные с учреждением данного общества, могут быть признаны недействительны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платы 50% акций общества, распределенных среди его учредителей, указанное выше ограничение отпадает и общество вправе совершать любые другие сделки. При этом если для совершения обществом определенных сделок требуется предварительное получение специального разрешения (лицензии) на осуществление соответствующего вида деятельности, то право на совершение таких сделок возникнет у общества после получения лиценз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рассмотрению отличий хозяйственного общества от товарищества по учредительным документ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w:t>
      </w:r>
      <w:r>
        <w:rPr>
          <w:rFonts w:cs="Times New Roman" w:ascii="Times New Roman" w:hAnsi="Times New Roman"/>
          <w:sz w:val="28"/>
          <w:szCs w:val="32"/>
          <w:lang w:val="en-US"/>
        </w:rPr>
        <w:t>2</w:t>
      </w:r>
      <w:r>
        <w:rPr>
          <w:rFonts w:cs="Times New Roman" w:ascii="Times New Roman" w:hAnsi="Times New Roman"/>
          <w:sz w:val="28"/>
          <w:szCs w:val="32"/>
        </w:rPr>
        <w:t xml:space="preserve"> Учредительные докуме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второй, когда мы рассматривали конкретные виды организационно правовых форм хозяйственных обществ и товариществ, было сказано, что товарищества действуют только на основании учредительного договора, который является их единственным учредительным документом. Учредительными же документами обществ являются и договор и устав, за исключением акционерных обществ, у которых единственный учредительный документ – уста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чем же различия между учредительным договором и уставом. Главное отличие в характере взаимоотношений между учредителями юридического лица. Учредительный договор юридического лица заключается между его учредителями или участниками, а устав утверждается его учреди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не прекращает своего действия после создания общества, поскольку совместная деятельность учредителей по созданию общества является лишь одним из элементов комплексного предмета данного договора. В таком учредительном договоре главными являются сохраняющие свое значение вплоть до прекращения общества положения о его создании, а также основополагающие для данного общества прави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N 90/14 от 9 декабря 1999 г. учредительный договор является документом, регулирующим создание юридического лица и взаимоотношения учредителей друг с другом и с обществом на период его существования. Такой договор должен отвечать общим требованиям, предъявляемым ГК РФ к договорам и сделкам (включая нормы об основаниях признания сделок недействительными), а также отражать особенности, предусмотренные законом для данного договора как учредительного доку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заключается в простой письменной форме и подписывается всеми учредителями (участниками). Это не лишает их права придать ему и нотариальную форму. Следует подчеркнуть, что из законодательства не вытекает обязательность нотариального удостоверения данного договора, и придание ему нотариальной формы зависит только от усмотрения учредителей (участников). Поэтому органы, осуществляющие государственную регистрацию юридических лиц, не вправе требовать от учредителей (участников) нотариального удостоверения такого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уя уставы обществ, то они должны содерж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ое и сокращенное фирменное наименование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е нахождения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размере уставного капитала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размере и номинальной стоимости доли каждого участника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обязанности участников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орядке и последствиях выхода участника общества из общ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орядке перехода доли (части доли) в уставном капитале общества к другому лиц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порядке хранения документов общества и о порядке предоставления обществом информации участникам общества и другим лиц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Законом.</w:t>
      </w:r>
    </w:p>
    <w:p>
      <w:pPr>
        <w:pStyle w:val="ConsPlusNormal"/>
        <w:widowControl/>
        <w:suppressAutoHyphens w:val="true"/>
        <w:spacing w:lineRule="auto" w:line="360"/>
        <w:ind w:firstLine="709"/>
        <w:jc w:val="both"/>
        <w:rPr/>
      </w:pPr>
      <w:r>
        <w:rPr>
          <w:rFonts w:cs="Times New Roman" w:ascii="Times New Roman" w:hAnsi="Times New Roman"/>
          <w:sz w:val="28"/>
          <w:szCs w:val="28"/>
        </w:rPr>
        <w:t>В акционерных обществах вдобавок к вышесказанному ещ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ип общества (открытое или закрыто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филиалах и представительствах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Устав общества может также содержать иные положения, не противоречащие законодательст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общества является локальным нормативным документом, обязательным как для всех участников данного общества, так и для самого общества как юридического лица. Поскольку правоспособность юридического лица (в соответствии со ст. 49 ГК РФ) реализуется его органами, устав общества обязателен к исполнению всеми органами общества - общим собранием участников, советом директоров (наблюдательным советом) общества, единоличным исполнительным органом, коллегиальным исполнительным органом, ревизионной комиссией (ревизором), собранием акционеров. Устав обязателен для всех участников соответствующего общества, а не только для тех, кто участвовал в утверждении устава при учреждении общества. Законодательство и правоприменительная практика исходят из обязательности устава общества также для третьих лиц, например для лиц, относящихся к персоналу общества. Именно по этим основаниям у товариществ отсутствует такой уставной документ, как устав, т.к. отношения участников товарищества складываются на лично-доверительных основ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что закон обязывает включать и в устав, и в учредительный договор одинаковые по существу сведения, например о размере уставного капитала, размерах долей участников, кажется, что такое дублирование вряд ли объективно необходим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участника общества (товарищества), аудитора или любого заинтересованного лица общество (товарищество) обязано в разумные сроки предоставить им возможность ознакомиться со своими учредительными документами, в том числе с изменениями. Общество (товарищество) обязано по требованию участника предоставить ему копии действующих учредительного договора и устава. Плата, взимаемая за предоставление копий, не может превышать затраты на их изготовл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учредительные документы обществ (товариществ) подлежит обязательной государственной регист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ФЗ "Об обществах с ограниченной ответственностью" предусматривает особенности принятия решений о внесении изменений в устав и в учредительный договор общества с ограниченной ответственностью. Так, решение общего собрания участников общества о внесении изменений в учредительный договор должно быть принято всеми участниками общества единогласно. Это означает, что такое решение принимается голосами всех участников общества, а не только голосами участников, присутствующих на общем собр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государственной регистрации изменений, вносимых в учредительные документы юридического лица, и внесения изменений в сведения о юридическом лице, содержащиеся в Едином государственном реестре юридических лиц, определен в ст. 18 ФЗ "О государственной регистрации юридических лиц и индивидуальных предпринимателей". В таких случаях государственная регистрация осуществляется регистрирующим органом по месту нахождения юридического лиц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3.</w:t>
      </w:r>
      <w:r>
        <w:rPr>
          <w:rFonts w:cs="Times New Roman" w:ascii="Times New Roman" w:hAnsi="Times New Roman"/>
          <w:sz w:val="28"/>
          <w:szCs w:val="32"/>
          <w:lang w:val="en-US"/>
        </w:rPr>
        <w:t>3</w:t>
      </w:r>
      <w:r>
        <w:rPr>
          <w:rFonts w:cs="Times New Roman" w:ascii="Times New Roman" w:hAnsi="Times New Roman"/>
          <w:sz w:val="28"/>
          <w:szCs w:val="32"/>
        </w:rPr>
        <w:t xml:space="preserve"> Органы управления</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состав и порядок формирования органов управления обществ и товариществ оказывают определяющее влияние на их деятельность. Поэтому они должны обеспечить максимум демократизма, защиту интересов участников и вместе с тем достаточную жесткость реализации управленческих ре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правление деятельностью товарищества осуществляется по общему согласию всех участников – полных товарищей, ибо, как было сказано выше, коммандитисты участия в управлении товариществом не принимают. Учредительным договором товарищества могут быть предусмотрены случаи, когда решение принимается большинством голосов участников. Ведение дел товарищества согласно учредительному договору может быть поручено либо каждому участнику, либо определенным участникам, строгого разграничения в законодательстве нет. Однако в соответствии с ч. 2 ст. 72 ГК РФ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частник товарищества (полный товарищ)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ыбывает один из участников товарищества по любой причине (смерть, исключение, по решению суда), то товариществу необходимо менять учредительный договор и исключать из названия фамилию или наименование выбывшего лица, что в обществах делать совершенно не нужно, наименование остается прежним и коренных изменений в учредительных документах производит не следу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нных обществах с органами управления все состоит гораздо серьезнее и сложнее. Хотя при учреждении нового общества одним человеком, многих органов создавать необходимости не возникает, но если учредителей более одного, то тут стоит разобрать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общества является общее собрание его участников (в АО – акционеров). Все участники общества имеют право присутствовать на общем собрании, принимать участие в обсуждении вопросов повестки дня и голосовать при принятии решения. Любые ограничения этого права ничтожны. Каждый участник имеет на общем собрании число голосов, пропорциональное его доле в уставном капитале общества (для ООО, ОДО). Однако в законе закрепляется возможность предусмотреть в уставе при учреждении или установить единогласным решением участников иной порядок определения числа голосов участников общества. Общее собрание имеет исключительную компетенцию. Вопросы, относящиеся к исключительной компетенции, касаются важнейших сфер организации и деятельности общества и не могут быть переданы им на решение совета директоров, за исключением предусмотренных законом случаев, а также на решение исполнительных орган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обенностью правового регулирования деятельности на примере ООО является предусмотренная в законодательстве необходимость единогласного принятия решений по ряду вопросов, отнесенных к исключительной компетенции общего собрания. К числу таких вопросов относятся внесение изменений в учредительный договор, принятие решений о реорганизации и ликвидации общества. Количество вопросов, требующих единогласного решения участников, может быть расширено уставом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ГК РФ не содержит нормы, закрепляющей создание в ООО совета директоров (наблюдательного совета), однако с принятием ФЗ "Об обществах с ограниченной ответственностью" появилась возможность предусмотреть в уставе общества образование такого органа управления. Необходимость создания совета директоров диктуется стремлением оперативно, на коллегиальной основе решать вопросы деятельности общества, не входящие в исключительную компетенцию общего собр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этого органа уставом могут быть отнесены вопросы образования и досрочного прекращения полномочий исполнительных органов, созыва и проведения общего собрания участников, решения о совершении крупных сделок и сделок с заинтересованностью, если согласование таких сделок по Закону не является компетенцией общего собр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е органы имеют остаточную компетенцию и осуществляют руководство текущей деятельностью общества. Они подотчетны общему собранию участников и совету директоров. Общество может иметь только единоличный исполнительный орган (генеральный директор, президент) или наряду с ним может быть также создан коллегиальный исполнительный орган - правление, дирек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ционерных обществах существует подобная, но немного отличительная структура органов управления. За время создания и существования общества предусмотрено, по сути дела, образование двух разных "общих собраний" с неодинаковыми задачами. Решение об учреждении общества принимается учредительным собранием, которое, хотя и является общим собранием учредителей, нельзя назвать общим собранием акционе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собрания акционеров - важнейший этап в развитии общества, так как это собрание представляет собой высший орган управления общества, призванный выражать в определенной организационной форме совокупную волю акционеров. Выявление содержания этой воли должно проходить не реже одного раза в год (созыв очередного годового общего собрания). В повестку дня годового общего собрания обязательно входит избрание совета директоров (наблюдательного совета) общества, его ревизионной комиссии (ревизора), утверждение аудитора. Кроме того, общее собрание обязано рассмотреть годовой отчет акционерного общества и другие финансовые докуме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наблюдательный совет) осуществляет общее руководство деятельностью общества, кроме вопросов, отнесенных к компетенции общего собрания. Председатель совета директоров (наблюдательного совета) избирается членами совета большинством голосов. Но уставом общества может быть предусмотрен другой порядок его избрания, например общим собрани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оллегиального исполнительного органа (правления, дирекции) организуется в соответствии с уставом общества, а также внутренним документом об исполнительном органе (положением, регламентом и т.п.), утверждаемым общим собрани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органов управления обществом и товариществом лежат фундаментальные отличие этих двух форм друг от друга, которые были раскрыты в этом разде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4. Прекращение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еятельности определенного юридического лица подразделяется на два вида: реорганизация, когда меняется только самостоятельность юридического лица (слияние, присоединение, разделение, выделение, преобразование) без потери его прав и обязанностей, и ликвидация, когда юридическое лицо перестает существовать вообще, не оставляя правопреемни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товарищество ликвидируется по общим для всех юридических лиц основаниям,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И также по основаниям ликвидации полного товари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товарищества общество не подлежит ни реорганизации, ни ликвидации, если в нем остался один участник, ведь законом предусмотрено создания общества одним участником – физическим лицом.</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щество может быть реорганизовано или ликвидировано добровольно и принудительно. Добровольной ликвидацией общества считается ликвидация по решению его учредителей (участников) либо органа общества, уполномоченного на то учредительными документами, в том числе в связи с истечением срока, на который создано общество, с достижением цели, ради которой оно создано (п. 2 ст. 61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инудительной ликвидацией общества следует понимать ликвидацию по решению суда по основаниям, предусмотренным ГК РФ. В соответствии со статьей 61 ГК РФ общество может быть ликвидировано по решению суда в случа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Ф, либо с иными неоднократными или грубыми нарушениями закона или иных правовых актов. Требование о ликвидации общества по указанным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общества могут быть возложены обязанности по осуществлению ликвидации на его учредителей (участников) либо орган, уполномоченный на ликвидацию общества его учредительными документ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ризнания его несостоятельным (банкротом). Основания признания судом общества несостоятельным (банкротом), порядок ликвидации такого общества, а также очередность удовлетворения требований кредиторов устанавливаются Федеральным законом от 26 октября 2002 г. N 127-ФЗ "О несостоятельности (банкрот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ликвидации действующего общества схематично можно представить в виде следующих основных этапов: принятие решения о ликвидации и назначении ликвидационной комиссии; публикация сообщения о ликвидации и составление промежуточного ликвидационного баланса; осуществление расчетов с кредиторами, составление ликвидационного баланса; распределение оставшегося имущества между акционерами; государственная регистрация общества в связи с его ликвид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ликвидации общества должен выноситься на общее собрание участников (акционеров), на котором по предложению совета директоров (наблюдательного совета) общества, исполнительного органа или участника общества принимается решение о добровольной ликвидации общества и назначении ликвидационной комисс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62 ГК РФ учредители (участники) общества или орган, принявшие решение о ликвидации обществ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общество находится в процессе ликвид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назначения ликвидационной комиссии к ней переходят полномочия по управлению делами общества. Таким образом, ликвидационная комиссия после ее назначения становится единственным органом, имеющим право действовать от имени общества, в том числе выступать от имени ликвидируемого общества в суде. Члены ликвидационной комиссии несут ответственность за вред, причиненный их действиями в процессе ликвидации обще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Ликвидационная комиссия должна поместить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общества или органом, принявшими решение о ликвидации обществ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еющиеся у ликвидируемого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вязанные с ликвидацией, передаются в государственный орган, где было зарегистрировано ликвидированное общество, где вносится запись о ликвидации общества. С момента внесения вышеуказанной записи не допускается государственная регистрация изменений, вносимых в учредительные документы ликвидируемого общества, а также государственная регистрация юридических лиц, учредителем которых выступает указанное общество, или государственная регистрация юридических лиц, которые возникают в результате его реорганиз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шеизложенным моментам также можно судить о сложности такой организационно правовой формы как хозяйственное общество, ведь по сравнению порядке его ликвидации с товариществом можно еще раз сделать вывод о том, что в товариществах преобладают доверительные отношения между участни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ной мною работе были изложены основные моменты юридических лиц, таких как хозяйственные общества и товарищества, их главные отлич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двух указанных организационно правовых форм были сделаны определенные выводы, касающиеся их сходства и отличия, обобщая вышесказанное, хочется заметить, что главное отличие товарищества от общества заключается в отношении между их участниками (учредителями), в товариществах – это лично-доверительные отношения, в обществах – имущественные отношения, и на основании данного различия строятся в законодательстве уже и отличия по порядку образования данных видов, организации их деятельности, управлению дел, в главных локальных нормативных актах – учредительных документах, их участников и ликвидации деятельности товариществ и обще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данной работе можно будет ознакомиться с образцом решения о выпуске ценных бумаг и с актом ликвидационной комиссии акционерного об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Приложение 1</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drawing>
          <wp:inline distT="0" distB="0" distL="0" distR="0">
            <wp:extent cx="4346575" cy="434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8" r="-8" b="-8"/>
                    <a:stretch>
                      <a:fillRect/>
                    </a:stretch>
                  </pic:blipFill>
                  <pic:spPr bwMode="auto">
                    <a:xfrm>
                      <a:off x="0" y="0"/>
                      <a:ext cx="4346575" cy="4346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Приложение 2</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drawing>
          <wp:inline distT="0" distB="0" distL="0" distR="0">
            <wp:extent cx="4762500" cy="415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62500" cy="415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ой литературы и нормативного материала</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иперман Г.Я. "Полное товарищество: удобная форма интеграции", ж. "Право и экономика" № 5, 2005 год.</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агина И.А., Батяев А.А., Игнатова Е.А. "Постатейный комментарий к Федеральному закону "Об обществах с ограниченной ответственностью", 2007 год.</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А.П., Толстой Ю.К. "Гражданское право" часть 1, учебник, изд. "Проспект", г. Москва, 2007 год.</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мской Д.А. "О так называемом временном исполнительном органе юридического лица", ж. "Вестник арбитражного суда г. Москвы" № 5, 2007 год.</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Тихомиров М.Ю. "Комментарий к ФЗ "Об акционерных обществах" в новой редакции", 2007 год.</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Тихомиров М.Ю. "Общество с ограниченной ответственностью: реорганизация", ж. "Адвокат" № 11, 2007 год.</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Тихомиров М.Ю. "Общество с ограниченной ответственностью: порядок создания", ж. "Адвокат" № 10, 2007 год.</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Чернышов Г. "О некоторых вопросах компетенции общего собрания акционеров (в контексте сделок по слиянию и поглощению)", ж. "Корпоративный юрист" № 7, 2007 год.</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1.</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2.</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б обществах с ограниченной ответственностью" № 14-ФЗ от 08.02.1998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б акционерных обществах" N 208-ФЗ от 26.12.1995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 государственной регистрации юридических лиц и индивидуальных предпринимателей" № 129-ФЗ от 08.08.2001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б общих принципах организации местного самоуправления в Российской Федерации" № 131-ФЗ от 06.10.2003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 39-ФЗ от 22.04.1996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 несостоятельности (банкротстве)" № 127-ФЗ от 26.10.2002 год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я Пленумов ВС и ВАС РФ № 90/14 от 9 декабря 1999 года.</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rPr>
  </w:style>
  <w:style w:type="character" w:styleId="Style16">
    <w:name w:val="Нижний колонтитул Знак"/>
    <w:qFormat/>
    <w:rPr>
      <w:rFonts w:cs="Times New Roman"/>
      <w:sz w:val="22"/>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1:00Z</dcterms:created>
  <dc:creator>user</dc:creator>
  <dc:description/>
  <cp:keywords/>
  <dc:language>en-US</dc:language>
  <cp:lastModifiedBy>SYSTEM</cp:lastModifiedBy>
  <dcterms:modified xsi:type="dcterms:W3CDTF">2011-09-07T02:01:00Z</dcterms:modified>
  <cp:revision>2</cp:revision>
  <dc:subject/>
  <dc:title/>
</cp:coreProperties>
</file>