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widowControl w:val="false"/>
        <w:spacing w:lineRule="auto" w:line="360" w:before="0" w:after="0"/>
        <w:rPr>
          <w:b w:val="false"/>
          <w:b w:val="false"/>
          <w:sz w:val="28"/>
          <w:szCs w:val="28"/>
          <w:lang w:val="en-US" w:eastAsia="en-US"/>
        </w:rPr>
      </w:pPr>
      <w:r>
        <w:rPr>
          <w:b w:val="false"/>
          <w:sz w:val="28"/>
          <w:szCs w:val="28"/>
        </w:rPr>
        <w:t>Введение</w:t>
      </w:r>
    </w:p>
    <w:p>
      <w:pPr>
        <w:pStyle w:val="Contents1"/>
        <w:widowControl w:val="false"/>
        <w:spacing w:lineRule="auto" w:line="360" w:before="0" w:after="0"/>
        <w:rPr>
          <w:b w:val="false"/>
          <w:b w:val="false"/>
          <w:sz w:val="28"/>
          <w:szCs w:val="28"/>
          <w:lang w:val="en-US" w:eastAsia="en-US"/>
        </w:rPr>
      </w:pPr>
      <w:r>
        <w:rPr>
          <w:b w:val="false"/>
          <w:sz w:val="28"/>
          <w:szCs w:val="28"/>
        </w:rPr>
        <w:t>Формы государственного устройства: понятия, виды и значения для формы государства.</w:t>
      </w:r>
      <w:r>
        <w:rPr>
          <w:b w:val="false"/>
          <w:sz w:val="28"/>
          <w:szCs w:val="28"/>
          <w:lang w:val="en-US" w:eastAsia="en-US"/>
        </w:rPr>
        <w:t xml:space="preserve"> </w:t>
      </w:r>
    </w:p>
    <w:p>
      <w:pPr>
        <w:pStyle w:val="Contents1"/>
        <w:widowControl w:val="false"/>
        <w:spacing w:lineRule="auto" w:line="360" w:before="0" w:after="0"/>
        <w:rPr>
          <w:b w:val="false"/>
          <w:b w:val="false"/>
          <w:sz w:val="28"/>
          <w:szCs w:val="28"/>
          <w:lang w:val="en-US" w:eastAsia="en-US"/>
        </w:rPr>
      </w:pPr>
      <w:r>
        <w:rPr>
          <w:b w:val="false"/>
          <w:sz w:val="28"/>
          <w:szCs w:val="28"/>
        </w:rPr>
        <w:t>Федеративная форма государства.</w:t>
      </w:r>
      <w:r>
        <w:rPr>
          <w:b w:val="false"/>
          <w:sz w:val="28"/>
          <w:szCs w:val="28"/>
          <w:lang w:val="en-US" w:eastAsia="en-US"/>
        </w:rPr>
        <w:t xml:space="preserve"> </w:t>
      </w:r>
    </w:p>
    <w:p>
      <w:pPr>
        <w:pStyle w:val="Contents2"/>
        <w:widowControl w:val="false"/>
        <w:ind w:left="0" w:hanging="0"/>
        <w:rPr>
          <w:sz w:val="28"/>
          <w:lang w:val="en-US" w:eastAsia="en-US"/>
        </w:rPr>
      </w:pPr>
      <w:r>
        <w:rPr>
          <w:sz w:val="28"/>
          <w:szCs w:val="28"/>
        </w:rPr>
        <w:t>Признаки федерации.</w:t>
      </w:r>
      <w:r>
        <w:rPr>
          <w:sz w:val="28"/>
          <w:lang w:val="en-US" w:eastAsia="en-US"/>
        </w:rPr>
        <w:t xml:space="preserve"> </w:t>
      </w:r>
    </w:p>
    <w:p>
      <w:pPr>
        <w:pStyle w:val="Contents2"/>
        <w:widowControl w:val="false"/>
        <w:ind w:left="0" w:hanging="0"/>
        <w:rPr>
          <w:sz w:val="28"/>
          <w:lang w:val="en-US" w:eastAsia="en-US"/>
        </w:rPr>
      </w:pPr>
      <w:r>
        <w:rPr>
          <w:sz w:val="28"/>
          <w:szCs w:val="28"/>
        </w:rPr>
        <w:t>Принципы объединения.</w:t>
      </w:r>
      <w:r>
        <w:rPr>
          <w:sz w:val="28"/>
          <w:lang w:val="en-US" w:eastAsia="en-US"/>
        </w:rPr>
        <w:t xml:space="preserve"> </w:t>
      </w:r>
    </w:p>
    <w:p>
      <w:pPr>
        <w:pStyle w:val="Contents2"/>
        <w:widowControl w:val="false"/>
        <w:ind w:left="0" w:hanging="0"/>
        <w:rPr>
          <w:sz w:val="28"/>
          <w:lang w:val="en-US" w:eastAsia="en-US"/>
        </w:rPr>
      </w:pPr>
      <w:r>
        <w:rPr>
          <w:sz w:val="28"/>
          <w:szCs w:val="28"/>
        </w:rPr>
        <w:t>Классификация федераций.</w:t>
      </w:r>
      <w:r>
        <w:rPr>
          <w:sz w:val="28"/>
          <w:lang w:val="en-US" w:eastAsia="en-US"/>
        </w:rPr>
        <w:t xml:space="preserve"> </w:t>
      </w:r>
    </w:p>
    <w:p>
      <w:pPr>
        <w:pStyle w:val="Contents2"/>
        <w:widowControl w:val="false"/>
        <w:ind w:left="0" w:hanging="0"/>
        <w:rPr>
          <w:sz w:val="28"/>
          <w:lang w:val="en-US" w:eastAsia="en-US"/>
        </w:rPr>
      </w:pPr>
      <w:r>
        <w:rPr>
          <w:sz w:val="28"/>
          <w:szCs w:val="28"/>
        </w:rPr>
        <w:t>Осуществление государственной власти в федерациях.</w:t>
      </w:r>
      <w:r>
        <w:rPr>
          <w:sz w:val="28"/>
          <w:lang w:val="en-US" w:eastAsia="en-US"/>
        </w:rPr>
        <w:t xml:space="preserve"> </w:t>
      </w:r>
    </w:p>
    <w:p>
      <w:pPr>
        <w:pStyle w:val="Contents1"/>
        <w:widowControl w:val="false"/>
        <w:spacing w:lineRule="auto" w:line="360" w:before="0" w:after="0"/>
        <w:rPr>
          <w:b w:val="false"/>
          <w:b w:val="false"/>
          <w:sz w:val="28"/>
          <w:szCs w:val="28"/>
          <w:lang w:val="en-US" w:eastAsia="en-US"/>
        </w:rPr>
      </w:pPr>
      <w:r>
        <w:rPr>
          <w:b w:val="false"/>
          <w:bCs/>
          <w:sz w:val="28"/>
          <w:szCs w:val="28"/>
          <w:lang w:val="en-US" w:eastAsia="en-US"/>
        </w:rPr>
        <w:t>История развития федерализма в России.</w:t>
      </w:r>
      <w:r>
        <w:rPr>
          <w:b w:val="false"/>
          <w:sz w:val="28"/>
          <w:szCs w:val="28"/>
          <w:lang w:val="en-US" w:eastAsia="en-US"/>
        </w:rPr>
        <w:t xml:space="preserve"> </w:t>
      </w:r>
    </w:p>
    <w:p>
      <w:pPr>
        <w:pStyle w:val="Contents1"/>
        <w:widowControl w:val="false"/>
        <w:spacing w:lineRule="auto" w:line="360" w:before="0" w:after="0"/>
        <w:rPr>
          <w:b w:val="false"/>
          <w:b w:val="false"/>
          <w:sz w:val="28"/>
          <w:szCs w:val="28"/>
          <w:lang w:val="en-US" w:eastAsia="en-US"/>
        </w:rPr>
      </w:pPr>
      <w:r>
        <w:rPr>
          <w:b w:val="false"/>
          <w:sz w:val="28"/>
          <w:szCs w:val="28"/>
        </w:rPr>
        <w:t>Юридическая природа российского федеративного государства.</w:t>
      </w:r>
      <w:r>
        <w:rPr>
          <w:b w:val="false"/>
          <w:sz w:val="28"/>
          <w:szCs w:val="28"/>
          <w:lang w:val="en-US" w:eastAsia="en-US"/>
        </w:rPr>
        <w:t xml:space="preserve"> </w:t>
      </w:r>
    </w:p>
    <w:p>
      <w:pPr>
        <w:pStyle w:val="Contents2"/>
        <w:widowControl w:val="false"/>
        <w:ind w:left="0" w:hanging="0"/>
        <w:rPr>
          <w:sz w:val="28"/>
          <w:lang w:val="en-US" w:eastAsia="en-US"/>
        </w:rPr>
      </w:pPr>
      <w:r>
        <w:rPr>
          <w:sz w:val="28"/>
          <w:szCs w:val="28"/>
        </w:rPr>
        <w:t>Принципы федеративного устройства современной России.</w:t>
      </w:r>
      <w:r>
        <w:rPr>
          <w:sz w:val="28"/>
          <w:lang w:val="en-US" w:eastAsia="en-US"/>
        </w:rPr>
        <w:t xml:space="preserve"> </w:t>
      </w:r>
    </w:p>
    <w:p>
      <w:pPr>
        <w:pStyle w:val="Contents2"/>
        <w:widowControl w:val="false"/>
        <w:ind w:left="0" w:hanging="0"/>
        <w:rPr>
          <w:sz w:val="28"/>
          <w:lang w:val="en-US" w:eastAsia="en-US"/>
        </w:rPr>
      </w:pPr>
      <w:r>
        <w:rPr>
          <w:sz w:val="28"/>
          <w:szCs w:val="28"/>
        </w:rPr>
        <w:t>Государственный суверенитет РФ</w:t>
      </w:r>
      <w:r>
        <w:rPr>
          <w:sz w:val="28"/>
          <w:lang w:val="en-US" w:eastAsia="en-US"/>
        </w:rPr>
        <w:t xml:space="preserve"> </w:t>
      </w:r>
    </w:p>
    <w:p>
      <w:pPr>
        <w:pStyle w:val="Contents2"/>
        <w:widowControl w:val="false"/>
        <w:ind w:left="0" w:hanging="0"/>
        <w:rPr>
          <w:sz w:val="28"/>
          <w:lang w:val="en-US" w:eastAsia="en-US"/>
        </w:rPr>
      </w:pPr>
      <w:r>
        <w:rPr>
          <w:sz w:val="28"/>
          <w:szCs w:val="28"/>
        </w:rPr>
        <w:t>Конституционный статус РФ и её субъектов</w:t>
      </w:r>
    </w:p>
    <w:p>
      <w:pPr>
        <w:pStyle w:val="Contents2"/>
        <w:widowControl w:val="false"/>
        <w:ind w:left="0" w:hanging="0"/>
        <w:rPr>
          <w:sz w:val="28"/>
          <w:lang w:val="en-US" w:eastAsia="en-US"/>
        </w:rPr>
      </w:pPr>
      <w:r>
        <w:rPr>
          <w:sz w:val="28"/>
          <w:szCs w:val="28"/>
        </w:rPr>
        <w:t>Изменения в федеративном устройстве России после рекращения существования СССР</w:t>
      </w:r>
    </w:p>
    <w:p>
      <w:pPr>
        <w:pStyle w:val="Contents2"/>
        <w:widowControl w:val="false"/>
        <w:ind w:left="0" w:hanging="0"/>
        <w:rPr>
          <w:sz w:val="28"/>
          <w:lang w:val="en-US" w:eastAsia="en-US"/>
        </w:rPr>
      </w:pPr>
      <w:r>
        <w:rPr>
          <w:iCs/>
          <w:sz w:val="28"/>
          <w:szCs w:val="28"/>
        </w:rPr>
        <w:t>Объединение регионов России</w:t>
      </w:r>
    </w:p>
    <w:p>
      <w:pPr>
        <w:pStyle w:val="Contents2"/>
        <w:widowControl w:val="false"/>
        <w:ind w:left="0" w:hanging="0"/>
        <w:rPr>
          <w:sz w:val="28"/>
          <w:lang w:val="en-US" w:eastAsia="en-US"/>
        </w:rPr>
      </w:pPr>
      <w:r>
        <w:rPr>
          <w:sz w:val="28"/>
          <w:szCs w:val="28"/>
        </w:rPr>
        <w:t>Районирование Российской Федерации</w:t>
      </w:r>
    </w:p>
    <w:p>
      <w:pPr>
        <w:pStyle w:val="Contents2"/>
        <w:widowControl w:val="false"/>
        <w:ind w:left="0" w:hanging="0"/>
        <w:rPr>
          <w:sz w:val="28"/>
          <w:lang w:val="en-US" w:eastAsia="en-US"/>
        </w:rPr>
      </w:pPr>
      <w:r>
        <w:rPr>
          <w:sz w:val="28"/>
          <w:szCs w:val="28"/>
        </w:rPr>
        <w:t>Конституционное регулирование компетенции в РФ</w:t>
      </w:r>
      <w:r>
        <w:rPr>
          <w:sz w:val="28"/>
          <w:lang w:val="en-US" w:eastAsia="en-US"/>
        </w:rPr>
        <w:t xml:space="preserve"> </w:t>
      </w:r>
    </w:p>
    <w:p>
      <w:pPr>
        <w:pStyle w:val="Contents1"/>
        <w:widowControl w:val="false"/>
        <w:spacing w:lineRule="auto" w:line="360" w:before="0" w:after="0"/>
        <w:rPr>
          <w:b w:val="false"/>
          <w:b w:val="false"/>
          <w:sz w:val="28"/>
          <w:szCs w:val="28"/>
          <w:lang w:val="en-US" w:eastAsia="en-US"/>
        </w:rPr>
      </w:pPr>
      <w:r>
        <w:rPr>
          <w:b w:val="false"/>
          <w:bCs/>
          <w:sz w:val="28"/>
          <w:szCs w:val="28"/>
          <w:lang w:val="en-US" w:eastAsia="en-US"/>
        </w:rPr>
        <w:t>Современные проблемы российского федерализма</w:t>
      </w:r>
      <w:r>
        <w:rPr>
          <w:b w:val="false"/>
          <w:sz w:val="28"/>
          <w:szCs w:val="28"/>
          <w:lang w:val="en-US" w:eastAsia="en-US"/>
        </w:rPr>
        <w:t xml:space="preserve"> </w:t>
      </w:r>
    </w:p>
    <w:p>
      <w:pPr>
        <w:pStyle w:val="Contents1"/>
        <w:widowControl w:val="false"/>
        <w:spacing w:lineRule="auto" w:line="360" w:before="0" w:after="0"/>
        <w:rPr>
          <w:b w:val="false"/>
          <w:b w:val="false"/>
          <w:sz w:val="28"/>
          <w:szCs w:val="28"/>
          <w:lang w:val="en-US" w:eastAsia="en-US"/>
        </w:rPr>
      </w:pPr>
      <w:r>
        <w:rPr>
          <w:b w:val="false"/>
          <w:sz w:val="28"/>
          <w:szCs w:val="28"/>
          <w:lang w:val="en-US" w:eastAsia="en-US"/>
        </w:rPr>
        <w:t xml:space="preserve">Список использованных источников </w:t>
      </w:r>
    </w:p>
    <w:p>
      <w:pPr>
        <w:pStyle w:val="Normal"/>
        <w:widowControl w:val="false"/>
        <w:spacing w:lineRule="auto" w:line="360" w:before="0" w:after="0"/>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bCs/>
          <w:sz w:val="28"/>
          <w:szCs w:val="28"/>
        </w:rPr>
        <w:t>Введение</w:t>
      </w:r>
    </w:p>
    <w:p>
      <w:pPr>
        <w:pStyle w:val="31"/>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31"/>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Государство – это сложная политическая организация, с различными функциями, формами, принципами образования и т.д. Как не существует двух совершенно одинаковых людей, так не существует двух совершенно одинаковых государств. И в определении типа государства нам помогает такое понятие как форма государства. Понятие формы позволяет узнать, как устроено управление, кто правит, какова взаимосвязь между частями государства и целым государством, какие методы используются для осуществления власти. Более полное представление о форме конкретного государства дает анализ трех его составных частей – формы правления, государственного устройства и государственно-правового режима. На мой взгляд, наиболее важными являются первые две составляющие, а третья носит очень субъективный характер, так как очень трудно объективно оценить, демократический режим в государстве или нет. Особенно это трудно сделать по отношению к другому государству, т.е. к тому, в котором ты не проживаешь, т.к. не знаешь исторических, культурных, религиозных и других особенностей народов, проживающих в этом государстве. </w:t>
      </w:r>
    </w:p>
    <w:p>
      <w:pPr>
        <w:pStyle w:val="31"/>
        <w:widowControl w:val="false"/>
        <w:spacing w:lineRule="auto" w:line="360" w:before="0" w:after="0"/>
        <w:ind w:left="0" w:firstLine="709"/>
        <w:jc w:val="both"/>
        <w:rPr/>
      </w:pPr>
      <w:r>
        <w:rPr>
          <w:rFonts w:cs="Times New Roman" w:ascii="Times New Roman" w:hAnsi="Times New Roman"/>
          <w:bCs/>
          <w:sz w:val="28"/>
          <w:szCs w:val="28"/>
        </w:rPr>
        <w:t>Вопрос о федеративном устройстве России является актуальным уже на протяжении десятка лет и в настоящее время. Он не теряет интерес к себе не только среди исследователей правоведов и историков, но и простых людей, наблюдавших сначала за распадом союзного государства СССР в суверенные государства и последующие проблемы в этих государствах, затем за распадом и гражданской войной в Югославии и нерешенными до сих пор вопросами деления государства по национальным или какими-то иным признакам и так далее.</w:t>
      </w:r>
    </w:p>
    <w:p>
      <w:pPr>
        <w:pStyle w:val="31"/>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В настоящее время федеративная система существует в более чем двух десятках стран мира - это десятая часть всех стран мира, треть населения и больше половины территории всех стран мира. Также это самая сложная организация территориального устройства, требующая пристального внимания для решения существующих в таких государствах проблем. </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государственного устройства: понятия, виды и значения для формы государ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государственного устройства - национальное и администpативно-теppитоpиальное строение государства, которое раскрывает характер взаимоотношений между его составными частями, между центральными и местными органами и государственной власти.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Форма государственного устройства показывает:</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з каких частей состоит внутренняя структура государства;</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ово правовое положение этих частей и каковы взаимоотношения их органов;</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ак строятся отношения между центральными и местными государственными органами;</w:t>
      </w:r>
    </w:p>
    <w:p>
      <w:pPr>
        <w:pStyle w:val="Style17"/>
        <w:widowControl w:val="false"/>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 какой государственной форме выражаются интересы каждой нации, проживающей на территории данного государства. </w:t>
      </w:r>
      <w:r>
        <w:rPr>
          <w:rFonts w:cs="Times New Roman" w:ascii="Times New Roman" w:hAnsi="Times New Roman"/>
          <w:sz w:val="28"/>
          <w:szCs w:val="28"/>
          <w:lang w:val="en-US"/>
        </w:rPr>
        <w:t>[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Категория "формы государственного устройства" трактует вопросы кто и как правит в обществе, как устроены и действуют в нем государственно-властные структуры, как объединено население на данной территории, каким образом оно связано через различные территориальные и политические образования с государством в целом, как осуществляется политическая власть, с помощью каких методов,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т формы государственного устройства в значительной степени зависит политическая жизнь в обществе, устойчивость государственных институ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Форма государственного устройства – это строение государства, на которое влияют как социально- экономические факторы, так и природные, национально-исторические и религиозные особенности культурные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определенным образом построить территориальную организацию государства вытекает из того обстоятельства, что любое государство расположено на ограниченной территории, там же проживают граждане (подданные) этого государства. Для выполнения своего социального назначения - организации экономической жизни, защиты граждан, создания страховых запасов и т.п. - государство веде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Но вести всю эту деятельность из одного центра при значительной численности населения и больших размерах государства становится объективно невозможн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определенного порога численности граждан и размеров территории возникает необходимость разделить территорию на округа, штаты, земли, области, края, кантоны,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о форме государственного устройства все государства можно подразделить на три основные группы: федеративные, конфедеративные и унитарные.</w:t>
      </w:r>
    </w:p>
    <w:p>
      <w:pPr>
        <w:pStyle w:val="22"/>
        <w:spacing w:before="0" w:after="0"/>
        <w:ind w:firstLine="709"/>
        <w:rPr>
          <w:rFonts w:ascii="Times New Roman" w:hAnsi="Times New Roman" w:cs="Times New Roman"/>
        </w:rPr>
      </w:pPr>
      <w:r>
        <w:rPr>
          <w:rFonts w:cs="Times New Roman" w:ascii="Times New Roman" w:hAnsi="Times New Roman"/>
        </w:rPr>
        <w:t xml:space="preserve">На сегодняшний день выработаны лишь две формы организации многонациональных государств - унитарная и федеративная. При унитаризме все решения, как внутригосударственной, так и во внешней сфере являются прерогатива одной единой, центральной вл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изм предполагает ту или иную степень самостоятельности национальных образований, входящих в состав единого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конфедерации, то речь в этом случае идет лишь о межгосударственных образованиях. Иными словами, это союз государств, объединившихся с определенными целями и для решения определенных задач, но сохранившие полную независимость. Нельзя отрицать, что участники конфедерации делегировали часть своих прав конфедеративной власти, но решения этой власти могут вступить в силу лишь с одобрения всех членов конфедерации. </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Федеративная форма государств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ция представляет собой добровольное объединение нескольких ранее самостоятельных государственных обpазований в одно союзное государство. Федеративное государственное устройство неоднородно. В различных странах оно имеет свои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м в союзное государство.</w:t>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ки федераци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федеративном государстве, в отличие от унитарного, имеются две системы высших органов власти (федеральные и субъектов федерации); наряду с федеральной конституцией субъекты федерации имеют право принимать свои нормативные правовые акты учредительного характера (например, конституции, уставы, основные законы); они наделены правом принимать региональные законы; у субъектов федерации, как правило, есть собственное гражданство, столица, герб и иные элементы конституционно-правового статуса государства, за исключением государственного суверенит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убъект федерации не имеет права выхода из состава федерации (сецессии) и, как правило, не может быть субъектом международных отношений. Субъекты федерации могут иметь различные наименования, которые, как правило, определяются историческими или правовыми факторами: штаты, провинции, республики, земли или федеральные земли (как в Германии и Австрии) и иное. Федерацию следует отличать от конфедерации, которая является международно-правовым союзом суверенных государств. Однако на практике различить правовую природу тех или иных образований бывает весьма затрудните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наиболее общие черты, которые характерны для большинства федеративных государств:</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я федерации состоит из территорий её отдельных субъектов: штатов, кантонов, республик.</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юзном государстве верховная законодательная, исполнительная и судебная власть принадлежит федеральным государственным органам. Компетенция между федерацией и её субъектами разграничивается федеральной конституцией.</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федерациях субъекты обладают правом принятия собственной конституции, имеют свои высшие законодательные, исполнительные и судебные органы.</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ольшинстве федераций существует единое общефедеральное гражданство и гражданство федеральных единиц.</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ую общегосударственную внешнеполитическую деятельность в федерациях осуществляют федеральные государственные органы. Они официально представляют федерацию в межгосударственных отношениях (США, ФРГ, Бразилия, Индия и др.).</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м признаком федеративной формы считается двухпалатная структура федерального парламента. Одна палата рассматривается как орган общефедерального представительства, депутаты в неё избираются со всей страны. Вторая палата призвана представлять интересы членов федерации.</w:t>
      </w:r>
    </w:p>
    <w:p>
      <w:pPr>
        <w:pStyle w:val="Normal"/>
        <w:widowControl w:val="false"/>
        <w:numPr>
          <w:ilvl w:val="0"/>
          <w:numId w:val="1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бъекты федерации имеют право принятия своей конститу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объедин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добровольное объединение государств или государственных образований в федерацию;</w:t>
      </w:r>
    </w:p>
    <w:p>
      <w:pPr>
        <w:pStyle w:val="Normal"/>
        <w:widowControl w:val="false"/>
        <w:spacing w:lineRule="auto" w:line="360" w:before="0" w:after="0"/>
        <w:ind w:firstLine="709"/>
        <w:jc w:val="both"/>
        <w:rPr/>
      </w:pPr>
      <w:r>
        <w:rPr>
          <w:rFonts w:cs="Times New Roman" w:ascii="Times New Roman" w:hAnsi="Times New Roman"/>
          <w:sz w:val="28"/>
          <w:szCs w:val="28"/>
        </w:rPr>
        <w:t>- равноправие субъектов федераций независимо от величины их территории, численности населения, экономического пот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юрализм и демократизм во взаимоотношениях субъектов федерации между собой и с гражданами;</w:t>
      </w:r>
    </w:p>
    <w:p>
      <w:pPr>
        <w:pStyle w:val="Normal"/>
        <w:widowControl w:val="false"/>
        <w:spacing w:lineRule="auto" w:line="360" w:before="0" w:after="0"/>
        <w:ind w:firstLine="709"/>
        <w:jc w:val="both"/>
        <w:rPr/>
      </w:pPr>
      <w:r>
        <w:rPr>
          <w:rFonts w:cs="Times New Roman" w:ascii="Times New Roman" w:hAnsi="Times New Roman"/>
          <w:sz w:val="28"/>
          <w:szCs w:val="28"/>
        </w:rPr>
        <w:t>- широкие возможности граждан активно и беспрепятственно участвовать в федеральных и региональных политических процес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законности и конституционных прав, означает строгое и неуклонное соблюдение федерацией и субъектами федерации, федеративными и всеми остальными органами и организациями обычных и конституционных законов как в отношении друг с другом, так и с гражданами и формируемыми ими партийными, профсоюзными и иными общественно-политическими органами и организациями. [9]</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едерац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Федерации можно классифицировать в зависимости от того, какое значение в них играет национальный фактор.</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ые</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ционально-территориальные</w:t>
      </w:r>
    </w:p>
    <w:p>
      <w:pPr>
        <w:pStyle w:val="HTML1"/>
        <w:widowControl w:val="false"/>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рриториальные.</w:t>
      </w:r>
    </w:p>
    <w:p>
      <w:pPr>
        <w:pStyle w:val="HTML1"/>
        <w:widowControl w:val="false"/>
        <w:spacing w:lineRule="auto" w:line="360"/>
        <w:ind w:firstLine="709"/>
        <w:jc w:val="both"/>
        <w:rPr/>
      </w:pPr>
      <w:r>
        <w:rPr>
          <w:rFonts w:cs="Times New Roman" w:ascii="Times New Roman" w:hAnsi="Times New Roman"/>
          <w:sz w:val="28"/>
          <w:szCs w:val="28"/>
        </w:rPr>
        <w:t>Из существующих сейчас в мире федераций на этнической основе построены только две: Бельгия и Югославия. Большинство же федераций мира основаны не для решения национальных вопросов, а в качестве формы децентрализации государственной власти. Правда, некоторые субъекты этих федераций включают районы, в которых проживает этнически обособленное население. Такие федерации можно определить, как национально-территориальные. Все другие федеративные государства созданы на территориальной основе. Это, как правило, страны с многонациональным населением, либо страны, в которых имеющиеся этносы не составляют компактных групп, либо страны, территориальное устройство которых построено так, чтобы ни в одном субъекте федерации не доминировала никакая этническая общ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централизации:</w:t>
      </w:r>
    </w:p>
    <w:p>
      <w:pPr>
        <w:pStyle w:val="HTML1"/>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трализованные</w:t>
      </w:r>
    </w:p>
    <w:p>
      <w:pPr>
        <w:pStyle w:val="HTML1"/>
        <w:widowControl w:val="fals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централизованные</w:t>
      </w:r>
    </w:p>
    <w:p>
      <w:pPr>
        <w:pStyle w:val="HTML1"/>
        <w:widowControl w:val="false"/>
        <w:spacing w:lineRule="auto" w:line="360"/>
        <w:ind w:firstLine="709"/>
        <w:jc w:val="both"/>
        <w:rPr/>
      </w:pPr>
      <w:r>
        <w:rPr>
          <w:rFonts w:cs="Times New Roman" w:ascii="Times New Roman" w:hAnsi="Times New Roman"/>
          <w:sz w:val="28"/>
          <w:szCs w:val="28"/>
        </w:rPr>
        <w:t>Централизованной является Индийская федерация, в которой парламент вправе создавать и ликвидировать штаты, изменять их границы и т. д. Относительно децентрализованными федерациями являются США, ФРГ, Швейцария и т. д., в которых децентрализация сочетается с централизацией в отдельных сферах. В этих странах наблюдается тенденция расширения полномочий субъектов федерации в области экономики и социальной полит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й власти в федерация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Государственная власть в федерациях имеет дуалистический характер, который проявляется, главным образом, в неодинаковом право-политическом статусе федерации и ее субъектов.</w:t>
      </w:r>
    </w:p>
    <w:p>
      <w:pPr>
        <w:pStyle w:val="HTML1"/>
        <w:widowControl w:val="false"/>
        <w:spacing w:lineRule="auto" w:line="360"/>
        <w:ind w:firstLine="709"/>
        <w:jc w:val="both"/>
        <w:rPr/>
      </w:pPr>
      <w:r>
        <w:rPr>
          <w:rFonts w:cs="Times New Roman" w:ascii="Times New Roman" w:hAnsi="Times New Roman"/>
          <w:sz w:val="28"/>
          <w:szCs w:val="28"/>
        </w:rPr>
        <w:t>Рассмотрим важнейшие элементы политического статуса федерации как суверенного государства:</w:t>
      </w:r>
    </w:p>
    <w:p>
      <w:pPr>
        <w:pStyle w:val="HTML1"/>
        <w:widowControl w:val="false"/>
        <w:spacing w:lineRule="auto" w:line="360"/>
        <w:ind w:firstLine="709"/>
        <w:jc w:val="both"/>
        <w:rPr/>
      </w:pPr>
      <w:r>
        <w:rPr>
          <w:rFonts w:cs="Times New Roman" w:ascii="Times New Roman" w:hAnsi="Times New Roman"/>
          <w:sz w:val="28"/>
          <w:szCs w:val="28"/>
        </w:rPr>
        <w:t>- Решение вопросов учредительного характера (установление названия, формы правления, конституционного строя, системы федеральных властных органов, формы государственного устройства; установление пределов ответственности государства перед гражданами и граждан перед государством; вступление в государственные и межгосударственные союзы и т. д. ).</w:t>
      </w:r>
    </w:p>
    <w:p>
      <w:pPr>
        <w:pStyle w:val="HTML1"/>
        <w:widowControl w:val="false"/>
        <w:spacing w:lineRule="auto" w:line="360"/>
        <w:ind w:firstLine="709"/>
        <w:jc w:val="both"/>
        <w:rPr/>
      </w:pPr>
      <w:r>
        <w:rPr>
          <w:rFonts w:cs="Times New Roman" w:ascii="Times New Roman" w:hAnsi="Times New Roman"/>
          <w:sz w:val="28"/>
          <w:szCs w:val="28"/>
        </w:rPr>
        <w:t>- Обеспечение территориальной целостности страны (федерация обладает территориальным верховенством, т. е. Высшей властью в отношение своей территории. Суверенность федерации распространяется на всю ее территорию. Государственный суверенитет проявляется в праве устанавливать статус, режим территорий, охране государственной границы, территориальных вод, воздушного пространства и т. д.),</w:t>
      </w:r>
    </w:p>
    <w:p>
      <w:pPr>
        <w:pStyle w:val="HTML1"/>
        <w:widowControl w:val="false"/>
        <w:spacing w:lineRule="auto" w:line="360"/>
        <w:ind w:firstLine="709"/>
        <w:jc w:val="both"/>
        <w:rPr/>
      </w:pPr>
      <w:r>
        <w:rPr>
          <w:rFonts w:cs="Times New Roman" w:ascii="Times New Roman" w:hAnsi="Times New Roman"/>
          <w:sz w:val="28"/>
          <w:szCs w:val="28"/>
        </w:rPr>
        <w:t>- Единая правовая система (государственный суверенитет федерации предполагает не только единую федеральную правовую систему, но и верховенство федерального права в вопросах ведения субъектов федерации).</w:t>
      </w:r>
    </w:p>
    <w:p>
      <w:pPr>
        <w:pStyle w:val="HTML1"/>
        <w:widowControl w:val="false"/>
        <w:spacing w:lineRule="auto" w:line="360"/>
        <w:ind w:firstLine="709"/>
        <w:jc w:val="both"/>
        <w:rPr/>
      </w:pPr>
      <w:r>
        <w:rPr>
          <w:rFonts w:cs="Times New Roman" w:ascii="Times New Roman" w:hAnsi="Times New Roman"/>
          <w:sz w:val="28"/>
          <w:szCs w:val="28"/>
        </w:rPr>
        <w:t>- Легитимность федеральных органов государственной власти (система органов государства - это единый, целостный механизм, который функционирует на основе общих принципов, установленных федераци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едеральное гражданство.</w:t>
      </w:r>
    </w:p>
    <w:p>
      <w:pPr>
        <w:pStyle w:val="HTML1"/>
        <w:widowControl w:val="false"/>
        <w:spacing w:lineRule="auto" w:line="360"/>
        <w:ind w:firstLine="709"/>
        <w:jc w:val="both"/>
        <w:rPr/>
      </w:pPr>
      <w:r>
        <w:rPr>
          <w:rFonts w:cs="Times New Roman" w:ascii="Times New Roman" w:hAnsi="Times New Roman"/>
          <w:sz w:val="28"/>
          <w:szCs w:val="28"/>
        </w:rPr>
        <w:t>- Федеральная государственная собственность, единая кредитно – денежная систе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диная федеральная арм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ая правосубъект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фициальный статус государственного язы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е символ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роль за деятельностью субъектов федерации ( контроль за исполнением федерального законодательства, введение чрезвычайного положения, введение прямого президентского правления или федеральной интервен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История развития федерализма в России</w:t>
      </w:r>
    </w:p>
    <w:p>
      <w:pPr>
        <w:pStyle w:val="HTML1"/>
        <w:widowControl w:val="fals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HTML1"/>
        <w:widowControl w:val="false"/>
        <w:spacing w:lineRule="auto" w:line="360"/>
        <w:ind w:firstLine="709"/>
        <w:jc w:val="both"/>
        <w:rPr/>
      </w:pPr>
      <w:r>
        <w:rPr>
          <w:rFonts w:cs="Times New Roman" w:ascii="Times New Roman" w:hAnsi="Times New Roman"/>
          <w:sz w:val="28"/>
          <w:szCs w:val="28"/>
        </w:rPr>
        <w:t>Сегодня нередки споры об исторических корнях российского федерализма. Иной раз их усматривают уже в процессе объединения княжеств, земель, царств и ханств в далеких столетиях, когда складывалось государство Российское. Этот процесс шел разными путями, охватывая добровольные союзы и спасительные присоединения, но не исключая и завоевательные походы. Со временем Россия превратилась в государство, спаянное воедино не только общностью исторического пути народов, но и общими интересами — экономическими, социальными, культурными, политическими. Однако Россия, и это хотелось бы подчеркнуть, создавалась и развивалась как централизованное унитарное государство. Чем более крепла царская власть, тем четче идеи единой и неделимой России принимали государственные формы. Федерализм в официальных кругах царской России никогда не поддерживался и не признавался. Разумеется, система управления страной не могла не отражать особенности положения ряда регионов. Эта система отнюдь не была столь примитивной, как ее не раз изображали в недалеком прошлом. Элементы автономии можно было найти в Финляндии и в Польше. Наместник царя на Кавказе по положению был в своем регионе выше российских министров и имел право не допускать исполнения их решений в своем регионе. Российская империя умела включать в осуществление власти национальные "верхи".</w:t>
      </w:r>
    </w:p>
    <w:p>
      <w:pPr>
        <w:pStyle w:val="HTML1"/>
        <w:widowControl w:val="false"/>
        <w:spacing w:lineRule="auto" w:line="360"/>
        <w:ind w:firstLine="709"/>
        <w:jc w:val="both"/>
        <w:rPr/>
      </w:pPr>
      <w:r>
        <w:rPr>
          <w:rFonts w:cs="Times New Roman" w:ascii="Times New Roman" w:hAnsi="Times New Roman"/>
          <w:sz w:val="28"/>
          <w:szCs w:val="28"/>
        </w:rPr>
        <w:t>Федерализм вначале не признавался и большевистской партией. Считалось, что он ослабляет необходимое единство экономических связей и вообще является негодным типом для одного государства. В принципе партия выдвигала лозунги самоопределения наций, входящих в состав государства, но не шла дальше требований широкого областного самоуправления, особенно для местностей, отличавшихся национальным составом населения. Предпочтение явно отдавалось крупному централизованному государств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нин и его сторонники позднее пересмотрели свое отношение к федерализму. Решающую роль играло возрастание национального фактора в борьбе за политическую власть. Еще накануне первой мировой войны большевистская партия провозгласила, что право наций на самоопределение охватывает их право на отделение и образование самостоятельного государства. Вместе с тем сразу же была сделана оговорка о том, что решение вопроса об отделении непозволительно смешивать с вопросом о его целесообразности. Примечательно, что в первых актах победившей советской власти вопрос о государственном устройстве практически не затрагивался.</w:t>
      </w:r>
    </w:p>
    <w:p>
      <w:pPr>
        <w:pStyle w:val="22"/>
        <w:spacing w:before="0" w:after="0"/>
        <w:ind w:firstLine="709"/>
        <w:rPr>
          <w:rFonts w:ascii="Times New Roman" w:hAnsi="Times New Roman" w:cs="Times New Roman"/>
        </w:rPr>
      </w:pPr>
      <w:r>
        <w:rPr>
          <w:rFonts w:cs="Times New Roman" w:ascii="Times New Roman" w:hAnsi="Times New Roman"/>
        </w:rPr>
        <w:t>В своем развитии российский федерализм прошел три основных этап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основ социалистического федерализма (1918-1936);</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ждение фактического унитаризма в государственном устройстве России (1937-1985);</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формы государственного устройства перед принятием Конституции 1993 года. </w:t>
      </w:r>
      <w:r>
        <w:rPr>
          <w:rFonts w:cs="Times New Roman" w:ascii="Times New Roman" w:hAnsi="Times New Roman"/>
          <w:sz w:val="28"/>
          <w:szCs w:val="28"/>
          <w:lang w:val="en-US"/>
        </w:rPr>
        <w:t>[8]</w:t>
      </w:r>
    </w:p>
    <w:p>
      <w:pPr>
        <w:pStyle w:val="Style18"/>
        <w:widowControl w:val="false"/>
        <w:spacing w:lineRule="auto" w:line="360" w:before="0" w:after="0"/>
        <w:ind w:firstLine="709"/>
        <w:jc w:val="both"/>
        <w:rPr/>
      </w:pPr>
      <w:r>
        <w:rPr>
          <w:sz w:val="28"/>
          <w:szCs w:val="28"/>
        </w:rPr>
        <w:t>Впервые федеративное устройство России было провозглашено Учредительным собранием в короткой резолюции, принятой 6 (19) января 1918 года: «Именем народов, государство Российское составляющих, Всероссийское Учредительное Собрание постановляет: Государство Российское провозглашается Российской Демократической Федеративной Республикой, объединяющей в неразрывном союзе народы и области, в установленных федеральной конституцией пределах, суверенны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чредительное собрание в тот же день было распущено и принятые им решения не приобрели какого-либо практического значения.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лизм в России возник и развивался по идеологическим схемам большевизма, положившего в основу федерации не реальную демократизацию власти, а преодоление «национального гнета». В федерации, кроме того, виделся государственно-правовой базис мировой социалистической революции, которую проповедовали большевики. Российская Федерация была провозглашена на III Всероссийском съезде Советов в январе 1918 года. Этим устанавливалось новое государственное устройство не только собственно России (как мы понимаем ее сегодня), но и всей бывшей Российской империи, на территории которой впоследствии был создан СССР. Но на первых порах федерация всех бывших окраинных территорий Российской империи не получилось. Была провозглашена независимость Финляндии, Польши, Литвы, Латвии, Эстонии и Тувы, а Украина, Белоруссия, Туркестан и закавказские республики, также объявленные независимыми, вступили в договорные отношения с Российской Федерацией. </w:t>
      </w:r>
    </w:p>
    <w:p>
      <w:pPr>
        <w:pStyle w:val="Normal"/>
        <w:widowControl w:val="false"/>
        <w:spacing w:lineRule="auto" w:line="360" w:before="0" w:after="0"/>
        <w:ind w:firstLine="709"/>
        <w:jc w:val="both"/>
        <w:rPr/>
      </w:pPr>
      <w:r>
        <w:rPr>
          <w:rFonts w:cs="Times New Roman" w:ascii="Times New Roman" w:hAnsi="Times New Roman"/>
          <w:sz w:val="28"/>
          <w:szCs w:val="28"/>
        </w:rPr>
        <w:t>На российской территории начался хаотичный процесс создания автономий (республик и областей) по национальному или географическому признаку, хотя ясных границ национального расселения не существовало, да и население в национальном отношении часто было смешанным. Тем не менее, этот процесс активизировался после принятия Конституции РСФСР 10 июля 1918 г. Были созданы Башкирская, Татарская, Дагестанская и другие АССР, а также ряд автономных областей (Чувашская, Карельская, Марийская и др.). Всего в 1923 г. в составе РСФСР находилось 11 автономных республик, 14 автономных областей и 63 губернии и области. Созданный в 1922 г. СССР являл собой совершенно иное федеративное государство, ибо состоял из равных субъектов с правом выхода из федерации. Это объединение народов было тесно связано с антидемократической сущностью тоталитарного государства и являло собой фиктивную федерацию. Самым заметным результатом такого устройства как СССР, так и РСФСР явился подспудно развившийся национализм, особенно опасный там, где он проявился в этнически смешанном обществе и на произвольно определенных территориях. После создания СССР внимание к процессам государственного устройства РСФСР было существенно ослаблено. Во-первых, к этому времени всем стало ясно, что нелепая идея мировой революции и ожидания соответствующего расширения территориальных границ РСФСР потерпела полный крах. Во-вторых, в центре внимания правящей партии оказались вопросы укрепления Союза ССР, который преподносился как результат национальной политики партии и лично И.В. Сталина.</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 времени принятия Конституции СССР (1936 г.) и РСФСР (1937 г.) государство стало уже по существу унитарным. В Конституции РСФСР были поименно перечислены 16 автономных республик и 5 автономных областей (10 имевшихся национальных округов не были названы). Что касается краев и областей, в которых проживало подавляющее большинство населения страны, то они субъектами Федерации по-прежнему не признавались. Без какого-либо правового камуфляжа были ликвидированы многие автономии, а целые народы подвергнуты массовой депортации. Опыт государственного устройства советского периода ясно указывает, что тоталитаризм и федерализм несовместимы. Идея преодоления «национального гнета» и утверждение «национальной государственности» служили средством, отвлекающим народы от создания подлинной демократии и правового государства. Федерализм являл собой только прикрытие для жестко централизованного государ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щная демократическая волна, вызванная перестройкой и последующими реформами, обострила процессы государственно-правового развития страны в целом и России в частности. Неумение властей найти адекватные политические ответы на этот вызов времени в соединении с нараставшими объективными потребностями в демократизации государственного устройства привели к распаду СССР и «параду суверенитетов» автономных образований РСФСР. В 1990-1991 гг. большинство автономных республик и многие автономные области России провозгласили себя суверенными государствами в составе РСФСР. В условиях усилившихся центробежных тенденций, создавших опасность распада Российской Федерации, большое значение имело заключение 31 марта 1992 г. Федеративного договора, который 10 апреля 1992 г. был включен в Конституцию как ее составная часть. Однако это не решило всех проблем государственного устройства Российской Федерации и не привело к полной ликвидации националистических устремлений в ряде регионов. Хотя права субъектов Федерации и были расширены, но их равноправие по существу закреплено не было. [7]</w:t>
      </w:r>
      <w:r>
        <w:br w:type="page"/>
      </w:r>
    </w:p>
    <w:p>
      <w:pPr>
        <w:pStyle w:val="Heading1"/>
        <w:keepNext w:val="false"/>
        <w:keepLines w:val="false"/>
        <w:widowControl w:val="false"/>
        <w:spacing w:lineRule="auto" w:line="360" w:before="0" w:after="0"/>
        <w:ind w:left="709" w:hanging="0"/>
        <w:jc w:val="both"/>
        <w:rPr>
          <w:rFonts w:ascii="Times New Roman" w:hAnsi="Times New Roman" w:cs="Times New Roman"/>
          <w:b w:val="false"/>
          <w:b w:val="false"/>
          <w:color w:val="000000"/>
        </w:rPr>
      </w:pPr>
      <w:r>
        <w:rPr>
          <w:rFonts w:cs="Times New Roman" w:ascii="Times New Roman" w:hAnsi="Times New Roman"/>
          <w:b w:val="false"/>
          <w:color w:val="000000"/>
        </w:rPr>
        <w:t>Юридическая природа российского федеративного государства</w:t>
      </w:r>
    </w:p>
    <w:p>
      <w:pPr>
        <w:pStyle w:val="22"/>
        <w:spacing w:before="0" w:after="0"/>
        <w:ind w:firstLine="709"/>
        <w:rPr>
          <w:rFonts w:ascii="Times New Roman" w:hAnsi="Times New Roman" w:cs="Times New Roman"/>
          <w:b/>
          <w:b/>
          <w:color w:val="000000"/>
        </w:rPr>
      </w:pPr>
      <w:r>
        <w:rPr>
          <w:rFonts w:cs="Times New Roman" w:ascii="Times New Roman" w:hAnsi="Times New Roman"/>
          <w:b/>
          <w:color w:val="000000"/>
        </w:rPr>
      </w:r>
    </w:p>
    <w:p>
      <w:pPr>
        <w:pStyle w:val="22"/>
        <w:spacing w:before="0" w:after="0"/>
        <w:ind w:firstLine="709"/>
        <w:rPr>
          <w:rFonts w:ascii="Times New Roman" w:hAnsi="Times New Roman" w:cs="Times New Roman"/>
        </w:rPr>
      </w:pPr>
      <w:r>
        <w:rPr>
          <w:rFonts w:cs="Times New Roman" w:ascii="Times New Roman" w:hAnsi="Times New Roman"/>
        </w:rPr>
        <w:t>Определяющим фактором выбора формы государственного устройства России является многонациональный состав ее населения (более 100 наций и народностей), при том, что 81,5 % населения составляют русские, 3,7% -татары, 2,9% - украинцы, 1,2% - чуваши, 0,9% - башкиры, 0,7% - мордва, 0,6% - чеченцы и т.д. Федерация, позволяющая избежать сверхцентрализации с одной стороны, и устанавливающая гарантии прав субъектов Федерации, является оптимальной формой национально-государственного устройства для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юридические признаки Российской Федерации, которые позволяют отнести ее к числу федеративных государ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рритория Российской Федерации состоит из территорий субъектов Федерации, которые представляют собой ограниченно-правоспособные государственные образования, обладающие определенной учредительной вла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мпетенция между Федерацией и ее субъектами разграничивается федеральной конститу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российском государстве верховная законодательная, исполнительная и судебная власть принадлежит федеральным государственным орга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бъекты Федерации обладают правом принятия собственной Конституции (Устава), имеют сои высшие законодательные и исполнительные орг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России существует единое гражда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 российском парламенте – Федеральном Собрании Российской Федерации – имеется палата представляющая интересы субъектов Федерации (Совет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нешнеполитическую деятельность осуществляют федеральные органы государственной власти. Они официально представляют Российскую Федерацию в межгосударственных отнош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 нетипичная, отклоняющаяся от классических образцов федерация. Она является асимметричной, потому что ее субъекты обладают различным конституционным статусом, тогда как в симметричной федерации субъекты равностатусны. Особое правовое а по ряду позиций привилегированное) положение в России занимают республики, автономные округа, автономная область.</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я РФ 12 декабря 1993 года [1]заложила конституционные основы российского федерализма, среди которых выделяют: целостность и неприкосновенность российской территории; равноправие всех субъектов Федераций; строительство и развитие РФ на двух равнозначных основах: национально-территориальной и территориальной; признания обладания государственным суверенитетом за РФ, а не за ее субъектами.</w:t>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ы федеративного устройства современной России</w:t>
      </w:r>
    </w:p>
    <w:p>
      <w:pPr>
        <w:pStyle w:val="Normal"/>
        <w:widowControl w:val="false"/>
        <w:spacing w:lineRule="auto" w:line="360" w:before="0" w:after="0"/>
        <w:ind w:firstLine="709"/>
        <w:jc w:val="both"/>
        <w:rPr/>
      </w:pPr>
      <w:r>
        <w:rPr>
          <w:rStyle w:val="StrongEmphasis"/>
          <w:rFonts w:cs="Times New Roman" w:ascii="Times New Roman" w:hAnsi="Times New Roman"/>
          <w:b w:val="false"/>
          <w:bCs/>
          <w:color w:val="FFFFFF"/>
          <w:sz w:val="28"/>
          <w:szCs w:val="28"/>
        </w:rPr>
        <w:t>государство федерация конституционный регион</w:t>
      </w:r>
    </w:p>
    <w:p>
      <w:pPr>
        <w:pStyle w:val="Normal"/>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sz w:val="28"/>
          <w:szCs w:val="28"/>
        </w:rPr>
        <w:t>Система государственной власти в Российской Федерации</w:t>
      </w:r>
      <w:r>
        <w:rPr>
          <w:rFonts w:cs="Times New Roman" w:ascii="Times New Roman" w:hAnsi="Times New Roman"/>
          <w:sz w:val="28"/>
          <w:szCs w:val="28"/>
        </w:rPr>
        <w:t xml:space="preserve"> формируется на общих принципах демократии и федерализма, которые записаны в действующей Конституции. Россия в формировании вертикали государственной власти мучительно проходит путь от привычного унитаризма к федерализму; от диктата господства централизованной бюрократии — к самостоятельности местных сообществ. При этом ясно, что четкое разделение властей по вертикали призвано повышать эффективность их функционирования. Попытка перехода к демократии федерализма в первые годы постсоветской смуты, по мнению многих, угрожала развалом страны, хотя, если бы не был применен принцип федерализма, вполне возможно, Россия действительно развалилась бы. В результате виновной оказывается идея федерализма, хотя федерализм, может быть, спас нас от еще больших трагедий. Основательному структурному анализу проблем федерализма мешает противоречивость развития общества и государства, которые за последние десять лет находились неоднократно на грани гражданских, политических и иных конфликтов, расшатывающих основы и целостность государства. Несмотря на все это, в целом нам удалось сформировать органы власти субъектов Федерации, исходя из базовых установок Конституции. [6]</w:t>
      </w:r>
    </w:p>
    <w:p>
      <w:pPr>
        <w:pStyle w:val="HTML1"/>
        <w:widowControl w:val="false"/>
        <w:spacing w:lineRule="auto" w:line="360"/>
        <w:ind w:firstLine="709"/>
        <w:jc w:val="both"/>
        <w:rPr/>
      </w:pPr>
      <w:r>
        <w:rPr>
          <w:rFonts w:cs="Times New Roman" w:ascii="Times New Roman" w:hAnsi="Times New Roman"/>
          <w:sz w:val="28"/>
          <w:szCs w:val="28"/>
        </w:rPr>
        <w:t>По своему устройству Российская Федерация — суверенное, целостное, федеративное государство, состоящее из равноправных субъектов. Их несколько видов: республики, края, области, города федерального значения, автономная область, автономные округа. Федеративное устройство Российского государства, его состав закреплены Конституцией РФ.</w:t>
      </w:r>
    </w:p>
    <w:p>
      <w:pPr>
        <w:pStyle w:val="HTML1"/>
        <w:widowControl w:val="false"/>
        <w:spacing w:lineRule="auto" w:line="360"/>
        <w:ind w:firstLine="709"/>
        <w:jc w:val="both"/>
        <w:rPr/>
      </w:pPr>
      <w:r>
        <w:rPr>
          <w:rFonts w:cs="Times New Roman" w:ascii="Times New Roman" w:hAnsi="Times New Roman"/>
          <w:sz w:val="28"/>
          <w:szCs w:val="28"/>
        </w:rPr>
        <w:t>Федеративное устройство России базируется на принципах, закрепленных Конституцией РФ (ст. 5, ч. 3) [1] в числе основ конституционного строя.</w:t>
      </w:r>
    </w:p>
    <w:p>
      <w:pPr>
        <w:pStyle w:val="HTML1"/>
        <w:widowControl w:val="false"/>
        <w:spacing w:lineRule="auto" w:line="360"/>
        <w:ind w:firstLine="709"/>
        <w:jc w:val="both"/>
        <w:rPr/>
      </w:pPr>
      <w:r>
        <w:rPr>
          <w:rFonts w:cs="Times New Roman" w:ascii="Times New Roman" w:hAnsi="Times New Roman"/>
          <w:sz w:val="28"/>
          <w:szCs w:val="28"/>
        </w:rPr>
        <w:t>Одним из таких принципов Конституция РФ называет государственную целостность, которая лежит в основе устройства Российской Федерации.</w:t>
      </w:r>
    </w:p>
    <w:p>
      <w:pPr>
        <w:pStyle w:val="HTML1"/>
        <w:widowControl w:val="false"/>
        <w:spacing w:lineRule="auto" w:line="360"/>
        <w:ind w:firstLine="709"/>
        <w:jc w:val="both"/>
        <w:rPr/>
      </w:pPr>
      <w:r>
        <w:rPr>
          <w:rFonts w:cs="Times New Roman" w:ascii="Times New Roman" w:hAnsi="Times New Roman"/>
          <w:sz w:val="28"/>
          <w:szCs w:val="28"/>
        </w:rPr>
        <w:t>Государственная целостность означает, что Российская Федерация — цельное, единое и нераздельное, хотя и федеративное, государство, включающее другие государства и государственные образования. Они не имеют права выхода из состава Федерации, что соответствует международным стандартам и мировому опыту федеративного строительства. Целостность — естественная черта независимых государств.</w:t>
      </w:r>
    </w:p>
    <w:p>
      <w:pPr>
        <w:pStyle w:val="HTML1"/>
        <w:widowControl w:val="false"/>
        <w:spacing w:lineRule="auto" w:line="360"/>
        <w:ind w:firstLine="709"/>
        <w:jc w:val="both"/>
        <w:rPr/>
      </w:pPr>
      <w:r>
        <w:rPr>
          <w:rFonts w:cs="Times New Roman" w:ascii="Times New Roman" w:hAnsi="Times New Roman"/>
          <w:sz w:val="28"/>
          <w:szCs w:val="28"/>
        </w:rPr>
        <w:t>Современная Российская Федерация — государственное по своей природе объединение всех субъектов федерации, а не аморфный, слабый их союз, не конфедерация. Российское государство возникло и развивалось как единое централизованное, имеет многовековую историю. В течение длительного периода оно было многонациональным. Автономные образования в составе Российской Федерации (тогда РСФСР) в основном создавались центральной властью, высшими органами государства. РФ возникла не как договорная федерация, не в результате объединения своих субъектов. Напротив, они были образованы ею самой в составе единого государства.</w:t>
      </w:r>
    </w:p>
    <w:p>
      <w:pPr>
        <w:pStyle w:val="HTML1"/>
        <w:widowControl w:val="false"/>
        <w:spacing w:lineRule="auto" w:line="360"/>
        <w:ind w:firstLine="709"/>
        <w:jc w:val="both"/>
        <w:rPr/>
      </w:pPr>
      <w:r>
        <w:rPr>
          <w:rFonts w:cs="Times New Roman" w:ascii="Times New Roman" w:hAnsi="Times New Roman"/>
          <w:sz w:val="28"/>
          <w:szCs w:val="28"/>
        </w:rPr>
        <w:t>В преамбуле нынешней Конституции РФ подчеркивается, что многонациональный народ Российской Федерации сохраняет исторически сложившееся государственное единство. Российская Федерация имеет все признаки государства, выступает субъектом международного права. Она имеет общую, единую территорию, охватывающую территории всех субъектов, осуществляет, будучи суверенным государством, территориальное верховенство, обеспечивает свою неприкосновенность. В Российской Федерации единая правовая система, в ней гарантируется единство экономического пространства, свободное перемещение людей, товаров, услуг и финансовых средств; она сама устанавливает правовые основы единого рынка. В Конституции РФ предусмотрены гарантии государственной целостности РФ. Большую роль здесь играет Президент РФ, на которого возложена обязанность принимать меры по охране суверенитета Российской Федерации, ее независимости и государственной целостности.</w:t>
      </w:r>
    </w:p>
    <w:p>
      <w:pPr>
        <w:pStyle w:val="HTML1"/>
        <w:widowControl w:val="false"/>
        <w:spacing w:lineRule="auto" w:line="360"/>
        <w:ind w:firstLine="709"/>
        <w:jc w:val="both"/>
        <w:rPr/>
      </w:pPr>
      <w:r>
        <w:rPr>
          <w:rFonts w:cs="Times New Roman" w:ascii="Times New Roman" w:hAnsi="Times New Roman"/>
          <w:sz w:val="28"/>
          <w:szCs w:val="28"/>
        </w:rPr>
        <w:t>Единство системы государственной власти тесно связано с государственной целостностью и ею обусловлено. Целостная, хотя и федеративная, государственная организация предполагает единую систему власти. Она проявляется в суверенитете РФ, наличии общефедеральных органов государственной власти, чьи полномочия распространяются на всю ее территорию, верховенстве федеральных Конституции и законов. Структура государственной власти многосложна. Субъекты федерации пользуются значительной самостоятельностью в осуществлении государственной власти. Вне пределов компетенции Российской Федерации эти субъекты обладают всей полнотой государственной власти. Однако они должны признавать конституционное разграничение компетенции между ними и федерацией в целом, верховенство федеральных конституций и законов и исполнять их. Система государственных органов субъектов федерации устанавливается ими самостоятельно, но в соответствии с основами конституционного строя РФ и общими принципами организации представительных и исполнительных органов государственной власти, в согласии с федеральным законом. Это направлено на обеспечение единства системы органов Российского государства в целом. Особенно большое значение для единства системы государственной власти имеет то, что федеральные органы исполнительной власти и органы исполнительной власти субъектов федерации образуют единую систему исполнительной власти во всей стране в пределах ведения Российской Федерации и полномочий РФ по предметам совместного ведения федерации и ее субъектов. Для реализации компетенции Российской Федерации (а значит, единого государственного руководства в этих пределах на территории всей страны) федеральные органы исполнительной власти могут создавать свои территориальные органы и назначать соответствующих должностных лиц. Серьезная гарантия единства системы государственной власти, прав федерации состоит в том, что Президент и Правительство РФ обеспечивают осуществление полномочий федеральной государственной власти на всей территории страны.</w:t>
      </w:r>
    </w:p>
    <w:p>
      <w:pPr>
        <w:pStyle w:val="HTML1"/>
        <w:widowControl w:val="false"/>
        <w:spacing w:lineRule="auto" w:line="360"/>
        <w:ind w:firstLine="709"/>
        <w:jc w:val="both"/>
        <w:rPr/>
      </w:pPr>
      <w:r>
        <w:rPr>
          <w:rFonts w:cs="Times New Roman" w:ascii="Times New Roman" w:hAnsi="Times New Roman"/>
          <w:sz w:val="28"/>
          <w:szCs w:val="28"/>
        </w:rPr>
        <w:t>Разграничение предметов ведения и полномочий между органами государственной власти Российской Федерации и органами государственной власти се субъектов — еще один принцип федеративного устройства России. Конституция РФ определяет:</w:t>
      </w:r>
    </w:p>
    <w:p>
      <w:pPr>
        <w:pStyle w:val="HTML1"/>
        <w:widowControl w:val="false"/>
        <w:spacing w:lineRule="auto" w:line="360"/>
        <w:ind w:firstLine="709"/>
        <w:jc w:val="both"/>
        <w:rPr/>
      </w:pPr>
      <w:r>
        <w:rPr>
          <w:rFonts w:cs="Times New Roman" w:ascii="Times New Roman" w:hAnsi="Times New Roman"/>
          <w:sz w:val="28"/>
          <w:szCs w:val="28"/>
        </w:rPr>
        <w:t>А) перечень вопросов ведения Российской Федерации (ст. 71 Конституции РФ), которые полномочны решать только федеральные органы государственной власти, обладая для этого соответствующими правами и обязанностями;</w:t>
      </w:r>
    </w:p>
    <w:p>
      <w:pPr>
        <w:pStyle w:val="HTML1"/>
        <w:widowControl w:val="false"/>
        <w:spacing w:lineRule="auto" w:line="360"/>
        <w:ind w:firstLine="709"/>
        <w:jc w:val="both"/>
        <w:rPr/>
      </w:pPr>
      <w:r>
        <w:rPr>
          <w:rFonts w:cs="Times New Roman" w:ascii="Times New Roman" w:hAnsi="Times New Roman"/>
          <w:sz w:val="28"/>
          <w:szCs w:val="28"/>
        </w:rPr>
        <w:t>Б) предметы совместного ведения Российской Федерации и ее субъектов (ст. 72, ч. 1 Конституции РФ). Причем правовые акты последних должны соответствовать федеральным законам по этим вопросам. Иными словами, полномочия РФ и субъектов РФ тоже разграничены (по вопросам, не входящим в первую группу) федеральными законами уже в рамках предметов совместного ведения;</w:t>
      </w:r>
    </w:p>
    <w:p>
      <w:pPr>
        <w:pStyle w:val="HTML1"/>
        <w:widowControl w:val="false"/>
        <w:spacing w:lineRule="auto" w:line="360"/>
        <w:ind w:firstLine="709"/>
        <w:jc w:val="both"/>
        <w:rPr/>
      </w:pPr>
      <w:r>
        <w:rPr>
          <w:rFonts w:cs="Times New Roman" w:ascii="Times New Roman" w:hAnsi="Times New Roman"/>
          <w:sz w:val="28"/>
          <w:szCs w:val="28"/>
        </w:rPr>
        <w:t>В) Конституция РФ закрепляет полноту власти субъектов федерации по вопросам, находящимся вне ведения РФ (т.е. первой группы предметов ведения) и вне пределов полномочий федерации по второй группе вопросов — предметам совместного ведения.</w:t>
      </w:r>
    </w:p>
    <w:p>
      <w:pPr>
        <w:pStyle w:val="HTML1"/>
        <w:widowControl w:val="false"/>
        <w:spacing w:lineRule="auto" w:line="360"/>
        <w:ind w:firstLine="709"/>
        <w:jc w:val="both"/>
        <w:rPr/>
      </w:pPr>
      <w:r>
        <w:rPr>
          <w:rFonts w:cs="Times New Roman" w:ascii="Times New Roman" w:hAnsi="Times New Roman"/>
          <w:sz w:val="28"/>
          <w:szCs w:val="28"/>
        </w:rPr>
        <w:t>Таким образом, оставшейся компетенцией обладают субъекты федерации. Этот "остаток" федеральной Конституцией не ограничивается и не конкретизируется в полной мере.</w:t>
      </w:r>
    </w:p>
    <w:p>
      <w:pPr>
        <w:pStyle w:val="HTML1"/>
        <w:widowControl w:val="false"/>
        <w:spacing w:lineRule="auto" w:line="360"/>
        <w:ind w:firstLine="709"/>
        <w:jc w:val="both"/>
        <w:rPr/>
      </w:pPr>
      <w:r>
        <w:rPr>
          <w:rFonts w:cs="Times New Roman" w:ascii="Times New Roman" w:hAnsi="Times New Roman"/>
          <w:sz w:val="28"/>
          <w:szCs w:val="28"/>
        </w:rPr>
        <w:t>В пределах своей компетенции и федерация и субъекты федерации принимают правовые акты, решают вопросы государственной и общественной жизни. По предметам ведения Российской Федерации (первая группа вопросов) принимаются федеральные законы, имеющие прямое действие на всей ее территории. По предметам совместного ведения Российской Федерации и ее субъектов (вторая группа вопросов) издаются федеральные законы, в соответствии с которыми субъекты федерации принимают уже свои законы и иные нормативные акты. Законы и иные нормативные правовые акты субъектов Российской Федерации не могут противоречить федеральным законам, регулирующим первые две группы вопросов. В случае же противоречия между федеральным законом и иным актом, изданным в Российской Федерации, действует федеральный закон. Однако при противоречии между федеральным законом и нормативным правовым актом субъекта федерации, принятым по вопросам, находящимся вне ведения Российской Федерации и ее совместного с субъектами ведения, действует нормативный правовой акт субъекта федерации. Таким образом, предметы ведения, полномочия самой федерации и ее субъектов строго разграничены, и эти границы не должны ими нарушаться.</w:t>
      </w:r>
    </w:p>
    <w:p>
      <w:pPr>
        <w:pStyle w:val="HTML1"/>
        <w:widowControl w:val="false"/>
        <w:spacing w:lineRule="auto" w:line="360"/>
        <w:ind w:firstLine="709"/>
        <w:jc w:val="both"/>
        <w:rPr/>
      </w:pPr>
      <w:r>
        <w:rPr>
          <w:rFonts w:cs="Times New Roman" w:ascii="Times New Roman" w:hAnsi="Times New Roman"/>
          <w:sz w:val="28"/>
          <w:szCs w:val="28"/>
        </w:rPr>
        <w:t>Споры о компетенции между государственными органами Российской Федерации и органами государственной власти ее субъектов разрешаются Конституционным Судом РФ. Он же разрешает дела о конституционности федеральных законов, нормативных актов Президента, Правительства РФ, палат Федерального Собрания, а также нормативных актов субъектов Российской Федерации, изданных по вопросам, относящимся к ведению органов государственной власти РФ и ее совместному с субъектами ведению. Последнее означает, что нормативные акты субъектов, изданные вне этих двух групп вопросов, не рассматриваются с точки зрения их соответствия Конституции РФ Конституционным Судом РФ, так как они вне пределов компетенции федерации.</w:t>
      </w:r>
    </w:p>
    <w:p>
      <w:pPr>
        <w:pStyle w:val="HTML1"/>
        <w:widowControl w:val="false"/>
        <w:spacing w:lineRule="auto" w:line="360"/>
        <w:ind w:firstLine="709"/>
        <w:jc w:val="both"/>
        <w:rPr/>
      </w:pPr>
      <w:r>
        <w:rPr>
          <w:rFonts w:cs="Times New Roman" w:ascii="Times New Roman" w:hAnsi="Times New Roman"/>
          <w:sz w:val="28"/>
          <w:szCs w:val="28"/>
        </w:rPr>
        <w:t>Разграничение предметов ведения и полномочий между федеральными органами государственной власти и органами государственной власти осуществляется не только Конституцией, но и Федеративным договором (который посвящен именно этому) и иными договорами о разграничении предметов ведения и полномочий. Эти договоры не должны противоречить Конституции РФ, а в случае их несоответствия ей, действуют конституционные нормы.</w:t>
      </w:r>
    </w:p>
    <w:p>
      <w:pPr>
        <w:pStyle w:val="HTML1"/>
        <w:widowControl w:val="false"/>
        <w:spacing w:lineRule="auto" w:line="360"/>
        <w:ind w:firstLine="709"/>
        <w:jc w:val="both"/>
        <w:rPr/>
      </w:pPr>
      <w:r>
        <w:rPr>
          <w:rFonts w:cs="Times New Roman" w:ascii="Times New Roman" w:hAnsi="Times New Roman"/>
          <w:sz w:val="28"/>
          <w:szCs w:val="28"/>
        </w:rPr>
        <w:t>В числе принципов федеративного устройства России — принципы равноправия  и самоопределения народов в Российской Федерации. Значение их подчеркнуто в преамбуле Конституции РФ. Россия является многонациональным государством, и ее федеративное устройство это отражает. Мировой опыт федерального строительства свидетельствует, что в некоторых случаях федеративная форма государственного устройства может быть обусловлена многонациональным составом населения и служит государственно-правовой формой, помогающей разрешать национальный вопрос (например, бывшие СССР, Чехословакия).</w:t>
      </w:r>
    </w:p>
    <w:p>
      <w:pPr>
        <w:pStyle w:val="HTML1"/>
        <w:widowControl w:val="false"/>
        <w:spacing w:lineRule="auto" w:line="360"/>
        <w:ind w:firstLine="709"/>
        <w:jc w:val="both"/>
        <w:rPr/>
      </w:pPr>
      <w:r>
        <w:rPr>
          <w:rFonts w:cs="Times New Roman" w:ascii="Times New Roman" w:hAnsi="Times New Roman"/>
          <w:sz w:val="28"/>
          <w:szCs w:val="28"/>
        </w:rPr>
        <w:t>Однако многие федерации построены не по национальному принципу (например, США, Швейцария, Германия). Российская федерация (а также бывший СССР) рассматривались как государственно-правовые формы разрешения национального вопроса, как федерации, построенные по национально- территориальному принципу. Многочисленные национальные государства и национально-государственные образования в Российской Федерации рассматривались как разнообразные формы национальной государственности, как формы осуществления права наций на самоопределение, воплощения суверенитета наций.</w:t>
      </w:r>
    </w:p>
    <w:p>
      <w:pPr>
        <w:pStyle w:val="HTML1"/>
        <w:widowControl w:val="false"/>
        <w:spacing w:lineRule="auto" w:line="360"/>
        <w:ind w:firstLine="709"/>
        <w:jc w:val="both"/>
        <w:rPr/>
      </w:pPr>
      <w:r>
        <w:rPr>
          <w:rFonts w:cs="Times New Roman" w:ascii="Times New Roman" w:hAnsi="Times New Roman"/>
          <w:sz w:val="28"/>
          <w:szCs w:val="28"/>
        </w:rPr>
        <w:t>В настоящее время РФ включает субъекты федерации, образованные по национальному (национально-территориальному) принципу (республики, автономная область, автономные округа) и по территориальному (края, области, города Москва и Санкт-Петербург). При этом население республик, автономных образований имеет многонациональный характер; в краях, областях, двух крупнейших российских городах также живут представители многих наций и народностей (хотя в них, в основном, сосредоточено русское население). В современном федеративном устройстве России получает развитие территориальный (региональный) принцип. Указанные два принципа организации субъектов федерации (национально-территориальный и территориальный) — также существенные характеристики федеративного устройства Росс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вноправие народов проявляется в равных правах на национальное развитие, развитие национальной культуры, языка, на пользование им. Государство гарантирует всем народам нашей страны право на сохранение родного языка, создание условий для его изучения и развития. Оно гарантирует равенство прав и свобод человека и гражданина, независимо от расы, национальности, языка. Каждый человек имеет право на пользование родным языком, на свободный выбор языка обучения, воспитания, творчества. Государственным языком Российской Федерации на всей ее территории остается русский язык, но республики вправе устанавливать свои государственные языки. Они употребляются наряду с русским языком в органах государственной власти, органах местного самоуправления, государственных учреждениях республик. Для осуществления принципа равноправия применительно к малочисленным народам, большое значение имеет то, что согласно Конституции Российская Федерация гарантирует права коренных малочисленных народов в соответствии с общепризнанными принципами и нормами международного права и международными договорами РФ. Что касается права наций на самоопределение, то оно закреплено в современном международном праве, в официальных актах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пределение наций может осуществляться в различных национально-государственных и национально-культурных формах. Способами реализации права наций на самоопределение могут быть: создание суверенного, независимого государства, свободное присоединение к независимому государству, объединение с другим государством, установление любого другого политического статуса. Таким образом, суверенитет нации может проявляться в создании разных форм государственности, но не всегда — суверенного государства; она может изменить форму своего государственного существования, жить в многонациональном государст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ций на самоопределение не предполагает, что во всех случаях оно произойдет в виде независимого государства. Современное международное право, признавая право наций на самоопределение, требует, однако, соблюдения территориальной целостности независимых государств. Зарубежные конституции так же, как и Конституция Российской Федерации, не предусматривают право на отделение, выход из состава федераций, обеспечивая их территориальную целостность, не допуская расчленения независимых государ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России отражает ее многонациональный состав. Она имеет в своем составе много национальных государств и национально-государственных образований, в том числе 21 республику, автономную область, 10 автономных округов. Некоторые автономные образования создавались как форма национальной государственности не только одной нации (а, например, двух и более).</w:t>
      </w:r>
    </w:p>
    <w:p>
      <w:pPr>
        <w:pStyle w:val="HTML1"/>
        <w:widowControl w:val="false"/>
        <w:spacing w:lineRule="auto" w:line="360"/>
        <w:ind w:firstLine="709"/>
        <w:jc w:val="both"/>
        <w:rPr/>
      </w:pPr>
      <w:r>
        <w:rPr>
          <w:rFonts w:cs="Times New Roman" w:ascii="Times New Roman" w:hAnsi="Times New Roman"/>
          <w:sz w:val="28"/>
          <w:szCs w:val="28"/>
        </w:rPr>
        <w:t>Формами самоопределения многих народов, народностей выступают республики, автономные образования в составе Российской Федерации — се субъекты, организованные на основе национально-территориального принципа. Все народы, народности, этнические группы могут осуществлять право на самоопределение в области культуры, образования, развивая национальную культуру, свои языки, организуя обучение на ни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оды, народности, проживающие в России, в том числе самый большой по численности — русский народ, исторически самоопределились в одном крупном многонациональном федеративном государстве — Российской Федерации. Не случайно в преамбуле Основного Закона РФ, закрепляющего статус России как цельного федеративного государства (его многонациональный характер, устройство, состав), подчеркивается, что Конституция принимается исходя из общепризнанных принципов равноправия и самоопределения народов. Таким образом. Российская Федерация — это государственная форма самоопределения всего многонационального народа России и, вместе с тем, всех входящих в него народов, народностей.</w:t>
      </w:r>
    </w:p>
    <w:p>
      <w:pPr>
        <w:pStyle w:val="HTML1"/>
        <w:widowControl w:val="false"/>
        <w:spacing w:lineRule="auto" w:line="360"/>
        <w:ind w:firstLine="709"/>
        <w:jc w:val="both"/>
        <w:rPr/>
      </w:pPr>
      <w:r>
        <w:rPr>
          <w:rFonts w:cs="Times New Roman" w:ascii="Times New Roman" w:hAnsi="Times New Roman"/>
          <w:sz w:val="28"/>
          <w:szCs w:val="28"/>
        </w:rPr>
        <w:t>Равноправие субъектов Российской Федерации — принцип федеративного устройства, впервые получивший закрепление в нынешней Конституции РФ. Она специально подчеркивает его важное проявление — равноправие всех субъектов между собой во взаимоотношениях с федеральными органами государственной власти. Это равноправие, прежде всего, проявляетс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равенстве их прав и обязанностей как субъектов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 конституционно установленных равных пределах компетенции субъектов всех видов, в одинаковой степени ограниченной компетенцией самой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равном представительстве всех субъектов в Совете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ынешняя Конституция РФ, закрепив принцип равноправия субъектов, внесла и некоторые другие новшества, утверждающие его. В Федеративном договоре и в тексте прежнего основного закона имелись различия в компетенции субъектов, в частности, там предоставлялись большие права республикам; теперь это устранен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меются различия в государственной организации субъектов федерации. Среди них есть республики, обладающие признаками государства и государственно-территориальные образования, не имеющие, например, своих конституций, гражданства, высших органов государства, что, однако, не влияет на их равное положение в федерации. Естественны и фактические различия между субъектами в экономическом потенциале, численности населения, размерах территории, географическом положени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ый суверенитет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суверенитет — это исходящая от народа верховная власть, состоящая в самостоятельном осуществлении государственных функций в рамках национального и международ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ерховенство, самостоятельность и независимость государственной власти могут проявляться в различных сферах общественной жизни: в экономике, законодательстве, внутренней и внешней политике, — суверенитет един и недел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тоявшемуся в конституционном праве подходу народ, нация и государство выступают субъектами суверенитета. Отдельными компонентами суверенитета государства являются народ и террито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я суверенитета наиболее важна для федеративного государства, поскольку предполагает конкретизацию объема прав, которыми должна обладать Федерация для обеспечения ее государственного суверенитета. Наличие неотчуждаемых прав Федерации гарантирует сохранение государством его суверенитет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уверенитет государства реализуется через его суверенные права, которые составляют ядро полномочий государства, тот необходимый минимум, без которого не может существовать суверенное государство. Если суверенитет как определенное свойство государственной власти нельзя измерять объемом (иными словами не может быть речи о его сужении или расширении), то суверенные права — более подвижная категория, сопоставимая с компетенцией суверенного государства. В любом случае, суверенные права не могут выходить за рамки конституции государства. </w:t>
      </w:r>
      <w:r>
        <w:rPr>
          <w:rFonts w:cs="Times New Roman" w:ascii="Times New Roman" w:hAnsi="Times New Roman"/>
          <w:sz w:val="28"/>
          <w:szCs w:val="28"/>
          <w:lang w:val="en-US"/>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ституционным основам государственного суверенитета Российской Федерации относятся:</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рховенство Конституции РФ и федерального законодательства над законодательством субъектов Федерации (ч. 1 ст. 15, ч. 5 ст. 76 Конституции РФ);</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риториальная целостность и неприкосновенность границ (ч. 3 ст. 4 Конституции РФ);</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 защиты своего суверенитета во внутренних и внешних делах (ст. 56, п. "к" ч. 1 ст. 71 Конституции РФ);</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ые вооруженные силы (п. "м" ч. 1 ст. 71 Конституции РФ);</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экономического пространства, единое финансовое, валютное, кредитное, таможенное регулирование, денежная эмиссия (п. "ж" ч. 1 ст. 71, ч. 1 ст. 75 Конституции РФ);</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ительное право на внешнеполитическую и международно-договорную деятельность (п. "к" ч. 1. ст. 71 Конституции РФ);</w:t>
      </w:r>
    </w:p>
    <w:p>
      <w:pPr>
        <w:pStyle w:val="Style17"/>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федеральной государственной собственностью, регулирование важнейших отраслей народного хозяйства и стратегических природных ресурсов (п. "д" ч. 1 ст. 71 Конституции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федерализм характерен тем, что несмотря на четкую определенность положений Конституции РФ об исключительном обладании государственным суверенитетом Российской Федерацией, практика показывает, что республики, входящие в состав Федерации, по прежнему продолжают считать себя суверенными государствами, как это закреплялось в республиканских декларациях о государственном суверенитете 1990—1992 гг. и нашло отражение в Федеративном Договоре 1992 года, республиканских конституциях и других докумен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1 Конституции Республики Татарстан, например, определяет указанный субъект Федерации в качестве суверенного государства, субъекта международного права, ассоциированного с Российской Федерацией — Россией на основе Договора о взаимном делегировании полномочий и предметов ведения.[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примером притязаний на обладание государственным суверенитетом республик является 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от 3 августа 1994 года, где в первой же статье записано: "Республика Башкортостан — суверенное государство в составе Российской Федерации".[3]</w:t>
      </w:r>
    </w:p>
    <w:p>
      <w:pPr>
        <w:pStyle w:val="Normal"/>
        <w:widowControl w:val="false"/>
        <w:spacing w:lineRule="auto" w:line="360" w:before="0" w:after="0"/>
        <w:ind w:firstLine="709"/>
        <w:jc w:val="both"/>
        <w:rPr/>
      </w:pPr>
      <w:r>
        <w:rPr>
          <w:rFonts w:cs="Times New Roman" w:ascii="Times New Roman" w:hAnsi="Times New Roman"/>
          <w:sz w:val="28"/>
          <w:szCs w:val="28"/>
        </w:rPr>
        <w:t>И, наконец, одиозным проявлением посягательства на государственный суверенитет Российской Федерации служит подписанный в 1994 году Договор о дружбе и сотрудничестве между Республикой Башкортостан и Республикой Абхазия [4], где стороны именуют себя суверенными государствами. Данный Договор — это пример явного вторжения субъекта Федерации в исключительную компетенцию России в области международного признания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настоящее время можно говорить о двух тенденциях толкования концепции государственного суверенитета в российском федеративном государстве. Первая, закрепленная в Конституции РФ, основывается на понятии единого, неделимого и распространяющегося на всю территорию Российской Федерации государственном суверенитете, отрицающего какую-либо возможность для субъектов Федерации иметь свой собственный государственный суверенитет. Вторая тенденция, напротив, заключается в признании суверенитета за республиками в составе Российской Федерации в силу того, что в ч. 2 ст. 5 Конституции РФ они называются государствами. Такой подход характерен для внутригосударственных договоров и законодательства республик. Исходя из такого понимания делается вывод, что в России наблюдается сочетание двух суверенитетов в рамках одного государства. Суверенитет федеративного государства как бы поглощает суверенитет входящих в него республик. Тенденция множественности государственного суверенитета таит в себе определенную опасность для существования единого целого федеративного государства.</w:t>
      </w:r>
    </w:p>
    <w:p>
      <w:pPr>
        <w:pStyle w:val="Normal"/>
        <w:widowControl w:val="false"/>
        <w:spacing w:lineRule="auto" w:line="360" w:before="0" w:after="0"/>
        <w:ind w:firstLine="709"/>
        <w:jc w:val="both"/>
        <w:rPr/>
      </w:pPr>
      <w:r>
        <w:rPr>
          <w:rFonts w:cs="Times New Roman" w:ascii="Times New Roman" w:hAnsi="Times New Roman"/>
          <w:sz w:val="28"/>
          <w:szCs w:val="28"/>
        </w:rPr>
        <w:t>Внешним проявлением государственного суверенитета являются символы государства — государственный флаг, герб, гимн. В Российской Федерации они устанавливаются федеральным конституционным законом, который в настоящее время не принят. Сейчас государственная символика России определена указами Президента РФ. [5] [6] Законодательством охраняются от посягательств и неуважительного отношения государственные символы Российской Федерации, поскольку в них в образном и лаконичном виде заключена информация об исторических корнях и ценностях государства. Столицей России является город Москва, статус которой определяется федеральным зако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онный статус РФ и её субъектов</w:t>
      </w:r>
    </w:p>
    <w:p>
      <w:pPr>
        <w:pStyle w:val="HTML1"/>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spacing w:lineRule="auto" w:line="360"/>
        <w:ind w:firstLine="709"/>
        <w:jc w:val="both"/>
        <w:rPr/>
      </w:pPr>
      <w:r>
        <w:rPr>
          <w:rFonts w:cs="Times New Roman" w:ascii="Times New Roman" w:hAnsi="Times New Roman"/>
          <w:sz w:val="28"/>
          <w:szCs w:val="28"/>
        </w:rPr>
        <w:t>Конституция Российской Федерации 1993 г. в целом заложила современную правовую основу развития федеративного государства и федеративных отношений в России. В ст. 1 основного закона записано: “Российская Федерация – Россия есть демократическое федеративное правовое государство с республиканской формой правления”. В ст. 5 Конституции зафиксировано: “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Федеративное устройство Российской Федерации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равноправии и самоопределении народов Российской Федерации. Во взаимоотношениях с федеральными органами государственной власти все субъекты Российской Федерации между собой равноправны”.</w:t>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лава 3 Конституции “Федеративное устройство” раскрывает эти основополагающие принципы федеративного устройства Российского государства, закрепляет базовые механизмы взаимодействия федеральных органов власти и государственных органов власти субъектов Федерации. Как показала пятилетняя практика становления и развития федеративных отношений, эти принципы и большинство механизмов в целом обеспечивают эволюционный характер развития федеративного государства.</w:t>
      </w:r>
    </w:p>
    <w:p>
      <w:pPr>
        <w:pStyle w:val="HTML1"/>
        <w:widowControl w:val="false"/>
        <w:spacing w:lineRule="auto" w:line="360"/>
        <w:ind w:firstLine="709"/>
        <w:jc w:val="both"/>
        <w:rPr/>
      </w:pPr>
      <w:r>
        <w:rPr>
          <w:rFonts w:cs="Times New Roman" w:ascii="Times New Roman" w:hAnsi="Times New Roman"/>
          <w:sz w:val="28"/>
          <w:szCs w:val="28"/>
        </w:rPr>
        <w:t>Конституция РФ устанавливает не только принципы федеративного устройства России, но и более конкретно закрепляет важнейшие черты статуса как федерации, так и ее субъектов, разграничение компетенции между ними.</w:t>
      </w:r>
    </w:p>
    <w:p>
      <w:pPr>
        <w:pStyle w:val="HTML1"/>
        <w:widowControl w:val="false"/>
        <w:spacing w:lineRule="auto" w:line="360"/>
        <w:ind w:firstLine="709"/>
        <w:jc w:val="both"/>
        <w:rPr/>
      </w:pPr>
      <w:r>
        <w:rPr>
          <w:rFonts w:cs="Times New Roman" w:ascii="Times New Roman" w:hAnsi="Times New Roman"/>
          <w:sz w:val="28"/>
          <w:szCs w:val="28"/>
        </w:rPr>
        <w:t>Конституционный статус Российской федерации включает наряду с рассмотренными выше фундаментальными положениями и некоторые другие главнейшие черты российской федеративной государственности. Это, прежде всего, имеющиеся у Российской Федерации государственно-правовые признаки, характерные для федеративного государства:</w:t>
      </w:r>
    </w:p>
    <w:p>
      <w:pPr>
        <w:pStyle w:val="HTML1"/>
        <w:widowControl w:val="false"/>
        <w:spacing w:lineRule="auto" w:line="360"/>
        <w:ind w:firstLine="709"/>
        <w:jc w:val="both"/>
        <w:rPr/>
      </w:pPr>
      <w:r>
        <w:rPr>
          <w:rFonts w:cs="Times New Roman" w:ascii="Times New Roman" w:hAnsi="Times New Roman"/>
          <w:sz w:val="28"/>
          <w:szCs w:val="28"/>
        </w:rPr>
        <w:t>1) суверенитет Российской Федерации, распространяющийся на всю ее территорию и проявляющийся в верховенстве федеральных Конституции и закон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едеральная Конституция и федеральные законы;</w:t>
      </w:r>
    </w:p>
    <w:p>
      <w:pPr>
        <w:pStyle w:val="HTML1"/>
        <w:widowControl w:val="false"/>
        <w:spacing w:lineRule="auto" w:line="360"/>
        <w:ind w:firstLine="709"/>
        <w:jc w:val="both"/>
        <w:rPr/>
      </w:pPr>
      <w:r>
        <w:rPr>
          <w:rFonts w:cs="Times New Roman" w:ascii="Times New Roman" w:hAnsi="Times New Roman"/>
          <w:sz w:val="28"/>
          <w:szCs w:val="28"/>
        </w:rPr>
        <w:t>3) федеральные органы государственной власти (законодательные, исполнительные, судебные), чьи полномочия распространяются на всю территорию РФ;</w:t>
      </w:r>
    </w:p>
    <w:p>
      <w:pPr>
        <w:pStyle w:val="HTML1"/>
        <w:widowControl w:val="false"/>
        <w:spacing w:lineRule="auto" w:line="360"/>
        <w:ind w:firstLine="709"/>
        <w:jc w:val="both"/>
        <w:rPr/>
      </w:pPr>
      <w:r>
        <w:rPr>
          <w:rFonts w:cs="Times New Roman" w:ascii="Times New Roman" w:hAnsi="Times New Roman"/>
          <w:sz w:val="28"/>
          <w:szCs w:val="28"/>
        </w:rPr>
        <w:t>4) государственная территория, целостная и неприкосновенная, включающая в себя территории всех субъектов федерации, внутренние воды и территориальное море, воздушное пространство над ними (на территории РФ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диное гражданство РФ;</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осударственный язык;</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единые Вооруженные Силы;</w:t>
      </w:r>
    </w:p>
    <w:p>
      <w:pPr>
        <w:pStyle w:val="HTML1"/>
        <w:widowControl w:val="false"/>
        <w:spacing w:lineRule="auto" w:line="360"/>
        <w:ind w:firstLine="709"/>
        <w:jc w:val="both"/>
        <w:rPr/>
      </w:pPr>
      <w:r>
        <w:rPr>
          <w:rFonts w:cs="Times New Roman" w:ascii="Times New Roman" w:hAnsi="Times New Roman"/>
          <w:sz w:val="28"/>
          <w:szCs w:val="28"/>
        </w:rPr>
        <w:t>8) единая денежная единица — рубль (введение и эмиссия других денег в России не допускается, денежная эмиссия осуществляется исключительно Центральным банком РФ);</w:t>
      </w:r>
    </w:p>
    <w:p>
      <w:pPr>
        <w:pStyle w:val="HTML1"/>
        <w:widowControl w:val="false"/>
        <w:spacing w:lineRule="auto" w:line="360"/>
        <w:ind w:firstLine="709"/>
        <w:jc w:val="both"/>
        <w:rPr/>
      </w:pPr>
      <w:r>
        <w:rPr>
          <w:rFonts w:cs="Times New Roman" w:ascii="Times New Roman" w:hAnsi="Times New Roman"/>
          <w:sz w:val="28"/>
          <w:szCs w:val="28"/>
        </w:rPr>
        <w:t>9) государственные символы: государственный флаг, герб и гимн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столица РФ.</w:t>
      </w:r>
    </w:p>
    <w:p>
      <w:pPr>
        <w:pStyle w:val="HTML1"/>
        <w:widowControl w:val="false"/>
        <w:spacing w:lineRule="auto" w:line="360"/>
        <w:ind w:firstLine="709"/>
        <w:jc w:val="both"/>
        <w:rPr/>
      </w:pPr>
      <w:r>
        <w:rPr>
          <w:rFonts w:cs="Times New Roman" w:ascii="Times New Roman" w:hAnsi="Times New Roman"/>
          <w:sz w:val="28"/>
          <w:szCs w:val="28"/>
        </w:rPr>
        <w:t>Эти важнейшие элементы конституционного статуса Российской Федерации обусловливают характер и содержание ее компетенции, включающей конкретные полномочия и предметы ведения. Оставаясь суверенным государством, Российская Федерация в то же время может участвовать в межгосударственных объединениях и передавать им часть своих полномочий в соответствии с международными договорами, если это не влечет ограничения прав и свобод человека и гражданина и не противоречит основам конституционного строя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 несколько видов субъектов федерации, это ее особенность. Общее число субъектов по состоянию на 1 октября 2010г. – 83. Среди них: 21 республика , 46 областей , 9 краёв , 1 автономная область , 4 автономных округа и 2 города федерального 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t>Таблица 1. Особенности конституционно-правового статуса субъектов РФ.</w:t>
      </w:r>
    </w:p>
    <w:tbl>
      <w:tblPr>
        <w:tblW w:w="9322" w:type="dxa"/>
        <w:jc w:val="left"/>
        <w:tblInd w:w="-113" w:type="dxa"/>
        <w:tblLayout w:type="fixed"/>
        <w:tblCellMar>
          <w:top w:w="0" w:type="dxa"/>
          <w:left w:w="108" w:type="dxa"/>
          <w:bottom w:w="0" w:type="dxa"/>
          <w:right w:w="108" w:type="dxa"/>
        </w:tblCellMar>
      </w:tblPr>
      <w:tblGrid>
        <w:gridCol w:w="2235"/>
        <w:gridCol w:w="708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спублик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Охарактеризованы в Конституции России как «государства» (статья 5 п.2);</w:t>
            </w:r>
          </w:p>
          <w:p>
            <w:pPr>
              <w:pStyle w:val="Normal"/>
              <w:widowControl w:val="false"/>
              <w:numPr>
                <w:ilvl w:val="0"/>
                <w:numId w:val="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еют свою конституцию (статья 5 п.2);</w:t>
            </w:r>
          </w:p>
          <w:p>
            <w:pPr>
              <w:pStyle w:val="Normal"/>
              <w:widowControl w:val="false"/>
              <w:numPr>
                <w:ilvl w:val="0"/>
                <w:numId w:val="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т входить в состав других субъектов Российской Федерации (статья 66 п.4);</w:t>
            </w:r>
          </w:p>
          <w:p>
            <w:pPr>
              <w:pStyle w:val="Normal"/>
              <w:widowControl w:val="false"/>
              <w:numPr>
                <w:ilvl w:val="0"/>
                <w:numId w:val="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т включать другие субъекты Российской Федерации (статья 66 п.4);</w:t>
            </w:r>
          </w:p>
          <w:p>
            <w:pPr>
              <w:pStyle w:val="Normal"/>
              <w:widowControl w:val="false"/>
              <w:numPr>
                <w:ilvl w:val="0"/>
                <w:numId w:val="5"/>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eastAsia="ru-RU"/>
              </w:rPr>
              <w:t>Вправе устанавливать свои государственные языки (статья 68 п.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я и обла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еют свой устав (статья 5 п.2);</w:t>
            </w:r>
          </w:p>
          <w:p>
            <w:pPr>
              <w:pStyle w:val="Normal"/>
              <w:widowControl w:val="false"/>
              <w:numPr>
                <w:ilvl w:val="0"/>
                <w:numId w:val="9"/>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т входить в состав других субъектов Российской Федерации (статья 66 п.4);</w:t>
            </w:r>
          </w:p>
          <w:p>
            <w:pPr>
              <w:pStyle w:val="Normal"/>
              <w:widowControl w:val="false"/>
              <w:numPr>
                <w:ilvl w:val="0"/>
                <w:numId w:val="9"/>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eastAsia="ru-RU"/>
              </w:rPr>
              <w:t>Могут включать автономные округа (статья 66 п.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ода федерального назначе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еют свой устав (статья 5 п.2);</w:t>
            </w:r>
          </w:p>
          <w:p>
            <w:pPr>
              <w:pStyle w:val="Normal"/>
              <w:widowControl w:val="false"/>
              <w:numPr>
                <w:ilvl w:val="0"/>
                <w:numId w:val="7"/>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т входить в состав других субъектов Российской Федерации (статья 66 п.4);</w:t>
            </w:r>
          </w:p>
          <w:p>
            <w:pPr>
              <w:pStyle w:val="Normal"/>
              <w:widowControl w:val="false"/>
              <w:numPr>
                <w:ilvl w:val="0"/>
                <w:numId w:val="7"/>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eastAsia="ru-RU"/>
              </w:rPr>
              <w:t>Не могут включать другие субъекты Российской Федерации (статья 66 п.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втономные округ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еют свой устав (статья 5 п.2);</w:t>
            </w:r>
          </w:p>
          <w:p>
            <w:pPr>
              <w:pStyle w:val="Normal"/>
              <w:widowControl w:val="false"/>
              <w:numPr>
                <w:ilvl w:val="0"/>
                <w:numId w:val="1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жет быть принят федеральный закон об автономном округе (статья 66 п.3);</w:t>
            </w:r>
          </w:p>
          <w:p>
            <w:pPr>
              <w:pStyle w:val="Normal"/>
              <w:widowControl w:val="false"/>
              <w:numPr>
                <w:ilvl w:val="0"/>
                <w:numId w:val="1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гут входить в состав края, области (статья 66 п.4);</w:t>
            </w:r>
          </w:p>
          <w:p>
            <w:pPr>
              <w:pStyle w:val="Normal"/>
              <w:widowControl w:val="false"/>
              <w:numPr>
                <w:ilvl w:val="0"/>
                <w:numId w:val="15"/>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гут включать другие субъекты Российской Федерации (статья 66 п.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номная область</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меет свой устав (статья 5 п.2);</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Входит в состав Российской Федерации в единственном числе (статья 5 п.1);</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ожет быть принят федеральный закон об автономной области (статья 66 п.3);</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может входить в состав других субъектов Российской Федерации (статья 66 п.4);</w:t>
            </w:r>
          </w:p>
          <w:p>
            <w:pPr>
              <w:pStyle w:val="Normal"/>
              <w:widowControl w:val="false"/>
              <w:numPr>
                <w:ilvl w:val="0"/>
                <w:numId w:val="14"/>
              </w:numPr>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lang w:eastAsia="ru-RU"/>
              </w:rPr>
              <w:t>Не может включать другие субъекты Российской Федерации (статья 66 п.4);</w:t>
            </w:r>
          </w:p>
        </w:tc>
      </w:tr>
    </w:tbl>
    <w:p>
      <w:pPr>
        <w:pStyle w:val="Heading2"/>
        <w:keepNext w:val="false"/>
        <w:spacing w:lineRule="auto" w:line="360" w:before="0" w:after="0"/>
        <w:ind w:firstLine="709"/>
        <w:jc w:val="both"/>
        <w:rPr>
          <w:rStyle w:val="Mwheadline"/>
          <w:rFonts w:ascii="Times New Roman" w:hAnsi="Times New Roman" w:cs="Times New Roman"/>
          <w:b/>
          <w:b/>
          <w:sz w:val="28"/>
          <w:szCs w:val="28"/>
        </w:rPr>
      </w:pPr>
      <w:r>
        <w:rPr/>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Изменения в федеративном устройстве России после прекращения существования СССР</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все Советские Социалистические Республики в составе РСФСР (до мая и июля 1991 года — автономные области и АССР) стали республиками;</w:t>
      </w:r>
    </w:p>
    <w:p>
      <w:pPr>
        <w:pStyle w:val="Normal"/>
        <w:widowControl w:val="false"/>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автономные округа получили возможность выхода из состава областей и краев посредством принятия соответствующего закона;</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Чукотский автономный округ вышел из состава Магаданской области;</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Чечено-Ингушская АССР разделилась на 2 республики: Чеченскую Республику и Ингушетию;</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2 города республиканского подчинения РСФСР (Москва и Санкт-Петербург) были преобразованы в города федерального значения;</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с принятием Конституции Российской Федерации 1993 года все республики, края, области, автономные округа, города Москва и Санкт-Петербург, а также Еврейская автономная область стали субъектами Российской Федерации;</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были переименованы области: Горьковская в Нижегородскую, Калининская в Тверскую и Куйбышевская в Самарскую;</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Сокольский район Ивановской области (2 100 км²) перешёл в состав Нижегородской области;</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Пермская область и Коми-Пермяцкий автономный округ объединились в Пермский край;</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Таймырский и Эвенкийский автономные округа присоединились к Красноярскому краю;</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Камчатская область и Корякский автономный округ объединились в Камчатский край;</w:t>
      </w:r>
    </w:p>
    <w:p>
      <w:pPr>
        <w:pStyle w:val="Normal"/>
        <w:widowControl w:val="false"/>
        <w:numPr>
          <w:ilvl w:val="0"/>
          <w:numId w:val="13"/>
        </w:numPr>
        <w:spacing w:lineRule="auto" w:line="360" w:before="0" w:after="0"/>
        <w:ind w:left="0" w:firstLine="709"/>
        <w:jc w:val="both"/>
        <w:rPr/>
      </w:pPr>
      <w:r>
        <w:rPr>
          <w:rFonts w:cs="Times New Roman" w:ascii="Times New Roman" w:hAnsi="Times New Roman"/>
          <w:sz w:val="28"/>
          <w:szCs w:val="28"/>
        </w:rPr>
        <w:t>Усть-Ордынский Бурятский автономный округ присоединился к Иркутской области;</w:t>
      </w:r>
    </w:p>
    <w:p>
      <w:pPr>
        <w:pStyle w:val="Normal"/>
        <w:widowControl w:val="false"/>
        <w:numPr>
          <w:ilvl w:val="0"/>
          <w:numId w:val="13"/>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sz w:val="28"/>
          <w:szCs w:val="28"/>
        </w:rPr>
        <w:t>Читинская область и Агинский Бурятский автономный округ объединились в Забайкальский край;</w:t>
      </w:r>
    </w:p>
    <w:p>
      <w:pPr>
        <w:pStyle w:val="Heading2"/>
        <w:keepNext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Cs/>
          <w:sz w:val="28"/>
          <w:szCs w:val="28"/>
        </w:rPr>
        <w:t>Объединение регионов России</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7 декабря 2003 года был проведён референдум по объединению Пермской области и Коми-Пермяцкого АО в Пермский край. Предложение об объединении одобрено подавляющим большинством голосов. Объединение вступило в силу 1 декабря 2005 года. (Государственный Архив Пермского Края — Хроника событий по объединению двух субъектов РФ)</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17 апреля 2005 года был проведён референдум по присоединению Таймырского и Эвенкийского АО к Красноярскому краю. Предложение о присоединении одобрено подавляющим большинством голосов. Объединение вступило в силу 1 января 2007 года.</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23 октября 2005 года был проведён референдум по объединению Камчатской области и Корякского АО в Камчатский край. Предложение об объединении одобрено подавляющим большинством голосов. Объединение вступило в силу 1 июля 2007 года.</w:t>
      </w:r>
    </w:p>
    <w:p>
      <w:pPr>
        <w:pStyle w:val="Normal"/>
        <w:widowControl w:val="false"/>
        <w:numPr>
          <w:ilvl w:val="0"/>
          <w:numId w:val="17"/>
        </w:numPr>
        <w:spacing w:lineRule="auto" w:line="360" w:before="0" w:after="0"/>
        <w:ind w:left="0" w:firstLine="709"/>
        <w:jc w:val="both"/>
        <w:rPr/>
      </w:pPr>
      <w:r>
        <w:rPr>
          <w:rFonts w:cs="Times New Roman" w:ascii="Times New Roman" w:hAnsi="Times New Roman"/>
          <w:sz w:val="28"/>
          <w:szCs w:val="28"/>
        </w:rPr>
        <w:t>16 апреля 2006 года был проведён референдум по присоединению Усть-Ордынского Бурятского АО к Иркутской области. Предложение о присоединении одобрено подавляющим большинством голосов. Объединение вступило в силу 1 января 2008 год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 марта 2007 года был проведён референдум по объединению Читинской области и Агинского Бурятского АО в единый Забайкальский край. Предложение об объединении одобрено подавляющим большинством голосов. Объединение вступило в силу с 1 марта 2008 года</w:t>
      </w:r>
    </w:p>
    <w:p>
      <w:pPr>
        <w:pStyle w:val="Style18"/>
        <w:widowControl w:val="false"/>
        <w:spacing w:lineRule="auto" w:line="360" w:before="0" w:after="0"/>
        <w:ind w:firstLine="709"/>
        <w:jc w:val="both"/>
        <w:rPr/>
      </w:pPr>
      <w:r>
        <w:rPr>
          <w:sz w:val="28"/>
          <w:szCs w:val="28"/>
        </w:rPr>
        <w:t>Начата предварительная работа по объединению Архангельской области и Ненецкого АО. Процедура по объединению заморожена. Возможные названия — Поморский край, Архангельский край, Северный край.</w:t>
      </w:r>
    </w:p>
    <w:p>
      <w:pPr>
        <w:pStyle w:val="Style18"/>
        <w:widowControl w:val="false"/>
        <w:spacing w:lineRule="auto" w:line="360" w:before="0" w:after="0"/>
        <w:ind w:firstLine="709"/>
        <w:jc w:val="both"/>
        <w:rPr/>
      </w:pPr>
      <w:r>
        <w:rPr>
          <w:sz w:val="28"/>
          <w:szCs w:val="28"/>
        </w:rPr>
        <w:t>Велось обсуждение возможности объединения Санкт-Петербурга и Ленинградской области. Среди предлагаемых названий — Петербургская губерния</w:t>
      </w:r>
      <w:r>
        <w:rPr>
          <w:rFonts w:cs="Calibri" w:ascii="Calibri" w:hAnsi="Calibri"/>
          <w:sz w:val="22"/>
          <w:szCs w:val="22"/>
          <w:lang w:eastAsia="en-US"/>
        </w:rPr>
        <w:t>http://ru.wikipedia.org/wiki/%D0%A0%D0%B5%D0%B3%D0%B8%D0%BE%D0%BD%D1%8B_%D0%A0%D0%A4 - cite_note-7</w:t>
      </w:r>
      <w:r>
        <w:rPr>
          <w:sz w:val="28"/>
          <w:szCs w:val="28"/>
        </w:rPr>
        <w:t>, Невский край.( Референдум по вопросу объединения Санкт-Петербурга и Ленинградской области).</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Style w:val="Mwheadline"/>
          <w:rFonts w:cs="Times New Roman" w:ascii="Times New Roman" w:hAnsi="Times New Roman"/>
          <w:b/>
          <w:sz w:val="28"/>
          <w:szCs w:val="28"/>
        </w:rPr>
        <w:t>Районирование Российской Федерации</w:t>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widowControl w:val="false"/>
        <w:spacing w:lineRule="auto" w:line="360" w:before="0" w:after="0"/>
        <w:ind w:firstLine="709"/>
        <w:jc w:val="both"/>
        <w:rPr>
          <w:sz w:val="28"/>
          <w:szCs w:val="28"/>
        </w:rPr>
      </w:pPr>
      <w:r>
        <w:rPr>
          <w:sz w:val="28"/>
          <w:szCs w:val="28"/>
        </w:rPr>
        <w:t>Субъекты федерации группируются в:</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8 федеральных округов;</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11 экономических районов;</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14 географических районов;</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6 военных округов;</w:t>
      </w:r>
    </w:p>
    <w:p>
      <w:pPr>
        <w:pStyle w:val="Normal"/>
        <w:widowControl w:val="false"/>
        <w:numPr>
          <w:ilvl w:val="0"/>
          <w:numId w:val="16"/>
        </w:numPr>
        <w:spacing w:lineRule="auto" w:line="360" w:before="0" w:after="0"/>
        <w:ind w:left="0" w:firstLine="709"/>
        <w:jc w:val="both"/>
        <w:rPr/>
      </w:pPr>
      <w:r>
        <w:rPr>
          <w:rFonts w:cs="Times New Roman" w:ascii="Times New Roman" w:hAnsi="Times New Roman"/>
          <w:sz w:val="28"/>
          <w:szCs w:val="28"/>
        </w:rPr>
        <w:t>9 часовых поясов (до 28 марта 2010 года — 11 часовых поясов).</w:t>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онное регулирование компетенции в РФ</w:t>
      </w:r>
    </w:p>
    <w:p>
      <w:pPr>
        <w:pStyle w:val="22"/>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22"/>
        <w:spacing w:before="0" w:after="0"/>
        <w:ind w:firstLine="709"/>
        <w:rPr>
          <w:rFonts w:ascii="Times New Roman" w:hAnsi="Times New Roman" w:cs="Times New Roman"/>
        </w:rPr>
      </w:pPr>
      <w:r>
        <w:rPr>
          <w:rFonts w:cs="Times New Roman" w:ascii="Times New Roman" w:hAnsi="Times New Roman"/>
        </w:rPr>
        <w:t>Государственный суверенитет в деятельности органов государственной власти по реализации внутренних и внешних функций государства. Только через основные функции государственной власти суверенитет воплощается в жизнь, становится фактическим свойством власти. Для того, чтобы выполнить данные функции, государство должно обладать определенной компетен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я — это определяемый Конституцией или законом объем полномочий государственного органа или должностного лица, за рамки которого они не могут выходить в свое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государству — это круг прав и обязанностей в определенных сферах общественных отношений. Компетенция государства может быть реализована не только через органы государства, но и через референдум и другие институты прямой демокра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тивное устройство предопределяет разграничение компетенции между федеральными органами власти и органами власти субъектов. Компетенция государственного органа по устоявшемуся в юридической науке мнению определяется через предметы ведения и полномочия. При этом предмет ведения государственного органа — это сфера общественных отношений, регулирование которой отнесено соответствующими нормативными актами к компетенции данного органа. Тогда как полномочия органа государственной власти включают в себя права и обязанности органа государственной власти в отношении принятия правовых актов и осуществления иных государственно-властных действий в определенной сфере общественных отношений.[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1993 года компетенция государственных органов Федерации и ее субъектов разграничивается 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ительную компетенцию федеральных органов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местную компетенцию органов государственной власти Федерации и ее су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ительную компетенцию органов государственной власти субъектов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ой компетенции федеральных органов власти относятся все вопросы, связанные с функционированием государства на международной арене, вопросы, требующие единого регулирования по всей стране (энергетическая, космическая системы, денежная система и др.), федеральная собственность и управление ею, установление федеральных налогов и сборов, федеральные органы власти, федеративное устройство и территория России. Органы государственной власти субъектов Российской Федерации не имеют права вторгаться в исключительную компетенцию федераль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совместного ведения в отличие от предметов находящихся в исключительном ведении Федерации, предполагают, что центр и субъекты действуют, реализуют свои полномочия с учетом воли и интересов друг друга, с использованием институтов, процедур, механизмов согласования своих действий, в том числе путем взаимного делегирования полном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мысла ст. 72 Конституции РФ предметы совместного ведения можно условно подразделить на несколько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просы государственного строительства и защиты прав и своб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оответствия конституций и законов республик, уставов, законов и иных нормативных правовых актов субъектов Федерации Конституции России и федеральным зак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исконной среды обитания и традиционного образа жизни малочисленных этнических общ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общих принципов организации системы органов государственной власти и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просы, регулирования экономики, социального и культур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граничение государственной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общих принципов налогообложения и сборов 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е вопросы воспитания, образования, науки, культуры, физической культуры и 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рана памятников истории и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ординация вопросов здравоохра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а семьи, материнства, отцовства и де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ая защита, включая социальное обеспе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просы экологии и экологическ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ы владения, пользования и распоряжения землей, недрами, водными и другими природными ресур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опользование, охрана окружающей среды и обеспечение экологическ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о охраняемые природные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мер по борьбе с катастрофами, стихийными бедствиями, эпидемиями, ликвидация их послед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просы, деятельности правоохранительных органов и функционирования правовой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дры судебных и правоохранительных орг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вокатура, нотари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ординация международных и внешнеэкономических связей субъектов Федерации, выполнение международных договоров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действует правило о том, что если международный договор Российской Федерации затрагивает вопросы, отнесенные к ведению субъекта Федерации, то требуется согласование с его органами власти. Субъекты Федерации вправе представлять федеральным органам государственной власти рекомендации о заключении международных договоров, касающихся их интересов</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временные проблемы российского федерализма.</w:t>
      </w:r>
    </w:p>
    <w:p>
      <w:pPr>
        <w:pStyle w:val="Ipara"/>
        <w:widowControl w:val="false"/>
        <w:spacing w:lineRule="auto" w:line="360" w:before="0" w:after="0"/>
        <w:ind w:firstLine="709"/>
        <w:jc w:val="both"/>
        <w:rPr>
          <w:sz w:val="28"/>
          <w:szCs w:val="28"/>
        </w:rPr>
      </w:pPr>
      <w:r>
        <w:rPr>
          <w:sz w:val="28"/>
          <w:szCs w:val="28"/>
        </w:rPr>
        <w:t xml:space="preserve">Несмотря на значительное разнообразие, большинство существующих проблем российского федерализма может быть объединено в несколько групп. </w:t>
      </w:r>
    </w:p>
    <w:p>
      <w:pPr>
        <w:pStyle w:val="Ipara"/>
        <w:widowControl w:val="false"/>
        <w:spacing w:lineRule="auto" w:line="360" w:before="0" w:after="0"/>
        <w:ind w:firstLine="709"/>
        <w:jc w:val="both"/>
        <w:rPr>
          <w:sz w:val="28"/>
          <w:szCs w:val="28"/>
        </w:rPr>
      </w:pPr>
      <w:r>
        <w:rPr>
          <w:sz w:val="28"/>
          <w:szCs w:val="28"/>
        </w:rPr>
        <w:t xml:space="preserve">Первая — проблемы, порожденные несовершенством и противоречивостью исходных и доставшихся нам в наследство сложнейших проблем государственного устройства. Вторая — проблемы, обусловленные развитием федеративных отношений вне конституционного поля. </w:t>
      </w:r>
    </w:p>
    <w:p>
      <w:pPr>
        <w:pStyle w:val="Ipara"/>
        <w:widowControl w:val="false"/>
        <w:spacing w:lineRule="auto" w:line="360" w:before="0" w:after="0"/>
        <w:ind w:firstLine="709"/>
        <w:jc w:val="both"/>
        <w:rPr>
          <w:sz w:val="28"/>
          <w:szCs w:val="28"/>
        </w:rPr>
      </w:pPr>
      <w:r>
        <w:rPr>
          <w:sz w:val="28"/>
          <w:szCs w:val="28"/>
        </w:rPr>
        <w:t xml:space="preserve">Третья — проблемы критики экономики и потери управляемости единым экономическим и правовым пространством. </w:t>
      </w:r>
    </w:p>
    <w:p>
      <w:pPr>
        <w:pStyle w:val="Ipara"/>
        <w:widowControl w:val="false"/>
        <w:spacing w:lineRule="auto" w:line="360" w:before="0" w:after="0"/>
        <w:ind w:firstLine="709"/>
        <w:jc w:val="both"/>
        <w:rPr>
          <w:sz w:val="28"/>
          <w:szCs w:val="28"/>
        </w:rPr>
      </w:pPr>
      <w:r>
        <w:rPr>
          <w:sz w:val="28"/>
          <w:szCs w:val="28"/>
        </w:rPr>
        <w:t xml:space="preserve">Четвертая — проблемы, связанные с несовершенством и противоречивостью ряда положений Конституции, и особенно с противоречиями конституций и уставов субъектов Федерации. </w:t>
      </w:r>
    </w:p>
    <w:p>
      <w:pPr>
        <w:pStyle w:val="Ipara"/>
        <w:widowControl w:val="false"/>
        <w:spacing w:lineRule="auto" w:line="360" w:before="0" w:after="0"/>
        <w:ind w:firstLine="709"/>
        <w:jc w:val="both"/>
        <w:rPr>
          <w:sz w:val="28"/>
          <w:szCs w:val="28"/>
        </w:rPr>
      </w:pPr>
      <w:r>
        <w:rPr>
          <w:sz w:val="28"/>
          <w:szCs w:val="28"/>
        </w:rPr>
        <w:t xml:space="preserve">Пятая — проблемы правового обеспечения федеративных отношений по всему комплексу противоречий в Федерации. </w:t>
      </w:r>
    </w:p>
    <w:p>
      <w:pPr>
        <w:pStyle w:val="Ipara"/>
        <w:widowControl w:val="false"/>
        <w:spacing w:lineRule="auto" w:line="360" w:before="0" w:after="0"/>
        <w:ind w:firstLine="709"/>
        <w:jc w:val="both"/>
        <w:rPr>
          <w:sz w:val="28"/>
          <w:szCs w:val="28"/>
        </w:rPr>
      </w:pPr>
      <w:r>
        <w:rPr>
          <w:sz w:val="28"/>
          <w:szCs w:val="28"/>
        </w:rPr>
        <w:t xml:space="preserve">Именно из-за отсутствия законов современная практика федеративных правоотношений все более расходится с установленными в Конституции Российской Федерации нормами. Требовать изменения Конституции вместо ее использования в законодательстве — путь не очень продуктивный. </w:t>
      </w:r>
    </w:p>
    <w:p>
      <w:pPr>
        <w:pStyle w:val="Ipara"/>
        <w:widowControl w:val="false"/>
        <w:spacing w:lineRule="auto" w:line="360" w:before="0" w:after="0"/>
        <w:ind w:firstLine="709"/>
        <w:jc w:val="both"/>
        <w:rPr>
          <w:sz w:val="28"/>
          <w:szCs w:val="28"/>
        </w:rPr>
      </w:pPr>
      <w:r>
        <w:rPr>
          <w:sz w:val="28"/>
          <w:szCs w:val="28"/>
        </w:rPr>
        <w:t xml:space="preserve">Во-первых, Основной Закон Российской Федерации должен быть ориентирован на устойчивое социально-экономическое развитие государства, налаживание отношений, сотрудничество и совместную деятельность федеральных и региональных органов государственной власти. Нельзя, да и невозможно подгонять Конституцию под каждый случай, возникающий на практике. </w:t>
      </w:r>
    </w:p>
    <w:p>
      <w:pPr>
        <w:pStyle w:val="Ipara"/>
        <w:widowControl w:val="false"/>
        <w:spacing w:lineRule="auto" w:line="360" w:before="0" w:after="0"/>
        <w:ind w:firstLine="709"/>
        <w:jc w:val="both"/>
        <w:rPr>
          <w:sz w:val="28"/>
          <w:szCs w:val="28"/>
        </w:rPr>
      </w:pPr>
      <w:bookmarkStart w:id="0" w:name="126"/>
      <w:bookmarkEnd w:id="0"/>
      <w:r>
        <w:rPr>
          <w:sz w:val="28"/>
          <w:szCs w:val="28"/>
        </w:rPr>
        <w:t xml:space="preserve">Во-вторых, срочно нужно принять предусмотренные Конституцией страны федеральные законы, предназначенные для регулирования федеративных отношений, и таким образом развивать заложенные в Конституции нормы и восполнять содержащиеся в Основном Законе Российской Федерации неопределенности и пробелы. </w:t>
      </w:r>
    </w:p>
    <w:p>
      <w:pPr>
        <w:pStyle w:val="Ipara"/>
        <w:widowControl w:val="false"/>
        <w:spacing w:lineRule="auto" w:line="360" w:before="0" w:after="0"/>
        <w:ind w:firstLine="709"/>
        <w:jc w:val="both"/>
        <w:rPr>
          <w:sz w:val="28"/>
          <w:szCs w:val="28"/>
        </w:rPr>
      </w:pPr>
      <w:r>
        <w:rPr>
          <w:sz w:val="28"/>
          <w:szCs w:val="28"/>
        </w:rPr>
        <w:t xml:space="preserve">В-третьих, недопустимо терять содержащийся в Конституции дух компромиссного Федеративного договора. Процессы развития Российской Федерации настолько сложны, что здесь не обойтись лишь сухим языком права. Нужно умело согласовывать свои интересы. </w:t>
      </w:r>
    </w:p>
    <w:p>
      <w:pPr>
        <w:pStyle w:val="Ipara"/>
        <w:widowControl w:val="false"/>
        <w:spacing w:lineRule="auto" w:line="360" w:before="0" w:after="0"/>
        <w:ind w:firstLine="709"/>
        <w:jc w:val="both"/>
        <w:rPr>
          <w:sz w:val="28"/>
          <w:szCs w:val="28"/>
        </w:rPr>
      </w:pPr>
      <w:r>
        <w:rPr>
          <w:sz w:val="28"/>
          <w:szCs w:val="28"/>
        </w:rPr>
        <w:t xml:space="preserve">Субъекты Федерации зачастую вынуждены входить в противоречия с нормами Конституции страны не столько по сути, сколько в рамках регламентации полномочий Конституции. Особенно когда региональный законодатель начинает опережать своей законотворческой деятельностью федерального законодателя. Конечно, в ходе этой работы есть и попытки установления в своих основных законах, иных нормативных актах прав и обязанностей (полномочий), отличных от установленных в Основном Законе Российской Федерации, федеральных законах, что, конечно же, недопустимо и порождает противоречивую нормотворческую практику в субъектах Федерации, а порой и случаи неисполнения федеральных законов, актов Президента РФ и Правительства Российской Федерации. И здесь закономерно вмешательство Федерации. </w:t>
      </w:r>
    </w:p>
    <w:p>
      <w:pPr>
        <w:pStyle w:val="Ipara"/>
        <w:widowControl w:val="false"/>
        <w:spacing w:lineRule="auto" w:line="360" w:before="0" w:after="0"/>
        <w:ind w:firstLine="709"/>
        <w:jc w:val="both"/>
        <w:rPr>
          <w:sz w:val="28"/>
          <w:szCs w:val="28"/>
        </w:rPr>
      </w:pPr>
      <w:r>
        <w:rPr>
          <w:sz w:val="28"/>
          <w:szCs w:val="28"/>
        </w:rPr>
        <w:t xml:space="preserve">Из-за «запаздывания» федерального законодателя в принятии федеральных законов по предметам совместного ведения (в основном из-за отсутствия механизмов реализации ст. 71, 72 Конституции Российской Федерации) субъекты Федерации осуществляют «опережающее» нормотворчество. В результате этого действующие в настоящее время в субъектах Российской Федерации отдельные нормативно-правовые акты противоречат принятым позднее федеральным законам. </w:t>
      </w:r>
    </w:p>
    <w:p>
      <w:pPr>
        <w:pStyle w:val="Nipara"/>
        <w:widowControl w:val="false"/>
        <w:spacing w:lineRule="auto" w:line="360" w:before="0" w:after="0"/>
        <w:ind w:firstLine="709"/>
        <w:jc w:val="both"/>
        <w:rPr/>
      </w:pPr>
      <w:r>
        <w:rPr>
          <w:sz w:val="28"/>
          <w:szCs w:val="28"/>
        </w:rPr>
        <w:t xml:space="preserve">В случае нарастания кризисных явлений и неуправляемости возможна утрата государственного суверенитета России над отдельными территориями субъектов РФ. Это могут быть не только республики Северного Кавказа, как об этом пишут, но Дальний Восток, Калининградская область, Курильские острова. Эту проблему необязательно рассматривать только через призму этнического фактора. Нужно находить эффективные правовые механизмы своевременного решения таких проблем. </w:t>
      </w:r>
    </w:p>
    <w:p>
      <w:pPr>
        <w:pStyle w:val="Ipara"/>
        <w:widowControl w:val="false"/>
        <w:spacing w:lineRule="auto" w:line="360" w:before="0" w:after="0"/>
        <w:ind w:firstLine="709"/>
        <w:jc w:val="both"/>
        <w:rPr>
          <w:sz w:val="28"/>
          <w:szCs w:val="28"/>
        </w:rPr>
      </w:pPr>
      <w:r>
        <w:rPr>
          <w:sz w:val="28"/>
          <w:szCs w:val="28"/>
        </w:rPr>
        <w:t>Главным фактором на данном этапе развития Российской Федерации может быть разрешение проблем российского федерализма на основе совершенствования законодательства и координации действий федеральных и региональных органов государственной власти в рамках действующей Конституции страны. [7]</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Таблица 2</w:t>
      </w:r>
      <w:r>
        <w:rPr>
          <w:rFonts w:cs="Times New Roman" w:ascii="Times New Roman" w:hAnsi="Times New Roman"/>
          <w:sz w:val="28"/>
          <w:szCs w:val="28"/>
          <w:lang w:eastAsia="ru-RU"/>
        </w:rPr>
        <w:t>. Основные группы таких конкурирующих принципов в системе федеративных отношений.</w:t>
      </w:r>
    </w:p>
    <w:tbl>
      <w:tblPr>
        <w:tblW w:w="5000" w:type="pct"/>
        <w:jc w:val="left"/>
        <w:tblInd w:w="-120" w:type="dxa"/>
        <w:tblLayout w:type="fixed"/>
        <w:tblCellMar>
          <w:top w:w="75" w:type="dxa"/>
          <w:left w:w="75" w:type="dxa"/>
          <w:bottom w:w="75" w:type="dxa"/>
          <w:right w:w="75" w:type="dxa"/>
        </w:tblCellMar>
      </w:tblPr>
      <w:tblGrid>
        <w:gridCol w:w="3872"/>
        <w:gridCol w:w="5482"/>
      </w:tblGrid>
      <w:tr>
        <w:trPr/>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пространение суверенитета Российской Федерации на всю ее территорию (ч. 1 ст. 4), целостность и неприкосновенность территории Российской Федерации (ч. 3 ст. 4)</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моопределение народов в Российской Федерации (преамбула, ч. 3 ст. 5), вся полнота власти субъектов Российской Федерации вне пределов ведения Российской Федерации и полномочий Российской Федерации по предметам совместного ведения Российской Федерации и ее субъектов (ст. 73), признание республик в составе Российской Федерации государствами и наличие у них права на внешнюю государственную атрибутику — конституцию, государственный язык (ч. 2 ст. 5, ч. 1 ст. 66, ч. 2 ст. 68)</w:t>
            </w:r>
          </w:p>
        </w:tc>
      </w:tr>
      <w:tr>
        <w:trPr/>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рховенство Конституции Российской Федерации и федеральных законов на всей ее территории (ч. 2 ст. 4, ч. 1 ст. 15), единство правового и экономического пространства (ч. 2 ст. 6, ч. 1 ст. 8, ст. 74, 75)</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зможность договорного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ч. 3 ст. 11), право субъектов Российской Федерации осуществлять собственное правовое регулирование вне пределов ведения Российской Федерации и совместного ведения Российской Федерации и субъектов Российской Федерации (ч. 4, 6 ст. 76)</w:t>
            </w:r>
          </w:p>
        </w:tc>
      </w:tr>
      <w:tr>
        <w:trPr/>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динство системы государственной власти (ч. 3 ст. 5, ч. 2 ст. 77, 78)</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аво субъектов Российской Федерации самостоятельно устанавливать свою систему органов государственной власти в соответствии с основами конституционного строя Российской Федерации и общими принципами организации представительных и исполнительных органов государственной власти, установленными федеральным законом (ч. 1 ст. 77)</w:t>
            </w:r>
          </w:p>
        </w:tc>
      </w:tr>
      <w:tr>
        <w:trPr/>
        <w:tc>
          <w:tcPr>
            <w:tcW w:w="3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вноправие субъектов Российской Федерации (ч. 1, 4 ст. 5)</w:t>
            </w:r>
          </w:p>
        </w:tc>
        <w:tc>
          <w:tcPr>
            <w:tcW w:w="5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симметричность Российской Федерации, различный конституционно-правовой статус образующих ее субъектов (ч. 1 ст. 5, ч. 1 ст. 65, ст. 66, ч. 2 ст. 68)</w:t>
            </w:r>
          </w:p>
        </w:tc>
      </w:tr>
    </w:tbl>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о-правовые акты </w:t>
      </w:r>
    </w:p>
    <w:p>
      <w:pPr>
        <w:pStyle w:val="Normal"/>
        <w:widowControl w:val="false"/>
        <w:spacing w:lineRule="auto" w:line="360" w:before="0" w:after="0"/>
        <w:jc w:val="both"/>
        <w:rPr/>
      </w:pPr>
      <w:r>
        <w:rPr>
          <w:rFonts w:cs="Times New Roman" w:ascii="Times New Roman" w:hAnsi="Times New Roman"/>
          <w:sz w:val="28"/>
          <w:szCs w:val="28"/>
        </w:rPr>
        <w:t xml:space="preserve">1.Конституция Российской Федерации от 12.12.93г.// Российская газета. - 1993.- 25 декабря. </w:t>
      </w:r>
    </w:p>
    <w:p>
      <w:pPr>
        <w:pStyle w:val="HTML1"/>
        <w:widowControl w:val="false"/>
        <w:spacing w:lineRule="auto" w:line="360"/>
        <w:jc w:val="both"/>
        <w:rPr/>
      </w:pPr>
      <w:r>
        <w:rPr>
          <w:rFonts w:cs="Times New Roman" w:ascii="Times New Roman" w:hAnsi="Times New Roman"/>
          <w:sz w:val="28"/>
          <w:szCs w:val="28"/>
        </w:rPr>
        <w:t>2.Договор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еспублики Татарстан» от 15 февраля 1994 г.// Российская газета, 1994. 18 феврал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Договор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Башкортостан от 3 августа 1994 г. // российская газета, 1994. 5 август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оговор о дружбе и сотрудничестве между Республикой Башкортостан и Республикой Абхазия от 18 августа 1994 г. // "Ведомости Верховного Совета и Правительства Республики Башкортостан", 1994, № 12 (30), ст. 710</w:t>
      </w:r>
    </w:p>
    <w:p>
      <w:pPr>
        <w:pStyle w:val="Normal"/>
        <w:widowControl w:val="false"/>
        <w:spacing w:lineRule="auto" w:line="360" w:before="0" w:after="0"/>
        <w:jc w:val="both"/>
        <w:rPr/>
      </w:pPr>
      <w:r>
        <w:rPr>
          <w:rFonts w:cs="Times New Roman" w:ascii="Times New Roman" w:hAnsi="Times New Roman"/>
          <w:sz w:val="28"/>
          <w:szCs w:val="28"/>
        </w:rPr>
        <w:t xml:space="preserve">5.Положение о Государственном флаге Российской Федерации, утв. Указом Президента РФ от 11 декабря 1993 год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ложение о Государственном гербе Российской Федерации, утв. Указом Президента РФ от 30 ноября 1993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и.</w:t>
      </w:r>
    </w:p>
    <w:p>
      <w:pPr>
        <w:pStyle w:val="Normal"/>
        <w:widowControl w:val="false"/>
        <w:tabs>
          <w:tab w:val="clear" w:pos="708"/>
          <w:tab w:val="left" w:pos="567" w:leader="none"/>
        </w:tabs>
        <w:spacing w:lineRule="auto" w:line="360" w:before="0" w:after="0"/>
        <w:jc w:val="both"/>
        <w:rPr/>
      </w:pPr>
      <w:r>
        <w:rPr>
          <w:rStyle w:val="Emphasis"/>
          <w:rFonts w:cs="Times New Roman" w:ascii="Times New Roman" w:hAnsi="Times New Roman"/>
          <w:i w:val="false"/>
          <w:sz w:val="28"/>
          <w:szCs w:val="28"/>
        </w:rPr>
        <w:t>7.</w:t>
      </w:r>
      <w:r>
        <w:rPr>
          <w:rStyle w:val="Emphasis"/>
          <w:rFonts w:cs="Times New Roman" w:ascii="Times New Roman" w:hAnsi="Times New Roman"/>
          <w:i w:val="false"/>
          <w:iCs/>
          <w:sz w:val="28"/>
          <w:szCs w:val="28"/>
        </w:rPr>
        <w:t xml:space="preserve"> Абдулатипов Р. Г</w:t>
      </w:r>
      <w:r>
        <w:rPr>
          <w:rFonts w:cs="Times New Roman" w:ascii="Times New Roman" w:hAnsi="Times New Roman"/>
          <w:sz w:val="28"/>
          <w:szCs w:val="28"/>
        </w:rPr>
        <w:t>. Национальный вопрос и государственное устройство России. М., 2000.</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8. Баглай М.В. Конституционное право Российской Федерации. М., 2000, стр. 294-298</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9. Хропанюк В.Н. Теория государства и права. М., 1996 г.</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sz w:val="28"/>
          <w:szCs w:val="28"/>
        </w:rPr>
        <w:t>10. Конституционное право России. Учебно-методическое пособие. Краткий учебник для вузов. М., 2000 г., стр. 249-251.</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Баргондия Б.А. Российский федерализм: разграничение предметов ведения и полномочий // Социально-политический журнал. – 1996 г. №4, стр. 56-6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Интернет.</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iCs/>
          <w:sz w:val="28"/>
          <w:szCs w:val="28"/>
        </w:rPr>
        <w:t>12.Саликов М.</w:t>
      </w:r>
      <w:r>
        <w:rPr>
          <w:rFonts w:cs="Times New Roman" w:ascii="Times New Roman" w:hAnsi="Times New Roman"/>
          <w:sz w:val="28"/>
          <w:szCs w:val="28"/>
        </w:rPr>
        <w:t xml:space="preserve"> Национальный федерализм России. – Режим доступа: http://www.prof.msu.ru/ .</w:t>
      </w:r>
    </w:p>
    <w:p>
      <w:pPr>
        <w:pStyle w:val="HTML1"/>
        <w:widowControl w:val="fals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sto MT">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97" w:hanging="93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spacing w:lineRule="auto" w:line="240" w:before="120" w:after="0"/>
      <w:jc w:val="center"/>
      <w:outlineLvl w:val="1"/>
    </w:pPr>
    <w:rPr>
      <w:rFonts w:ascii="Calisto MT" w:hAnsi="Calisto MT" w:cs="Calisto MT"/>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listo MT" w:hAnsi="Calisto MT" w:cs="Times New Roman"/>
      <w:b/>
      <w:sz w:val="32"/>
      <w:lang w:val="en-US"/>
    </w:rPr>
  </w:style>
  <w:style w:type="character" w:styleId="21">
    <w:name w:val="Основной текст 2 Знак"/>
    <w:qFormat/>
    <w:rPr>
      <w:rFonts w:ascii="Calisto MT" w:hAnsi="Calisto MT" w:cs="Times New Roman"/>
      <w:sz w:val="28"/>
      <w:lang w:val="en-US"/>
    </w:rPr>
  </w:style>
  <w:style w:type="character" w:styleId="Style13">
    <w:name w:val="Текст сноски Знак"/>
    <w:qFormat/>
    <w:rPr>
      <w:rFonts w:ascii="Calisto MT" w:hAnsi="Calisto MT" w:cs="Times New Roman"/>
      <w:sz w:val="20"/>
      <w:lang w:val="en-US"/>
    </w:rPr>
  </w:style>
  <w:style w:type="character" w:styleId="FootnoteCharacters">
    <w:name w:val="Footnote Characters"/>
    <w:qFormat/>
    <w:rPr>
      <w:rFonts w:cs="Times New Roman"/>
      <w:sz w:val="20"/>
      <w:vertAlign w:val="superscript"/>
    </w:rPr>
  </w:style>
  <w:style w:type="character" w:styleId="HTML">
    <w:name w:val="Стандартный HTML Знак"/>
    <w:qFormat/>
    <w:rPr>
      <w:rFonts w:ascii="Courier New" w:hAnsi="Courier New" w:cs="Times New Roman"/>
      <w:sz w:val="20"/>
      <w:lang w:val="en-US"/>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Mwheadline">
    <w:name w:val="mw-headline"/>
    <w:qFormat/>
    <w:rPr>
      <w:rFonts w:cs="Times New Roman"/>
    </w:rPr>
  </w:style>
  <w:style w:type="character" w:styleId="Style14">
    <w:name w:val="Текст выноски Знак"/>
    <w:qFormat/>
    <w:rPr>
      <w:rFonts w:ascii="Tahoma" w:hAnsi="Tahoma" w:cs="Times New Roman"/>
      <w:sz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Основной текст с отступом 3 Знак"/>
    <w:qFormat/>
    <w:rPr>
      <w:rFonts w:cs="Times New Roman"/>
      <w:sz w:val="16"/>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pacing w:lineRule="auto" w:line="360" w:before="120" w:after="0"/>
      <w:jc w:val="both"/>
    </w:pPr>
    <w:rPr>
      <w:rFonts w:ascii="Calisto MT" w:hAnsi="Calisto MT" w:cs="Calisto MT"/>
      <w:sz w:val="28"/>
      <w:szCs w:val="28"/>
    </w:rPr>
  </w:style>
  <w:style w:type="paragraph" w:styleId="Footnote">
    <w:name w:val="Footnote Text"/>
    <w:basedOn w:val="Normal"/>
    <w:pPr>
      <w:widowControl w:val="false"/>
      <w:spacing w:lineRule="auto" w:line="240" w:before="0" w:after="0"/>
    </w:pPr>
    <w:rPr>
      <w:rFonts w:ascii="Calisto MT" w:hAnsi="Calisto MT" w:cs="Calisto MT"/>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para">
    <w:name w:val="cpara"/>
    <w:basedOn w:val="Normal"/>
    <w:qFormat/>
    <w:pPr>
      <w:spacing w:lineRule="auto" w:line="240" w:before="280" w:after="280"/>
    </w:pPr>
    <w:rPr>
      <w:rFonts w:ascii="Times New Roman" w:hAnsi="Times New Roman" w:cs="Times New Roman"/>
      <w:sz w:val="24"/>
      <w:szCs w:val="24"/>
    </w:rPr>
  </w:style>
  <w:style w:type="paragraph" w:styleId="Ipara">
    <w:name w:val="ipara"/>
    <w:basedOn w:val="Normal"/>
    <w:qFormat/>
    <w:pPr>
      <w:spacing w:lineRule="auto" w:line="240" w:before="280" w:after="280"/>
    </w:pPr>
    <w:rPr>
      <w:rFonts w:ascii="Times New Roman" w:hAnsi="Times New Roman" w:cs="Times New Roman"/>
      <w:sz w:val="24"/>
      <w:szCs w:val="24"/>
    </w:rPr>
  </w:style>
  <w:style w:type="paragraph" w:styleId="Pagenumber">
    <w:name w:val="pagenumber"/>
    <w:basedOn w:val="Normal"/>
    <w:qFormat/>
    <w:pPr>
      <w:spacing w:lineRule="auto" w:line="240" w:before="280" w:after="280"/>
    </w:pPr>
    <w:rPr>
      <w:rFonts w:ascii="Times New Roman" w:hAnsi="Times New Roman" w:cs="Times New Roman"/>
      <w:sz w:val="24"/>
      <w:szCs w:val="24"/>
    </w:rPr>
  </w:style>
  <w:style w:type="paragraph" w:styleId="Nipara">
    <w:name w:val="nipara"/>
    <w:basedOn w:val="Normal"/>
    <w:qFormat/>
    <w:pPr>
      <w:spacing w:lineRule="auto" w:line="240" w:before="280" w:after="280"/>
    </w:pPr>
    <w:rPr>
      <w:rFonts w:ascii="Times New Roman" w:hAnsi="Times New Roman" w:cs="Times New Roman"/>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40" w:leader="none"/>
        <w:tab w:val="right" w:pos="9344" w:leader="dot"/>
      </w:tabs>
      <w:spacing w:before="0" w:after="100"/>
    </w:pPr>
    <w:rPr>
      <w:rFonts w:ascii="Times New Roman" w:hAnsi="Times New Roman" w:cs="Times New Roman"/>
      <w:b/>
      <w:lang w:val="en-US" w:eastAsia="en-US"/>
    </w:rPr>
  </w:style>
  <w:style w:type="paragraph" w:styleId="Contents2">
    <w:name w:val="TOC 2"/>
    <w:basedOn w:val="Normal"/>
    <w:next w:val="Normal"/>
    <w:pPr>
      <w:tabs>
        <w:tab w:val="clear" w:pos="708"/>
        <w:tab w:val="right" w:pos="9344" w:leader="dot"/>
      </w:tabs>
      <w:spacing w:lineRule="auto" w:line="360" w:before="0" w:after="0"/>
      <w:ind w:left="708" w:firstLine="709"/>
    </w:pPr>
    <w:rPr>
      <w:rFonts w:ascii="Times New Roman" w:hAnsi="Times New Roman" w:cs="Times New Roman"/>
      <w:lang w:val="en-US" w:eastAsia="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3:00Z</dcterms:created>
  <dc:creator>Admin</dc:creator>
  <dc:description/>
  <cp:keywords/>
  <dc:language>en-US</dc:language>
  <cp:lastModifiedBy>SYSTEM</cp:lastModifiedBy>
  <dcterms:modified xsi:type="dcterms:W3CDTF">2011-09-07T02:03:00Z</dcterms:modified>
  <cp:revision>2</cp:revision>
  <dc:subject/>
  <dc:title/>
</cp:coreProperties>
</file>