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rPr/>
      </w:pPr>
      <w:r>
        <w:rPr>
          <w:lang w:val="uk-UA" w:eastAsia="en-US"/>
        </w:rPr>
        <w:t>Трудові ресурси України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1. Динаміка чисельності та складу населення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За даними Держкомстату України загальна чисельність наявного населення України станом на 5 грудня 2007 р. за уточненими даними Всеукраїнського перепису населення становила 48 млн.457 тис. осіб (див. табл.1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Зміни, що відбулися у розміщенні наявного населення за регіонами України у порівнянні з даними перепису населення 1989 року, наведено у таблиці 1. 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  <w:i/>
          <w:lang w:val="uk-UA"/>
        </w:rPr>
        <w:t xml:space="preserve">Таблиця 1. </w:t>
      </w:r>
      <w:r>
        <w:rPr>
          <w:b/>
          <w:lang w:val="uk-UA"/>
        </w:rPr>
        <w:t xml:space="preserve">Розміщення населення за </w:t>
      </w:r>
      <w:r>
        <w:rPr/>
        <w:t>регіонами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1491"/>
        <w:gridCol w:w="1794"/>
        <w:gridCol w:w="1755"/>
      </w:tblGrid>
      <w:tr>
        <w:trPr>
          <w:trHeight w:val="779" w:hRule="exact"/>
        </w:trPr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исельність наявного населення, тис. осіб</w:t>
            </w:r>
          </w:p>
          <w:p>
            <w:pPr>
              <w:pStyle w:val="Style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007 р. у % до 1989 р. </w:t>
            </w:r>
          </w:p>
        </w:tc>
      </w:tr>
      <w:tr>
        <w:trPr>
          <w:trHeight w:val="231" w:hRule="exact"/>
        </w:trPr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007 р.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1989 р. 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84" w:hRule="exac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Автономна Республіка Кри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033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063,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</w:tr>
      <w:tr>
        <w:trPr>
          <w:trHeight w:val="365" w:hRule="exac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Вінницьк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772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932,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</w:tr>
      <w:tr>
        <w:trPr>
          <w:trHeight w:val="374" w:hRule="exac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Волинськ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060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061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355" w:hRule="exac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Дніпропетровськ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567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881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</w:tr>
      <w:tr>
        <w:trPr>
          <w:trHeight w:val="365" w:hRule="exac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Донецьк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841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332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</w:tr>
      <w:tr>
        <w:trPr>
          <w:trHeight w:val="365" w:hRule="exac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389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545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>
          <w:trHeight w:val="365" w:hRule="exac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Закарпатськ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58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52,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355" w:hRule="exac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Запорізьк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929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081,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</w:tr>
      <w:tr>
        <w:trPr>
          <w:trHeight w:val="365" w:hRule="exac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Івано-Франківськ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409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423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</w:tr>
      <w:tr>
        <w:trPr>
          <w:trHeight w:val="355" w:hRule="exac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иївськ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827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94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</w:tr>
      <w:tr>
        <w:trPr>
          <w:trHeight w:val="374" w:hRule="exac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Кіровоградськ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133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39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</w:tr>
      <w:tr>
        <w:trPr>
          <w:trHeight w:val="365" w:hRule="exac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Луганськ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546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862,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</w:tr>
      <w:tr>
        <w:trPr>
          <w:trHeight w:val="365" w:hRule="exac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ьвівськ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626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747,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</w:tr>
      <w:tr>
        <w:trPr>
          <w:trHeight w:val="355" w:hRule="exac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иколаївськ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64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330,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</w:tr>
      <w:tr>
        <w:trPr>
          <w:trHeight w:val="374" w:hRule="exac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деськ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2469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642,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</w:tr>
      <w:tr>
        <w:trPr>
          <w:trHeight w:val="355" w:hRule="exac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лтавськ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630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753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</w:tr>
      <w:tr>
        <w:trPr>
          <w:trHeight w:val="355" w:hRule="exac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івненськ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173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169,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355" w:hRule="exac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умськ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99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432,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</w:tr>
      <w:tr>
        <w:trPr>
          <w:trHeight w:val="355" w:hRule="exac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ернопільськ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142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168,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</w:tr>
      <w:tr>
        <w:trPr>
          <w:trHeight w:val="355" w:hRule="exac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Харківськ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914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195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</w:tr>
      <w:tr>
        <w:trPr>
          <w:trHeight w:val="355" w:hRule="exac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Херсонськ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175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4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</w:tr>
      <w:tr>
        <w:trPr>
          <w:trHeight w:val="355" w:hRule="exac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Хмельницьк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430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527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</w:tr>
      <w:tr>
        <w:trPr>
          <w:trHeight w:val="355" w:hRule="exac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Черкаськ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402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531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</w:tr>
      <w:tr>
        <w:trPr>
          <w:trHeight w:val="355" w:hRule="exac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Чернівецьк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22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38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</w:tr>
      <w:tr>
        <w:trPr>
          <w:trHeight w:val="355" w:hRule="exac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Чернігівськ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45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415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</w:tr>
      <w:tr>
        <w:trPr>
          <w:trHeight w:val="355" w:hRule="exac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 Киї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611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602,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355" w:hRule="exac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 Севастополь</w:t>
            </w:r>
            <w:r>
              <w:rPr>
                <w:vertAlign w:val="superscript"/>
                <w:lang w:val="uk-UA"/>
              </w:rPr>
              <w:t>*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79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95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26" w:leader="none"/>
        </w:tabs>
        <w:rPr>
          <w:i/>
          <w:i/>
          <w:iCs/>
          <w:szCs w:val="16"/>
          <w:lang w:val="uk-UA"/>
        </w:rPr>
      </w:pPr>
      <w:r>
        <w:rPr>
          <w:i/>
          <w:iCs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/>
          <w:iCs/>
          <w:szCs w:val="16"/>
          <w:lang w:val="uk-UA"/>
        </w:rPr>
        <w:t>*) Включаючи населені пункти, підпорядковані міській раді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Зменшення кількості населення мало місце у більшості регіонів країни, за винятком Волинської, Закарпатської, Рівненської областей та м. Києва, де цей показник залишився практично на рівні 1989 р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За період між двома переписами загальна чисельність населення України скоротилася на 3291,2 тис. осіб, або на 6,3 % (з 51706,7 тис. до 48415,5 тис. осіб), а більша фіксувалася на початку 1993 р. - 52244,1 тис. осіб. Від того часу ідо 5 грудня 2007 р. демографічні втрати склали 3787,0тис. осіб; 72 % цих втрат становить природне зменшення населенн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Для України характерна висока щільність населення - відносна величина, яка визначає чисельність мешканців, що припадає на одиницю площі (осіб на 1 км</w:t>
      </w:r>
      <w:r>
        <w:rPr>
          <w:vertAlign w:val="superscript"/>
          <w:lang w:val="uk-UA"/>
        </w:rPr>
        <w:t>2</w:t>
      </w:r>
      <w:r>
        <w:rPr>
          <w:lang w:val="uk-UA"/>
        </w:rPr>
        <w:t>) і відображає фактичну концентрацію населення. Цей показник заданими Всеукраїнського перепису населення в середньому по країні становив 80 осіб/км</w:t>
      </w:r>
      <w:r>
        <w:rPr>
          <w:vertAlign w:val="superscript"/>
          <w:lang w:val="uk-UA"/>
        </w:rPr>
        <w:t>2</w:t>
      </w:r>
      <w:r>
        <w:rPr>
          <w:lang w:val="uk-UA"/>
        </w:rPr>
        <w:t>. Зменшеними значеннями щільності населення характеризуються північно-західні та південні області країни, де вона становила менше 60 осіб/км</w:t>
      </w:r>
      <w:r>
        <w:rPr>
          <w:vertAlign w:val="superscript"/>
          <w:lang w:val="uk-UA"/>
        </w:rPr>
        <w:t>2</w:t>
      </w:r>
      <w:r>
        <w:rPr>
          <w:lang w:val="uk-UA"/>
        </w:rPr>
        <w:t>. Особливо низький цей показник у Чернігівській області - 39 осіб/км</w:t>
      </w:r>
      <w:r>
        <w:rPr>
          <w:vertAlign w:val="superscript"/>
          <w:lang w:val="uk-UA"/>
        </w:rPr>
        <w:t>2</w:t>
      </w:r>
      <w:r>
        <w:rPr>
          <w:lang w:val="uk-UA"/>
        </w:rPr>
        <w:t>. Найгустіше заселені східні індустріальні області, де цей показник перевищував 90 осіб/км</w:t>
      </w:r>
      <w:r>
        <w:rPr>
          <w:vertAlign w:val="superscript"/>
          <w:lang w:val="uk-UA"/>
        </w:rPr>
        <w:t>2</w:t>
      </w:r>
      <w:r>
        <w:rPr>
          <w:lang w:val="uk-UA"/>
        </w:rPr>
        <w:t>, а в Донецькій області сягав 183 особи/км</w:t>
      </w:r>
      <w:r>
        <w:rPr>
          <w:vertAlign w:val="superscript"/>
          <w:lang w:val="uk-UA"/>
        </w:rPr>
        <w:t>2</w:t>
      </w:r>
      <w:r>
        <w:rPr>
          <w:lang w:val="uk-UA"/>
        </w:rPr>
        <w:t>. Зрозуміло, що у кожній адміністративній області населення розмішується також нерівномірно - його щільність змінюється у широкому діапазоні за окремими районами і особливо зростає на території міських населених пункті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У статевій структурі за результатами Всеукраїнського перепису населення кількість чоловіків становила 22 млн.441 тис. осіб, або 46,3%, жінок - 26 млн.16 тис. осіб, або 53,7% (див. табл.2).</w:t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  <w:i/>
          <w:lang w:val="uk-UA"/>
        </w:rPr>
        <w:t xml:space="preserve">Таблиця 2. </w:t>
      </w:r>
      <w:r>
        <w:rPr>
          <w:b/>
          <w:lang w:val="uk-UA"/>
        </w:rPr>
        <w:t xml:space="preserve">Статева структура </w:t>
      </w:r>
      <w:r>
        <w:rPr/>
        <w:t>населення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116"/>
        <w:gridCol w:w="1119"/>
        <w:gridCol w:w="1120"/>
        <w:gridCol w:w="1321"/>
        <w:gridCol w:w="889"/>
        <w:gridCol w:w="1141"/>
      </w:tblGrid>
      <w:tr>
        <w:trPr>
          <w:trHeight w:val="749" w:hRule="exact"/>
        </w:trPr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  <w:bCs/>
                <w:lang w:val="uk-UA"/>
              </w:rPr>
              <w:t>Чисельність населення, тис осіб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 % до всього</w:t>
            </w:r>
          </w:p>
          <w:p>
            <w:pPr>
              <w:pStyle w:val="Style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селення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  <w:bCs/>
                <w:lang w:val="uk-UA"/>
              </w:rPr>
              <w:t>Довідково за 1989 р</w:t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оловік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ін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оловік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інк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оловік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інки</w:t>
            </w:r>
          </w:p>
        </w:tc>
      </w:tr>
      <w:tr>
        <w:trPr>
          <w:trHeight w:val="567" w:hRule="exac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Cs/>
                <w:lang w:val="uk-UA"/>
              </w:rPr>
              <w:t>Автономна Республіка Кри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37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96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</w:t>
            </w:r>
          </w:p>
        </w:tc>
      </w:tr>
      <w:tr>
        <w:trPr>
          <w:trHeight w:val="321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нниць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9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2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>
          <w:trHeight w:val="321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Волинсь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Cs/>
                <w:lang w:val="uk-UA"/>
              </w:rPr>
              <w:t>500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0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</w:t>
            </w:r>
          </w:p>
        </w:tc>
      </w:tr>
      <w:tr>
        <w:trPr>
          <w:trHeight w:val="322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ніпропетровсь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43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24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4</w:t>
            </w:r>
          </w:p>
        </w:tc>
      </w:tr>
      <w:tr>
        <w:trPr>
          <w:trHeight w:val="321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нець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19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21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4</w:t>
            </w:r>
          </w:p>
        </w:tc>
      </w:tr>
      <w:tr>
        <w:trPr>
          <w:trHeight w:val="322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4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44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4</w:t>
            </w:r>
          </w:p>
        </w:tc>
      </w:tr>
      <w:tr>
        <w:trPr>
          <w:trHeight w:val="321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Закарпатсь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05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2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</w:t>
            </w:r>
          </w:p>
        </w:tc>
      </w:tr>
      <w:tr>
        <w:trPr>
          <w:trHeight w:val="321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порізь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886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42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4</w:t>
            </w:r>
          </w:p>
        </w:tc>
      </w:tr>
      <w:tr>
        <w:trPr>
          <w:trHeight w:val="322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вано-Франківсь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65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44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</w:t>
            </w:r>
          </w:p>
        </w:tc>
      </w:tr>
      <w:tr>
        <w:trPr>
          <w:trHeight w:val="321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ївсь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845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4</w:t>
            </w:r>
          </w:p>
        </w:tc>
      </w:tr>
      <w:tr>
        <w:trPr>
          <w:trHeight w:val="322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іровоградсь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0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12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4</w:t>
            </w:r>
          </w:p>
        </w:tc>
      </w:tr>
      <w:tr>
        <w:trPr>
          <w:trHeight w:val="321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Лугансь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69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376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4</w:t>
            </w:r>
          </w:p>
        </w:tc>
      </w:tr>
      <w:tr>
        <w:trPr>
          <w:trHeight w:val="322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Львівсь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45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381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</w:t>
            </w:r>
          </w:p>
        </w:tc>
      </w:tr>
      <w:tr>
        <w:trPr>
          <w:trHeight w:val="321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Миколаївсь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8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76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4</w:t>
            </w:r>
          </w:p>
        </w:tc>
      </w:tr>
      <w:tr>
        <w:trPr>
          <w:trHeight w:val="321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Одесь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55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313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</w:t>
            </w:r>
          </w:p>
        </w:tc>
      </w:tr>
      <w:tr>
        <w:trPr>
          <w:trHeight w:val="322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Полтавсь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47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882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</w:t>
            </w:r>
          </w:p>
        </w:tc>
      </w:tr>
      <w:tr>
        <w:trPr>
          <w:trHeight w:val="321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вненсь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5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17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</w:tr>
      <w:tr>
        <w:trPr>
          <w:trHeight w:val="322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Сумсь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3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705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>
          <w:trHeight w:val="321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рнопільсь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0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12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</w:tr>
      <w:tr>
        <w:trPr>
          <w:trHeight w:val="321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арківсь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39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74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</w:tr>
      <w:tr>
        <w:trPr>
          <w:trHeight w:val="322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ерсонсь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48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6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</w:tr>
      <w:tr>
        <w:trPr>
          <w:trHeight w:val="321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мельниць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59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770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</w:tr>
      <w:tr>
        <w:trPr>
          <w:trHeight w:val="322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кась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8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64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>
          <w:trHeight w:val="321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нівець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2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90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4</w:t>
            </w:r>
          </w:p>
        </w:tc>
      </w:tr>
      <w:tr>
        <w:trPr>
          <w:trHeight w:val="322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нігівсь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65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79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</w:t>
            </w:r>
          </w:p>
        </w:tc>
      </w:tr>
      <w:tr>
        <w:trPr>
          <w:trHeight w:val="322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 Киї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18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92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</w:t>
            </w:r>
          </w:p>
        </w:tc>
      </w:tr>
      <w:tr>
        <w:trPr>
          <w:trHeight w:val="322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 Севастополь</w:t>
            </w:r>
            <w:r>
              <w:rPr>
                <w:vertAlign w:val="superscript"/>
                <w:lang w:val="uk-UA"/>
              </w:rPr>
              <w:t>*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73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26" w:leader="none"/>
        </w:tabs>
        <w:rPr>
          <w:iCs/>
          <w:szCs w:val="16"/>
          <w:lang w:val="uk-UA"/>
        </w:rPr>
      </w:pPr>
      <w:r>
        <w:rPr>
          <w:iCs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  <w:szCs w:val="16"/>
          <w:lang w:val="uk-UA"/>
        </w:rPr>
        <w:t>*) Включаючи населені пункти, підпорядковані міській раді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Наведені дані свідчать про поступове зменшення статевої диспропорції у складі населення України, якщо у 1989 р. на 1000 чоловіків припадало 1163 жінки, то у 2007 р. - 1159. Це відбулося за рахунок сільського населення, в якому за той самий період статеве співвідношення змінилося від 1205 до 1151жінокна 1000 чоловіків. У містах цей показник навпаки, зріс відповідно з 1143 у 1989 р. до 1163 у 2007 р. Крім того, за даними останнього перепису співвідношення чисельності жінок та чоловіків у репродуктивному віці стало ще більш сприятливим, оскільки відносний показник для жінок цієї вікової групи у розрахунку на 1000 чоловіків відповідного віку склав 1031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Особливістю </w:t>
      </w:r>
      <w:r>
        <w:rPr>
          <w:b/>
          <w:lang w:val="uk-UA"/>
        </w:rPr>
        <w:t>національного складу населення</w:t>
      </w:r>
      <w:r>
        <w:rPr>
          <w:lang w:val="uk-UA"/>
        </w:rPr>
        <w:t xml:space="preserve"> України є його багатонаціональність, заданими Всеукраїнського перепису населення на території країни проживали представники понад 130 національностей і народностей (див. табл.3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ind w:left="709" w:hanging="0"/>
        <w:rPr>
          <w:lang w:val="uk-UA"/>
        </w:rPr>
      </w:pPr>
      <w:r>
        <w:rPr>
          <w:i/>
          <w:lang w:val="uk-UA"/>
        </w:rPr>
        <w:t xml:space="preserve">Таблиця 3. </w:t>
      </w:r>
      <w:r>
        <w:rPr>
          <w:b/>
          <w:lang w:val="uk-UA"/>
        </w:rPr>
        <w:t>Розподіл постійного населення за національністю та рідною мовою (</w:t>
      </w:r>
      <w:r>
        <w:rPr>
          <w:lang w:val="uk-UA"/>
        </w:rPr>
        <w:t xml:space="preserve">за даними Всеукраїнського перепису населення 2007 р.)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2067"/>
        <w:gridCol w:w="1243"/>
        <w:gridCol w:w="1199"/>
        <w:gridCol w:w="1822"/>
      </w:tblGrid>
      <w:tr>
        <w:trPr>
          <w:trHeight w:val="450" w:hRule="exac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Національність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Чисельність,</w:t>
            </w:r>
          </w:p>
          <w:p>
            <w:pPr>
              <w:pStyle w:val="Style20"/>
              <w:rPr/>
            </w:pPr>
            <w:r>
              <w:rPr>
                <w:lang w:val="uk-UA"/>
              </w:rPr>
              <w:t>тис. осіб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У %до підсумку 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2007 р. у %</w:t>
            </w:r>
          </w:p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до 1989 р. </w:t>
            </w:r>
          </w:p>
        </w:tc>
      </w:tr>
      <w:tr>
        <w:trPr>
          <w:trHeight w:val="450" w:hRule="exac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2007 р.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1989 р. 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Українці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7541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77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72,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  <w:tr>
        <w:trPr>
          <w:trHeight w:val="45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Росіян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8334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7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2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73,4</w:t>
            </w:r>
          </w:p>
        </w:tc>
      </w:tr>
      <w:tr>
        <w:trPr>
          <w:trHeight w:val="45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Білорус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75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2,7</w:t>
            </w:r>
          </w:p>
        </w:tc>
      </w:tr>
      <w:tr>
        <w:trPr>
          <w:trHeight w:val="45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Молдаван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58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79,7</w:t>
            </w:r>
          </w:p>
        </w:tc>
      </w:tr>
      <w:tr>
        <w:trPr>
          <w:trHeight w:val="45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Кримські татар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48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у 5,3 р. б. </w:t>
            </w:r>
          </w:p>
        </w:tc>
      </w:tr>
      <w:tr>
        <w:trPr>
          <w:trHeight w:val="45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Болгар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04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87,5</w:t>
            </w:r>
          </w:p>
        </w:tc>
      </w:tr>
      <w:tr>
        <w:trPr>
          <w:trHeight w:val="45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Угорці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56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0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6,0</w:t>
            </w:r>
          </w:p>
        </w:tc>
      </w:tr>
      <w:tr>
        <w:trPr>
          <w:trHeight w:val="45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Румун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51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12,0</w:t>
            </w:r>
          </w:p>
        </w:tc>
      </w:tr>
      <w:tr>
        <w:trPr>
          <w:trHeight w:val="45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Поляк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44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5,8</w:t>
            </w:r>
          </w:p>
        </w:tc>
      </w:tr>
      <w:tr>
        <w:trPr>
          <w:trHeight w:val="45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Євреї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1,3</w:t>
            </w:r>
          </w:p>
        </w:tc>
      </w:tr>
      <w:tr>
        <w:trPr>
          <w:trHeight w:val="45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Вірмен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у 1,8 р. б. </w:t>
            </w:r>
          </w:p>
        </w:tc>
      </w:tr>
      <w:tr>
        <w:trPr>
          <w:trHeight w:val="45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Грек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1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2,9</w:t>
            </w:r>
          </w:p>
        </w:tc>
      </w:tr>
      <w:tr>
        <w:trPr>
          <w:trHeight w:val="45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Татар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73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84,4</w:t>
            </w:r>
          </w:p>
        </w:tc>
      </w:tr>
      <w:tr>
        <w:trPr>
          <w:trHeight w:val="45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Циган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7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</w:tr>
      <w:tr>
        <w:trPr>
          <w:trHeight w:val="45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Азербайджанці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5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2,2</w:t>
            </w:r>
          </w:p>
        </w:tc>
      </w:tr>
      <w:tr>
        <w:trPr>
          <w:trHeight w:val="45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Грузин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4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45,3</w:t>
            </w:r>
          </w:p>
        </w:tc>
      </w:tr>
      <w:tr>
        <w:trPr>
          <w:trHeight w:val="45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Німці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88,0</w:t>
            </w:r>
          </w:p>
        </w:tc>
      </w:tr>
      <w:tr>
        <w:trPr>
          <w:trHeight w:val="45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Гагауз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1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</w:tr>
      <w:tr>
        <w:trPr>
          <w:trHeight w:val="45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Інші національності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77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83,9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У національному складі населення України переважають українці, чисельність яких становить 37541,7 тис. осіб, або 77,8 % від загальної чисельності населення. З 1989 р., кількість українців зросла на 0,3 %, а їх питома вага серед жителів України - на 5,1 %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Друге місце за чисельністю посідають росіяни, кількість яких порівняно з переписом 1989 р. зменшилася на 26,6 % і нараховувала на дату перепису 8334,1 тис. осіб. Питома вага росіян у загальній чисельності населення зменшилася на 4,8 % і складала 17,3 % (див. табл.4). У складі населення спостерігається яскраво виражена перевага двох етносів: 37,5 млн. осіб (77,8 %) є українцями і 8,3 млн. (17,3%) - росіянами. Протягом міжпереписного періоду кількість українців дещо зросла, натомість кількість етнічних росіян зменшилася на чверть. Євреї, втративши майже чотири п'ятих свого складу, перемістилися з третього місця за чисельністю серед етнічних груп України на десяте. В цілому перепис 2007 р. зафіксував представників більш як 130 етносів. У межах України розмішені основні регіони проживання кримських татар, караїмів, кримчаків і частково гагаузі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Вперше після другої світової війни в Україні відбулося збільшення питомої ваги осіб, для яких українська мова є рідною, тобто відбувся перелом тенденції русифікації населення. Українську мову вважають рідною 67,5 % населення, для 29,6 </w:t>
      </w:r>
      <w:r>
        <w:rPr>
          <w:i/>
          <w:iCs/>
          <w:lang w:val="uk-UA"/>
        </w:rPr>
        <w:t xml:space="preserve">% </w:t>
      </w:r>
      <w:r>
        <w:rPr>
          <w:lang w:val="uk-UA"/>
        </w:rPr>
        <w:t xml:space="preserve">рідною є російська, для 2,9 % - інші мови. У сільській місцевості частка україномовного населення становить 85,8 % (російськомовного - 9,5 </w:t>
      </w:r>
      <w:r>
        <w:rPr>
          <w:i/>
          <w:iCs/>
          <w:lang w:val="uk-UA"/>
        </w:rPr>
        <w:t xml:space="preserve">%), </w:t>
      </w:r>
      <w:r>
        <w:rPr>
          <w:lang w:val="uk-UA"/>
        </w:rPr>
        <w:t xml:space="preserve">у міських поселеннях відповідно 58,5 </w:t>
      </w:r>
      <w:r>
        <w:rPr>
          <w:i/>
          <w:iCs/>
          <w:lang w:val="uk-UA"/>
        </w:rPr>
        <w:t xml:space="preserve">% </w:t>
      </w:r>
      <w:r>
        <w:rPr>
          <w:lang w:val="uk-UA"/>
        </w:rPr>
        <w:t>і 39,5 %. Лише чотири з двадцяти семи регіонів переважно російськомовні (Севастополь, Крим, Донеччина та Луганщина), у трьох регіонах (Запорізька, Одеська та Харківська області) число осіб із рідною українською та російською мовами приблизно однакова, понад дві третини населення решти двадцяти регіонів вважають рідною українську мову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ind w:left="709" w:hanging="0"/>
        <w:rPr>
          <w:lang w:val="uk-UA"/>
        </w:rPr>
      </w:pPr>
      <w:r>
        <w:rPr>
          <w:i/>
          <w:iCs/>
          <w:lang w:val="uk-UA"/>
        </w:rPr>
        <w:t xml:space="preserve">Таблиця 4. </w:t>
      </w:r>
      <w:r>
        <w:rPr>
          <w:b/>
          <w:lang w:val="uk-UA"/>
        </w:rPr>
        <w:t xml:space="preserve">Розподіл постійного населення за найбільш чисельними національностями по регіонах </w:t>
      </w:r>
      <w:r>
        <w:rPr>
          <w:lang w:val="uk-UA"/>
        </w:rPr>
        <w:t xml:space="preserve">(за даними Всеукраїнського перепису населення 2007 р.)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773"/>
        <w:gridCol w:w="1774"/>
        <w:gridCol w:w="1773"/>
        <w:gridCol w:w="1793"/>
      </w:tblGrid>
      <w:tr>
        <w:trPr>
          <w:trHeight w:val="350" w:hRule="exac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Національність за областями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Cs/>
                <w:lang w:val="uk-UA"/>
              </w:rPr>
              <w:t>Кількість, тис. осіб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У % до підсумку 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2007р. у % до 1989 р. </w:t>
            </w:r>
          </w:p>
        </w:tc>
      </w:tr>
      <w:tr>
        <w:trPr>
          <w:trHeight w:val="241" w:hRule="exac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2007 р.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1989 р. 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Автономна</w:t>
            </w:r>
          </w:p>
          <w:p>
            <w:pPr>
              <w:pStyle w:val="Style20"/>
              <w:rPr/>
            </w:pPr>
            <w:r>
              <w:rPr>
                <w:bCs/>
                <w:lang w:val="uk-UA"/>
              </w:rPr>
              <w:t>Республіка Кри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024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</w:tr>
      <w:tr>
        <w:trPr>
          <w:trHeight w:val="42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Росіян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180,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8,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65,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88,4</w:t>
            </w:r>
          </w:p>
        </w:tc>
      </w:tr>
      <w:tr>
        <w:trPr>
          <w:trHeight w:val="42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Українц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92,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4,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6,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0,5</w:t>
            </w:r>
          </w:p>
        </w:tc>
      </w:tr>
      <w:tr>
        <w:trPr>
          <w:trHeight w:val="42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Кримські татар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43,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у 6,3 р.6. </w:t>
            </w:r>
          </w:p>
        </w:tc>
      </w:tr>
      <w:tr>
        <w:trPr>
          <w:trHeight w:val="42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Білорус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9,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8,9</w:t>
            </w:r>
          </w:p>
        </w:tc>
      </w:tr>
      <w:tr>
        <w:trPr>
          <w:trHeight w:val="42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Татар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16,2</w:t>
            </w:r>
          </w:p>
        </w:tc>
      </w:tr>
      <w:tr>
        <w:trPr>
          <w:trHeight w:val="42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Вірмен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у 3,6 р.6. </w:t>
            </w:r>
          </w:p>
        </w:tc>
      </w:tr>
      <w:tr>
        <w:trPr>
          <w:trHeight w:val="42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Євреї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0,2</w:t>
            </w:r>
          </w:p>
        </w:tc>
      </w:tr>
      <w:tr>
        <w:trPr>
          <w:trHeight w:val="42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Поляк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70,9</w:t>
            </w:r>
          </w:p>
        </w:tc>
      </w:tr>
      <w:tr>
        <w:trPr>
          <w:trHeight w:val="42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Молдаван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8,8</w:t>
            </w:r>
          </w:p>
        </w:tc>
      </w:tr>
      <w:tr>
        <w:trPr>
          <w:trHeight w:val="42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Азербайджанц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73,0</w:t>
            </w:r>
          </w:p>
        </w:tc>
      </w:tr>
      <w:tr>
        <w:trPr>
          <w:trHeight w:val="42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Вінницьк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763,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1,8</w:t>
            </w:r>
          </w:p>
        </w:tc>
      </w:tr>
      <w:tr>
        <w:trPr>
          <w:trHeight w:val="42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Українц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674,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4,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1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5,2</w:t>
            </w:r>
          </w:p>
        </w:tc>
      </w:tr>
      <w:tr>
        <w:trPr>
          <w:trHeight w:val="42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Росіян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7,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</w:tr>
      <w:tr>
        <w:trPr>
          <w:trHeight w:val="42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Поляк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5,1</w:t>
            </w:r>
          </w:p>
        </w:tc>
      </w:tr>
      <w:tr>
        <w:trPr>
          <w:trHeight w:val="42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Білорус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1,1</w:t>
            </w:r>
          </w:p>
        </w:tc>
      </w:tr>
      <w:tr>
        <w:trPr>
          <w:trHeight w:val="42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Євреї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1,7</w:t>
            </w:r>
          </w:p>
        </w:tc>
      </w:tr>
      <w:tr>
        <w:trPr>
          <w:trHeight w:val="42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Молдаван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87,2</w:t>
            </w:r>
          </w:p>
        </w:tc>
      </w:tr>
      <w:tr>
        <w:trPr>
          <w:trHeight w:val="42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Волинськ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057,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99,9</w:t>
            </w:r>
          </w:p>
        </w:tc>
      </w:tr>
      <w:tr>
        <w:trPr>
          <w:trHeight w:val="42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Українц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025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6,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4,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</w:tr>
      <w:tr>
        <w:trPr>
          <w:trHeight w:val="42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Росіян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5,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3,6</w:t>
            </w:r>
          </w:p>
        </w:tc>
      </w:tr>
      <w:tr>
        <w:trPr>
          <w:trHeight w:val="42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Білорус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2,1</w:t>
            </w:r>
          </w:p>
        </w:tc>
      </w:tr>
      <w:tr>
        <w:trPr>
          <w:trHeight w:val="42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ніпропетровськ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561,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92 0</w:t>
            </w:r>
          </w:p>
        </w:tc>
      </w:tr>
      <w:tr>
        <w:trPr>
          <w:trHeight w:val="42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Українц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825,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79,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71,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</w:tr>
      <w:tr>
        <w:trPr>
          <w:trHeight w:val="42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Росіян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27,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7,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4,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7,1</w:t>
            </w:r>
          </w:p>
        </w:tc>
      </w:tr>
      <w:tr>
        <w:trPr>
          <w:trHeight w:val="42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Білорус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9,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9,6</w:t>
            </w:r>
          </w:p>
        </w:tc>
      </w:tr>
      <w:tr>
        <w:trPr>
          <w:trHeight w:val="42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Євреї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3,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7,5</w:t>
            </w:r>
          </w:p>
        </w:tc>
      </w:tr>
      <w:tr>
        <w:trPr>
          <w:trHeight w:val="42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Вірмен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0,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у 2,2 р. б. </w:t>
            </w:r>
          </w:p>
        </w:tc>
      </w:tr>
      <w:tr>
        <w:trPr>
          <w:trHeight w:val="42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Азербайджанц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3,9</w:t>
            </w:r>
          </w:p>
        </w:tc>
      </w:tr>
      <w:tr>
        <w:trPr>
          <w:trHeight w:val="42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Донецьк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825,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0,8</w:t>
            </w:r>
          </w:p>
        </w:tc>
      </w:tr>
      <w:tr>
        <w:trPr>
          <w:trHeight w:val="42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Українц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744,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6,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0,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</w:tr>
      <w:tr>
        <w:trPr>
          <w:trHeight w:val="42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Росіян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844,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8,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3,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79,6</w:t>
            </w:r>
          </w:p>
        </w:tc>
      </w:tr>
      <w:tr>
        <w:trPr>
          <w:trHeight w:val="42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Грек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77,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</w:tr>
      <w:tr>
        <w:trPr>
          <w:trHeight w:val="42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Білорус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4,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7,9</w:t>
            </w:r>
          </w:p>
        </w:tc>
      </w:tr>
      <w:tr>
        <w:trPr>
          <w:trHeight w:val="42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Татар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9,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75,2</w:t>
            </w:r>
          </w:p>
        </w:tc>
      </w:tr>
      <w:tr>
        <w:trPr>
          <w:trHeight w:val="42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Вірмен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5,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55,1</w:t>
            </w:r>
          </w:p>
        </w:tc>
      </w:tr>
      <w:tr>
        <w:trPr>
          <w:trHeight w:val="42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Євреї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1,4</w:t>
            </w:r>
          </w:p>
        </w:tc>
      </w:tr>
      <w:tr>
        <w:trPr>
          <w:trHeight w:val="42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Азербайджанц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87,1</w:t>
            </w:r>
          </w:p>
        </w:tc>
      </w:tr>
      <w:tr>
        <w:trPr>
          <w:trHeight w:val="42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389,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0,4</w:t>
            </w:r>
          </w:p>
        </w:tc>
      </w:tr>
      <w:tr>
        <w:trPr>
          <w:trHeight w:val="42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Українц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55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0,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84,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6,1</w:t>
            </w:r>
          </w:p>
        </w:tc>
      </w:tr>
      <w:tr>
        <w:trPr>
          <w:trHeight w:val="42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Росіян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8,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7,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6,7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Українці переважають в усіх регіонах, крім Севастополя та АР Крим, де найчисельнішою етнічною групою є росіяни (відповідно 71,6 % та 58,3 %). Майже в усіх інших регіонах росіяни посідають друге місце за чисельністю і лише у двох - четверте: на Закарпатті (після українців, угорців і румун) та на Буковині (після українців, румун і молдован). Висока питома вага росіян спостерігається також у Донбасі (38-39 %), в інших східних та південних регіонах, на Сумщині (Путивльський район). Найбільш етнічно строкаті регіони України - Чернівецька, Одеська, Закарпатська області та Автономна Республіка Крим. Сумарна питома вага всіх етносів, крім росіян та українців, тут становить 16 - 21 % (в інших регіонах не перевищує 6 %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Вичерпання потенціалу демографічного зростання України визначає неможливість найближчим часом не лише розширеного, а й простого відтворення населення. Навіть за умови збільшення народжуваності до найвищого в сучасній Європі рівня (2 дитини на жінку) і зменшення смертності до найнижчого у світі рівня (середня очікувана тривалість життя при народженні - 80 років) протягом найближчого десятиріччя чисельність населення України неухильно зменшуватиметься. За оптимістичним варіантом прогнозу, до 2026 р. загальна чисельність населення України скоротиться до 43,3 млн. осіб, а за песимістичним - до 40,4 (табл.5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Загальні параметри демографічного руху змінюватимуться відповідно до коливання числа народжених, померлих і загальної чисельності населення. Депопуляція, ймовірно, дещо послаблюватиметься протягом першого десятиріччя </w:t>
      </w:r>
      <w:r>
        <w:rPr>
          <w:lang w:val="en-US"/>
        </w:rPr>
        <w:t>XXI</w:t>
      </w:r>
      <w:r>
        <w:rPr/>
        <w:t xml:space="preserve"> </w:t>
      </w:r>
      <w:r>
        <w:rPr>
          <w:lang w:val="uk-UA"/>
        </w:rPr>
        <w:t>ст. (за оптимістичним варіантом - до середини другого десятиріччя) завдяки вступу до найбільш активного репродуктивного віку когорти народжених у середині 80-х років (останнього періоду істотного підвищення народжуваності в Україні). З цього часу різниця між чисельністю померлих та народжених неминуче збільшуватиметьс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ind w:left="709" w:hanging="0"/>
        <w:rPr>
          <w:lang w:val="uk-UA"/>
        </w:rPr>
      </w:pPr>
      <w:r>
        <w:rPr>
          <w:i/>
          <w:iCs/>
          <w:lang w:val="uk-UA"/>
        </w:rPr>
        <w:t xml:space="preserve">Таблиця 5. </w:t>
      </w:r>
      <w:r>
        <w:rPr>
          <w:b/>
          <w:lang w:val="uk-UA"/>
        </w:rPr>
        <w:t>Основні параметри демографічного прогнозу (</w:t>
      </w:r>
      <w:r>
        <w:rPr>
          <w:lang w:val="uk-UA"/>
        </w:rPr>
        <w:t xml:space="preserve">тис. осіб на початок року)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947"/>
        <w:gridCol w:w="947"/>
        <w:gridCol w:w="947"/>
        <w:gridCol w:w="958"/>
        <w:gridCol w:w="947"/>
        <w:gridCol w:w="942"/>
      </w:tblGrid>
      <w:tr>
        <w:trPr>
          <w:trHeight w:val="604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Загальна чисельність</w:t>
            </w:r>
          </w:p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населенн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007р.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006 р.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011 р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016 р.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021 р.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026 р. </w:t>
            </w:r>
          </w:p>
        </w:tc>
      </w:tr>
      <w:tr>
        <w:trPr>
          <w:trHeight w:val="604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Оптимістичний варіан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9036,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7330,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6198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5243,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4326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3352,2</w:t>
            </w:r>
          </w:p>
        </w:tc>
      </w:tr>
      <w:tr>
        <w:trPr>
          <w:trHeight w:val="605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Песимістичний варіан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49036,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7301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5726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4054,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2238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0355,5</w:t>
            </w:r>
          </w:p>
        </w:tc>
      </w:tr>
      <w:tr>
        <w:trPr>
          <w:trHeight w:val="604" w:hRule="atLeast"/>
        </w:trPr>
        <w:tc>
          <w:tcPr>
            <w:tcW w:w="8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Чисельність чоловіків</w:t>
            </w:r>
          </w:p>
        </w:tc>
      </w:tr>
      <w:tr>
        <w:trPr>
          <w:trHeight w:val="604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Оптимістичний варіан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2775,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1938,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1427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1044,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0709,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0359,2</w:t>
            </w:r>
          </w:p>
        </w:tc>
      </w:tr>
      <w:tr>
        <w:trPr>
          <w:trHeight w:val="605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Песимістичний варіан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2775,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1923,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1185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0434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9635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8809,0</w:t>
            </w:r>
          </w:p>
        </w:tc>
      </w:tr>
      <w:tr>
        <w:trPr>
          <w:trHeight w:val="604" w:hRule="atLeast"/>
        </w:trPr>
        <w:tc>
          <w:tcPr>
            <w:tcW w:w="8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Чисельність жінок</w:t>
            </w:r>
          </w:p>
        </w:tc>
      </w:tr>
      <w:tr>
        <w:trPr>
          <w:trHeight w:val="604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Оптимістичний варіан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6260,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5392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4771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4199,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3617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2993,0</w:t>
            </w:r>
          </w:p>
        </w:tc>
      </w:tr>
      <w:tr>
        <w:trPr>
          <w:trHeight w:val="605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Песимістичний варіан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6260,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5377,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554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3620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2603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1546,5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З метою покращення демографічної ситуації в Україні доцільно розробити Комплексну програму активізації національної демографічної політики до 2025 р., реалізація якої стане визначальним пріоритетом діяльності органів виконавчої та законодавчої влади як у центрі, так і на місцях. Особливо важливим є підвищення рівня наукових досліджень з актуальних проблем демографічної політики, їх кваліфіковане інформаційне забезпечення. Поряд із створенням потрібних економічних умов слід сконцентрувати зусилля на включенні демографічних пріоритетів (репродуктивних, міграційних) до духовної сфери суспільства. У ранг державної політики слід поставити проблему популяризації здорового способу життя, трансформації відповідних культурних настано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2. Особливості формування та розселення сільського та міського населення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Для характеристики розміщення населення використовують термін </w:t>
      </w:r>
      <w:r>
        <w:rPr>
          <w:b/>
          <w:bCs/>
          <w:lang w:val="uk-UA"/>
        </w:rPr>
        <w:t xml:space="preserve">розселення - </w:t>
      </w:r>
      <w:r>
        <w:rPr>
          <w:lang w:val="uk-UA"/>
        </w:rPr>
        <w:t>розміщення населення по території і форми його територіальної організації у вигляді системи поселень. Виділяють сільське і міське розселення (рис.1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Основними чинниками розселення, в тому числі його інтенсивності та напрямів, є соціально - економічні (розвиток та розміщення продуктивних сил), природні та демографічні. Найважливішим є соціально-економічний чинник, тобто розміщення продуктивних сил, що впливає на виникнення міст і значний приплив сільського населення до них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Кількість міського населення за результатами Всеукраїнського перепису складала 32 млн.574 тис. осіб, або 67,2 %, сільського - 15 млн.883 тис. осіб, або 32,8 %. Порівняно із 1989 р. міське населення зменшилося на 2,0 млн. осіб, сільське - на 1,2 млн. осіб, проте співвідношення між ними в цілому по країні впродовж останніх двох переписів залишалося практично незмінним (табл.6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Частка міського населення зросла в 11 областях України, зменшилася - у 5, в інших 11 залишилася без змін. Зміни відбулися переважно у центральних, а також у деяких західних та південних регіонах. Особливо високий рівень міського населення в Донецькій (90%), Луганській (86%) та Дніпропетровській (83%) областях, низький рівень (менше 50%) характерний для Вінницької, Рівненської, Тернопільської, Івано-Франківської, Чернівецької та Закарпатської областей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i/>
          <w:i/>
          <w:iCs/>
          <w:lang w:val="uk-UA"/>
        </w:rPr>
      </w:pPr>
      <w:r>
        <w:rPr>
          <w:lang w:val="uk-UA"/>
        </w:rPr>
        <w:t xml:space="preserve">Заданими переписів, з 1989 до 2007 р. р. частка міських жителів майже не змінилася, понад дві третини населення України проживає у міських населених пунктах. До найбільш урбанізованих регіонів належать Донеччина (90 %), Луганщина (86 %) та Дніпропетровщина (83 %). Низький ступінь урбанізації (менше 50 %) притаманний Вінницькій, Рівненській, Тернопільській, Івано-Франківській, Чернівецькій та Закарпатській областям (в останній питома вага міського населення менше 40 </w:t>
      </w:r>
      <w:r>
        <w:rPr>
          <w:i/>
          <w:iCs/>
          <w:lang w:val="uk-UA"/>
        </w:rPr>
        <w:t>%).</w:t>
      </w:r>
    </w:p>
    <w:p>
      <w:pPr>
        <w:pStyle w:val="Style17"/>
        <w:rPr>
          <w:lang w:val="uk-UA"/>
        </w:rPr>
      </w:pPr>
      <w:r>
        <w:rPr>
          <w:lang w:val="uk-UA"/>
        </w:rPr>
        <w:t>трудовий ресурс населення україна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/>
          <w:szCs w:val="24"/>
          <w:lang w:val="uk-UA"/>
        </w:rPr>
        <w:t>Рис.1. Розселення населенн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06070</wp:posOffset>
                </wp:positionH>
                <wp:positionV relativeFrom="paragraph">
                  <wp:posOffset>93980</wp:posOffset>
                </wp:positionV>
                <wp:extent cx="5115560" cy="49434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5560" cy="494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63440" cy="4942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4942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8pt;height:389.25pt;mso-wrap-distance-left:1.9pt;mso-wrap-distance-right:1.9pt;mso-wrap-distance-top:0pt;mso-wrap-distance-bottom:0pt;margin-top:7.4pt;mso-position-vertical-relative:text;margin-left:2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63440" cy="4942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4942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i/>
          <w:i/>
          <w:iCs/>
          <w:szCs w:val="24"/>
          <w:lang w:val="uk-UA"/>
        </w:rPr>
      </w:pPr>
      <w:r>
        <w:rPr>
          <w:i/>
          <w:iCs/>
          <w:szCs w:val="24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ind w:left="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548130</wp:posOffset>
                </wp:positionH>
                <wp:positionV relativeFrom="paragraph">
                  <wp:posOffset>198120</wp:posOffset>
                </wp:positionV>
                <wp:extent cx="0" cy="26225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1.9pt,15.6pt" to="-121.9pt,36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2048510</wp:posOffset>
                </wp:positionH>
                <wp:positionV relativeFrom="paragraph">
                  <wp:posOffset>704215</wp:posOffset>
                </wp:positionV>
                <wp:extent cx="0" cy="27432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1.3pt,55.45pt" to="-161.3pt,7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365250</wp:posOffset>
                </wp:positionH>
                <wp:positionV relativeFrom="paragraph">
                  <wp:posOffset>966470</wp:posOffset>
                </wp:positionV>
                <wp:extent cx="0" cy="267970"/>
                <wp:effectExtent l="3810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7.5pt,76.1pt" to="-107.5pt,97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334770</wp:posOffset>
                </wp:positionH>
                <wp:positionV relativeFrom="paragraph">
                  <wp:posOffset>2338070</wp:posOffset>
                </wp:positionV>
                <wp:extent cx="0" cy="26797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5.1pt,184.1pt" to="-105.1pt,205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304290</wp:posOffset>
                </wp:positionH>
                <wp:positionV relativeFrom="paragraph">
                  <wp:posOffset>3965575</wp:posOffset>
                </wp:positionV>
                <wp:extent cx="0" cy="267970"/>
                <wp:effectExtent l="4445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7pt,312.25pt" to="-102.7pt,333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iCs/>
          <w:szCs w:val="24"/>
          <w:lang w:val="uk-UA"/>
        </w:rPr>
        <w:t xml:space="preserve">Таблиця 6. </w:t>
      </w:r>
      <w:r>
        <w:rPr>
          <w:b/>
          <w:lang w:val="uk-UA"/>
        </w:rPr>
        <w:t xml:space="preserve">Розміщення та співвідношення міського і сільського </w:t>
      </w:r>
      <w:r>
        <w:rPr/>
        <w:t>населення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263"/>
        <w:gridCol w:w="1264"/>
        <w:gridCol w:w="896"/>
        <w:gridCol w:w="1047"/>
        <w:gridCol w:w="910"/>
        <w:gridCol w:w="1170"/>
      </w:tblGrid>
      <w:tr>
        <w:trPr>
          <w:trHeight w:val="63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  <w:lang w:val="uk-UA"/>
              </w:rPr>
              <w:t>Чисельність наявного населення, тис. осіб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  <w:lang w:val="uk-UA"/>
              </w:rPr>
              <w:t xml:space="preserve">У % до всього </w:t>
            </w:r>
          </w:p>
          <w:p>
            <w:pPr>
              <w:pStyle w:val="Style20"/>
              <w:rPr/>
            </w:pPr>
            <w:r>
              <w:rPr>
                <w:b/>
                <w:lang w:val="uk-UA"/>
              </w:rPr>
              <w:t>населення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відково за 1989 р. </w:t>
            </w:r>
          </w:p>
        </w:tc>
      </w:tr>
      <w:tr>
        <w:trPr>
          <w:trHeight w:val="281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ьк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ільськ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ьк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ільськ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ьк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ільське</w:t>
            </w:r>
          </w:p>
        </w:tc>
      </w:tr>
      <w:tr>
        <w:trPr>
          <w:trHeight w:val="45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Автономна Республіка Кри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74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759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Вінниць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818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53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Волинсь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33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27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Дніпропетровсь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960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07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Донець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363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77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775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14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Закарпатсь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66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792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Запорізь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458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71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Івано-Франківсь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93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816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Київсь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053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774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Кіровоградсь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82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51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Лугансь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190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55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: Львівсь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558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067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Миколаївсь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838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25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Одесь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624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844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Полтавсь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56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73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Рівненсь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49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23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Сумсь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842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56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Тернопільсь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85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56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Харківсь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288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25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Херсонсь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706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68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Хмельниць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729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701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Черкась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753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49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Чернівець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73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49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Чернігівсь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727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18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</w:tr>
      <w:tr>
        <w:trPr>
          <w:trHeight w:val="42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м. Киї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611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м. Севастополь*'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58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1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* Включаючи населені пункти, підпорядковані міській раді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Частка міського населення зросла в 11 областях України, зменшилася - у 5, в інших 11 залишилася без змін. Зміни відбулися переважно у центральних, а також у деяких західних та південних регіонах. Особливо високий рівень міського населення в Донецькій (90%), Луганській (86%) та Дніпропетровській (83%) областях, низький рівень (менше 50%) характерний для Вінницької, Рівненської, Тернопільської, Івано-Франківської, Чернівецької та Закарпатської областей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Заданими переписів, з 1989 до 2007 р. р. частка міських жителів майже не змінилася, понад дві третини населення України проживає у міських населених пунктах. До найбільш урбанізованих регіонів належать Донеччина (90 %), Луганщина (86 %) та Дніпропетровщина (83 %). Низький ступінь урбанізації (менше 50 %) притаманний Вінницькій, Рівненській, Тернопільській, Івано-Франківській, Чернівецькій та Закарпатській областям (в останній питома вага міського населення менше 40 %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  <w:bCs/>
          <w:lang w:val="uk-UA"/>
        </w:rPr>
        <w:t>Урбанізація (</w:t>
      </w:r>
      <w:r>
        <w:rPr>
          <w:lang w:val="uk-UA"/>
        </w:rPr>
        <w:t xml:space="preserve">від лат. </w:t>
      </w:r>
      <w:r>
        <w:rPr>
          <w:lang w:val="en-US"/>
        </w:rPr>
        <w:t>urbanus</w:t>
      </w:r>
      <w:r>
        <w:rPr>
          <w:lang w:val="uk-UA"/>
        </w:rPr>
        <w:t xml:space="preserve"> - місто) - збільшення кількості міських поселень, міського населення, особливо за рахунок великих міст, підвищення ролі міст у житті суспільства, один з найважливіших глобальних процесів сучасного світу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Виділяють такі загальні риси урбанізації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швидкі темпи зростання міського населенн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концентрація населення і господарства переважно у великих міст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розширення території міст, перетворення їх на міські агломерації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Одним із проявів урбанізації є зростаючий розвиток техногенного середовища, взаємозв'язок якого з географічним середовищем проявляється у різноманітних формах і досить часто призводить до порушення природної рівноваги між природою та суспільством, виникнення незворотних процесів у природі, що в кінцевому результаті позначається на людині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Головними особливостями і наслідком урбанізації є концентрація промислового виробництва і міського населення на порівняно обмеженій площі, заміна природних ландшафтів непроникними асфальтними і бетонними покриттями, спорудами, підземними комунікаціями і лініями метро, залучення великої кількості води для задоволення питних, побутових і виробничих потреб міста. З 1989 р. </w:t>
      </w:r>
      <w:r>
        <w:rPr>
          <w:b/>
          <w:bCs/>
          <w:lang w:val="uk-UA"/>
        </w:rPr>
        <w:t xml:space="preserve">кількість міст </w:t>
      </w:r>
      <w:r>
        <w:rPr>
          <w:lang w:val="uk-UA"/>
        </w:rPr>
        <w:t>в Україні збільшилася на 20 і на 5 грудня 2007 р. офіційно зареєстровано 454 міста, 889 селиш міського типу та 28619 сільських населених пунктів (табл.7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ind w:left="709" w:hanging="0"/>
        <w:rPr>
          <w:lang w:val="uk-UA"/>
        </w:rPr>
      </w:pPr>
      <w:r>
        <w:rPr>
          <w:i/>
          <w:lang w:val="uk-UA"/>
        </w:rPr>
        <w:t xml:space="preserve">Таблиця 7. </w:t>
      </w:r>
      <w:r>
        <w:rPr>
          <w:b/>
          <w:lang w:val="uk-UA"/>
        </w:rPr>
        <w:t>Групування міст за кількістю наявного населення (</w:t>
      </w:r>
      <w:r>
        <w:rPr>
          <w:lang w:val="uk-UA"/>
        </w:rPr>
        <w:t xml:space="preserve">за даними Всеукраїнського перепису населення 2007 р.)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692"/>
        <w:gridCol w:w="708"/>
        <w:gridCol w:w="651"/>
        <w:gridCol w:w="691"/>
        <w:gridCol w:w="758"/>
        <w:gridCol w:w="746"/>
        <w:gridCol w:w="780"/>
        <w:gridCol w:w="821"/>
        <w:gridCol w:w="931"/>
        <w:gridCol w:w="708"/>
      </w:tblGrid>
      <w:tr>
        <w:trPr>
          <w:trHeight w:val="221" w:hRule="exact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Усього міст</w:t>
            </w:r>
          </w:p>
          <w:p>
            <w:pPr>
              <w:pStyle w:val="Style20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3 них за чисельністю жителів</w:t>
            </w:r>
          </w:p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</w:tr>
      <w:tr>
        <w:trPr>
          <w:trHeight w:val="1134" w:hRule="atLeast"/>
          <w:cantSplit w:val="true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/>
            </w:pPr>
            <w:r>
              <w:rPr>
                <w:lang w:val="uk-UA"/>
              </w:rPr>
              <w:t>менше З ти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/>
            </w:pPr>
            <w:r>
              <w:rPr>
                <w:lang w:val="uk-UA"/>
              </w:rPr>
              <w:t>від 3 до 5 тис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/>
            </w:pPr>
            <w:r>
              <w:rPr>
                <w:lang w:val="uk-UA"/>
              </w:rPr>
              <w:t>від 5 до 10 тис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/>
            </w:pPr>
            <w:r>
              <w:rPr>
                <w:lang w:val="uk-UA"/>
              </w:rPr>
              <w:t>від 10 до 20 тис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/>
            </w:pPr>
            <w:r>
              <w:rPr>
                <w:lang w:val="uk-UA"/>
              </w:rPr>
              <w:t>від 20 до 50 ти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/>
            </w:pPr>
            <w:r>
              <w:rPr>
                <w:lang w:val="uk-UA"/>
              </w:rPr>
              <w:t>від 50 до 100 тис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/>
            </w:pPr>
            <w:r>
              <w:rPr>
                <w:lang w:val="uk-UA"/>
              </w:rPr>
              <w:t>від 100 до 500 тис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/>
            </w:pPr>
            <w:r>
              <w:rPr>
                <w:lang w:val="uk-UA"/>
              </w:rPr>
              <w:t>від 500 тис до 1 мл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/>
            </w:pPr>
            <w:r>
              <w:rPr>
                <w:lang w:val="uk-UA"/>
              </w:rPr>
              <w:t xml:space="preserve">більше 1 </w:t>
            </w:r>
            <w:r>
              <w:rPr>
                <w:bCs/>
                <w:lang w:val="uk-UA"/>
              </w:rPr>
              <w:t>млн</w:t>
            </w:r>
          </w:p>
        </w:tc>
      </w:tr>
      <w:tr>
        <w:trPr>
          <w:trHeight w:val="418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краї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>
          <w:trHeight w:val="473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Автономна Республіка</w:t>
            </w:r>
          </w:p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Кри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Вінниць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Волинсь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Дніпропетровсь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Донець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Закарпатсь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Запорізь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Івано-Франківсь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Київсь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Кіровоградсь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Лугансь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Львівсь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Миколаївсь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Одесь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Полтавсь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Рівненсь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Сумсь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Тернопільсь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Харківсь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Херсонсь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Хмельниць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Черкась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Чернівець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Чернігівсь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м. Киї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м Севастопол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Серед загального числа міст 46 - це міста із кількістю населення від 100 тис. чол. і більше, 9 міст налічували понад півмільйона жителів, у 5 із </w:t>
      </w:r>
      <w:r>
        <w:rPr>
          <w:bCs/>
          <w:lang w:val="uk-UA"/>
        </w:rPr>
        <w:t>них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кількість населення перевищувала 1 млн. осіб, у тому числі в столиці України м. Києві чисельність населення становила більше 2,6 млн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8009890</wp:posOffset>
                </wp:positionH>
                <wp:positionV relativeFrom="paragraph">
                  <wp:posOffset>-36830</wp:posOffset>
                </wp:positionV>
                <wp:extent cx="1158240" cy="0"/>
                <wp:effectExtent l="635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7pt,-2.9pt" to="721.85pt,-2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>У великих містах проживає 38,3 % всього, або 56,9 % міського населення. Половина великих міст зосереджена в східних індустріальних регіонах (7-у Донецькій, 5-у Дніпропетровській, 4-у Луганській, 3 - у Запорізькій областях) і в Криму (3-у складі Автономної Республіки Крим, а також Севастополь). В Україні нараховується 5 міст-мільйонерів: Київ (2611 тис. чол.), Харків (1470 тис), Дніпропетровськ (1065 тис), Одеса (1029 тис.) та Донецьк (1016 тис.) і 4 великих міста - Запоріжжя (815 тис. чол.), Львів (733 тис. чол.), Кривий Ріг (669 тис. чол.) та Миколаїв (514 тис. чол.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Для багатьох міст України характерна складна екологічна ситуація, обумовлена наявністю та концентрацією підприємств чорної і кольорової металургії, теплоенергетики, хімії і нафтохімії, гірничодобувної промисловості, цементних заводів. Зростання міст призвело до особливої форми розміщення виробництва і розселення, за якої промислові підприємства як основні джерела забруднення розташовані всередині жилої забудови. Такі міста є безперечними лідерами за рівнем забруднення повітря. Серед них: Донецька промислова агломерація, до якої входять Авдіївка, Горлівка, Єнакієве, Макіївка та інші міста, а також Дніпродзержинськ, Дніпропетровськ, Запоріжжя, Константинівка, Кривий Ріг, Маріуполь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За оцінками демографів ООН (1980 р.), міське населення земної кулі в 2000 р. досягло 3,2 млрд. осіб, а його частка у всьому світі - 51,3%. Таким чином, за останню чверть минулого століття міське населення земної кулі приблизно подвоїлось. При цьому в розвинутих регіонах світу чисельність міських жителів за 1970-2000 р. р. має збільшитися приблизно на 400 млн. осіб, або на 61 % (з 0,7 до 1,1 млрд.), а їхня частка у чисельності всього населення - з 65 до 79 %; у менш розвинутих регіонах світу міське населення зросте майже на 1,5 млрд. чоловік, або в 3,2 рази (з 0,65 до 2,1 млрд.), а його частка зросте відповідно з 26 до 44 %. Таке небачене збільшення міст, стрімкі темпи урбанізації є результатом важливих зрушень у соціально-економічному житті сучасного світу і в першу чергу збігом у часі двох головних факторів - поглиблення науково-технічної революції та зміни демографічної ситуації. Останнє проявилося у небувалому до того збільшенні населення світу, що створило великі резерви росту міського населенн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Сучасний світ стає все більш урбанізованим. Понад 14 % усього населення земної кулі зосереджено нині у містах, тоді як на початку минулого століття там проживало тільки 13 %. Концентрація населення в містах, особливо великих, продовжується, і поки що немає підстав думати, що дія факторів, що стримують цей процес, у майбутні десятиріччя зменшиться. Згідно з прогнозами демографів ООН, на початок третього тисячоліття більше половини всього населення земної кулі буде проживати в містах. У зв'язку з цим. підвищується актуальність вивчення проблем, що породжуються урбанізацією в країнах і районах різного типу.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color w:val="000000"/>
      <w:sz w:val="28"/>
      <w:szCs w:val="28"/>
    </w:rPr>
  </w:style>
  <w:style w:type="character" w:styleId="Style10">
    <w:name w:val="Текст концевой сноски Знак"/>
    <w:qFormat/>
    <w:rPr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размещено"/>
    <w:basedOn w:val="Normal"/>
    <w:qFormat/>
    <w:pPr/>
    <w:rPr>
      <w:color w:val="FFFFFF"/>
    </w:rPr>
  </w:style>
  <w:style w:type="paragraph" w:styleId="Style18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2:03:00Z</dcterms:created>
  <dc:creator>Customer</dc:creator>
  <dc:description/>
  <cp:keywords/>
  <dc:language>en-US</dc:language>
  <cp:lastModifiedBy>SYSTEM</cp:lastModifiedBy>
  <dcterms:modified xsi:type="dcterms:W3CDTF">2011-09-07T02:03:00Z</dcterms:modified>
  <cp:revision>2</cp:revision>
  <dc:subject/>
  <dc:title>ТРУДОВІ РЕСУРСИ УКРАЇНИ</dc:title>
</cp:coreProperties>
</file>