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 w:val="left" w:pos="850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ташковский финансово-экономический колледж</w:t>
      </w:r>
    </w:p>
    <w:p>
      <w:pPr>
        <w:pStyle w:val="Normal"/>
        <w:tabs>
          <w:tab w:val="clear" w:pos="708"/>
          <w:tab w:val="left" w:pos="851" w:leader="none"/>
          <w:tab w:val="left" w:pos="993" w:leader="none"/>
          <w:tab w:val="left" w:pos="850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образовательного учреждения высшего профессионального образования</w:t>
      </w:r>
    </w:p>
    <w:p>
      <w:pPr>
        <w:pStyle w:val="Normal"/>
        <w:tabs>
          <w:tab w:val="clear" w:pos="708"/>
          <w:tab w:val="left" w:pos="851" w:leader="none"/>
          <w:tab w:val="left" w:pos="993" w:leader="none"/>
          <w:tab w:val="left" w:pos="850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нансовая академия при Правительстве Российской Федерации</w:t>
      </w:r>
    </w:p>
    <w:p>
      <w:pPr>
        <w:pStyle w:val="Normal"/>
        <w:tabs>
          <w:tab w:val="clear" w:pos="708"/>
          <w:tab w:val="left" w:pos="851" w:leader="none"/>
          <w:tab w:val="left" w:pos="993" w:leader="none"/>
          <w:tab w:val="left" w:pos="850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ециальность: Финансы</w:t>
      </w:r>
    </w:p>
    <w:p>
      <w:pPr>
        <w:pStyle w:val="Normal"/>
        <w:tabs>
          <w:tab w:val="clear" w:pos="708"/>
          <w:tab w:val="left" w:pos="851" w:leader="none"/>
          <w:tab w:val="left" w:pos="993" w:leader="none"/>
          <w:tab w:val="left" w:pos="850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rPr>
        <w:t>апр</w:t>
      </w:r>
      <w:r>
        <w:rPr>
          <w:rFonts w:cs="Times New Roman" w:ascii="Times New Roman" w:hAnsi="Times New Roman"/>
          <w:sz w:val="28"/>
          <w:szCs w:val="28"/>
        </w:rPr>
        <w:t>а</w:t>
      </w:r>
      <w:r>
        <w:rPr>
          <w:rFonts w:cs="Times New Roman" w:ascii="Times New Roman" w:hAnsi="Times New Roman"/>
          <w:sz w:val="28"/>
          <w:szCs w:val="28"/>
          <w:lang w:val="en-US"/>
        </w:rPr>
        <w:t>вление углубленной подготовки</w:t>
      </w:r>
      <w:r>
        <w:rPr>
          <w:rFonts w:cs="Times New Roman" w:ascii="Times New Roman" w:hAnsi="Times New Roman"/>
          <w:sz w:val="28"/>
          <w:szCs w:val="28"/>
        </w:rPr>
        <w:t>:</w:t>
      </w:r>
      <w:r>
        <w:rPr>
          <w:rFonts w:cs="Times New Roman" w:ascii="Times New Roman" w:hAnsi="Times New Roman"/>
          <w:sz w:val="28"/>
          <w:szCs w:val="28"/>
          <w:lang w:val="en-US"/>
        </w:rPr>
        <w:t xml:space="preserve"> бухгалтерская деятельность</w:t>
      </w:r>
    </w:p>
    <w:p>
      <w:pPr>
        <w:pStyle w:val="Normal"/>
        <w:tabs>
          <w:tab w:val="clear" w:pos="708"/>
          <w:tab w:val="left" w:pos="851" w:leader="none"/>
          <w:tab w:val="left" w:pos="993" w:leader="none"/>
          <w:tab w:val="left" w:pos="850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Учетная политика на примере деятельности Администрации МО «Западнодвинский район»</w:t>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Выпускник: </w:t>
      </w:r>
    </w:p>
    <w:p>
      <w:pPr>
        <w:pStyle w:val="Normal"/>
        <w:tabs>
          <w:tab w:val="clear" w:pos="708"/>
          <w:tab w:val="left" w:pos="851" w:leader="none"/>
          <w:tab w:val="left" w:pos="993"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Иванова Дарья Васильевна</w:t>
      </w:r>
    </w:p>
    <w:p>
      <w:pPr>
        <w:pStyle w:val="Normal"/>
        <w:tabs>
          <w:tab w:val="clear" w:pos="708"/>
          <w:tab w:val="left" w:pos="851" w:leader="none"/>
          <w:tab w:val="left" w:pos="993"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tabs>
          <w:tab w:val="clear" w:pos="708"/>
          <w:tab w:val="left" w:pos="851" w:leader="none"/>
          <w:tab w:val="left" w:pos="993"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ычева Лидия Ивановна</w:t>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ташков 2009 г.</w:t>
      </w:r>
      <w:r>
        <w:br w:type="page"/>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caps/>
          <w:sz w:val="28"/>
          <w:szCs w:val="28"/>
        </w:rPr>
        <w:t>С</w:t>
      </w:r>
      <w:r>
        <w:rPr>
          <w:rFonts w:cs="Times New Roman" w:ascii="Times New Roman" w:hAnsi="Times New Roman"/>
          <w:b/>
          <w:sz w:val="28"/>
          <w:szCs w:val="28"/>
        </w:rPr>
        <w:t>одержание</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51" w:leader="none"/>
          <w:tab w:val="left" w:pos="993" w:leader="none"/>
        </w:tabs>
        <w:autoSpaceDE w:val="true"/>
        <w:spacing w:lineRule="auto" w:line="360"/>
        <w:ind w:hanging="0"/>
        <w:rPr/>
      </w:pPr>
      <w:r>
        <w:rPr>
          <w:rFonts w:cs="Times New Roman" w:ascii="Times New Roman" w:hAnsi="Times New Roman"/>
          <w:sz w:val="28"/>
          <w:szCs w:val="28"/>
        </w:rPr>
        <w:t>Глава 1. Теоретические основы учетной политики</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 Понятие учетной политики </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2 Порядок формирования учетной политики</w:t>
      </w:r>
    </w:p>
    <w:p>
      <w:pPr>
        <w:pStyle w:val="Normal"/>
        <w:tabs>
          <w:tab w:val="clear" w:pos="708"/>
          <w:tab w:val="left" w:pos="851" w:leader="none"/>
          <w:tab w:val="left" w:pos="993" w:leader="none"/>
        </w:tabs>
        <w:spacing w:lineRule="auto" w:line="360"/>
        <w:ind w:hanging="0"/>
        <w:rPr/>
      </w:pPr>
      <w:r>
        <w:rPr>
          <w:rFonts w:cs="Times New Roman" w:ascii="Times New Roman" w:hAnsi="Times New Roman"/>
          <w:sz w:val="28"/>
          <w:szCs w:val="28"/>
        </w:rPr>
        <w:t xml:space="preserve">1.3 Организационный раздел учетной политики </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4 Методический раздел учетной политики ведения бухгалтерского учета</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4.1 Учет расчетов с подотчетными лицами в бюджетных учреждениях</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4.2 Порядок учета расчетов с персоналом бюджетных учреждений по оплате труда </w:t>
      </w:r>
    </w:p>
    <w:p>
      <w:pPr>
        <w:pStyle w:val="Normal"/>
        <w:tabs>
          <w:tab w:val="clear" w:pos="708"/>
          <w:tab w:val="left" w:pos="851" w:leader="none"/>
          <w:tab w:val="left" w:pos="993" w:leader="none"/>
        </w:tabs>
        <w:autoSpaceDE w:val="true"/>
        <w:spacing w:lineRule="auto" w:line="360"/>
        <w:ind w:hanging="0"/>
        <w:rPr/>
      </w:pPr>
      <w:r>
        <w:rPr>
          <w:rFonts w:cs="Times New Roman" w:ascii="Times New Roman" w:hAnsi="Times New Roman"/>
          <w:sz w:val="28"/>
          <w:szCs w:val="28"/>
        </w:rPr>
        <w:t>Глава 2. Учетная политика Администрации Муниципального образования «Западнодвинский район»</w:t>
      </w:r>
    </w:p>
    <w:p>
      <w:pPr>
        <w:pStyle w:val="Normal"/>
        <w:tabs>
          <w:tab w:val="clear" w:pos="708"/>
          <w:tab w:val="left" w:pos="851" w:leader="none"/>
          <w:tab w:val="left" w:pos="993" w:leader="none"/>
        </w:tabs>
        <w:autoSpaceDE w:val="true"/>
        <w:spacing w:lineRule="auto" w:line="360"/>
        <w:ind w:hanging="0"/>
        <w:rPr/>
      </w:pPr>
      <w:r>
        <w:rPr>
          <w:rFonts w:cs="Times New Roman" w:ascii="Times New Roman" w:hAnsi="Times New Roman"/>
          <w:sz w:val="28"/>
          <w:szCs w:val="28"/>
        </w:rPr>
        <w:t>2.1 Учет расчетов с подотчетными лицами на примере деятельности Муниципального учреждения «Отдел школьного образования»</w:t>
      </w:r>
    </w:p>
    <w:p>
      <w:pPr>
        <w:pStyle w:val="Normal"/>
        <w:tabs>
          <w:tab w:val="clear" w:pos="708"/>
          <w:tab w:val="left" w:pos="851" w:leader="none"/>
          <w:tab w:val="left" w:pos="993" w:leader="none"/>
        </w:tabs>
        <w:autoSpaceDE w:val="true"/>
        <w:spacing w:lineRule="auto" w:line="360"/>
        <w:ind w:hanging="0"/>
        <w:rPr/>
      </w:pPr>
      <w:r>
        <w:rPr>
          <w:rFonts w:cs="Times New Roman" w:ascii="Times New Roman" w:hAnsi="Times New Roman"/>
          <w:sz w:val="28"/>
          <w:szCs w:val="28"/>
        </w:rPr>
        <w:t>2.1.1 Учет подотчетных сумм в Муниципальном учреждении «Отдел школьного образования»</w:t>
      </w:r>
    </w:p>
    <w:p>
      <w:pPr>
        <w:pStyle w:val="Style17"/>
        <w:numPr>
          <w:ilvl w:val="2"/>
          <w:numId w:val="32"/>
        </w:numPr>
        <w:tabs>
          <w:tab w:val="clear" w:pos="708"/>
          <w:tab w:val="left" w:pos="851" w:leader="none"/>
          <w:tab w:val="left" w:pos="993"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чет командировочных расходов </w:t>
      </w:r>
    </w:p>
    <w:p>
      <w:pPr>
        <w:pStyle w:val="Style17"/>
        <w:tabs>
          <w:tab w:val="clear" w:pos="708"/>
          <w:tab w:val="left" w:pos="851" w:leader="none"/>
          <w:tab w:val="left" w:pos="993" w:leader="none"/>
        </w:tabs>
        <w:autoSpaceDE w:val="true"/>
        <w:spacing w:lineRule="auto" w:line="360"/>
        <w:ind w:left="0" w:hanging="0"/>
        <w:rPr/>
      </w:pPr>
      <w:r>
        <w:rPr>
          <w:rFonts w:cs="Times New Roman" w:ascii="Times New Roman" w:hAnsi="Times New Roman"/>
          <w:sz w:val="28"/>
          <w:szCs w:val="28"/>
        </w:rPr>
        <w:t>2.2 Учет расчетов по оплате труда на примере Муниципального учреждения «Отдел школьного образования»</w:t>
      </w:r>
    </w:p>
    <w:p>
      <w:pPr>
        <w:pStyle w:val="Style17"/>
        <w:numPr>
          <w:ilvl w:val="2"/>
          <w:numId w:val="26"/>
        </w:numPr>
        <w:tabs>
          <w:tab w:val="clear" w:pos="708"/>
          <w:tab w:val="left" w:pos="851" w:leader="none"/>
          <w:tab w:val="left" w:pos="993"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ет начисления и выплаты отпускных</w:t>
      </w:r>
    </w:p>
    <w:p>
      <w:pPr>
        <w:pStyle w:val="Style17"/>
        <w:tabs>
          <w:tab w:val="clear" w:pos="708"/>
          <w:tab w:val="left" w:pos="851" w:leader="none"/>
          <w:tab w:val="left" w:pos="993" w:leader="none"/>
        </w:tabs>
        <w:autoSpaceDE w:val="true"/>
        <w:spacing w:lineRule="auto" w:line="360"/>
        <w:ind w:left="0" w:hanging="0"/>
        <w:rPr/>
      </w:pPr>
      <w:r>
        <w:rPr>
          <w:rFonts w:cs="Times New Roman" w:ascii="Times New Roman" w:hAnsi="Times New Roman"/>
          <w:sz w:val="28"/>
          <w:szCs w:val="28"/>
        </w:rPr>
        <w:t>2.2.2 Расчет и отражение в учете пособий по временной нетрудоспособности</w:t>
      </w:r>
    </w:p>
    <w:p>
      <w:pPr>
        <w:pStyle w:val="Style17"/>
        <w:tabs>
          <w:tab w:val="clear" w:pos="708"/>
          <w:tab w:val="left" w:pos="851" w:leader="none"/>
          <w:tab w:val="left" w:pos="993" w:leader="none"/>
        </w:tabs>
        <w:autoSpaceDE w:val="true"/>
        <w:spacing w:lineRule="auto" w:line="360"/>
        <w:ind w:left="0" w:hanging="0"/>
        <w:rPr/>
      </w:pPr>
      <w:r>
        <w:rPr>
          <w:rFonts w:cs="Times New Roman" w:ascii="Times New Roman" w:hAnsi="Times New Roman"/>
          <w:sz w:val="28"/>
          <w:szCs w:val="28"/>
        </w:rPr>
        <w:t>Глава 3. Анализ учетной политики и пути ее совершенствования</w:t>
      </w:r>
    </w:p>
    <w:p>
      <w:pPr>
        <w:pStyle w:val="Style17"/>
        <w:tabs>
          <w:tab w:val="clear" w:pos="708"/>
          <w:tab w:val="left" w:pos="851" w:leader="none"/>
          <w:tab w:val="left" w:pos="993" w:leader="none"/>
        </w:tabs>
        <w:spacing w:lineRule="auto" w:line="360"/>
        <w:ind w:left="0" w:hanging="0"/>
        <w:rPr/>
      </w:pPr>
      <w:r>
        <w:rPr>
          <w:rFonts w:cs="Times New Roman" w:ascii="Times New Roman" w:hAnsi="Times New Roman"/>
          <w:sz w:val="28"/>
          <w:szCs w:val="28"/>
        </w:rPr>
        <w:t xml:space="preserve">3.1 Анализ приказа по учетной политике в централизованной бухгалтерии Муниципального учреждения «Отдел школьного образования» </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2 Разработка нового приказа по учетной политике</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2.1 Организация учетного процесса </w:t>
      </w:r>
    </w:p>
    <w:p>
      <w:pPr>
        <w:pStyle w:val="Normal"/>
        <w:tabs>
          <w:tab w:val="clear" w:pos="708"/>
          <w:tab w:val="left" w:pos="851" w:leader="none"/>
          <w:tab w:val="left" w:pos="993" w:leader="none"/>
        </w:tabs>
        <w:autoSpaceDE w:val="true"/>
        <w:spacing w:lineRule="auto" w:line="360"/>
        <w:ind w:hanging="0"/>
        <w:rPr/>
      </w:pPr>
      <w:r>
        <w:rPr>
          <w:rFonts w:cs="Times New Roman" w:ascii="Times New Roman" w:hAnsi="Times New Roman"/>
          <w:sz w:val="28"/>
          <w:szCs w:val="28"/>
        </w:rPr>
        <w:t xml:space="preserve">3.2.2 Методология бюджетного учета </w:t>
      </w:r>
    </w:p>
    <w:p>
      <w:pPr>
        <w:pStyle w:val="Normal"/>
        <w:tabs>
          <w:tab w:val="clear" w:pos="708"/>
          <w:tab w:val="left" w:pos="851" w:leader="none"/>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2.3 Учетная политика для целей налогообложения </w:t>
      </w:r>
    </w:p>
    <w:p>
      <w:pPr>
        <w:pStyle w:val="Normal"/>
        <w:tabs>
          <w:tab w:val="clear" w:pos="708"/>
          <w:tab w:val="left" w:pos="851" w:leader="none"/>
          <w:tab w:val="left" w:pos="993"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851" w:leader="none"/>
          <w:tab w:val="left" w:pos="993"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tabs>
          <w:tab w:val="clear" w:pos="708"/>
          <w:tab w:val="left" w:pos="851" w:leader="none"/>
          <w:tab w:val="left" w:pos="993" w:leader="none"/>
        </w:tabs>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caps/>
          <w:sz w:val="28"/>
          <w:szCs w:val="28"/>
        </w:rPr>
        <w:t>в</w:t>
      </w:r>
      <w:r>
        <w:rPr>
          <w:rFonts w:cs="Times New Roman" w:ascii="Times New Roman" w:hAnsi="Times New Roman"/>
          <w:b/>
          <w:sz w:val="28"/>
          <w:szCs w:val="28"/>
        </w:rPr>
        <w:t>ведение</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бюджетные учреждения, как и другие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должны самостоятельно формировать свою учетную политику, исходя из своей структуры, специфики отрасли и других особенностей деятельности.</w:t>
      </w:r>
      <w:r>
        <w:rPr>
          <w:rStyle w:val="FootnoteCharacters"/>
          <w:rStyle w:val="FootnoteAnchor"/>
          <w:rFonts w:cs="Times New Roman" w:ascii="Times New Roman" w:hAnsi="Times New Roman"/>
          <w:sz w:val="28"/>
          <w:szCs w:val="28"/>
        </w:rPr>
        <w:footnoteReference w:id="2"/>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настоящее время сложилась противоречивая ситуация: с одной стороны Федеральный закон Российской Федерации «О бухгалтерском учете» устанавливает обязанность разработки учетной политики бюджетными учреждениями, к которым относятся и учреждения, состоящие на местном бюджете, с другой - бюджетные учреждения выведены из-под действия базовых нормативных актов, устанавливающих основы для формирования учетной политики. И поэтому они не могут быть в полной мере использованы на практике бюджетными учреждениями, поскольку ориентация нормативных правовых актов была в основном направлена на организации негосударственной формы собственности, и было недостаточно учтены особенности бухгалтерского учета в бюджетной сфер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ая изученность проблемы учетной политики бюджетных учреждений, привела к тому, что на практике сложился стереотипный подход к формированию учетной политики. Главные бухгалтеры бюджетных учреждений нередко формально подходят к разработке учетной политики. Подобную позицию трудно считать оправданной, поскольку у бюджетного учреждения существует реальная возможность сформировать на основе принятой им учетной политики достаточно эффективную систему бухгалтерского у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практически отсутствует как нормативная, так и научная база для формирования учетной политики бюджетного учреждения. Не в полной мере раскрыта проблема общей структуры учетной политики и ее элементов. Теоретически слабо изучен круг вопросов, связанный с построением системы аналитического учета и формирования рабочего плана счетов бухгалтерского учета, особенности документооборо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о обуславливает необходимость разработки целостной концепции учетной политики бюджетного учреждения. Практическое рассмотрение учетной политики производится по основным аспектам деятельности МУ «Отдел школьного образования», а именно:</w:t>
      </w:r>
    </w:p>
    <w:p>
      <w:pPr>
        <w:pStyle w:val="Normal"/>
        <w:numPr>
          <w:ilvl w:val="0"/>
          <w:numId w:val="30"/>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лате труда</w:t>
      </w:r>
    </w:p>
    <w:p>
      <w:pPr>
        <w:pStyle w:val="Normal"/>
        <w:numPr>
          <w:ilvl w:val="0"/>
          <w:numId w:val="30"/>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ов с подотчетными лиц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актуальность темы обусловлена как недостаточностью теоретических исследований вопросов учетной политики, так и их большой практической значимостью.</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цель исследования состоит в том, чтобы на основе обобщения теории и практики бухгалтерского учета разработать методологические основы формирования учетной политики для централизованной бухгалтерии Муниципального учреждения «Отдела школьного образования» Западнодвинского район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соответствии с этой целью в дипломной работе поставлены следующие задач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анализировать основные положения системы бухгалтерского учета оплаты труда и расчетов с подотчетными лиц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ать структуру учетной политик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уточнить перечень элементов учетной политики и раскрыть содержание организационных, технических и методических аспектов учетной политик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ать приложения для приказа по учетной политике бюджетного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ить основные направления совершенствования плана нормативной базы бухгалтерского учета в бюджетных учреждениях в условиях реформирования и стандартизации системы бухгалтерского у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ились теоретические и практические проблемы формирования учетной политики в Муниципальном учреждении «Отдел школьного образования» в области оплаты труда и расчетов с подотчетными лиц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была выбрана централизованная бухгалтерия отдела школьного образования, обслуживающая основные и средние образовательные учреждения Западнодвинского район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исследования явились законодательные и нормативные акты, положения, инструктивные указания, публикации российских ученых в области бухгалтерского учета, справочные, методические и другие материалы.</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caps/>
          <w:sz w:val="28"/>
          <w:szCs w:val="28"/>
        </w:rPr>
        <w:t>ГЛАВА 1 ТЕОРЕТИЧЕСКИЕ ОСНОВЫ УЧЕТНОЙ ПОЛИТИКИ</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b/>
          <w:caps/>
          <w:sz w:val="28"/>
          <w:szCs w:val="28"/>
        </w:rPr>
        <w:t>1.1 П</w:t>
      </w:r>
      <w:r>
        <w:rPr>
          <w:rFonts w:cs="Times New Roman" w:ascii="Times New Roman" w:hAnsi="Times New Roman"/>
          <w:b/>
          <w:sz w:val="28"/>
          <w:szCs w:val="28"/>
        </w:rPr>
        <w:t>онятие учетной политики</w:t>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является одним из основных документов, устанавливающих правила ведения в учреждении бухгалтерского учета. Этот документ ежегодно составляется главным бухгалтером и утверждается руководителем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Формирование учетной политики следует рассматривать как один из важнейших элементов оптимизации деятельности организации любой организационно-правовой формы. Квалифицированная проработка приказа об учетной политике позволит организации выбрать оптимальный вариант учета, эффективный как с точки зрения бухгалтерского учета, так и с точки зрения режима налогооблож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является документом для внутреннего использования, практическим руководством для всех сотрудников бухгалтерии. Таким образом, учетная политика имеет очень важное значение как для самой организации, так и для внешних пользователей (в лице государства). Четко и грамотно составленная учетная политика считается показателем высокой бухгалтерской квалифик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принципами учетной политики являются:</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нота – учетная политика должна охватывать все вопросы деятельности организации в области осуществления учетного процесса</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евременность – периодическое, а именно ежегодное составление формы учетной политики</w:t>
      </w:r>
    </w:p>
    <w:p>
      <w:pPr>
        <w:pStyle w:val="Style17"/>
        <w:numPr>
          <w:ilvl w:val="0"/>
          <w:numId w:val="27"/>
        </w:numPr>
        <w:tabs>
          <w:tab w:val="clear" w:pos="708"/>
          <w:tab w:val="left" w:pos="851" w:leader="none"/>
          <w:tab w:val="left" w:pos="993" w:leader="none"/>
        </w:tabs>
        <w:spacing w:lineRule="auto" w:line="360"/>
        <w:ind w:left="0" w:firstLine="709"/>
        <w:rPr/>
      </w:pPr>
      <w:r>
        <w:rPr>
          <w:rFonts w:cs="Times New Roman" w:ascii="Times New Roman" w:hAnsi="Times New Roman"/>
          <w:sz w:val="28"/>
          <w:szCs w:val="28"/>
        </w:rPr>
        <w:t>Непротиворечивость высшим по юридической силе нормативным актам</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циональность – использование всех возможностей учета в учреждении с целью наилучшего выполнения возложенных на них функций</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довательность – пошаговое раскрытие всех аспектов учетной политики</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поставимость – возможность сравнения с предыдущим отчетным годом</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мотрительность</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оритет содержания перед формой</w:t>
      </w:r>
    </w:p>
    <w:p>
      <w:pPr>
        <w:pStyle w:val="Style17"/>
        <w:numPr>
          <w:ilvl w:val="0"/>
          <w:numId w:val="2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ущественная обособленность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в учетной политике отражаются лишь те вопросы, в отношении которых в законодательстве содержится несколько возможных вариантов решения. Если же тот или иной вопрос решается в законодательстве однозначно, он не требует отражения в учетной политике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ная политика составляется с целью:</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ыбора одного из нескольких взаимоисключающих вариантов учета, присутствующих в законодательств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аза от метода учета, предусмотренного по умолчанию, если руководитель хочет воспользоваться альтернативным вариантом, предусмотренным налоговым законодательство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ближения бухгалтерского и налогового учета и, соответственно, уменьшения объема работы бухгалтер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инимизации ожидаемых (прогнозируемых) налог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бухгалтерском учете" учитывают следующие правила формирования учетной политик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принятая организацией учетная политика утверждается приказом или распоряжением лица, ответственного за организацию и состояние бухгалтерского уче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принятая организацией учетная политика применяется последовательно из года в го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в целях обеспечения сопоставимости данных бухгалтерского учета изменения учетной политики должны вводиться с начала финансового го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в пояснительной записке к бухгалтерской отчетности организация объявляет об изменениях в своей учетной политике на следующий отчетный год</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учетная политика утверждается и применяется по учреждению в целом, то есть филиалы не могут иметь учетную политику, отличную от принятой в головном отделении бюджетного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организационно-правовой формы учетная политика имеет свои особенност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се бюджетные учреждения, как и другие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специфики отрасли и других особенностей деятельности.</w:t>
      </w:r>
      <w:r>
        <w:rPr>
          <w:rStyle w:val="FootnoteCharacters"/>
          <w:rStyle w:val="FootnoteAnchor"/>
          <w:rFonts w:cs="Times New Roman" w:ascii="Times New Roman" w:hAnsi="Times New Roman"/>
          <w:sz w:val="28"/>
          <w:szCs w:val="28"/>
        </w:rPr>
        <w:footnoteReference w:id="8"/>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Учетная политика для бюджетных учреждений на уровне государства регламентируется нормативно - правовыми актами, разграниченными в зависимости от их юридической силы на уровни законодательного регулирования бюджетного у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создано четыре уровня регулирования бухгалтерского учета исполнения бюджета в Росс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ритет в сфере нормативного регулирования принадлежит Бюджетному кодексу Российской Федерации, в котором закреплены права и обязанности бюджетных учреждений в бюджетном процесс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Бюджетного кодекса Российской Федерации определяют общие принципы бюджетного законодательства, организации и функционирования бюджетной системы Российской Федерации, правовое положение субъектов бюджетных правоотношений, определяет основы бюджетного процесса и межбюджетных отношений, основания и виды ответственности за нарушение бюджетного законодательств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нормативно-правовые акты федеральных исполнительных органов власти, регулирующие бюджетные правоотношения, не должны противоречить Бюджетному кодексу Российской Федер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характеризовать систему нормативного регулирования, то можно выделить следующие моменты:</w:t>
      </w:r>
    </w:p>
    <w:p>
      <w:pPr>
        <w:pStyle w:val="Normal"/>
        <w:numPr>
          <w:ilvl w:val="0"/>
          <w:numId w:val="25"/>
        </w:numPr>
        <w:tabs>
          <w:tab w:val="clear" w:pos="708"/>
          <w:tab w:val="left" w:pos="600" w:leader="none"/>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кументы первого уровня регламентируют учет доходов, источников финансирования дефицита и расходы бюджета, операции, осуществляемые в процессе его исполнения. Отдельные аспекты бюджетного бухгалтерского учета регулируются Гражданским, Трудовым, Семейным кодексами, Законами Российской Федерации "Об образовании"; "О культуре"; "О медицинском страховании граждан в Российской Федерации" и другими федеральными законами и указами Президента Российской Федерации и постановлениями Правительства Российской Федерации.</w:t>
      </w:r>
    </w:p>
    <w:p>
      <w:pPr>
        <w:pStyle w:val="Normal"/>
        <w:numPr>
          <w:ilvl w:val="0"/>
          <w:numId w:val="25"/>
        </w:numPr>
        <w:tabs>
          <w:tab w:val="clear" w:pos="708"/>
          <w:tab w:val="left" w:pos="600" w:leader="none"/>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рмы Бюджетного кодекса Российской Федерации являются основой принятой Инструкции по бюджетному учету и Указаний по применению бюджетной классификации, относящихся ко второму уровню регулирования. Документы данного уровня регламентируют правила и принципы формирования учетной политики, учета фактов деятельности бюджетных учреждений, активов, обязательств, доходов и расходов.</w:t>
      </w:r>
    </w:p>
    <w:p>
      <w:pPr>
        <w:pStyle w:val="Normal"/>
        <w:numPr>
          <w:ilvl w:val="0"/>
          <w:numId w:val="25"/>
        </w:numPr>
        <w:tabs>
          <w:tab w:val="clear" w:pos="708"/>
          <w:tab w:val="left" w:pos="600" w:leader="none"/>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тий уровень или методический уровень составляют специализированные документы отраслевого характера, которые утверждаются федеральными органами, министерствами и ведомствами. Как правило, они содержат указания, рекомендации, возможные варианты учета, связанные с отраслевыми особенностями (методические указания, письма, обзор практики разрешения споров Высшим Арбитражным Судом Российской Федерации и т.п.).</w:t>
      </w:r>
    </w:p>
    <w:p>
      <w:pPr>
        <w:pStyle w:val="Normal"/>
        <w:numPr>
          <w:ilvl w:val="0"/>
          <w:numId w:val="25"/>
        </w:numPr>
        <w:tabs>
          <w:tab w:val="clear" w:pos="708"/>
          <w:tab w:val="left" w:pos="600" w:leader="none"/>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кументы четвертого уровня включают приказы, распоряжения руководства учреждений, должностные инструкции, положения об оплате труда и др., т. е. в качестве обобщения можно сказать, что четвертый уровень регулирования бюджетного учета составляет учетная политика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b/>
          <w:caps/>
          <w:sz w:val="28"/>
          <w:szCs w:val="28"/>
        </w:rPr>
        <w:t>1.2 п</w:t>
      </w:r>
      <w:r>
        <w:rPr>
          <w:rFonts w:cs="Times New Roman" w:ascii="Times New Roman" w:hAnsi="Times New Roman"/>
          <w:b/>
          <w:sz w:val="28"/>
          <w:szCs w:val="28"/>
        </w:rPr>
        <w:t>орядок формирования учетной политики</w:t>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Ответственность за формирование учетной политики, ведение бюджетного учета, своевременное представление полной и достоверной бухгалтерской отчетности несет главный бухгалтер учрежд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ая учреждением учетная политика должна применяться последовательно из года в год. Ее изменение может производиться в случаях изменения законодательства Российской Федерации или нормативных актов органов, осуществляющих регулирование бюджетного учета, разработки организацией новых способов ведения бюджетного учета или существенного изменения условий ее деятельност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обеспечения сопоставимости данных бюджетного учета изменения в учетную политику должны вноситься с начала финансового го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Информация о вносимых в учетную политику бюджетного учреждения изменениях должна быть отражена в пояснительной записке к бухгалтерской отчетности на следующий отчетный го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из элементов, которые должны обязательно присутствовать в учетной политике, недостаточно раскрыты в основном документе, регулирующим базовые положения учетной политики организации – в Инструкции по бюджетному учету № 148н. Например, вопросы организации бухгалтерии, перечень форм первичных документов, технология обработки учетной информации, составления правил и графика документооборота, порядок проведения инвентаризации, порядок организации учета в структурных подразделениях, установление контроля за сохранностью имущественно-материальных ценностей, взаимоотношения головной организации с филиалами и др.</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элементы, как выбор формы ведения бухгалтерского учета, способы оценки израсходованных товарно-материальных ценностей, способ начисления амортизации по нефинансовым активам, способы оценки активов и обязательств, вопросы ведения раздельного учета бюджетных и внебюджетных средств, особенности бухгалтерского учета исполнения смет доходов и расходов в соответствии с лимитом бюджетных обязательств, определение финансового результата за счет средств, полученных от оказания платных услуг, и средств бюджета в учетной политике бюджетного учреждения будут у всех учреждений одинаковы, но с отраслевыми особенностя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в учетной политике бюджетного учреждения будут присутствовать элементы, которые не встречаются в учетной политике других организаций, например распределение накладных расходов по источникам финансирования (доходов), отражение отдельных операций по учету предпринимательской и иной приносящей доход деятельност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учетной политики во многом зависит от способа организации бухгалтерской службы в бюджетном учрежден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ществует несколько вариантов организации бухгалтерской службы в бюджетном учрежден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бухгалтерская служба как структурное подразделение, возглавляемое главным бухгалтеро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введение в штат должности бухгалтер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дача ведения бухгалтерского учета централизованной бухгалтер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ая один из вышеуказанных видов организации бухгалтерской службы в локальных нормативных актах учреждения, необходимо сформировать следующие документы в форме приложени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мерное положение о бухгалтерии (или централизованной бухгалтер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приложении следует определить место бухгалтерской службы в системе управления организацией, полномочия главного бухгалтера, структуру бухгалтерии, выполняемые ею функции, права и обязанности главного бухгалтера и ответственность за организацию и ведение бюджетного учета. Для централизованной бухгалтерии крайне необходимо определить порядок взаимоотношений с обслуживаемыми учреждения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жностные инструкции специалистов бухгалтерии. Одной из проблем в организации работы бухгалтерской службы является некоторая расплывчатость функций отдельных ее работников, что приводит к различным нарушениям в производстве учетного процесса, сложностям оценки трудового вклада каждого работника, проблемам взаимозаменяемости сотрудник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в один из вариантов бухгалтерской службы, специалисты начинают заниматься созданием приложений к приказу по учетной политик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диного порядка оформления учетной политики законодательством РФ не предусмотрено. Но даже если исходить из тех требований, которые содержатся в Федеральном законе "О бухгалтерском учете" и Инструкции № 148н, структуру учетной политики составляют два раздела:</w:t>
      </w:r>
    </w:p>
    <w:p>
      <w:pPr>
        <w:pStyle w:val="Style17"/>
        <w:numPr>
          <w:ilvl w:val="0"/>
          <w:numId w:val="15"/>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онный;</w:t>
      </w:r>
    </w:p>
    <w:p>
      <w:pPr>
        <w:pStyle w:val="Style17"/>
        <w:numPr>
          <w:ilvl w:val="0"/>
          <w:numId w:val="15"/>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ический.</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b/>
          <w:sz w:val="28"/>
          <w:szCs w:val="28"/>
        </w:rPr>
        <w:t>1.3 Организационный раздел учетной политики</w:t>
      </w:r>
    </w:p>
    <w:p>
      <w:pPr>
        <w:pStyle w:val="Normal"/>
        <w:tabs>
          <w:tab w:val="clear" w:pos="708"/>
          <w:tab w:val="left" w:pos="851" w:leader="none"/>
          <w:tab w:val="left" w:pos="993" w:leader="none"/>
        </w:tabs>
        <w:spacing w:lineRule="auto" w:line="36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онный раздел учетной политики является одним из наиболее важных ее частей, определяющих основы деятельности бюджетного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целями данного раздела являются:</w:t>
      </w:r>
    </w:p>
    <w:p>
      <w:pPr>
        <w:pStyle w:val="Style17"/>
        <w:numPr>
          <w:ilvl w:val="0"/>
          <w:numId w:val="12"/>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ответственности за организацию и ведение бухгалтерского учета исполнения бюджета;</w:t>
      </w:r>
    </w:p>
    <w:p>
      <w:pPr>
        <w:pStyle w:val="Style17"/>
        <w:numPr>
          <w:ilvl w:val="0"/>
          <w:numId w:val="12"/>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организационных основ бюджетного учета;</w:t>
      </w:r>
    </w:p>
    <w:p>
      <w:pPr>
        <w:pStyle w:val="Style17"/>
        <w:numPr>
          <w:ilvl w:val="0"/>
          <w:numId w:val="12"/>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работка способов ведения учета в учрежден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разделе необходимо отразить:</w:t>
      </w:r>
    </w:p>
    <w:p>
      <w:pPr>
        <w:pStyle w:val="Style17"/>
        <w:numPr>
          <w:ilvl w:val="0"/>
          <w:numId w:val="1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й План счет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в этом плане большого количества позиций объясняется тем, что в нем предусмотрены счета как для органов, осуществляющих исполнение бюджета, так и для органов, осуществляющих кассовое обслуживание исполнения бюджетов. Кроме того, к синтетическим счетам открыто много аналитических счетов. В рабочем плане счетов бюджетного учета указывается перечень используемых учреждением счетов. Его можно оформить как приложение к учетной политике. Целесообразно указать корреспонденцию счетов (проводки) по основным операциям финансово-хозяйственной деятельности учреждения.</w:t>
      </w:r>
    </w:p>
    <w:p>
      <w:pPr>
        <w:pStyle w:val="Normal"/>
        <w:numPr>
          <w:ilvl w:val="0"/>
          <w:numId w:val="17"/>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фик документооборо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гламентирует перечень и формы первичных учетных документов, сроки их составления, а также перечень должностных лиц, ответственных за их оформление и утверждени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документооборотом понимают путь, который проходят учетные документы от их составления до сдачи на хранение в архив. Он составляется главным бухгалтером и утверждается руководителем учреждения. В централизованной бухгалтерии указанный график утверждает руководитель учреждения, при котором создана эта бухгалтерия. Материально ответственным и другим должностным лицам вручаются выписки из графика документооборота.</w:t>
      </w:r>
    </w:p>
    <w:p>
      <w:pPr>
        <w:pStyle w:val="Style17"/>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Перечень формы первичных учетных документов, применяемых для формирования хозяйственных операций, по которым как предусмотрены, так и не предусмотрены типовые формы, а также перечень регистров бюджетного у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проводимые бюджетными учреждениями финансовые операции оформляются первичными учетными документами. Это могут быть приходный и расходный кассовый ордер, акт о списании групп объектов основных средств, требование-накладная, акт о приеме-передаче объекта основных средств, акт о списании автотранспортных средств и другие первичные документы, приведенные в Приложении № 2 к Инструкции по бюджетному учет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Приложении также содержатся указания по применению отдельных форм учетных документ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ы документов, разработанные учреждением, также целесообразно утверждать в качестве приложения к учетной политике. Эти формы должны содержать следующие обязательные реквизи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 наименование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 дату составления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именование организации, от имени которой составлен документ;</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 содержание хозяйственной опер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 измерители хозяйственной операции в натуральном и денежном выражен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 наименование должностей лиц, ответственных за совершение хозяйственной операции и правильность ее оформл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ж) личные подписи указанных лиц</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Формы бюджетных регистр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е учетные документы проверяются и принимаются к учету, а их данные отражаются в регистрах бюджетного учета. В Инструкции по бюджетному учету установлены следующие регистры бюджетного у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по счету "Касс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с безналичными денежными средств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расчетов с дебиторами по дохода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по выбытию и перемещению нефинансовых актив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по прочим операция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ая книг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Главная книга - это один из регистров бюджетного учета. Она является основой для формирования отчетов об исполнении бюджета</w:t>
      </w:r>
      <w:r>
        <w:rPr>
          <w:rStyle w:val="FootnoteAnchor"/>
          <w:rFonts w:cs="Times New Roman" w:ascii="Times New Roman" w:hAnsi="Times New Roman"/>
          <w:sz w:val="28"/>
          <w:szCs w:val="28"/>
        </w:rPr>
        <w:footnoteReference w:id="13"/>
      </w:r>
      <w:r>
        <w:rPr>
          <w:rFonts w:cs="Times New Roman" w:ascii="Times New Roman" w:hAnsi="Times New Roman"/>
          <w:sz w:val="28"/>
          <w:szCs w:val="28"/>
        </w:rPr>
        <w:t>. Вопросы отчетности об исполнении бюджетов регламентирует Бюджетный кодекс Российской Федерации. Так можно выделить следующие виды отчетности по периодичности их составления:</w:t>
      </w:r>
    </w:p>
    <w:p>
      <w:pPr>
        <w:pStyle w:val="Style17"/>
        <w:numPr>
          <w:ilvl w:val="0"/>
          <w:numId w:val="20"/>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тивная отчетность - отчетность, составляемая на любые даты, кроме 1 января, 1 апреля, 1 июля, 1 октября;</w:t>
      </w:r>
    </w:p>
    <w:p>
      <w:pPr>
        <w:pStyle w:val="Style17"/>
        <w:numPr>
          <w:ilvl w:val="0"/>
          <w:numId w:val="20"/>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жеквартальная, полугодовая - отчетность, составляемая на 1 апреля, 1 июля и 1 октября;</w:t>
      </w:r>
    </w:p>
    <w:p>
      <w:pPr>
        <w:pStyle w:val="Style17"/>
        <w:numPr>
          <w:ilvl w:val="0"/>
          <w:numId w:val="20"/>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довая - отчетность, составляемая на 1 январ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кцией № 148н в Приложении № 3 определен перечень рекомендуемых регистров бюджетного учета, а также состав обязательных реквизитов и показателей к ни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азом Министерства финансов России № 123н от 23 сентября 2005 г. «Об утверждении регистров бюджетного учета» в Приложении № 1 утверждены формы регистров бюджетного учета, а в Приложении № 2 утверждены рекомендации по применению регистров бюджетного учета. Письмом Минфина России от 1 февраля 2006 г. № 02-14-10а/187 определен перечень регистров бюджетного учета с указанием периодичности их формирования на бумажных носителях.</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едение бюджетного учета в организации с использованием программного продукта, позволяет помимо регламентированных регистров бюджетного учета формировать дополнительные регистры, позволяющие проводить расширенный анализ хозяйственной деятельности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учреждение в силу своей специфики использует дополнительные регистры бюджетного учета, необходимо в виде приложения к учетной политике определить и утвердить их перечень.</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5. Используемый программный комплекс. Учет, осуществляемый в нем, должен вестись в соответствии с Инструкцией № 148н. Характеристики программного продукта следует указать в учетной политике.</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6. Перечень лиц, имеющих право подписи первичных учетных документов. Такой перечень утверждается руководителем учреждения по согласованию с главным бухгалтер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7. Порядок и сроки проведения инвентар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бухгалтерском учете» проведение инвентаризации обязательно:</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смене материально ответственных лиц;</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выявлении фактов хищения, злоупотребления или порчи имуществ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 случае стихийного бедствия, пожара или других чрезвычайных ситуаций, вызванных экстремальными условия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реорганизации или ликвидации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дательством Российской Федер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8. Порядок определения срока полезного использования имущества, полученного по договору дарения или пожертвова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9. Срок, на который выдаются денежные средства под отчет на хозяйственные нужды, предельный их размер и список должностных лиц, имеющих на это право. В соответствии с требования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размер и сроки определяет руководитель учреждения. Лица, получившие наличные деньги под отчет, обязаны не позднее трех рабочих дней по истечении срока, на который они выданы, предъявить в бухгалтерию отчет об израсходованных суммах и произвести окончательный расчет по ни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 Порядок контроля за хозяйственными операциями, обеспечивающий сохранность материальных ценностей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о бухгалтерском учете не устанавливает каких-либо конкретных требований к организации контроля за хозяйственными операциями. При формировании системы внутреннего контроля в организации следует руководствоваться отраслевыми или ведомственными инструкциями, сложившейся практикой, а также нормами иных нормативных документов. При этом в организациях, имеющих большое количество производственных и управленческих подразделений, складских помещений и мест хранения, целесообразно в качестве приложения к учетной политике утвердить Положение о внутреннем контроле (или иной аналогичный документ), План контрольной работы и другие документы, регулирующие порядок и правила осуществления контрольных процедур.</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 Если у бюджетного учреждения есть филиалы, оно должно определиться, каким образом будет организована в них учетная рабо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1. Порядок хранения бухгалтерского архива и номенклатура дел.</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4 Методический раздел учетной политики ведения бухгалтерского учета</w:t>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разделе необходимо:</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Отразить корреспонденцию счетов по основным операциям ведения финансово-хозяйственной деятельности, используя при этом Приложение 1 к Инструкции № 148 н.</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2. Закрепить отдельным пунктом порядок отражения тех операций, которые отсутствуют в Приложении 1. Данное право предоставлено главным распорядителям (распорядителям) средств бюдже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 Определить особенности учета отдельных направлений деятельности бюджетного учреждения, как в рамках государственной учетной политики, так и в рамках учетной политики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ический раздел учетной политики охватывает основы учета хозяйственной деятельности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целью бюджетного учреждения является оказание различного вида услуг, финансирование которых осуществляется за счет средств бюджетов разных уровней бюджетной системы Российской Федерации. В процессе их осуществления бюджетное учреждение реализует свою деятельность, отражаемую по нескольким основным направлениям организации у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учета, которые должны быть отражены в учетной политике (государственной и конкретного учреждения) в силу своей специфики и эффективности использования являются:</w:t>
      </w:r>
    </w:p>
    <w:p>
      <w:pPr>
        <w:pStyle w:val="Normal"/>
        <w:numPr>
          <w:ilvl w:val="0"/>
          <w:numId w:val="28"/>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лата труда.</w:t>
      </w:r>
    </w:p>
    <w:p>
      <w:pPr>
        <w:pStyle w:val="Normal"/>
        <w:tabs>
          <w:tab w:val="clear" w:pos="708"/>
          <w:tab w:val="left" w:pos="567" w:leader="none"/>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ение данного вида учетных операций особенно необходимо в условиях введения новых отраслевых систем оплаты труда в бюджетных учреждениях.</w:t>
      </w:r>
    </w:p>
    <w:p>
      <w:pPr>
        <w:pStyle w:val="Normal"/>
        <w:tabs>
          <w:tab w:val="clear" w:pos="708"/>
          <w:tab w:val="left" w:pos="567" w:leader="none"/>
          <w:tab w:val="left" w:pos="851" w:leader="none"/>
          <w:tab w:val="left" w:pos="993" w:leader="none"/>
        </w:tabs>
        <w:spacing w:lineRule="auto" w:line="360"/>
        <w:ind w:firstLine="709"/>
        <w:rPr/>
      </w:pPr>
      <w:r>
        <w:rPr>
          <w:rFonts w:cs="Times New Roman" w:ascii="Times New Roman" w:hAnsi="Times New Roman"/>
          <w:sz w:val="28"/>
          <w:szCs w:val="28"/>
        </w:rPr>
        <w:t>Так новые системы оплаты труда работников бюджетных учреждений будут вводиться на протяжении всего 2009 г. При этом сроки и порядок введения определяются самостоятельно органами местного самоуправления и органами власти субъектов Российской Федерации на каждой территории. Так в Муниципальном Образовании «Западнодвинский район» отраслевые системы оплаты труда уже начали действовать с 1 марта 2009 год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tabs>
          <w:tab w:val="clear" w:pos="708"/>
          <w:tab w:val="left" w:pos="567" w:leader="none"/>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Учет расчетов с подотчетными лицами.</w:t>
      </w:r>
    </w:p>
    <w:p>
      <w:pPr>
        <w:pStyle w:val="Normal"/>
        <w:tabs>
          <w:tab w:val="clear" w:pos="708"/>
          <w:tab w:val="left" w:pos="567" w:leader="none"/>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з-за специфики деятельности многие бюджетные учреждения используют подотчетные суммы на приобретение различного рода материальных ценностей, что в свою очередь требует четкого определения отдельных вопросов учета.</w:t>
      </w:r>
    </w:p>
    <w:p>
      <w:pPr>
        <w:pStyle w:val="Normal"/>
        <w:tabs>
          <w:tab w:val="clear" w:pos="708"/>
          <w:tab w:val="left" w:pos="567" w:leader="none"/>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два момента необходимо детально изучить в процессе формирования приказа по Учетной политике любого бюджетного учреждения.</w:t>
      </w:r>
    </w:p>
    <w:p>
      <w:pPr>
        <w:pStyle w:val="Normal"/>
        <w:tabs>
          <w:tab w:val="clear" w:pos="708"/>
          <w:tab w:val="left" w:pos="567" w:leader="none"/>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4.1 Учет расчетов с подотчетными лицами в бюджетных учреждениях</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ное учреждение в приказе об организации бюджетного учета должно четко установить правила проведения расчетов с сотрудниками - подотчетными лицами и наделения их правом осуществлять определенные действия за наличный расчет от имени учреждения, а именно приказом по учетной политике. Этим же документом детально регламентируется порядок и правила оформления сотрудниками отчетных документов по использованию подотчетных сумм и мера их ответствен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Основными нормативными документами, регулирующими выдачу и учет наличных денежных средств работникам учреждения под отчет, являются Письмо Центрального банка Российской Федерации от 4 октября 1993 г. № 18 об утверждении «Порядка ведения кассовых операций в Российской Федерации» и Инструкция по бюджетному учету, утвержденная Приказом Министерства финансов России от 30 декабря 2008 год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рядке ведения кассовых операций прописано, что размеры и сроки выдаваемых под отчет наличных денег на хозяйственно-операционные и другие расходы учреждения определяются руководителем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значает, что Порядок ведения кассовых операций не устанавливает ограничений на размер суммы аванса, выдаваемой организацией подотчетным лица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чение трех рабочих дней по истечении срока, на который указанные суммы выданы, или со дня возвращения командированных лиц из командировки, подотчетные лица обязаны предъявить в бухгалтерию учреждения отчет об израсходованных суммах и произвести окончательный расчет по ни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лучения денежных средств работник должен написать заявление на имя руководителя учреждения с указанием назначения аванса и срока, на который он выдае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заявлении о выдаче сумм под отчет работником бухгалтерии проставляется соответствующий счет аналитического учета счета 208 00 000 "Расчеты с подотчетными лицами". А также делается отметка об отсутствии за подотчетным лицом задолженности по предыдущим аванса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лучении подотчетных сумм работник должен написать в командировочном удостоверении расписку в получении денег, которая пишется получателем только собственноручно, чернилами или шариковой ручкой с указанием полученной суммы: руб. - прописью, коп. - цифрами. При получении денег по платежной (расчетно-платежной) ведомости сумма прописью не указывае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ча наличных денег под отчет производится только после полного отчета конкретного подотчетного лица по ранее выданному ему аванс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а выданных под отчет наличных денежных средств одним лицом другому запрещае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учреждении выдача наличных денежных средств может производиться по удостоверению, выданному данным учреждением, при наличии в нем фотографии и личной подписи владельц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ыдача наличных денежных средств под отчет производится по расходному кассовому ордеру на основании письменного распоряжения уполномоченных на это должностных лиц (на заявлении о выдаче аванса, командировочного удостоверения и т.д.). Обязательным условиям является наличие полного отчета этого лица по ранее полученному аванс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ча наличных денежных средств в порядке возмещения произведенных сотрудникам из личных средств расходов (включая перерасход по авансовому отчету) производится по расходным кассовым ордерам на основании надлежащим образом оформленных документов и авансовых отчетов при наличии разрешительной надписи уполномоченных на это должностных лиц.</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даче наличных денежных средств из кассы под отчет нескольким лицам взамен индивидуальных Расходных кассовых ордеров (ф. 0310002) применяется Ведомость на выдачу денег из кассы подотчетным лицам (ф. 0504501). Ведомости на выдачу денег из кассы подотчетным лицам могут составляться отдельно на заработную плату, хозяйственные расходы и другие нужды. Каждая законченная ведомость оформляется как расходный кассовый ордер.</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купках за наличный расче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ссовый чек должен содержать следующие реквизи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дентификационный номер организации-налогоплательщика ;</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заводской номер контрольно-кассовой машин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рядковый номер чек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ату и время покупки (оказания услуг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тоимость покупки (услуг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знак фискального режим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ыдаваемом чеке могут содержаться и другие данные, предусмотренные техническими требованиями к контрольно-кассовым машинам с учетом особенностей сфер их примен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о кассового чека допускается выдача номерного бланка строгой отчетности по формам, утвержденным Министерством Финансов России по согласованию с Государственной Межведомственной Экспертной Комиссией по контрольно кассовым машинам, с указанием предусмотренных формой бланка реквизит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оварный чек (накладная) должен содержать следующие реквизи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ату составления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организации, от имени которой составлен документ;</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звание и измерители приобретенного товара в натуральном и денежном выражении (названия типа "канцтовары", "хозтовары" без расшифровок по видам, количеству, цене и стоимости каждого вида товара не допускаю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жность и личную подпись ответственного лица (продавца) с указанием фамилии и инициал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штамп (печать) продавца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купках и осуществлении расчетов за товары, работы, услуги (в том числе за проживание в гостиницах) наличными денежными средствами в организациях, кроме розничной торговли, продавец (исполнитель) обязан выдать покупателю (а покупатель вправе потребовать у продавца) три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витанцию к приходному ордер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кладную (или акт выполненных работ, оказанных услуг);</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чет-фактур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витанция к приходному ордеру выписывается и заверяется штампом (печатью) кассира организации-продавца (исполнител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кладная (акт выполненных работ, оказанных услуг) должна содержать следующие реквизи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ату составления докумен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организации, от имени которой составлен документ;</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азвание и измерители приобретенного товара в натуральном и денежном выражении (названия типа "канцтовары", "хозтовары" и т.п. без расшифровок по видам, количеству, цене и стоимости каждого вида товара не допускаю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жность и личную подпись ответственного лица (продавца) с расшифровкой фамилии и инициал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штамп (печать) продавца (исполнителя или организ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чет-фактура должен отвечать требованиям положений Налогового кодекса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ные документы при покупках за наличный расчет организаций (договоры купли-продажи и т.п.) оформляются дополнительно к вышеперечисленным документам, но не взамен их.</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купках за наличный расчет у граждан - индивидуальных предпринимателей продавец обязан выдать покупателю (а покупатель вправе потребовать у продавца) следующие докумен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ассовый чек (или квитанцию к приходному кассовому ордер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товарный чек (или накладную) со всеми вышеперечисленными реквизит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необходимы данные о фамилии, имени, отчестве индивидуального предпринимателя (полностью) и о его Идентификационный номер налогоплательщика для представления сведений о полученных им доходах в налоговую инспекцию по установленной форме. Без получения таких сведений производить покупки за наличный расчет у граждан - индивидуальных предпринимателей для нужд организации запрещае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ки за наличный расчет собственного имущества граждан, не являющихся предпринимателями, оформляются договорами купли-продажи личного имущества. В договорах должны быть указаны паспортные и (или) иные данные гражданин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плата денег по таким договорам производится непосредственно гражданам-продавцам только через бухгалтерию с разрешения главного бухгалтера после проверки документального оформления таких хозяйственных операци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е документы, оформленные с нарушением данных требований, не могут быть признаны оправдательными. Суммы, израсходованные сотрудником на свой риск без учета установленных требований, должны быть возмещены им (внесены в кассу организац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Лица, получившие денежные средства под отчет, а также лица, производившие хозяйственные расходы за счет личных средств, составляют Авансовые отчеты по ф. № 0504049 с приложением оправдательных документов и отметкой об оприходовании и (или) использовании приобретенных материальных ценносте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дотчетные лица приводят сведения о себе на лицевой стороне авансового отчета и заполняют графы 1 - 6 на оборотной стороне авансового отчета о фактически израсходованных суммах. К Авансовому отчету прикладываются пронумерованные подотчетным лицом документы в порядке их записи в отчете, подтверждающие произведенные расход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умерация авансовых отчетов производится не подотчетным лицом, а бухгалтерие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ещается включение в авансовый отчет расходов по первичным документам, оформленным с нарушением установленных требовани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формленные отчеты с прилагаемыми документами, утвержденные уполномоченными лицами, передаются подотчетными лицами в бухгалтерию не позднее 30 дней с момента выдачи наличных денежных средств под отчет, точный срок предоставления авансовых отчетов определяется в приказе по учетной политике бюджетного учреждения (а при командировках - не позднее 3 дней после возвращения из командировк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ии проверяют правильность оформления авансового отчета и наличие документов, подтверждающих произведенные расходы. Затем заполняются графы 7 - 10 оборотной стороны авансового отчета, содержащие сведения о расходах, принимаемых бухгалтерией к учету. Проверенные авансовые отчеты утверждаются руководителем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оверки авансового отчета и прилагаемых к нему документов оформляется расходный кассовый ордер и оплачивается перерасход по авансовому отчету (возмещение расходов, произведенных сотрудником из личных средст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неполного использования подотчетных сумм (наличия остатка по авансовому отчету), невнесения остатков в кассу, а также непредставления авансового отчета в установленные сроки подотчетные суммы в установленном порядке подлежат удержанию из заработной платы, денежного довольствия, начиная с текущего месяц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 составлением квартальной и годовой отчетности неизрасходованные суммы авансов должны быть возвращены подотчетными лицами в кассу (за исключением лиц, находящихся в командировк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Инструкции № 148н для обобщения информации о расчетах с работниками учреждения по суммам, выданным им под отчет, в бюджетном учете используется счет 20800 000 «Расчеты с подотчетными лицам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чете учитываются расчеты с подотчетными лицами по выдаваемым им авансам в корреспонденции с соответствующими счетами бюджетного учета (см. Таблицы № 1 и № 2)</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851" w:leader="none"/>
          <w:tab w:val="left" w:pos="993" w:leader="none"/>
        </w:tabs>
        <w:spacing w:lineRule="auto" w:line="360"/>
        <w:ind w:firstLine="709"/>
        <w:rPr/>
      </w:pPr>
      <w:r>
        <w:rPr/>
        <w:t>Выдача денег из кассы под отчет</w:t>
      </w:r>
    </w:p>
    <w:tbl>
      <w:tblPr>
        <w:tblW w:w="9421" w:type="dxa"/>
        <w:jc w:val="left"/>
        <w:tblInd w:w="-7" w:type="dxa"/>
        <w:tblLayout w:type="fixed"/>
        <w:tblCellMar>
          <w:top w:w="0" w:type="dxa"/>
          <w:left w:w="70" w:type="dxa"/>
          <w:bottom w:w="0" w:type="dxa"/>
          <w:right w:w="70" w:type="dxa"/>
        </w:tblCellMar>
      </w:tblPr>
      <w:tblGrid>
        <w:gridCol w:w="2127"/>
        <w:gridCol w:w="2471"/>
        <w:gridCol w:w="4823"/>
      </w:tblGrid>
      <w:tr>
        <w:trPr>
          <w:trHeight w:val="48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rPr>
                <w:rFonts w:ascii="Times New Roman" w:hAnsi="Times New Roman" w:cs="Times New Roman"/>
              </w:rPr>
            </w:pPr>
            <w:r>
              <w:rPr>
                <w:rFonts w:cs="Times New Roman" w:ascii="Times New Roman" w:hAnsi="Times New Roman"/>
              </w:rPr>
              <w:t>Дебет</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pPr>
            <w:r>
              <w:rPr>
                <w:rFonts w:cs="Times New Roman" w:ascii="Times New Roman" w:hAnsi="Times New Roman"/>
              </w:rPr>
              <w:t>1 20805 560</w:t>
            </w:r>
          </w:p>
        </w:tc>
        <w:tc>
          <w:tcPr>
            <w:tcW w:w="4823"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851" w:leader="none"/>
                <w:tab w:val="left" w:pos="993" w:leader="none"/>
              </w:tabs>
              <w:spacing w:lineRule="auto" w:line="360"/>
              <w:jc w:val="both"/>
              <w:rPr/>
            </w:pPr>
            <w:r>
              <w:rPr>
                <w:rFonts w:cs="Times New Roman" w:ascii="Times New Roman" w:hAnsi="Times New Roman"/>
              </w:rPr>
              <w:t>«Увеличение дебиторской задолженности подотчетных лиц по оплате транспортных услуг»</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rPr>
              <w:t>Кредит</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1 20104 610</w:t>
            </w:r>
          </w:p>
        </w:tc>
        <w:tc>
          <w:tcPr>
            <w:tcW w:w="4823"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rPr>
              <w:t>«Выбытия из кассы»</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851" w:leader="none"/>
          <w:tab w:val="left" w:pos="993" w:leader="none"/>
        </w:tabs>
        <w:spacing w:lineRule="auto" w:line="360"/>
        <w:ind w:firstLine="709"/>
        <w:rPr/>
      </w:pPr>
      <w:r>
        <w:rPr/>
        <w:t>Сотрудник написал заявление о получение сумм под отчет для приобретения запасных частей.</w:t>
      </w:r>
    </w:p>
    <w:tbl>
      <w:tblPr>
        <w:tblW w:w="9421" w:type="dxa"/>
        <w:jc w:val="left"/>
        <w:tblInd w:w="-7" w:type="dxa"/>
        <w:tblLayout w:type="fixed"/>
        <w:tblCellMar>
          <w:top w:w="0" w:type="dxa"/>
          <w:left w:w="70" w:type="dxa"/>
          <w:bottom w:w="0" w:type="dxa"/>
          <w:right w:w="70" w:type="dxa"/>
        </w:tblCellMar>
      </w:tblPr>
      <w:tblGrid>
        <w:gridCol w:w="2127"/>
        <w:gridCol w:w="2551"/>
        <w:gridCol w:w="4743"/>
      </w:tblGrid>
      <w:tr>
        <w:trPr>
          <w:trHeight w:val="48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Дебе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1 20822 560</w:t>
            </w:r>
          </w:p>
        </w:tc>
        <w:tc>
          <w:tcPr>
            <w:tcW w:w="4743"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851" w:leader="none"/>
                <w:tab w:val="left" w:pos="993" w:leader="none"/>
              </w:tabs>
              <w:spacing w:lineRule="auto" w:line="360"/>
              <w:jc w:val="both"/>
              <w:rPr/>
            </w:pPr>
            <w:r>
              <w:rPr>
                <w:rFonts w:cs="Times New Roman" w:ascii="Times New Roman" w:hAnsi="Times New Roman"/>
              </w:rPr>
              <w:t>«Увеличение дебиторской задолженности подотчетных лиц по приобретению материальных запасов»</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Креди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1 20104 610</w:t>
            </w:r>
          </w:p>
        </w:tc>
        <w:tc>
          <w:tcPr>
            <w:tcW w:w="4743"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851" w:leader="none"/>
                <w:tab w:val="left" w:pos="993" w:leader="none"/>
              </w:tabs>
              <w:spacing w:lineRule="auto" w:line="360"/>
              <w:jc w:val="both"/>
              <w:rPr>
                <w:rFonts w:ascii="Times New Roman" w:hAnsi="Times New Roman" w:cs="Times New Roman"/>
              </w:rPr>
            </w:pPr>
            <w:r>
              <w:rPr>
                <w:rFonts w:cs="Times New Roman" w:ascii="Times New Roman" w:hAnsi="Times New Roman"/>
              </w:rPr>
              <w:t>«Выбытия из кассы»</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расчетов с подотчетными лицами ведется в Журнале по расчетам с подотчетными лицами ф. 0504071 либо в Карточке учета средств и расчетов ф. 0504051.</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 применяется для отражения движения средств по счету «Расчеты с подотчетными лицами» и формируется на основании авансовых отчетов, приходных или расходных ордеров. По каждой строке графы «Наименование показателя» журнала записываются фамилия подотчетного лица, суммы выданного аванса, произведенного расхода, поступившего остатка неиспользованного аванс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Главную книгу переносятся обороты, за исключением операций по выдаче и возврату подотчетных сумм, которые отражаются в журнале операций по счету 20104 000 «Касс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выплаченные в иностранной валюте, учитываются как в иностранной валюте, так и в рублях, по курсу Центрального банка Российской Федерации. Погашение суммы задолженности в иностранной валюте подотчетными лицами и отражение этой суммы в авансовом отчете в рублевом эквиваленте производится по курсу Центрального банка Российской Федерации на дату утверждения авансового отчета руководителем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ые к бухгалтерскому учету суммы произведенных расходов согласно утвержденному руководителем авансовому отчету отражаются по кредиту соответствующих счетов аналитического учета счета 20800 000 «Расчеты с подотчетными лицами» и дебету соответствующих счетов аналитического учета сче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10500 000 «Материальные запас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10600 000 «Вложения в нефинансовые актив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40101 200 «Расходы учрежд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чет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30201 830 «Уменьшение кредиторской задолженности по заработной плат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30202 830 «Уменьшение кредиторской задолженности по прочим выплатам»;</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30203 830 «Уменьшение кредиторской задолженности по начислениям на оплату труд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30215 830 «Уменьшение кредиторской задолженности по пенсиям, пособиям и выплатам по пенсионному, социальному и медицинскому страхованию насел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30216 830 «Уменьшение кредиторской задолженности по социальной помощи населению»;</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30217 830 «Уменьшение прочей кредиторской задолженности по пенсиям, пособиям, выплачиваемым организациями сектора государственного управл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20402 530 «Увеличение стоимости акций и иных форм участия в капитал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20403 520 «Увеличение стоимости ценных бумаг, кроме акци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озвращенные остатки подотчетных сумм отражаются по кредиту соответствующих счетов аналитического учета счета 20800 000 «Расчеты с подотчетными лицами» и дебету счетов 20104 510 «Поступления в кассу», 20105 510 «Поступления денежных документ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851" w:leader="none"/>
          <w:tab w:val="left" w:pos="993" w:leader="none"/>
        </w:tabs>
        <w:spacing w:lineRule="auto" w:line="360"/>
        <w:ind w:firstLine="709"/>
        <w:rPr/>
      </w:pPr>
      <w:r>
        <w:rPr/>
        <w:t>Возврат остатков неизрасходованных денежных средств по приходному кассовому ордеру</w:t>
      </w:r>
    </w:p>
    <w:tbl>
      <w:tblPr>
        <w:tblW w:w="9435" w:type="dxa"/>
        <w:jc w:val="left"/>
        <w:tblInd w:w="-7" w:type="dxa"/>
        <w:tblLayout w:type="fixed"/>
        <w:tblCellMar>
          <w:top w:w="0" w:type="dxa"/>
          <w:left w:w="70" w:type="dxa"/>
          <w:bottom w:w="0" w:type="dxa"/>
          <w:right w:w="70" w:type="dxa"/>
        </w:tblCellMar>
      </w:tblPr>
      <w:tblGrid>
        <w:gridCol w:w="2268"/>
        <w:gridCol w:w="2127"/>
        <w:gridCol w:w="5040"/>
      </w:tblGrid>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Дебет</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1 20104 51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ind w:firstLine="71"/>
              <w:jc w:val="both"/>
              <w:rPr>
                <w:rFonts w:ascii="Times New Roman" w:hAnsi="Times New Roman" w:cs="Times New Roman"/>
              </w:rPr>
            </w:pPr>
            <w:r>
              <w:rPr>
                <w:rFonts w:cs="Times New Roman" w:ascii="Times New Roman" w:hAnsi="Times New Roman"/>
              </w:rPr>
              <w:t>«Поступления в кассу»</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rFonts w:ascii="Times New Roman" w:hAnsi="Times New Roman" w:cs="Times New Roman"/>
              </w:rPr>
            </w:pPr>
            <w:r>
              <w:rPr>
                <w:rFonts w:cs="Times New Roman" w:ascii="Times New Roman" w:hAnsi="Times New Roman"/>
              </w:rPr>
              <w:t>Кредит</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jc w:val="center"/>
              <w:rPr/>
            </w:pPr>
            <w:r>
              <w:rPr>
                <w:rFonts w:cs="Times New Roman" w:ascii="Times New Roman" w:hAnsi="Times New Roman"/>
              </w:rPr>
              <w:t>1 20805 66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851" w:leader="none"/>
                <w:tab w:val="left" w:pos="993" w:leader="none"/>
              </w:tabs>
              <w:spacing w:lineRule="auto" w:line="360"/>
              <w:ind w:firstLine="71"/>
              <w:jc w:val="both"/>
              <w:rPr/>
            </w:pPr>
            <w:r>
              <w:rPr>
                <w:rFonts w:cs="Times New Roman" w:ascii="Times New Roman" w:hAnsi="Times New Roman"/>
              </w:rPr>
              <w:t>«Уменьшение дебиторской задолженности подотчетных лиц по оплате транспортных услуг»</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если подотчетное лицо не может отчитаться за израсходованные денежные средства, выданные ему подотчет, работодатель имеет право произвести удержания из заработной платы этого сотрудник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На основании Трудового кодекса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удержания из заработной платы работника для погашения его задолженности работодателю могут производитьс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возмещения неотработанного аванса, выданного работнику в счет заработной пла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учете операций с подотчетными лицами следует учесть одну особенность. Подотчетное лицо, как правило, для получения подотчетных сумм пишет заявление или оформляет командировочное удостоверение. На этих документах руководитель учреждения ставит разрешительную надпись, тем самым учреждение принимает бюджетное обязательство по оплате расходов. При получении авансового отчета, как правило, сумма понесенных расходов будет больше или меньше суммы аванса. В таких случаях необходимо произвести корректировку принятых бюджетных обязательств соответственно: с плюсом или минусом. Данный подход позволяет отслеживать наличие лимитов бюджетных обязательств, например при большом количестве сотрудников, направляемых в командировк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наиболее часто встречающихся видов учета расчетов с подотчетными лицами является учет командировочных расход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При этом служебные поездки работников, постоянная работа которых осуществляется в пути или имеет разъездной характер, таковыми не признаю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андировку не могут быть направле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ременные женщи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имеющие детей в возрасте до 3 лет. Они могут быть направлены в командировку только с их письменного согласия и при условии, если это не запрещено медицинскими рекомендациями. Кроме того, они вправе отказаться от направления в служебную командировку. Такие же права предоставляются работникам, имеющим детей-инвалидов или инвалидов с детства до достижения последними возраста 18 лет, а также работникам, которые осуществляют уход за больными членами их семей в соответствии с медицинскими заключениям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сотрудники, не достигшие возраста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а также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сотрудники, работающие по ученическому договору (если командировка не связана с их профессиональной подготовк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тем как рассматривать учет расходов на служебные командировки, следует обратить внимание, что на 25.10.2008 приходится начало действия Положения об особенностях направления работников в служебные командировки, утвержденного Постановлением Правительства Российской Федерации от 13.10.2008 № 749, которое с указанной даты будет регулировать порядок направления сотрудников в командиров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 749 определяет особенности порядка направления работников в служебные командировки не только в пределах территории Российской Федерации, но и на территории иностранных государств, чего не было предусмотрено Инструкцией № 62.</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нововведением Положения № 749 является отсутствие ограничительного срока служебной командировки. Предусмотренная ранее Инструкцией № 62 продолжительность нахождения работника в служебной командировке не могла превышать 40 дней. В Положении № 749 не установлено каких-либо конкретных сроков нахождения работника в командировке, а лишь указано, что срок должен определяться работодателем с учетом объема, сложности и других особенностей служебного поручения. Поскольку Трудовой кодекс также не устанавливает никаких ограничительных сроков, можно сделать вывод, что организация вправе направить работника в командировку на любой сро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ей № 62 не было точно определено, признается ли служебной командировкой поездка работника в территориально обособленное подразделение (представительство, филиал), п. 3 Положения № 749 восполнил этот пробел, им указано, что данная поездка также является служебной командировко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работника в служебную командировку руководителем учреждения определяется цель его командировки, которая указывается в служебном задании (утверждается работодателем). На основании решения работодателя оформляется командировочное удостоверение. Этот документ оформляется в одном экземпляре, подписывается работодателем, вручается работнику и находится у него в течение всего срока командиров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 749 внесено существенное дополнение, касающееся процедуры направления работника в заграничную командировку. Для загранкомандировок Положением № 749 расширен перечень расходов, которые возмещаются работнику: к ним прибавились затраты на оформление загранпаспорта, визы и иных выездных документов; обязательные консульские и аэродромные сборы; стоимость медицинской страховки и другие обязательные платежи и сбор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работника в загранкомандировку оформления командировочного удостоверения не требуе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работнику суточных в иностранной валюте при направлении в командировку за пределы территории Российской Федерации осуществляется в размерах, определяемых коллективным договором или локальным нормативным акто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ремя нахождения работника, направляемого в командировку за пределы территории Российской Федерации, в пути суточные выплачиваю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проезде по территории Российской Федерации - в порядке и размерах, определяемых для командировок в пределах территории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проезде по территории иностранного государства - в порядке и размерах, предусмотренных для загранкомандирово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едовании работника с территории Российской Федерации дата пересечения государственной границы включается в дни, за которые суточные выплачиваются в иностранной валюте, а при следовании на территорию России дата пересечения государственной границы включается в дни, за которые суточные выплачиваются в рублях. Указанные даты определяются по отметкам пограничных органов в паспорт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работника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 случае вынужденной задержки в пути суточные за это время выплачиваются по решению руководителя организации при представлении документов, подтверждающих факт вынужденной задержк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м предусмотрен порядок возмещения работнику затрат по найму жилого помещения и суточных в случае его временной нетрудоспособности, удостоверенной в установленном порядке. Такие расходы оплачиваются работнику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Предусмотрена также оплата предъявленного работником листка нетрудоспособности в соответствии с законодательством Росси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Работникам возмещаются расходы по проезду и найму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руководителя организ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таких расходов определяются коллективным договором или локальным нормативным актом.</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При направлении работника в служебную командировку следует учитывать, что размеры возмещения расходов утверждены Постановлением Правительства Российской Федер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а имен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ы по найму жилого помещения (кроме случая, когда направленному в служебную командировку работнику предоставляется бесплатное помещение) возмещаются в размере фактических расходов, подтвержденных соответствующими документами, но не более 550 руб. в сутки. При отсутствии документов, подтверждающих эти расходы, - 12 руб. в сут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ходы на выплату суточных - в размере 100 руб. за каждый день нахождения в служебной командировк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н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купейном вагоне скорого фирменного поез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ушным транспортом - в салоне экономического класс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роездных документов, подтверждающих произведенные расходы, - в размере минимальной стоимости проез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плацкартном вагоне пассажирского поез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 - в автобусе общего тип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ляя работника в заграничную командировку, при возмещении затрат, связанных с этой командировкой, следует учитывать нормы возмещения расход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найму жилого помещения, утвержденные Приказом Минфина России № 64н;</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точных.</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2 Порядок учета расчетов с персоналом бюджетных учреждений по оплате тру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ом учете начисление заработной платы и принятие денежных обязательств по оплате труда происходит одновремен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ичным учетным документам для ведения учета расчетов с персоналом по оплате труда относя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бель учета использования рабочего времени и расчета заработной платы (ф. 0504421);</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иска-расчет об исчислении среднего заработка при предоставлении отпуска, увольнении и других случаях (ф. 0504425);</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омость на выдачу денег из кассы подотчетным лицам (ф. 0504501);</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но-платежная ведомость (ф. 0504401);</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ная ведомость (ф. 0504403).</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учета использования рабочего времени и расчета заработной платы (ф. 0504421) ведется ежемесячно лицами, назначенными приказом руководителя учреждения. В конце месяца по Табелю определяется количество отработанных дней (часов) и производятся расчеты их оплаты. Записи в Табель и исключение из него работников производятся на основании документов по учету личного состава: приказов о приеме на работу, переводе, увольнен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еле регистрируются только случаи отклонений в верхней половине строчки на каждого работника,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чки записываются также часы работы в ночное время. Если у одного и того же работника в один и тот же период в использовании рабочего времени имелись два вида отклонений, одно из которых - работа в ночное время, то нижняя часть строки заполняется дробью, числитель которой - условное обозначение отклонений, а знаменатель - ночные часы. При наличии более двух отклонений в один день фамилия работника в Табеле повторяется два раз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еле определяется общее количество дней (часов явок, дней (часов) неявок, а также количество часов по видам переработок (замещение, работа в праздничные дни, ночные часы и другие виды оплаты) с записью их в соответствующие графы. Заполненный Табель и другие документы, оформленные соответствующими подписями, в установленные сроки сдаются в бухгалтерию для проведения расчет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утвержденный руководителем учреждения, используется для составления Расчетно-платежной ведом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ка-расчет об исчислении среднего заработка при предоставлении отпуска, увольнении и других случаях (ф. 0504425) применяется для расчета среднего заработка при определении сумм оплаты за отпуск, компенсации при увольнении и других случаях в соответствии с действующим законодательство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поля Записки-расчета предусматривают исчисление среднего заработка по расчетному периоду три месяца. Данные заполняются на основании Карточки-справки (ф. 0504417) с учетом положений, установленных законодательством о труд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и дата Записки-расчета должны соответствовать номеру и дате приказа о предстоящем отпуске или увольнен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платежная ведомость (ф. 0504401) применяется для отражения начисления заработной платы и выплат, причитающихся работникам в окончательный расчет, а также удержанных из заработной платы налогов и других сум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едения расчетов с персоналом по оплате труда в бухгалтерию представляю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сток нетрудоспособност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справка о рождении ребен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работни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с места работы второго родителя или копия его трудовой книжки, если он в настоящее время не работает;</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о смер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по уходу за ребенком до достижения им возраста 1,5 лет;</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ребен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назначении ежемесячных пособий на ребен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налогового вычета по налогу на доходы физических лиц с приложением справок об обучении детей в ВУЗах на дневном отделении, о наличии иждивенцев, оправе на дополнительные льго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нительные лис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о перечислении сумм доходов на счета в банка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ых учреждениях оплата труда относится на следующие подстатьи классификации операций сектора государственного управл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статья 211. Заработная пла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подстатью относятся расходы бюджетов бюджетной системы Российской Федерации по оплате труда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в том чис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по должностным окладам, почасовой оплате, воинским и специальным звания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бавки за квалификационный разряд ; особые условия государственной и иной службы; выслугу лет; работу и стаж работы в пустынных, безводных местностях, в высокогорных районах, районах Крайнего Севера и приравненных к ним местностях, южных районах Сибири и Дальнего Востока, работу на территории Антарктиды; работу со сведениями, имеющими степень секретности; шифровальную работу; специальный режим работы; допуск к государственной тайне; особые условия; должности доцента и профессора; ученые степени; ученое звание; знание иностранного языка; классность водителей; работу в ночное время, праздничные и выходные дни и другие надбав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премий; материальной помощи; вознаграждений по итогам работы за год; авторских, исполнительских и постановочных вознаграждении и других вознаграждении и выплат поощрительного характер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ежегодных отпусков, учебных отпусков, компенсации за неиспользованный отпус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период обучения работников, направленных на профессиональную подготовку, повышение квалификации или обучение другим профессиям; дни медицинского обследования, сдачи крови и отдыха, предоставляемые работникам - донорам крови; дни участия в выполнении государственных или общественных обязанносте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пособия за первые два дня временной нетрудоспособности за счет средств работодателя, в случае заболевания или полученной травмы (за исключением несчастных случаев на производстве и профессиональных заболеваний) самого работни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статья 212. Прочие выпла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подстатью относятся расходы бюджетов бюджетной системы Российской Федерации по оплате дополнительных выплат и компенсаций, обусловленных условиями трудового договора, статусом военнослужащих и приравненных к ним лиц, а также статусом прокуроров, судей, депутатов, иных должностных лиц в соответствии с законодательством Российской Федерации, в том чис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ъемные пособия при переезде на новое место работы (службы); оплата стоимости проезда к месту отпуска и обратно: лицам, работающим в районах Крайнего Севера и приравненных к ним местностях; судьям, работникам загранучреждений и другим работникам в соответствии с законодательством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и расходов, связанных с переездом из районов Крайнего Севера; оплата средств при убытии в основной отпуск (до заключения контракта), в отпуск по болезни; единовременное пособие при перезаключении трудового договор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точные при служебных командировках; продовольственно-путевые деньги; полевые деньг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и: за неиспользованное право на санаторно-курортное лечение; взамен продовольственного пайка (включая табачное довольствие); стоимости форменной одежды и обуви (вещевого имущества); стоимости проездных документов на все виды общественного транспорта; за содержание служебных собак по месту жительства; стоимости жилья, связанной с наймом (поднаймом) жилых помещений; за приобретение книгоиздательской продукции и периодических изданий; связанные с депутатской деятельностью; за установку телефона; взамен бесплатного обеспечения лекарственными средствами; взамен лечебно-профилактического питания; за использование личного транспорта для служебных целе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месячные пособия на ребен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месячные пособия супругам военнослужащих в период их проживания с супругами в местностях, где они вынуждены не работать или не могут устроиться по специальности в связи с отсутствием возможности трудоустройства, а также по состоянию здоровь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статья 213. Начисления на выплаты по оплате тру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подстатью относятся расходы бюджетов бюджетной системы Российской Федерации по уплате единого социального налога в соответствии с налоговым законодательством Российской Федерации, а также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ов бюджетной системы Российской Федерации по уплате единого социального налога и взносов по страховым тарифам на обязательное социальное страхование от несчастных случаев на производстве и профессиональных заболеваний по договорам гражданско-правового характера, заключаемым с физическими лицами, подлежат отражению по тем статьям и подстатьям классификации операций сектора государственного управления, где отражаются расходы на оплату услуг по данному договор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статья 261. Пенсии, пособия и выплаты по пенсионному, социальному и медицинскому страхованию насел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 пенсионного и медицинского страхова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статья 262. Пособия по социальной помощи населению.</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подстатью относятся расходы бюджетов бюджетной системы Российской Федерации по социальному обеспечению населения вне рамок систем государственного пенсионного, социального, медицинского страхования, в том чис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90. Прочие расход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ую статью относятся расходы бюджетов бюджетной системы Российской Федерации, не связанные с оплатой труда, приобретением услуг для оказания государственных (муниципальных) услуг, обслуживанием государственных и муниципальных долговых обязательств, предоставлением за счет средств бюджетов бюджетной системы Российской Федерации безвозмездных и безвозвратных трансфертов организациям, бюджетам, осуществлением социального обеспечения, в том чис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о договорам гражданско-правового характера вместе с начислениями на оплату труда относятся на соответствующие подстатьи статьи 220. Заработная плата начисляется пропорционально отработанному времени (выполненной работе) по сдельным расценкам, тарифным ставкам, должностным окладам и аккордным наряд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й оплате труда начисление всех видов вознаграждений за труд, определенных трудовыми договорами, сотрудникам производится по показателю фактически отработанного времени согласно представленным табелям учета использования рабочего времен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Начисление стимулирующих</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роизводится на основании приказов на премирование, доплат.</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Начисление оплаты за работу за пределами нормальной продолжительности рабочего времени производится в соответствии с нормами трудового законодатель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Положением по оплате труда в бюджетном учрежден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Работа в выходной 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ставлен другой день отдыха. В этом случае работа в нерабочий (праздничный) день оплачивается в одинарном размере, а день отдыха оплате не подлежит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Начисление оплаты отпуска, выплаты компенсации за неиспользованный отпуск производятся на основании расчета среднего заработк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исчисляется в порядке, установленным Правительством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реднего заработка учитываются все виды выплат, предусмотренные системой оплаты труда, независимо от источника финансирования этих выплат.</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Материальная помощь по заявлению работника не учитывается при расчете среднего заработк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частвует в расчетах и сам средний заработок, выплачиваемый в случаях, установленных трудовым законодательством, а также пособие по временной нетрудоспособности, по беременности и родам. При этом в счет не включают не только суммы, но и дни, за которые они были выплаче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реднего заработка используют средний дневной или средний часовой заработо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у в соответствии с Положением об оплате труда, трудовым договором установлен суммированный учет рабочего времени, то рассчитывается средний часовой заработок. Во всех остальных случаях используется средний дневной заработо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для расчета оплаты отпуска и выплат компенсации за неиспользованный отпуск, предоставляемый в календарных днях, определяется в следующем порядк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ностью отработанном расчетном периоде средний дневной заработок (СДЗ) определяют по форму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З = ЗП / (29,4 * N),</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П - сумма заработной платы, фактически начисленная за расчетный период;</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4 - среднемесячное число календарных дне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месяцев в расчетном период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 полностью отработанном расчетном периоде средний дневной заработок рассчитывается по форму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З = ЗП / (29,4 * М + N ),</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 - количество полностью отработанных месяце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календарных дней в не полностью отработанных месяцах, определяемое путем деления среднемесячного числа календарных дней на число календарных дней в месяце и умножения на количество календарных дней месяца, приходящихся на отработанное врем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определяется сума денежных средств за предоставляемый отпуск путем умножения среднедневного заработка на количество дней отпус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и выплата сумм заработной платы учитываются на счете 1 302 01 000 "Расчеты по заработной плат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1 302 01 000 открывается соответствующая аналитика по видам назначений, которые, в свою очередь, также могут быть аналитически детализирова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2 18 000 "Расчеты по прочим расход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с физическими лицами в рамках договоров гражданско-правового характер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2 04 000 "Расчеты по услугам связ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2 05 000 "Расчеты по транспортным услуг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2 08 000 "Расчеты по содержанию имуществ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2 09 000 "Расчеты по прочим услуг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tabs>
          <w:tab w:val="clear" w:pos="708"/>
          <w:tab w:val="left" w:pos="851" w:leader="none"/>
          <w:tab w:val="left" w:pos="993" w:leader="none"/>
        </w:tabs>
        <w:spacing w:lineRule="auto" w:line="360"/>
        <w:ind w:firstLine="709"/>
        <w:jc w:val="both"/>
        <w:rPr/>
      </w:pPr>
      <w:r>
        <w:rPr/>
        <w:t>Начисление заработной платы и вознаграждений лицам, работающим по договорам гражданско-правового характера, отражается в бюджетном учете следующими записями</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Содержание операции</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Бухгалтерская запись</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 учета, (код счета 18-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учета, (код счета 18-26)</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Начисление заработной платы сотрудникам учре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1 730</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оплаты первых двух дней временной нетрудоспособ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1 730</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вознаграждения лицам по договорам гражданско-правового характера на выполнение услуг связ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4 730</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вознаграждения лицам по договорам гражданско-правового характера на выполнение транспортных у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5 730</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вознаграждения лицам по договорам гражданско-правового характера на выполнение услуг, связанных с содержанием имущ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8 730</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вознаграждения лицам по договорам гражданско-правового характера на выполнение прочих у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9 73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Начисление сумм стипенд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9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18 730</w:t>
            </w:r>
          </w:p>
        </w:tc>
      </w:tr>
    </w:tbl>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государственного социального страхования сотрудникам учреждений выплачиваются:</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пособия по временной нетрудоспособност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я по беременности и род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ые пособия за постановку на учет в медицинских учреждениях в ранние сроки беремен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я при рождении ребен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я по уходу за ребенком до достижения им возраста полутора лет;</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на погребение (в случае смерти работника или члена его семь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пособия в соответствии с законодательством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операций по начислению пособий за счет средств Фонда социального страхования Российской Федерации осуществляется на следующих счета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3 02 000 "Расчеты по единому социальному налогу и страховым взносам на обязательное пенсионное страхование в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3 06 000 "Расчеты по обязательному социальному страхованию от несчастных случаев на производстве и профессиональных заболеваний".</w:t>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tabs>
          <w:tab w:val="clear" w:pos="708"/>
          <w:tab w:val="left" w:pos="851" w:leader="none"/>
          <w:tab w:val="left" w:pos="993" w:leader="none"/>
        </w:tabs>
        <w:spacing w:lineRule="auto" w:line="360"/>
        <w:ind w:firstLine="709"/>
        <w:jc w:val="both"/>
        <w:rPr/>
      </w:pPr>
      <w:r>
        <w:rPr/>
        <w:t>Начисление пособий за счет средств государственного социального страхования отражается в бюджетном учете следующими записями.</w:t>
      </w:r>
    </w:p>
    <w:tbl>
      <w:tblPr>
        <w:tblW w:w="9421" w:type="dxa"/>
        <w:jc w:val="left"/>
        <w:tblInd w:w="-7" w:type="dxa"/>
        <w:tblLayout w:type="fixed"/>
        <w:tblCellMar>
          <w:top w:w="0" w:type="dxa"/>
          <w:left w:w="70" w:type="dxa"/>
          <w:bottom w:w="0" w:type="dxa"/>
          <w:right w:w="70" w:type="dxa"/>
        </w:tblCellMar>
      </w:tblPr>
      <w:tblGrid>
        <w:gridCol w:w="851"/>
        <w:gridCol w:w="3469"/>
        <w:gridCol w:w="2835"/>
        <w:gridCol w:w="2266"/>
      </w:tblGrid>
      <w:tr>
        <w:trPr>
          <w:tblHeader w:val="true"/>
          <w:trHeight w:val="240"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69" w:type="dxa"/>
            <w:vMerge w:val="restart"/>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Содержание операции</w:t>
            </w:r>
          </w:p>
        </w:tc>
        <w:tc>
          <w:tcPr>
            <w:tcW w:w="51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Бухгалтерская запись</w:t>
            </w:r>
          </w:p>
        </w:tc>
      </w:tr>
      <w:tr>
        <w:trPr>
          <w:tblHeader w:val="true"/>
          <w:trHeight w:val="240"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469"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r>
      <w:tr>
        <w:trPr>
          <w:tblHeader w:val="true"/>
          <w:trHeight w:val="480"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469"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 учета, (код счета 18-2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Код счета бюджетногоучета, (код счета 18-26)</w:t>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пособия по временной нетрудоспособ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3 730</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пособия по беременности и рода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3 730</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пособия в связи с несчастным случаем на производств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6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3 730</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пособия по уходуза ребенком до достижения им полутора ле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3 730</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5</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Начисление единовременного пособия по случаю рождения ребен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3 730</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6</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значение выплаты по случаю смер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3 730</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7</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значение выплаты женщинам, вставшим на учет в медицинских учреждениях в ранние сроки беремен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8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1 302 03 730</w:t>
            </w:r>
          </w:p>
        </w:tc>
      </w:tr>
    </w:tbl>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Учреждения выполняют обязанности налоговых агентов по налогу на доходы физических лиц </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в случаях, когда они являются источником выплаты доходов физическим лиц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налогу на доходы физических лиц ведется в Карточке учета средств и расчет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 налога производится нарастающим итогом с начала налогового периода по итогам каждого месяца применительно ко всем доходам, подлежащим налогообложению.</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все виды установленных действующим законодательством Российской Федерации компенсационных выплат (в пределах норм, установленных законодательством Российской Федерации), связанных, в частности, с увольнением работников, за исключением компенсации за неиспользованный отпус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налоговой базы налогоплательщик имеет право на получение следующих стандартных налоговых вычет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азмере 3000 рублей за каждый месяц налогового перио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й вычет в размере 500 рублей за каждый месяц налогового перио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овый вычет в размере 400 рублей за каждый месяц налогового период, который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овый вычет в размере 1 000 рублей за каждый месяц налогового периода распространяется н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не применяе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не удержанные налоговым агентом суммы подлежат возврату налоговым агентом по представлении налогоплательщиком соответствующего заявл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явлениям сотрудников, исполнительным листам производятся и другие виды удержаний из заработной пла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удержаний из заработной платы ведется на следующих счета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3 01 000 "Расчеты по налогу на доходы физических лиц";</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4 03 000 "Расчеты по удержаниям из оплаты труда".</w:t>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tabs>
          <w:tab w:val="clear" w:pos="708"/>
          <w:tab w:val="left" w:pos="851" w:leader="none"/>
          <w:tab w:val="left" w:pos="993" w:leader="none"/>
        </w:tabs>
        <w:spacing w:lineRule="auto" w:line="360"/>
        <w:ind w:firstLine="709"/>
        <w:jc w:val="both"/>
        <w:rPr/>
      </w:pPr>
      <w:r>
        <w:rPr/>
        <w:t>Удержания из заработной платы</w:t>
      </w:r>
    </w:p>
    <w:tbl>
      <w:tblPr>
        <w:tblW w:w="9421" w:type="dxa"/>
        <w:jc w:val="left"/>
        <w:tblInd w:w="-7" w:type="dxa"/>
        <w:tblLayout w:type="fixed"/>
        <w:tblCellMar>
          <w:top w:w="0" w:type="dxa"/>
          <w:left w:w="70" w:type="dxa"/>
          <w:bottom w:w="0" w:type="dxa"/>
          <w:right w:w="70" w:type="dxa"/>
        </w:tblCellMar>
      </w:tblPr>
      <w:tblGrid>
        <w:gridCol w:w="993"/>
        <w:gridCol w:w="3327"/>
        <w:gridCol w:w="2626"/>
        <w:gridCol w:w="2475"/>
      </w:tblGrid>
      <w:tr>
        <w:trPr>
          <w:trHeight w:val="240"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327" w:type="dxa"/>
            <w:vMerge w:val="restart"/>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Содержание операции</w:t>
            </w:r>
          </w:p>
        </w:tc>
        <w:tc>
          <w:tcPr>
            <w:tcW w:w="51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Бухгалтерская запись</w:t>
            </w:r>
          </w:p>
        </w:tc>
      </w:tr>
      <w:tr>
        <w:trPr>
          <w:trHeight w:val="240"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327"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r>
      <w:tr>
        <w:trPr>
          <w:trHeight w:val="480"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327"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Код счета бюджетного учета, (код счета 18-26)</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 учета, (код счета 18-26)</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r>
      <w:tr>
        <w:trPr>
          <w:trHeight w:val="72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Исчисление (удержание) налога на доходы физических лиц с начислений по заработной плате</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1 830</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1 730</w:t>
            </w:r>
          </w:p>
        </w:tc>
      </w:tr>
      <w:tr>
        <w:trPr>
          <w:trHeight w:val="84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Исчисление (удержание) налога на доходы физических лиц с начислений вознаграждений по договорамгражданско-правового характера</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1 302 04 830 1 302 05 830 1 302 08 830 1 302 09 830</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1 730</w:t>
            </w:r>
          </w:p>
        </w:tc>
      </w:tr>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Исчисление (удержание) налога на доходы физическихлиц с пособий по временной нетрудоспособности (начиная с третьего дня нетрудоспособности)</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1 302 03 830</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1 303 01 730</w:t>
            </w:r>
          </w:p>
        </w:tc>
      </w:tr>
      <w:tr>
        <w:trPr>
          <w:trHeight w:val="48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Удержание из заработной платы по исполнительному листу</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1 830</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4 03 730</w:t>
            </w:r>
          </w:p>
        </w:tc>
      </w:tr>
    </w:tbl>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операций по начислению за отчетный период (месяц) суммы единого социального налога, страховых взносов в Пенсионный фонд Российской Федерации, страховых взносов от несчастных случаев осуществляется с применением следующих счетов бюджетного уче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3 02 000 "Расчеты по единому социальному налогу и страховым взносам на обязательное пенсионное страхование в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303 06 000 "Расчеты по обязательному социальному страхованию от несчастных случаев на производстве и профессиональных заболеван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1 303 02 000 ведется в разрезе составляющих частей единого социального налог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ConsPlusNormal"/>
        <w:tabs>
          <w:tab w:val="clear" w:pos="708"/>
          <w:tab w:val="left" w:pos="851" w:leader="none"/>
          <w:tab w:val="left" w:pos="993" w:leader="none"/>
        </w:tabs>
        <w:spacing w:lineRule="auto" w:line="360"/>
        <w:ind w:firstLine="709"/>
        <w:jc w:val="both"/>
        <w:rPr/>
      </w:pPr>
      <w:r>
        <w:rPr/>
        <w:t>Начисления единого социального налога, страховых взносов</w:t>
      </w:r>
    </w:p>
    <w:tbl>
      <w:tblPr>
        <w:tblW w:w="9435" w:type="dxa"/>
        <w:jc w:val="left"/>
        <w:tblInd w:w="-7" w:type="dxa"/>
        <w:tblLayout w:type="fixed"/>
        <w:tblCellMar>
          <w:top w:w="0" w:type="dxa"/>
          <w:left w:w="70" w:type="dxa"/>
          <w:bottom w:w="0" w:type="dxa"/>
          <w:right w:w="70" w:type="dxa"/>
        </w:tblCellMar>
      </w:tblPr>
      <w:tblGrid>
        <w:gridCol w:w="851"/>
        <w:gridCol w:w="4536"/>
        <w:gridCol w:w="2126"/>
        <w:gridCol w:w="1922"/>
      </w:tblGrid>
      <w:tr>
        <w:trPr>
          <w:trHeight w:val="23"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vMerge w:val="restart"/>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Содержание операции</w:t>
            </w:r>
          </w:p>
        </w:tc>
        <w:tc>
          <w:tcPr>
            <w:tcW w:w="404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Бухгалтерская запись</w:t>
            </w:r>
          </w:p>
        </w:tc>
      </w:tr>
      <w:tr>
        <w:trPr>
          <w:trHeight w:val="23"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r>
      <w:tr>
        <w:trPr>
          <w:trHeight w:val="23"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6" w:space="0" w:color="000000"/>
              <w:left w:val="single" w:sz="6"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 учета, (код счета 18-2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Код счета бюджетного учета, (код счета 18-26)</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единого социального налога в части пенсионного обеспечения (в разрезе аналити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73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страховых взносов обязательного пенсионного страхования (в разрезе аналити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73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взносов накопительной части пенсионного страхования (в разрезе аналити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73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единого социального налога в части взносов: в фонд социального страхования Российской Федерации, в территориальный фонд обязательного медицинского страхования; в федеральный фонд обязательного медицинского страхования (в разрезе аналити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3 02 73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Начисление взносов по обязательному социальному страхованию от несчастных случаев на производстве и профессиональных заболеваний сотрудников учреждения (в разрезе аналити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401 01 21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1 303 06 730</w:t>
            </w:r>
          </w:p>
        </w:tc>
      </w:tr>
    </w:tbl>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погашению задолженности по оплате труда отражаются с использованием счета 1201 04 000 "Касса".</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работниками</w:t>
      </w:r>
    </w:p>
    <w:tbl>
      <w:tblPr>
        <w:tblW w:w="9577" w:type="dxa"/>
        <w:jc w:val="left"/>
        <w:tblInd w:w="-149" w:type="dxa"/>
        <w:tblLayout w:type="fixed"/>
        <w:tblCellMar>
          <w:top w:w="0" w:type="dxa"/>
          <w:left w:w="70" w:type="dxa"/>
          <w:bottom w:w="0" w:type="dxa"/>
          <w:right w:w="70" w:type="dxa"/>
        </w:tblCellMar>
      </w:tblPr>
      <w:tblGrid>
        <w:gridCol w:w="604"/>
        <w:gridCol w:w="3858"/>
        <w:gridCol w:w="2637"/>
        <w:gridCol w:w="2478"/>
      </w:tblGrid>
      <w:tr>
        <w:trPr>
          <w:tblHeader w:val="true"/>
          <w:trHeight w:val="240" w:hRule="atLeast"/>
          <w:cantSplit w:val="true"/>
        </w:trPr>
        <w:tc>
          <w:tcPr>
            <w:tcW w:w="604"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58"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Содержание операции</w:t>
            </w:r>
          </w:p>
        </w:tc>
        <w:tc>
          <w:tcPr>
            <w:tcW w:w="51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Бухгалтерская запись</w:t>
            </w:r>
          </w:p>
        </w:tc>
      </w:tr>
      <w:tr>
        <w:trPr>
          <w:tblHeader w:val="true"/>
          <w:trHeight w:val="240" w:hRule="atLeast"/>
          <w:cantSplit w:val="true"/>
        </w:trPr>
        <w:tc>
          <w:tcPr>
            <w:tcW w:w="604"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858"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r>
      <w:tr>
        <w:trPr>
          <w:tblHeader w:val="true"/>
          <w:trHeight w:val="480" w:hRule="atLeast"/>
          <w:cantSplit w:val="true"/>
        </w:trPr>
        <w:tc>
          <w:tcPr>
            <w:tcW w:w="604"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858"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2637" w:type="dxa"/>
            <w:tcBorders>
              <w:top w:val="single" w:sz="6" w:space="0" w:color="000000"/>
              <w:left w:val="single" w:sz="6" w:space="0" w:color="000000"/>
              <w:bottom w:val="single" w:sz="4"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 учета (код счета 18-26)</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Код счета бюджетного учета, (код счета 18-26)</w:t>
            </w:r>
          </w:p>
        </w:tc>
      </w:tr>
      <w:tr>
        <w:trPr>
          <w:tblHeader w:val="true"/>
          <w:trHeight w:val="240" w:hRule="atLeast"/>
          <w:cantSplit w:val="true"/>
        </w:trPr>
        <w:tc>
          <w:tcPr>
            <w:tcW w:w="604" w:type="dxa"/>
            <w:tcBorders>
              <w:top w:val="single" w:sz="4"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858" w:type="dxa"/>
            <w:tcBorders>
              <w:top w:val="single" w:sz="4"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2637" w:type="dxa"/>
            <w:tcBorders>
              <w:top w:val="single" w:sz="4"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4</w:t>
            </w:r>
          </w:p>
        </w:tc>
      </w:tr>
      <w:tr>
        <w:trPr>
          <w:trHeight w:val="960"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гашение задолженности по заработной плате наличными денежными средствами из кассы учреждения</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1 830</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201 04 610</w:t>
            </w:r>
          </w:p>
        </w:tc>
      </w:tr>
      <w:tr>
        <w:trPr>
          <w:trHeight w:val="600"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Выплата вознаграждений по договорам гражданско- правового характера из кассы учреждения</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pPr>
            <w:r>
              <w:rPr>
                <w:rFonts w:cs="Times New Roman" w:ascii="Times New Roman" w:hAnsi="Times New Roman"/>
              </w:rPr>
              <w:t>1 302 04 830 1 302 05 830 1 302 08 830 1 302 09 830</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201 04 610</w:t>
            </w:r>
          </w:p>
        </w:tc>
      </w:tr>
      <w:tr>
        <w:trPr>
          <w:trHeight w:val="360"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5</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Выплата стипендий из кассы учреждения</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18 830</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201 04 610</w:t>
            </w:r>
          </w:p>
        </w:tc>
      </w:tr>
      <w:tr>
        <w:trPr>
          <w:trHeight w:val="360" w:hRule="atLeast"/>
          <w:cantSplit w:val="true"/>
        </w:trPr>
        <w:tc>
          <w:tcPr>
            <w:tcW w:w="60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6</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Выплата пособий по временной нетрудоспособности за счет средств фонда социального страхования</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302 03 830</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 201 04 610</w:t>
            </w:r>
          </w:p>
        </w:tc>
      </w:tr>
    </w:tbl>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оплате труда и прочим денежным выплатам работникам бюджетных учреждений ведется в Журнале операций расчетов по оплате тру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Журнале осуществляются ежемесячно на основании данных Расчетных ведомостей и ведомостей начисления единого социального налога и страховых взносов по обязательному пенсионному страхованию, страховых взносов от несчастных случаев на производстве и профессиональных заболеван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оплате пособий и иных социальных выплат ведется в Журнале по прочим операциям, Карточке учета средств и расчет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сальдо на начало и конец отчетного периода, а также обороты по дебету и кредиту записываются в Главную книг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каждого отчетного месяца первичные учетные документы, относящиеся к Журналу операций, должны быть подобраны в хронологическом порядке и сброшюрова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значительном количестве документов брошюровку можно производить за несколько месяцев в одну папку (дело). На обложке следует указать: наименование учреждения;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операций подписывается главным бухгалтером учреждения и бухгалтером, составившим Журнал операций.</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учетный политика бюджетный учреждение</w:t>
      </w:r>
      <w:r>
        <w:br w:type="page"/>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caps/>
          <w:sz w:val="28"/>
          <w:szCs w:val="28"/>
        </w:rPr>
        <w:t>Глава 2 Учетная политика Администрации МУНИЦИПАЛЬНОГО ОБРАЗОВАНИЯ «Западнодвинский район»</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sz w:val="28"/>
          <w:szCs w:val="28"/>
        </w:rPr>
        <w:t>2.1 Учет расчетов с подотчетными лицами на примере деятельности Муниципального учреждения «Отдел школьного образования»</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sz w:val="28"/>
          <w:szCs w:val="28"/>
        </w:rPr>
        <w:t>2.1.1 Учет подотчетных сумм в Муниципальном учреждении «Отдел школьного образования»</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ы с подотчетными лицами являются профилирующим моментом Муниципального учреждения «Отдел школьного образования», так как в связи со спецификой работы учреждений основного и среднего образования, обслуживаемых централизованной бухгалтерией, через счет 0 208 00 000 «Расчеты с подотчетными лицами» проходят крупные суммы.</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формирование такой ситуации оказывают влияние следующие факторы:</w:t>
      </w:r>
    </w:p>
    <w:p>
      <w:pPr>
        <w:pStyle w:val="Normal"/>
        <w:numPr>
          <w:ilvl w:val="0"/>
          <w:numId w:val="19"/>
        </w:numPr>
        <w:tabs>
          <w:tab w:val="clear" w:pos="708"/>
          <w:tab w:val="left" w:pos="851" w:leader="none"/>
          <w:tab w:val="left" w:pos="993"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Западнодвинском районе, так и за его пределами проводятся различные семинары, курсы повышения квалификации и иные мероприятия, требующие присутствия на них педагогических и иных работников образовательных учреждений, командируемых приказом соответствующего руководителя на место их проведения.</w:t>
      </w:r>
    </w:p>
    <w:p>
      <w:pPr>
        <w:pStyle w:val="Normal"/>
        <w:numPr>
          <w:ilvl w:val="0"/>
          <w:numId w:val="19"/>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Удаленность от поставщиков (особенно это касается сельских школ) делает неэффективным и нерациональным приобретение таких материальных ценностей как продукты питания, канцелярские принадлежности и так далее за безналичный расчет.</w:t>
      </w:r>
    </w:p>
    <w:p>
      <w:pPr>
        <w:pStyle w:val="Normal"/>
        <w:numPr>
          <w:ilvl w:val="0"/>
          <w:numId w:val="19"/>
        </w:numPr>
        <w:tabs>
          <w:tab w:val="clear" w:pos="708"/>
          <w:tab w:val="left" w:pos="851" w:leader="none"/>
          <w:tab w:val="left" w:pos="993"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фика работы образовательных учреждений.</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произведенного анализа деятельности Муниципального учреждения «Отдел школьного образования» установлено, что в процессе своей работы в области учета расчетов с подотчетными лицами работники централизованной бухгалтерии используют нормативную базу, представленную в таблице № 1.</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autoSpaceDE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ая база для учета расчетов с подотчетными лицами в Муниципальном учреждении «Отдел школьного образования</w:t>
      </w:r>
    </w:p>
    <w:tbl>
      <w:tblPr>
        <w:tblW w:w="9491" w:type="dxa"/>
        <w:jc w:val="left"/>
        <w:tblInd w:w="-77" w:type="dxa"/>
        <w:tblLayout w:type="fixed"/>
        <w:tblCellMar>
          <w:top w:w="0" w:type="dxa"/>
          <w:left w:w="70" w:type="dxa"/>
          <w:bottom w:w="0" w:type="dxa"/>
          <w:right w:w="70" w:type="dxa"/>
        </w:tblCellMar>
      </w:tblPr>
      <w:tblGrid>
        <w:gridCol w:w="496"/>
        <w:gridCol w:w="3998"/>
        <w:gridCol w:w="2701"/>
        <w:gridCol w:w="2296"/>
      </w:tblGrid>
      <w:tr>
        <w:trPr>
          <w:trHeight w:val="14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N п/п</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лное наименование законодательных и нормативныхактов, распорядительных документов в сфере социального обслуживания населения</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Реквизиты законодательных и нормативных актов, распорядительных документов сфере социального обслуживания населения</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Сокращенное наименование законодательных и нормативных актов, распорядительныхдокументов в сфере социального обслуживания населения</w:t>
            </w:r>
          </w:p>
        </w:tc>
      </w:tr>
      <w:tr>
        <w:trPr>
          <w:trHeight w:val="8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1</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О применении контрольно- кассовой техники при осуществлении наличных денежных расчетов и (или) расчетов с использованием платежных карт</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Федеральный закон от 22.05.2003 N 54-ФЗ</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Закон N 54-ФЗ</w:t>
            </w:r>
          </w:p>
        </w:tc>
      </w:tr>
      <w:tr>
        <w:trPr>
          <w:trHeight w:val="120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2</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ложение о залах официальныхлиц и делегаций, организуемых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становление Правительства Российской Федерации от 19.09.1996 N 1116 (ред. от 06.11.2007)</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становление Правительства РФN 1116</w:t>
            </w:r>
          </w:p>
        </w:tc>
      </w:tr>
      <w:tr>
        <w:trPr>
          <w:trHeight w:val="20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3</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Об утверждении правил продажи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не подлежащих возврату или обмену на аналогичный товар других размера, формы, габарита, фасона, расцветки или комплектации</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становление Правительства Российской Федерации от 19.01.1998 N 55 (ред. от 27.03.2007)</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Правила продажи отдельных видов товаров</w:t>
            </w:r>
          </w:p>
        </w:tc>
      </w:tr>
      <w:tr>
        <w:trPr>
          <w:trHeight w:val="8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4</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Об утверждении унифицированных форм первичной учетной документации по учету труда иего оплаты</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становление Государственного комитета Российской Федерации по статистике от 05.01.2004 N 1</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становление Госкомстата Российской Федерации N 1</w:t>
            </w:r>
          </w:p>
        </w:tc>
      </w:tr>
      <w:tr>
        <w:trPr>
          <w:trHeight w:val="84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rFonts w:ascii="Times New Roman" w:hAnsi="Times New Roman" w:cs="Times New Roman"/>
              </w:rPr>
            </w:pPr>
            <w:r>
              <w:rPr>
                <w:rFonts w:cs="Times New Roman" w:ascii="Times New Roman" w:hAnsi="Times New Roman"/>
              </w:rPr>
              <w:t>5</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рядок ведения кассовых операций в Российской Федерации</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Решение Совета Директоров Центрального Банка России от 22.09.1993 N 40 (ред. от 26.02.1996)</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rPr>
              <w:t>Порядок ведения кассовых операций в Российской Федерации</w:t>
            </w:r>
          </w:p>
        </w:tc>
      </w:tr>
    </w:tbl>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документы, регламентирующие основы нормативного регулирования расчетов с подотчетными лицами, необходимы для правильного и рационального учета расчетов с подотчетниками.</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Подотчетные суммы в Муниципальном учреждении «Отдел школьного образования» используются на разные цели. В основном для приобретения продуктов питания. Это наглядно представлено в Авансовом отчете № 65</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где подотчетное лицо Лаврентьева Галина Ивановна, являясь лицом, ответственным за питание школьников Муниципального образовательного учреждения «Западнодвинская средняя общеобразовательная школа №1», приобретало продукты питания на сумму 82 891, 79 руб.</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обретение продуктов питания оформлены соответствующим образом. Нарушений не выявлено, что следует считать положительным в работе централизованной бухгалтерии.</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приобретения продуктов питания, каждая школа осуществляет приобретение различных мелких канцелярских принадлежностей, необходимых для осуществления ее деятельности. Таких как, например, сувениров, призов в виде различной книгоиздательской продукции, в виде грамот, книг, а также иных принадлежностей. Они используются в качестве поощрения школьников в их учебной и творческой деятельности.</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Это хорошо просматривается на примере Авансового отчета № 68</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где под отчет завхозу Николаевой Нине Григорьевне было выдано 7 000 руб. на приобретение мелких канцелярских принадлежностей.</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чете эта сумма отражена по коду экономической классификации 290 – «Прочие расходы», что соответствует законодательству Российской Федерации.</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данных представленных авансовых отчетов совершенные операции отражаются в Журнале операций № 3 «Расчетов с подотчетными лицами»</w:t>
      </w:r>
      <w:r>
        <w:rPr>
          <w:rStyle w:val="FootnoteCharacters"/>
          <w:rStyle w:val="FootnoteAnchor"/>
          <w:rFonts w:cs="Times New Roman" w:ascii="Times New Roman" w:hAnsi="Times New Roman"/>
          <w:sz w:val="28"/>
          <w:szCs w:val="28"/>
        </w:rPr>
        <w:footnoteReference w:id="36"/>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также отметить, что приобретение мелких канцелярских принадлежностей оформлено соответствующим образом. Нарушений не выявлено.</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2 Учет командировочных расходов</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основных направлений работы с подотчетными лицами в Муниципального учреждения «Отдел школьного образования» является учет командировочных расходов.</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ужебной командировкой является поездка работника по распоряжению руководителя бюджетного учреждения на определенный срок для выполнения служебного поручения вне места основной работы.</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Рассмотрению в данной работе подвергается Авансовый отчет № 81</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в соответствии с которым директор школы Никифорова Валентина Владимировна направляется в горд Тверь, в Институт усовершенствования учителей, на курсы повышения квалификаци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Командирование работников подведомственных учреждений производится только на основании вызова руководителя указанного органа, его заместителя или на основании документов, подтверждающих необходимость присутствия сотрудника в месте командировки, т. е. к авансовому отчету должны быть приложены приказ руководителя учреждения о направлении сотрудника в командировку</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или же выписка из приказа). Такой приказ является основанием для составления авансового отчета вместе с выданным сотруднику командировочным удостоверением в случае их правильного запол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Никифировой В.В. в командировку соответствующим образом был оформлен приказ о направлении ее в город Тверь.</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Но в приложенных документах отсутствует вызов или иная документация подтверждающая необходимость осуществления командировки. Это следует учесть при оформлении авансовых отчетов в дальнейше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служебной командировки сотрудника определяется руководителем учреждения, однако он не может превышать 40 дней, не считая времени нахождения в пу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илу необходимости срок командировки требуется увеличить, то оформляется новая командиров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рассматриваемом случае сотрудник был командирован на 3 календарных дня с 13 апреля 2009 года и по 15 апреля 2009 го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направление работника для выполнения работы в учреждении, находящемся вне места постоянной работы, на срок более 40 дней является не служебной командировкой, а временным переводом в другую местность с выплатой компенсаций, предусмотренных законодательство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авансовом отчете срок командировки не превышает 40 дней, и поэтому необходимости в выписке еще одной командировке нет.</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Днем выезда в командировку считается день отправления транспортного средства из пункта постоянной работы Никифоровой В.В., а именно из города Западная Двина, а днем приезда - день прибытия указанного транспортного средства в пункт постоянной работы (Западная Двин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 выезда в командировку и день возвращения из командировки определяются по местному (по месту постоянной работы) времени (московскому).</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 целях подтверждения времени пребывания командируемого сотрудника, Никифировой Валентины Владимировны, в командировке в город Тверь (время прибытия в пункт назначения и время выбытия из него) при отъезде из Западной Двины ей выписывается командировочное удостоверение</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 выписывается в одном экземпляре на основании приказа (распоряжения) о направлении в командировк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Никифоровой Валентины Владимировны относятся на следующие подстатьи классификации расходов бюджетов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точные - на подстатью 212 "Прочие выпла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лата проезда, постельных принадлежностей, не включенных в стоимость билета, оплата разных сборов при приобретении билетов на проезд всеми видами транспорта (комиссионный сбор, оплата страховых платежей по обязательному страхованию пассажиров на транспорте и т.д.) - на подстатью 222 "Транспортные услуг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лата расходов по найму жилого помещения; - на подстатью 226 "Прочие услуг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расходов на выплату суточных при служебных командировках на территории Российской Федерации осуществляется в размере 100 рублей за каждый день нахождения в служебной командировке. На всей территории Российской Федерации установлены единые нормы оплаты суточных, в том числе и для бюджетных учрежден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мандировочным удостоверением Никифорова В. В. фактически находилась в командировке 3 дня, из этого следует, что размер суточных будет составлять:</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100 = 300 руб.</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Также возмещаются расходы по проезду к месту служебной командировки и обратно к месту постоянной работы возмещаются в размере фактических расходов, подтвержденных проездными документам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по проезду к месту служебной командировки и обратно к месту постоянной работы включаю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ой взнос на обязательное личное страхование пассажиров на транспорт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лата услуг по оформлению проездных документ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дставленными проездными документами оплата транспортных расходов по Авансовому отчету № 81 производится в размере 492, 60 руб.</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 в месте командировки возмещаются командированному работнику со дня прибытия и по день выезда по нормам, установленным действующим законодательством. Они составляют 12 руб. в сутки без предъявления соответствующих оправдательных документов и не боле 550 руб. в случае их предъявл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ифоровой В. В. возмещены расходы по найму жилого помещения в размер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12 = 24 руб.</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оответствует данным авансового отче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вращении из командировки Никифорова В. В. не позднее трех рабочих дней по истечении срока со дня возвращения из командировки предъявила в бухгалтерию в подтверждение использования авансовых сумм Авансовый отчет № 81.</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Авансовый отчет составляется в одном экземпляре использованием электронно-вычислительных машин.</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К Авансовому отчету приложены документы, удостоверяющие произведенные расход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андировочное удостоверение</w:t>
      </w:r>
      <w:r>
        <w:rPr>
          <w:rStyle w:val="FootnoteCharacters"/>
          <w:rStyle w:val="FootnoteAnchor"/>
          <w:rFonts w:cs="Times New Roman" w:ascii="Times New Roman" w:hAnsi="Times New Roman"/>
          <w:sz w:val="28"/>
          <w:szCs w:val="28"/>
        </w:rPr>
        <w:footnoteReference w:id="40"/>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аз о направлении в командировку</w:t>
      </w:r>
      <w:r>
        <w:rPr>
          <w:rStyle w:val="FootnoteCharacters"/>
          <w:rStyle w:val="FootnoteAnchor"/>
          <w:rFonts w:cs="Times New Roman" w:ascii="Times New Roman" w:hAnsi="Times New Roman"/>
          <w:sz w:val="28"/>
          <w:szCs w:val="28"/>
        </w:rPr>
        <w:footnoteReference w:id="41"/>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илеты, подтверждающие осуществление транспортных расход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Авансовый отчет проверяется арифметически, проверяется правильность оформления документов и расходования средств по назначению; указываются суммы расходов, принятые к учету, и корреспонденция счетов.</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Авансовый отчет подписывается подотчетным лицом, Никифоровой В. В. на оборотной стороне формы. На лицевой стороне формы приводятся подписи главного бухгалтера и бухгалтера, производившего расчет. Расписка отрезается от Авансового отчета и выдается на руки подотчетному лицу.</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Проверенный Авансовый отчет утверждается руководителем учреждения и принимаются к учету, данные из утвержденного Авансового отчета служат основанием для отражения в регистре аналитического учета Журнале операций № 3 «Расчеты с подотчетными лицам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совершенных хозяйственных операц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утвержденного Авансового отчета бухгалтерией производится списание подотчетных сум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изведенных командировочных расходов был допущен перерасход, который должен быть выплачем Никифоровой В. В. по расходному кассовому ордеру, что своевременно сделано не был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учета командировочных расходов по Муниципальному учреждению «Отдел школьного образования» выявлено несколько недостатков требующих устра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устранению недостатк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рке правильности совершения командировочных расходов следует обращать внимание на наличия вызова или иной документации, подтверждающей обоснованность совершения командировочных расход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ходимо осуществлять своевременные расчеты с подотчетными лицами, в рассматриваемом примере с Никифоровой В. 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транении выявленных нарушений оформление документов и учет командировочных расходов можно считать правильным и целесообразны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Учет расчетов по оплате труда на примере Муниципального учреждения «Отдел школьного образования»</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1 Учет начисления и выплаты отпускных</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о спецификой учета заработной платы в централизованной бухгалтерии Муниципального учреждения «Отдел школьного образования» расчеты в дипломной работе производятся на основании данных отдельных педагогических работников в рамках счетов бюджетного учета.</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профилирующих моментов деятельности централизованной бухгалтерии Муниципального учреждения «Отдел школьного образования» являются расчеты с педагогическими работниками по оплате труда. В данных расчетах большую роль играет начисление и выплата денежных средств за предоставленный очередной отпуск, рассмотрение данного раздела учета производится на основании Козловской С. В. – учителя русского языка и литературы в Муниципальном образовательном учреждении «Западнодвинская средняя общеобразовательная школа №1»</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Детально изучив тарификационный список Муниципального образовательного учреждения «Западнодвинская средняя общеобразовательная школа №1» на 1 сентября 2007 год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в целях проверки тарификации вышеуказанного педагогического работника, в котором указаны основные сведения о педагогических работниках, в частности о Козловской С. В., которая была протарифицирована по следующим данным:</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 в 9, 10 и 11 классе;</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яд по единой тарифной сетке – 15 (при расчете следует учитывать, что из-за специфики деятельности образовательных учреждений отпуск педагогических работников рассматривается за 2008 год еще при действии Единой тарифной сетки);</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ет высшее педагогическое образование, полученное по окончании в 1972 году Ленинградского педагогического института;</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ж педагогической работы 34 года 13 дней;</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вание «Заслуженный учитель Российской Федерации»;</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т русский язык и литературу: 9 класс – 5 часов; 10,11 классы – 15 часов; факультатив в 11 классе – 2 часа; группа продленного дня – 0,5 часа (9 класс); элективные курсы 0,5 (9 класс); обучение на дому – 3,5 часа (11 класс)</w:t>
      </w:r>
    </w:p>
    <w:p>
      <w:pPr>
        <w:pStyle w:val="Normal"/>
        <w:numPr>
          <w:ilvl w:val="0"/>
          <w:numId w:val="24"/>
        </w:numPr>
        <w:tabs>
          <w:tab w:val="clear" w:pos="708"/>
          <w:tab w:val="left" w:pos="851" w:leader="none"/>
          <w:tab w:val="left" w:pos="993"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клад по единой тарифной сетке:</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4 678 руб.</w:t>
      </w:r>
    </w:p>
    <w:p>
      <w:pPr>
        <w:pStyle w:val="Normal"/>
        <w:numPr>
          <w:ilvl w:val="0"/>
          <w:numId w:val="2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Заработная плата за часы, выданные в 9 класс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678 * (5 + 0,5 + 0,5) / 18 = 1 559, 33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Заработная плата за часы, выданные в 10 и 11 класс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678 * 17/ 18 = 4 418, 11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Надбавка за проверку тетрадей (9класс):</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678 * 5 / 18 * 30% / 100% = 389,89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tabs>
          <w:tab w:val="clear" w:pos="708"/>
          <w:tab w:val="left" w:pos="851" w:leader="none"/>
          <w:tab w:val="left" w:pos="993"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бавка за проверку тетрадей (10, 11 класс):</w:t>
      </w:r>
    </w:p>
    <w:p>
      <w:pPr>
        <w:pStyle w:val="Normal"/>
        <w:tabs>
          <w:tab w:val="clear" w:pos="708"/>
          <w:tab w:val="left" w:pos="851" w:leader="none"/>
          <w:tab w:val="left" w:pos="993" w:leader="none"/>
        </w:tabs>
        <w:autoSpaceDE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4 678 * 15 / 18 * 30% / 100% = 1 169, 50 руб.</w:t>
      </w:r>
    </w:p>
    <w:p>
      <w:pPr>
        <w:pStyle w:val="Normal"/>
        <w:numPr>
          <w:ilvl w:val="0"/>
          <w:numId w:val="2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Надбавка за проверку тетрадей (3,5 часа на дому):</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678 * 3,5 / 18 * 15% / 100% = 136,44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Надбавка за звание «Заслуженный учитель России»:</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678 * 20% / 100% = 935,60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Итого заработная пла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 559,33 + 4 418,11 + 389,83 + 1 169,50 + 136,44 + 935,60 = 8 608,81 руб.</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Протарифицировав данного работника производится начисление заработной платы за отработанный период, июнь месяц в Карточке-справк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и отпускных, начисление которых отражено в расчете отпуск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так же следует принимать во внимание записку расчет об исчислении среднего заработка при предоставлении отпуска, увольнении и в других случаях</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нее, в соответствии с трудовым законодательством 16 июня выплачивалась заработная плата за первую половину месяца по Платежной ведомости № 6</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и расходному кассовому ордеру № 381</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в сумме 3 000 рублей, оприходованную по приходному кассовому ордеру №241</w:t>
      </w:r>
      <w:r>
        <w:rPr>
          <w:rStyle w:val="FootnoteCharacters"/>
          <w:rStyle w:val="FootnoteAnchor"/>
          <w:rFonts w:cs="Times New Roman" w:ascii="Times New Roman" w:hAnsi="Times New Roman"/>
          <w:sz w:val="28"/>
          <w:szCs w:val="28"/>
        </w:rPr>
        <w:footnoteReference w:id="49"/>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При этом в Журнале операций № 1 «Касса» (в конце месяца) делается следующая запись:</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 xml:space="preserve">Отражение выплаты заработной платы в регистрах аналитического </w:t>
      </w:r>
      <w:r>
        <w:rPr/>
        <w:t>учета</w:t>
      </w:r>
    </w:p>
    <w:tbl>
      <w:tblPr>
        <w:tblW w:w="9477" w:type="dxa"/>
        <w:jc w:val="left"/>
        <w:tblInd w:w="-19" w:type="dxa"/>
        <w:tblLayout w:type="fixed"/>
        <w:tblCellMar>
          <w:top w:w="0" w:type="dxa"/>
          <w:left w:w="108" w:type="dxa"/>
          <w:bottom w:w="0" w:type="dxa"/>
          <w:right w:w="108" w:type="dxa"/>
        </w:tblCellMar>
      </w:tblPr>
      <w:tblGrid>
        <w:gridCol w:w="1041"/>
        <w:gridCol w:w="4020"/>
        <w:gridCol w:w="1504"/>
        <w:gridCol w:w="1456"/>
        <w:gridCol w:w="1456"/>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pPr>
            <w:r>
              <w:rPr>
                <w:rFonts w:cs="Times New Roman" w:ascii="Times New Roman" w:hAnsi="Times New Roman"/>
              </w:rPr>
              <w:t xml:space="preserve">№ </w:t>
            </w:r>
            <w:r>
              <w:rPr>
                <w:rFonts w:cs="Times New Roman" w:ascii="Times New Roman" w:hAnsi="Times New Roman"/>
              </w:rPr>
              <w:t>п/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rFonts w:ascii="Times New Roman" w:hAnsi="Times New Roman" w:cs="Times New Roman"/>
              </w:rPr>
            </w:pPr>
            <w:r>
              <w:rPr>
                <w:rFonts w:cs="Times New Roman" w:ascii="Times New Roman" w:hAnsi="Times New Roman"/>
              </w:rPr>
              <w:t>Содержани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rFonts w:ascii="Times New Roman" w:hAnsi="Times New Roman" w:cs="Times New Roman"/>
              </w:rPr>
            </w:pPr>
            <w:r>
              <w:rPr>
                <w:rFonts w:cs="Times New Roman" w:ascii="Times New Roman" w:hAnsi="Times New Roman"/>
              </w:rPr>
              <w:t>Деб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rFonts w:ascii="Times New Roman" w:hAnsi="Times New Roman" w:cs="Times New Roman"/>
              </w:rPr>
            </w:pPr>
            <w:r>
              <w:rPr>
                <w:rFonts w:cs="Times New Roman" w:ascii="Times New Roman" w:hAnsi="Times New Roman"/>
              </w:rPr>
              <w:t>Креди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pPr>
            <w:r>
              <w:rPr>
                <w:rFonts w:cs="Times New Roman" w:ascii="Times New Roman" w:hAnsi="Times New Roman"/>
              </w:rPr>
              <w:t>Сумма, руб.</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rFonts w:ascii="Times New Roman" w:hAnsi="Times New Roman" w:cs="Times New Roman"/>
              </w:rPr>
            </w:pPr>
            <w:r>
              <w:rPr>
                <w:rFonts w:cs="Times New Roman" w:ascii="Times New Roman" w:hAnsi="Times New Roman"/>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pPr>
            <w:r>
              <w:rPr>
                <w:rFonts w:cs="Times New Roman" w:ascii="Times New Roman" w:hAnsi="Times New Roman"/>
              </w:rPr>
              <w:t>Выплачена заработная плата за первую половину июня по Платежной ведомости № 6, расходного кассового ордера № 38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pPr>
            <w:r>
              <w:rPr>
                <w:rFonts w:cs="Times New Roman" w:ascii="Times New Roman" w:hAnsi="Times New Roman"/>
              </w:rPr>
              <w:t>1 302 01 8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pPr>
            <w:r>
              <w:rPr>
                <w:rFonts w:cs="Times New Roman" w:ascii="Times New Roman" w:hAnsi="Times New Roman"/>
              </w:rPr>
              <w:t>1 201 04 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48"/>
              <w:jc w:val="center"/>
              <w:rPr/>
            </w:pPr>
            <w:r>
              <w:rPr>
                <w:rFonts w:cs="Times New Roman" w:ascii="Times New Roman" w:hAnsi="Times New Roman"/>
              </w:rPr>
              <w:t>3 000</w:t>
            </w:r>
          </w:p>
        </w:tc>
      </w:tr>
    </w:tbl>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В соответствии с Постановлением Администрации Тверской области из средств областного бюджета, до введения новой системы оплаты труда, педагогическим работникам была предусмотрена стимулирующая выплата в размере 14 % от суммы заработной платы по тарификации, с учетом отработанного времен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Для Козловой С. В. ее размер составляет:</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8 608, 81 * 14% / 100% = 1 205, 23 руб.</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Следует также учитывать, что педагогическим работникам возмещаются денежные средства на книгоиздательскую продукцию в размере 100 руб., выдаваемые по отдельной ведомости.</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В соответствии с Приказом № 80 по МУ «Средняя общеобразовательная школа № 1»</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Козловской С. В. был предоставлен отпуск на период с 01.07.2008 по 25. 08. 2008 г., что составляет 56 календарных дней.</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Расчет отпускных (средства местного бюджета)</w:t>
      </w:r>
    </w:p>
    <w:p>
      <w:pPr>
        <w:pStyle w:val="Normal"/>
        <w:numPr>
          <w:ilvl w:val="0"/>
          <w:numId w:val="3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Определение суммы фактически начисленной заработной платы за расчетный период 12 месяцев:</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за расчетный период</w:t>
      </w:r>
    </w:p>
    <w:tbl>
      <w:tblPr>
        <w:tblW w:w="9463" w:type="dxa"/>
        <w:jc w:val="left"/>
        <w:tblInd w:w="-5" w:type="dxa"/>
        <w:tblLayout w:type="fixed"/>
        <w:tblCellMar>
          <w:top w:w="0" w:type="dxa"/>
          <w:left w:w="108" w:type="dxa"/>
          <w:bottom w:w="0" w:type="dxa"/>
          <w:right w:w="108" w:type="dxa"/>
        </w:tblCellMar>
      </w:tblPr>
      <w:tblGrid>
        <w:gridCol w:w="4619"/>
        <w:gridCol w:w="4844"/>
      </w:tblGrid>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Месяц, год</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Сумма</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Июль 200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_</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Август 200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55, 32</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Сентябрь 200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8 608, 81</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Октябрь 200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8 608, 81</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оябрь 200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8 608, 81</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Декабрь 200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8 608, 81</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Январь 200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4 663, 27</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Февраль 200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 899, 69</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арт 200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9 955, 31</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Апрель 200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9 814, 04</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ай 200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9 814, 04</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Июнь 200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9 814, 04</w:t>
            </w:r>
          </w:p>
        </w:tc>
      </w:tr>
    </w:tbl>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Сумма заработной платы за расчетный период = 90 750, 95 руб.</w:t>
      </w:r>
    </w:p>
    <w:p>
      <w:pPr>
        <w:pStyle w:val="Normal"/>
        <w:numPr>
          <w:ilvl w:val="0"/>
          <w:numId w:val="3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Количество календарных дней отработанных в расчетном периоде:</w:t>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 xml:space="preserve">Календарные дни за расчетный </w:t>
      </w:r>
      <w:r>
        <w:rPr/>
        <w:t>период</w:t>
      </w:r>
    </w:p>
    <w:tbl>
      <w:tblPr>
        <w:tblW w:w="9463" w:type="dxa"/>
        <w:jc w:val="left"/>
        <w:tblInd w:w="-5" w:type="dxa"/>
        <w:tblLayout w:type="fixed"/>
        <w:tblCellMar>
          <w:top w:w="0" w:type="dxa"/>
          <w:left w:w="108" w:type="dxa"/>
          <w:bottom w:w="0" w:type="dxa"/>
          <w:right w:w="108" w:type="dxa"/>
        </w:tblCellMar>
      </w:tblPr>
      <w:tblGrid>
        <w:gridCol w:w="4613"/>
        <w:gridCol w:w="4850"/>
      </w:tblGrid>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Месяц, год</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Сумма</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Июль 20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_</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Август 20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4,7</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Сентябрь 20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Октябрь 20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Ноябрь 20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Декабрь 2007</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Январь 200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17,1</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Февраль 200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Март 200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Апрель 200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Май 200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rPr/>
            </w:pPr>
            <w:r>
              <w:rPr>
                <w:rFonts w:cs="Times New Roman" w:ascii="Times New Roman" w:hAnsi="Times New Roman"/>
              </w:rPr>
              <w:t>Июнь 2008</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firstLine="34"/>
              <w:jc w:val="center"/>
              <w:rPr>
                <w:rFonts w:ascii="Times New Roman" w:hAnsi="Times New Roman" w:cs="Times New Roman"/>
              </w:rPr>
            </w:pPr>
            <w:r>
              <w:rPr>
                <w:rFonts w:cs="Times New Roman" w:ascii="Times New Roman" w:hAnsi="Times New Roman"/>
              </w:rPr>
              <w:t>29,4</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 = 286, 4 дня</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Определение среднедневной заработной платы:</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90 750, 95 / 286,4 = 316, 87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Сумма начисленных отпускных:</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316, 87 * 56 = 17 744, 72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оизведенных расчетов в конце месяца преподавателю Козловской С. В. за счет средств разных бюджетов начислена сумма в размере </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27 658, 76 руб. (8 608, 81 + 1 205, 23 + 100 + 17 744, 72)</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ет удержаний из заработной платы</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 При расчете налога на доходы физических лиц следует учитывать, что Козловской С. В. предоставляется налоговый вычет в размере 400 руб. при совокупном доходе не превышающим 20 000 руб. в год (данное ограничение действовало до 01.01.2009 г.), а также суммы компенсаций за книгоиздательскую продукцию налогом не облагаю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овокупный доход за январь – июнь = 7 811, 24 + 9 661,13 + 8 832, 73 + 12 475,18 + 9 914, 04 + 27 658, 76 = 76 353, 08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Облагаемый доход за январь – июнь = 76 353, 08 – (100*6 + 400 * 2) = 74 953, 08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январь-июнь = 74 953, 08 * 13% / 100% = 9 744 руб.</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январь-май = 950 + 1 191 + 1 136 + 1452 + 1432 = 6 161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июнь = 9 744 – 6 161 = 3 583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2. Из заработной платы Козловской С. В. производится добровольные удержания в виде профсоюзных взносов (удержание производится на сумму начисленных за месяц доходов исключая компенсационные выплаты на книгоиздательскую продукцию), а также по заявлению на подписку периодических издани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профсоюзных взносов = 27 558, 76 * 1% / 100% = 275, 59 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удержаний на подписку = 100 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к выдаче = 27 658, 76 – 3 000 – 100 – 275, 59 – 3 583 = 20 700, 17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0 июня по заявке на получение наличных денег были списаны денежные средства на выплату заработной платы и отпускных с лицевого счета и оприходованы в кассу по приходному кассовому ордеру, затем по расчетно-платежной ведомости № 6</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и расходному косовому ордеру № 382</w:t>
      </w:r>
      <w:r>
        <w:rPr>
          <w:rStyle w:val="FootnoteCharacters"/>
          <w:rStyle w:val="FootnoteAnchor"/>
          <w:rFonts w:cs="Times New Roman" w:ascii="Times New Roman" w:hAnsi="Times New Roman"/>
          <w:sz w:val="28"/>
          <w:szCs w:val="28"/>
        </w:rPr>
        <w:footnoteReference w:id="53"/>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этот же день производятся записи по начислению заработной платы в Журнале операций № 6 «Расчеты по оплате труд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 xml:space="preserve">Отражение начисления заработной платы в регистрах аналитического </w:t>
      </w:r>
      <w:r>
        <w:rPr/>
        <w:t>учета</w:t>
      </w:r>
    </w:p>
    <w:tbl>
      <w:tblPr>
        <w:tblW w:w="9571" w:type="dxa"/>
        <w:jc w:val="left"/>
        <w:tblInd w:w="-113" w:type="dxa"/>
        <w:tblLayout w:type="fixed"/>
        <w:tblCellMar>
          <w:top w:w="0" w:type="dxa"/>
          <w:left w:w="108" w:type="dxa"/>
          <w:bottom w:w="0" w:type="dxa"/>
          <w:right w:w="108" w:type="dxa"/>
        </w:tblCellMar>
      </w:tblPr>
      <w:tblGrid>
        <w:gridCol w:w="1101"/>
        <w:gridCol w:w="3770"/>
        <w:gridCol w:w="1474"/>
        <w:gridCol w:w="1560"/>
        <w:gridCol w:w="1666"/>
      </w:tblGrid>
      <w:tr>
        <w:trPr>
          <w:tblHeader w:val="true"/>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 xml:space="preserve">№ </w:t>
            </w:r>
            <w:r>
              <w:rPr>
                <w:rFonts w:cs="Times New Roman" w:ascii="Times New Roman" w:hAnsi="Times New Roman"/>
              </w:rPr>
              <w:t>п/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Содерж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Сумма, руб.</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а заработная плата, отпускные Козловской С. 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27 658, 76</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 налог на доходы физических лиц из заработной пла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1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3 583, 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ы из заработной платы профсоюзные взнос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4 03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275, 59</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о из заработной платы на периодическую печат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4 03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0, 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Федеральный бюджет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660, 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Пенсионный фонд (страховая часть трудовой пенсии – 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3 872, 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Фонд социального страхования (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802,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Федеральный фонд обязательного медицинского страхования (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304, 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Территориальный фонд обязательного медицинского страхования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553, 0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страховые взносы от несчастных случаев и проф. заболеваний на производстве (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6 7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55, 32</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b/>
          <w:sz w:val="28"/>
          <w:szCs w:val="28"/>
        </w:rPr>
        <w:t>2.2.2 Расчет и отражение в учете пособий по временной нетрудоспособности</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Другим основным элементом учета оплаты труда является начисление и учет пособий по временной нетрудоспособности.</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В соответствии с данными тарификационного списка рассматриваемого образовательного учреждения, Гаврилова З.М. была протарифицирована по следующим данным:</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Учитель русского языка, литературы и краеведения в 6 и 7 классах;</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Высшее педагогическое образование, полученное по окончании в 1971 году Мурманского педагогического института;</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Стаж педагогической работы 32 года 5 месяцев;</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Ответственная за подвоз школьников из близлежащих деревень в Муниципальное образовательное учреждения «Западнодвинская средняя общеобразовательная школа №1»;</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Является классным руководителем 6 класса;</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Ведет русский язык и литературу: 6 и 7 класс – 23 часов; краеведение – 7 класс (0,5 часов);</w:t>
      </w:r>
    </w:p>
    <w:p>
      <w:pPr>
        <w:pStyle w:val="Normal"/>
        <w:numPr>
          <w:ilvl w:val="0"/>
          <w:numId w:val="21"/>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Ведение кружка «Умелые ручки» 1 час.</w:t>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Должностной оклад</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400</w:t>
      </w:r>
      <w:r>
        <w:rPr>
          <w:rFonts w:cs="Times New Roman" w:ascii="Times New Roman" w:hAnsi="Times New Roman"/>
          <w:sz w:val="28"/>
          <w:szCs w:val="28"/>
        </w:rPr>
        <w:t xml:space="preserve">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Заработная плата за норму часов (18 час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400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Заработная плата за 5,5 часов:</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400 / 18 * 5,5 = 1 650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Компенсационная выплата за 1 квалификационную категорию:</w:t>
      </w:r>
    </w:p>
    <w:p>
      <w:pPr>
        <w:pStyle w:val="Normal"/>
        <w:tabs>
          <w:tab w:val="clear" w:pos="708"/>
          <w:tab w:val="left" w:pos="851" w:leader="none"/>
          <w:tab w:val="left" w:pos="993" w:leader="none"/>
        </w:tabs>
        <w:autoSpaceDE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tabs>
          <w:tab w:val="clear" w:pos="708"/>
          <w:tab w:val="left" w:pos="851" w:leader="none"/>
          <w:tab w:val="left" w:pos="993" w:leader="none"/>
        </w:tabs>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5% / 100% = 810 руб.</w:t>
      </w:r>
    </w:p>
    <w:p>
      <w:pPr>
        <w:pStyle w:val="Normal"/>
        <w:tabs>
          <w:tab w:val="clear" w:pos="708"/>
          <w:tab w:val="left" w:pos="851" w:leader="none"/>
          <w:tab w:val="left" w:pos="993" w:leader="none"/>
        </w:tabs>
        <w:autoSpaceDE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Компенсационная выплата за проверку тетрад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и начислении компенсационных выплат за проверку тетрадей и классное руководство необходимо учитывать фактическую наполняемость, т. к. все показатели в Положении об оплате труда приведены в соответствии с нормативной наполняемостью классов, которая составляет на данный момент 25 человек. Исходя из этого при расчете заработной платы Гавриловой З. М.следует принимать во внимание следующие дополнительные данные:</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8 часов - 6 б класс (21 человек);</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8 часов – 6 в класс (23 человек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7 часов – 7 б класс (23 человек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классный руководитель 6 класса с фактической наполняемостью 23 человек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Данные о фактической наполняемости классов предоставляются школой в бухгалтерию в августе месяце перед составлением тарификации. О фактическом изменении наполняемости, ответственные лица в общеобразовательном учреждении заранее уведомляют бухгалтера в письменной форме.</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А). надбавка за проверку тетрадей в 6 б класс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0,08 % ( 21 / 25 * 12%</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 10,08 %)</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5 400 * 8/ 18 * 10,08 % = 241,92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Б). надбавка за проверку тетрадей в 6 в класс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1,04 % ( 23 / 25 * 12%</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 11,04 %)</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5 400 *8 / 18 * 11,04 % = 264,96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надбавка за проверку тетрадей в 7 б класс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1,04 % (21 / 25 * 12%</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 11,04 %)</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5400 * 7 / 18 * 11,04 % = 231, 84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 241,92 + 264,96 + 231,84 = 738,72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Компенсационная выплата за классное руководство (6 класс):</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9,20 % (23 / 25 * 10%</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 9,20 %)</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400 * 9,20 % = 496,80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Компенсационная выплата за ведение кружков (1 час):</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100 / 18 * 1 = 283,33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Прочие выплаты (организация доставки детей до МУ «СОШ №!»)</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00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Итого заработная пла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5 400 + 1 650 + 810 +738,72 + 496,80 + 283,33 + 500 = 9 878, 85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Начисление заработной платы за расчетный период</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На основании данных Тарификационного списка по Муниципальному образовательному учреждению «Западнодвинская средняя общеобразовательная школа №1» на 01 марта 2009 год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и Табеля учета рабочего времени за апрель 2009 год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производится расчет заработной платы за фактически отработанное время в апреле.</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При расчете следует учитывать, что Гаврилова З.М. предоставила больничный лист № 35.</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нее, в соответствии с трудовым законодательством 16 апреля выплачивалась заработная плата за первую половину месяца по Платежной ведомости № 4</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и расходному косовому ордеру № 241</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в сумме 3 000 рублей, оприходованных по приходному кассовому ордеру № 128</w:t>
      </w:r>
      <w:r>
        <w:rPr>
          <w:rStyle w:val="FootnoteCharacters"/>
          <w:rStyle w:val="FootnoteAnchor"/>
          <w:rFonts w:cs="Times New Roman" w:ascii="Times New Roman" w:hAnsi="Times New Roman"/>
          <w:sz w:val="28"/>
          <w:szCs w:val="28"/>
        </w:rPr>
        <w:footnoteReference w:id="64"/>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При этом в Журнале операций № 1 «Касса» делается следующая запись:</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 xml:space="preserve">Отражение выплаты заработной платы в регистрах аналитического </w:t>
      </w:r>
      <w:r>
        <w:rPr/>
        <w:t>учета</w:t>
      </w:r>
    </w:p>
    <w:tbl>
      <w:tblPr>
        <w:tblW w:w="9547" w:type="dxa"/>
        <w:jc w:val="left"/>
        <w:tblInd w:w="-89" w:type="dxa"/>
        <w:tblLayout w:type="fixed"/>
        <w:tblCellMar>
          <w:top w:w="0" w:type="dxa"/>
          <w:left w:w="108" w:type="dxa"/>
          <w:bottom w:w="0" w:type="dxa"/>
          <w:right w:w="108" w:type="dxa"/>
        </w:tblCellMar>
      </w:tblPr>
      <w:tblGrid>
        <w:gridCol w:w="935"/>
        <w:gridCol w:w="4536"/>
        <w:gridCol w:w="1304"/>
        <w:gridCol w:w="1389"/>
        <w:gridCol w:w="1383"/>
      </w:tblGrid>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 xml:space="preserve">№ </w:t>
            </w: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Содерж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Сумма, руб.</w:t>
            </w:r>
          </w:p>
        </w:tc>
      </w:tr>
      <w:tr>
        <w:trPr>
          <w:trHeight w:val="9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Выплачена заработная плата за первую половину июня по Платежной ведомости № 4, расходному кассовому ордеру № 2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201 04 6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3 000</w:t>
            </w:r>
          </w:p>
        </w:tc>
      </w:tr>
    </w:tbl>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Расчета заработной платы за апрель месяц (средства местного бюджета)</w:t>
      </w:r>
    </w:p>
    <w:p>
      <w:pPr>
        <w:pStyle w:val="Normal"/>
        <w:numPr>
          <w:ilvl w:val="0"/>
          <w:numId w:val="10"/>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Определение числа рабочих дней в апреле:</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0 – 4 = 26 дней</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Число фактически отработанных дней в апреле:</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6 – 8 = 18 дней</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Определение среднедневной заработной платы:</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9 878, 85 / 26 = 379, 96 руб.</w:t>
      </w:r>
    </w:p>
    <w:p>
      <w:pPr>
        <w:pStyle w:val="Normal"/>
        <w:numPr>
          <w:ilvl w:val="0"/>
          <w:numId w:val="10"/>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Заработная плата с учетом отработанного времени</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79, 96 * 18 = 6 839, 20 руб.</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Также в данном месяце были выплачены стимулирующие выплаты за январь и февраль в размере 2 526,05 руб. и 2 799 руб.</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Следует также учитывать, что педагогическим работникам возмещаются денежные средства на книгоиздательскую продукцию в размере 100 руб., выдаваемые по отдельной ведомости.</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Расчет пособий по временной нетрудоспособности</w:t>
      </w:r>
    </w:p>
    <w:p>
      <w:pPr>
        <w:pStyle w:val="Normal"/>
        <w:numPr>
          <w:ilvl w:val="0"/>
          <w:numId w:val="14"/>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 xml:space="preserve">Определяем суммы фактически начисленной заработной платы за расчетный период 12 месяцев на основании данных расчетного листка </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 xml:space="preserve">Заработная плата за расчетный </w:t>
      </w:r>
      <w:r>
        <w:rPr/>
        <w:t>период</w:t>
      </w:r>
    </w:p>
    <w:tbl>
      <w:tblPr>
        <w:tblW w:w="9463" w:type="dxa"/>
        <w:jc w:val="left"/>
        <w:tblInd w:w="-5" w:type="dxa"/>
        <w:tblLayout w:type="fixed"/>
        <w:tblCellMar>
          <w:top w:w="0" w:type="dxa"/>
          <w:left w:w="108" w:type="dxa"/>
          <w:bottom w:w="0" w:type="dxa"/>
          <w:right w:w="108" w:type="dxa"/>
        </w:tblCellMar>
      </w:tblPr>
      <w:tblGrid>
        <w:gridCol w:w="4326"/>
        <w:gridCol w:w="5137"/>
      </w:tblGrid>
      <w:tr>
        <w:trPr>
          <w:tblHeader w:val="true"/>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есяц, год</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Сумма</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Апрель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9 121,13</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ай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9 121,13</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Июнь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6 460,80</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Июль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Август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2 373,75</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Сентябрь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 361,91</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Октябрь 200Д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 361,91</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оябрь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 646, 91</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Декабрь 200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5 802, 46</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Январь 200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1 517, 34</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Февраль 200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 891, 91</w:t>
            </w:r>
          </w:p>
        </w:tc>
      </w:tr>
      <w:tr>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арт 200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 798,85</w:t>
            </w:r>
          </w:p>
        </w:tc>
      </w:tr>
    </w:tbl>
    <w:p>
      <w:pPr>
        <w:pStyle w:val="Normal"/>
        <w:tabs>
          <w:tab w:val="clear" w:pos="708"/>
          <w:tab w:val="left" w:pos="851" w:leader="none"/>
          <w:tab w:val="left" w:pos="993" w:leader="none"/>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Сумма заработной платы за расчетный период = 108 028,10 руб.</w:t>
      </w:r>
    </w:p>
    <w:p>
      <w:pPr>
        <w:pStyle w:val="Normal"/>
        <w:numPr>
          <w:ilvl w:val="0"/>
          <w:numId w:val="14"/>
        </w:numPr>
        <w:tabs>
          <w:tab w:val="clear" w:pos="708"/>
          <w:tab w:val="left" w:pos="851" w:leader="none"/>
          <w:tab w:val="left" w:pos="993" w:leader="none"/>
          <w:tab w:val="left" w:pos="1134" w:leader="none"/>
        </w:tabs>
        <w:autoSpaceDE w:val="true"/>
        <w:spacing w:lineRule="auto" w:line="360"/>
        <w:ind w:left="0" w:firstLine="709"/>
        <w:rPr/>
      </w:pPr>
      <w:r>
        <w:rPr>
          <w:rFonts w:cs="Times New Roman" w:ascii="Times New Roman" w:hAnsi="Times New Roman"/>
          <w:sz w:val="28"/>
          <w:szCs w:val="28"/>
        </w:rPr>
        <w:t>Количество календарных дней отработанных в расчетном периоде:</w:t>
      </w:r>
    </w:p>
    <w:p>
      <w:pPr>
        <w:pStyle w:val="Style17"/>
        <w:tabs>
          <w:tab w:val="clear" w:pos="708"/>
          <w:tab w:val="left" w:pos="851" w:leader="none"/>
          <w:tab w:val="left" w:pos="993" w:leader="none"/>
          <w:tab w:val="left" w:pos="1134" w:leader="none"/>
        </w:tabs>
        <w:spacing w:lineRule="auto" w:line="360"/>
        <w:ind w:left="72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851" w:leader="none"/>
          <w:tab w:val="left" w:pos="993" w:leader="none"/>
          <w:tab w:val="left" w:pos="1134" w:leader="none"/>
        </w:tabs>
        <w:spacing w:lineRule="auto" w:line="360"/>
        <w:ind w:left="720" w:hanging="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Style17"/>
        <w:tabs>
          <w:tab w:val="clear" w:pos="708"/>
          <w:tab w:val="left" w:pos="851" w:leader="none"/>
          <w:tab w:val="left" w:pos="993" w:leader="none"/>
          <w:tab w:val="left" w:pos="1134" w:leader="none"/>
        </w:tabs>
        <w:spacing w:lineRule="auto" w:line="360"/>
        <w:ind w:left="720" w:hanging="0"/>
        <w:rPr>
          <w:rFonts w:ascii="Times New Roman" w:hAnsi="Times New Roman" w:cs="Times New Roman"/>
          <w:sz w:val="28"/>
          <w:szCs w:val="28"/>
        </w:rPr>
      </w:pPr>
      <w:r>
        <w:rPr>
          <w:rFonts w:cs="Times New Roman" w:ascii="Times New Roman" w:hAnsi="Times New Roman"/>
          <w:sz w:val="28"/>
          <w:szCs w:val="28"/>
        </w:rPr>
        <w:t>Календарные дни за расчетный период</w:t>
      </w:r>
    </w:p>
    <w:tbl>
      <w:tblPr>
        <w:tblW w:w="9571" w:type="dxa"/>
        <w:jc w:val="left"/>
        <w:tblInd w:w="-113" w:type="dxa"/>
        <w:tblLayout w:type="fixed"/>
        <w:tblCellMar>
          <w:top w:w="0" w:type="dxa"/>
          <w:left w:w="108" w:type="dxa"/>
          <w:bottom w:w="0" w:type="dxa"/>
          <w:right w:w="108" w:type="dxa"/>
        </w:tblCellMar>
      </w:tblPr>
      <w:tblGrid>
        <w:gridCol w:w="4586"/>
        <w:gridCol w:w="4985"/>
      </w:tblGrid>
      <w:tr>
        <w:trPr>
          <w:tblHeader w:val="true"/>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есяц, год</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Сумма</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Апрель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0</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ай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1</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Июнь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2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Июль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Август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4</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Сентябрь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0</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Октябрь 200Д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1</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оябрь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0</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Декабрь 200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6</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Январь 2009</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1</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Февраль 2009</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28</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Март 2009</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1</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Итого = 294, 0 дня</w:t>
      </w:r>
    </w:p>
    <w:p>
      <w:pPr>
        <w:pStyle w:val="Normal"/>
        <w:numPr>
          <w:ilvl w:val="0"/>
          <w:numId w:val="1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Определение среднедневной заработной платы для больничного лист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8 028, 10 / 294,0 = 367, 443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Определение среднедневной заработной платы для больничного листа с учетом страхового стажа:</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67, 44 * 100% / 100 % = 367,443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Сумма пособия исходя из максимального огранич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8 720 / 30 = 624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Сумма пособия всего:</w:t>
      </w:r>
      <w:r>
        <w:br w:type="page"/>
      </w:r>
    </w:p>
    <w:p>
      <w:pPr>
        <w:pStyle w:val="Normal"/>
        <w:widowControl/>
        <w:autoSpaceDE w:val="true"/>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67, 443 * 9 = 3 306, 99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Сумма пособия по временной нетрудоспособности, выплачиваемая за счет средств работодател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67,443 * 2 = 734,89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Сумма пособия за счет средств Фонда социального страхова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6"/>
        </w:numPr>
        <w:tabs>
          <w:tab w:val="clear" w:pos="708"/>
          <w:tab w:val="left" w:pos="851" w:leader="none"/>
          <w:tab w:val="left" w:pos="993" w:leader="none"/>
        </w:tabs>
        <w:spacing w:lineRule="auto" w:line="360"/>
        <w:rPr/>
      </w:pPr>
      <w:r>
        <w:rPr>
          <w:rFonts w:cs="Times New Roman" w:ascii="Times New Roman" w:hAnsi="Times New Roman"/>
          <w:sz w:val="28"/>
          <w:szCs w:val="28"/>
        </w:rPr>
        <w:t>306, 99 – 734, 89 = 2 572, 10 руб.</w:t>
      </w:r>
    </w:p>
    <w:p>
      <w:pPr>
        <w:pStyle w:val="Style17"/>
        <w:numPr>
          <w:ilvl w:val="0"/>
          <w:numId w:val="26"/>
        </w:numPr>
        <w:tabs>
          <w:tab w:val="clear" w:pos="708"/>
          <w:tab w:val="left" w:pos="851" w:leader="none"/>
          <w:tab w:val="left" w:pos="99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оизведенных расчетов в конце месяца преподавателю Гавриловой З.М. сумма в размере </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5 571, 24 руб. (6 839,20 + 2 572,10 + 734,89 + 1224,62 + 1 301,43 + 2 799, 00 + 100)</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ет удержаний из заработной платы</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 При расчете налога на доходы физических лиц следует учитывать, что Гаврилова З. М. предоставляется налоговый вычет в размере 400 руб. при совокупном доходе не превышающим 40 000 руб. в год (данное ограничение действовало с 01.01.2009 г.), а также суммы компенсаций за книгоиздательскую продукцию налогом не облагаютс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овокупный доход за январь – апрель = 9 395, 91 + 8 847,29 + 9 978, 85 + 15 571, 24 = 43 793, 29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Облагаемый доход за январь – апрель = 43 793, 29 – (100*4 + 400 * 3) = 42 193, 29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январь- апрель = 42 193, 29 * 13% / 100% = 5 486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январь-март = 1 156 + 1 085 + 1233 = 3 474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апрель всего = 5 486 – 3 474 = 2 012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из Фонда социального страхования = 2 572, 10 * 13% / 100 % = 334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налога на доходы физических лиц за счет средств работодателя = 1 678 руб.</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2. Из заработной Гавриловой З.М. производится добровольные удержания в виде профсоюзных взносов (удержание производится на сумму начисленных за месяц доходов исключая компенсационные выплаты на книгоиздательскую продукцию, а также суммы пособий по временной нетрудоспособности), по заявлению на подписку периодических изданий, перечисления в Сберегательный банк РФ в счет уплаты креди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профсоюзных взносов = 121, 64 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удержаний на подписку = 100 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в сберкассу = 8 139, 55 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очие удержания = 2 198, 05 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умма к выдаче = 15 571, 24 – 15 571, 24 = 0руб.</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Учет начисления заработной платы</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4 мая по заявке на получение наличных денег были списаны денежные средства на выплату заработной платы и пособия по временной нетрудоспособности с лицевого счета Муниципального образовательного учреждения «Западнодвинская средняя общеобразовательная школа №1» и оприходованы в кассу по приходному кассовому ордеру.</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этот же день производятся записи по начислению заработной платы в Журнале операций № 6 «Расчеты по оплате труд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tabs>
          <w:tab w:val="clear" w:pos="708"/>
          <w:tab w:val="left" w:pos="851" w:leader="none"/>
          <w:tab w:val="left" w:pos="993" w:leader="none"/>
          <w:tab w:val="left" w:pos="1134" w:leader="none"/>
        </w:tabs>
        <w:spacing w:lineRule="auto" w:line="360"/>
        <w:ind w:firstLine="709"/>
        <w:rPr/>
      </w:pPr>
      <w:r>
        <w:rPr>
          <w:rFonts w:cs="Times New Roman" w:ascii="Times New Roman" w:hAnsi="Times New Roman"/>
          <w:sz w:val="28"/>
          <w:szCs w:val="28"/>
        </w:rPr>
        <w:t xml:space="preserve">Отражение начисления заработной платы в регистрах аналитического </w:t>
      </w:r>
      <w:r>
        <w:rPr/>
        <w:t>учета</w:t>
      </w:r>
    </w:p>
    <w:tbl>
      <w:tblPr>
        <w:tblW w:w="9571" w:type="dxa"/>
        <w:jc w:val="left"/>
        <w:tblInd w:w="-113" w:type="dxa"/>
        <w:tblLayout w:type="fixed"/>
        <w:tblCellMar>
          <w:top w:w="0" w:type="dxa"/>
          <w:left w:w="108" w:type="dxa"/>
          <w:bottom w:w="0" w:type="dxa"/>
          <w:right w:w="108" w:type="dxa"/>
        </w:tblCellMar>
      </w:tblPr>
      <w:tblGrid>
        <w:gridCol w:w="959"/>
        <w:gridCol w:w="3912"/>
        <w:gridCol w:w="1508"/>
        <w:gridCol w:w="1667"/>
        <w:gridCol w:w="1525"/>
      </w:tblGrid>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 xml:space="preserve">№ </w:t>
            </w:r>
            <w:r>
              <w:rPr>
                <w:rFonts w:cs="Times New Roman" w:ascii="Times New Roman" w:hAnsi="Times New Roman"/>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Содержа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Деб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Креди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Сумма, руб.</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а заработная плата, отпускные Гавриловой З. 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2 999,14</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пособия по временной нетрудоспособн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3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2 572,1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 налога на доходы физических лиц из заработной пла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1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678,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 налог на доходы физических лиц из пособий за счет Фонда социального страхов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3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1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34,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ы из заработной платы взносы на выплату кредит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4 03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8 139, 55</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Произведены прочие удерж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4 03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2 198, 05</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ы из заработной платы профсоюзные взнос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4 03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21,64</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Удержано из заработной платы на периодическую печат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2 01 8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4 03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00, 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Федеральный бюджет (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780,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Пенсионный фонд (страховая часть трудовой пенсии – 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820,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Фонд социального страхования (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377,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Федеральный фонд обязательного медицинского страхования (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43,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взносы в Территориальный фонд обязательного медицинского страхования (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2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260,00</w:t>
            </w:r>
          </w:p>
        </w:tc>
      </w:tr>
      <w:tr>
        <w:trPr>
          <w:trHeight w:val="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rPr/>
            </w:pPr>
            <w:r>
              <w:rPr>
                <w:rFonts w:cs="Times New Roman" w:ascii="Times New Roman" w:hAnsi="Times New Roman"/>
              </w:rPr>
              <w:t>Начислены страховые взносы от несчастных случаев и проф. заболеваний на производстве (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401 01 2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pPr>
            <w:r>
              <w:rPr>
                <w:rFonts w:cs="Times New Roman" w:ascii="Times New Roman" w:hAnsi="Times New Roman"/>
              </w:rPr>
              <w:t>1 303 06 7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26,00</w:t>
            </w:r>
          </w:p>
        </w:tc>
      </w:tr>
    </w:tbl>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b/>
          <w:caps/>
          <w:sz w:val="28"/>
          <w:szCs w:val="28"/>
        </w:rPr>
        <w:t>ГЛАВА 3 АНАЛИЗ УЧЕТНОЙ ПОЛИТИКИ И ПУТИ ЕЕ СОВЕРШЕНСТВОВАНИЯ</w:t>
      </w:r>
    </w:p>
    <w:p>
      <w:pPr>
        <w:pStyle w:val="Normal"/>
        <w:tabs>
          <w:tab w:val="clear" w:pos="708"/>
          <w:tab w:val="left" w:pos="851" w:leader="none"/>
          <w:tab w:val="left" w:pos="993" w:leader="none"/>
        </w:tabs>
        <w:autoSpaceDE w:val="true"/>
        <w:spacing w:lineRule="auto" w:line="36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b/>
          <w:caps/>
          <w:sz w:val="28"/>
          <w:szCs w:val="28"/>
        </w:rPr>
        <w:t>3.1 А</w:t>
      </w:r>
      <w:r>
        <w:rPr>
          <w:rFonts w:cs="Times New Roman" w:ascii="Times New Roman" w:hAnsi="Times New Roman"/>
          <w:b/>
          <w:sz w:val="28"/>
          <w:szCs w:val="28"/>
        </w:rPr>
        <w:t>нализ приказа по учетной политике в централизованной бухгалтерии Муниципального учреждения «Отдел школьного образования»</w:t>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в муниципальных учреждениях начального, основного и среднего образования ведется в централизованной бухгалтерии (см. рис. 1 сформированный на основании должностных инструкций</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Муниципального учреждения «Отдел школьного образования», действующего на основании Положения</w:t>
      </w:r>
      <w:r>
        <w:rPr>
          <w:rStyle w:val="FootnoteCharacters"/>
          <w:rStyle w:val="FootnoteAnchor"/>
          <w:rFonts w:cs="Times New Roman" w:ascii="Times New Roman" w:hAnsi="Times New Roman"/>
          <w:sz w:val="28"/>
          <w:szCs w:val="28"/>
        </w:rPr>
        <w:footnoteReference w:id="68"/>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1418"/>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461010</wp:posOffset>
                </wp:positionH>
                <wp:positionV relativeFrom="paragraph">
                  <wp:posOffset>93980</wp:posOffset>
                </wp:positionV>
                <wp:extent cx="409575" cy="1535430"/>
                <wp:effectExtent l="0" t="0" r="0" b="0"/>
                <wp:wrapNone/>
                <wp:docPr id="1" name=""/>
                <a:graphic xmlns:a="http://schemas.openxmlformats.org/drawingml/2006/main">
                  <a:graphicData uri="http://schemas.microsoft.com/office/word/2010/wordprocessingGroup">
                    <wpg:wgp>
                      <wpg:cNvGrpSpPr/>
                      <wpg:grpSpPr>
                        <a:xfrm>
                          <a:off x="0" y="0"/>
                          <a:ext cx="409680" cy="1535400"/>
                          <a:chOff x="0" y="0"/>
                          <a:chExt cx="409680" cy="1535400"/>
                        </a:xfrm>
                      </wpg:grpSpPr>
                      <wps:wsp>
                        <wps:cNvCnPr/>
                        <wps:spPr>
                          <a:xfrm>
                            <a:off x="0" y="0"/>
                            <a:ext cx="360" cy="360"/>
                          </a:xfrm>
                          <a:prstGeom prst="straightConnector1">
                            <a:avLst/>
                          </a:prstGeom>
                          <a:ln w="9360">
                            <a:solidFill>
                              <a:srgbClr val="000000"/>
                            </a:solidFill>
                            <a:miter/>
                          </a:ln>
                        </wps:spPr>
                        <wps:bodyPr/>
                      </wps:wsp>
                      <wps:wsp>
                        <wps:cNvCnPr/>
                        <wps:spPr>
                          <a:xfrm>
                            <a:off x="0" y="1535400"/>
                            <a:ext cx="360" cy="360"/>
                          </a:xfrm>
                          <a:prstGeom prst="straightConnector1">
                            <a:avLst/>
                          </a:prstGeom>
                          <a:ln w="9360">
                            <a:solidFill>
                              <a:srgbClr val="000000"/>
                            </a:solidFill>
                            <a:miter/>
                          </a:ln>
                        </wps:spPr>
                        <wps:bodyPr/>
                      </wps:wsp>
                      <wps:wsp>
                        <wps:cNvCnPr/>
                        <wps:spPr>
                          <a:xfrm>
                            <a:off x="409320" y="637560"/>
                            <a:ext cx="360" cy="360"/>
                          </a:xfrm>
                          <a:prstGeom prst="straightConnector1">
                            <a:avLst/>
                          </a:prstGeom>
                          <a:ln w="9360">
                            <a:solidFill>
                              <a:srgbClr val="000000"/>
                            </a:solidFill>
                            <a:miter/>
                            <a:tailEnd len="med" type="triangle" w="med"/>
                          </a:ln>
                        </wps:spPr>
                        <wps:bodyPr/>
                      </wps:wsp>
                      <wps:wsp>
                        <wps:cNvCnPr/>
                        <wps:spPr>
                          <a:xfrm>
                            <a:off x="409320" y="910440"/>
                            <a:ext cx="360" cy="360"/>
                          </a:xfrm>
                          <a:prstGeom prst="straightConnector1">
                            <a:avLst/>
                          </a:prstGeom>
                          <a:ln w="9360">
                            <a:solidFill>
                              <a:srgbClr val="000000"/>
                            </a:solidFill>
                            <a:miter/>
                            <a:tailEnd len="med" type="triangle" w="med"/>
                          </a:ln>
                        </wps:spPr>
                        <wps:bodyPr/>
                      </wps:wsp>
                      <wps:wsp>
                        <wps:cNvCnPr/>
                        <wps:spPr>
                          <a:xfrm>
                            <a:off x="409320" y="1242000"/>
                            <a:ext cx="360" cy="360"/>
                          </a:xfrm>
                          <a:prstGeom prst="straightConnector1">
                            <a:avLst/>
                          </a:prstGeom>
                          <a:ln w="9360">
                            <a:solidFill>
                              <a:srgbClr val="000000"/>
                            </a:solidFill>
                            <a:miter/>
                            <a:tailEnd len="med" type="triangle" w="med"/>
                          </a:ln>
                        </wps:spPr>
                        <wps:bodyPr/>
                      </wps:wsp>
                      <wps:wsp>
                        <wps:cNvCnPr/>
                        <wps:spPr>
                          <a:xfrm>
                            <a:off x="409320" y="1535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3pt;margin-top:7.4pt;width:32.25pt;height:120.9pt" coordorigin="726,148" coordsize="645,2418">
                <v:shapetype id="_x0000_t32" coordsize="21600,21600" o:spt="32" path="m,l21600,21600nfe">
                  <v:stroke joinstyle="miter"/>
                  <v:path gradientshapeok="t" o:connecttype="rect" textboxrect="0,0,21600,21600"/>
                </v:shapetype>
                <v:shape id="shape_0" stroked="t" o:allowincell="f" style="position:absolute;left:726;top:148;width:0;height:0" type="_x0000_t32">
                  <v:stroke color="black" weight="9360" joinstyle="miter" endcap="flat"/>
                  <v:fill o:detectmouseclick="t" on="false"/>
                  <w10:wrap type="none"/>
                </v:shape>
                <v:shape id="shape_0" stroked="t" o:allowincell="f" style="position:absolute;left:726;top:2566;width:0;height:0" type="_x0000_t32">
                  <v:stroke color="black" weight="9360" joinstyle="miter" endcap="flat"/>
                  <v:fill o:detectmouseclick="t" on="false"/>
                  <w10:wrap type="none"/>
                </v:shape>
                <v:shape id="shape_0" stroked="t" o:allowincell="f" style="position:absolute;left:1371;top:1152;width:0;height:0" type="_x0000_t32">
                  <v:stroke color="black" weight="9360" endarrow="block" endarrowwidth="medium" endarrowlength="medium" joinstyle="miter" endcap="flat"/>
                  <v:fill o:detectmouseclick="t" on="false"/>
                  <w10:wrap type="none"/>
                </v:shape>
                <v:shape id="shape_0" stroked="t" o:allowincell="f" style="position:absolute;left:1371;top:1582;width:0;height:0" type="_x0000_t32">
                  <v:stroke color="black" weight="9360" endarrow="block" endarrowwidth="medium" endarrowlength="medium" joinstyle="miter" endcap="flat"/>
                  <v:fill o:detectmouseclick="t" on="false"/>
                  <w10:wrap type="none"/>
                </v:shape>
                <v:shape id="shape_0" stroked="t" o:allowincell="f" style="position:absolute;left:1371;top:2104;width:0;height:0" type="_x0000_t32">
                  <v:stroke color="black" weight="9360" endarrow="block" endarrowwidth="medium" endarrowlength="medium" joinstyle="miter" endcap="flat"/>
                  <v:fill o:detectmouseclick="t" on="false"/>
                  <w10:wrap type="none"/>
                </v:shape>
                <v:shape id="shape_0" stroked="t" o:allowincell="f" style="position:absolute;left:1371;top:2566;width:0;height:0"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 xml:space="preserve">Централизованная бухгалтерия Муниципального учреждения </w:t>
      </w:r>
    </w:p>
    <w:p>
      <w:pPr>
        <w:pStyle w:val="Normal"/>
        <w:tabs>
          <w:tab w:val="clear" w:pos="708"/>
          <w:tab w:val="left" w:pos="851" w:leader="none"/>
          <w:tab w:val="left" w:pos="993" w:leader="none"/>
        </w:tabs>
        <w:spacing w:lineRule="auto" w:line="360"/>
        <w:ind w:firstLine="1418"/>
        <w:rPr/>
      </w:pPr>
      <w:r>
        <w:rPr>
          <w:rFonts w:cs="Times New Roman" w:ascii="Times New Roman" w:hAnsi="Times New Roman"/>
          <w:sz w:val="28"/>
          <w:szCs w:val="28"/>
        </w:rPr>
        <w:t>«Отдел школьного образования»</w:t>
      </w:r>
    </w:p>
    <w:p>
      <w:pPr>
        <w:pStyle w:val="Normal"/>
        <w:tabs>
          <w:tab w:val="clear" w:pos="708"/>
          <w:tab w:val="left" w:pos="851" w:leader="none"/>
          <w:tab w:val="left" w:pos="993" w:leader="none"/>
        </w:tabs>
        <w:spacing w:lineRule="auto" w:line="360"/>
        <w:ind w:firstLine="1418"/>
        <w:rPr/>
      </w:pPr>
      <w:r>
        <w:rPr>
          <w:rFonts w:cs="Times New Roman" w:ascii="Times New Roman" w:hAnsi="Times New Roman"/>
          <w:sz w:val="28"/>
          <w:szCs w:val="28"/>
        </w:rPr>
        <w:t>Главный бухгалтер</w:t>
      </w:r>
    </w:p>
    <w:p>
      <w:pPr>
        <w:pStyle w:val="Normal"/>
        <w:tabs>
          <w:tab w:val="clear" w:pos="708"/>
          <w:tab w:val="left" w:pos="851" w:leader="none"/>
          <w:tab w:val="left" w:pos="993" w:leader="none"/>
        </w:tabs>
        <w:spacing w:lineRule="auto" w:line="360"/>
        <w:ind w:firstLine="1418"/>
        <w:rPr/>
      </w:pPr>
      <w:r>
        <w:rPr>
          <w:rFonts w:cs="Times New Roman" w:ascii="Times New Roman" w:hAnsi="Times New Roman"/>
          <w:sz w:val="28"/>
          <w:szCs w:val="28"/>
        </w:rPr>
        <w:t>Заместитель главного бухгалтера</w:t>
      </w:r>
    </w:p>
    <w:p>
      <w:pPr>
        <w:pStyle w:val="Normal"/>
        <w:tabs>
          <w:tab w:val="clear" w:pos="708"/>
          <w:tab w:val="left" w:pos="851" w:leader="none"/>
          <w:tab w:val="left" w:pos="993" w:leader="none"/>
        </w:tabs>
        <w:spacing w:lineRule="auto" w:line="360"/>
        <w:ind w:firstLine="1418"/>
        <w:rPr/>
      </w:pPr>
      <w:r>
        <w:rPr>
          <w:rFonts w:cs="Times New Roman" w:ascii="Times New Roman" w:hAnsi="Times New Roman"/>
          <w:sz w:val="28"/>
          <w:szCs w:val="28"/>
        </w:rPr>
        <w:t>Начальник экономического отдела</w:t>
      </w:r>
    </w:p>
    <w:p>
      <w:pPr>
        <w:pStyle w:val="Normal"/>
        <w:tabs>
          <w:tab w:val="clear" w:pos="708"/>
          <w:tab w:val="left" w:pos="851" w:leader="none"/>
          <w:tab w:val="left" w:pos="993" w:leader="none"/>
        </w:tabs>
        <w:spacing w:lineRule="auto" w:line="360"/>
        <w:ind w:firstLine="1418"/>
        <w:rPr/>
      </w:pPr>
      <w:r>
        <w:rPr>
          <w:rFonts w:cs="Times New Roman" w:ascii="Times New Roman" w:hAnsi="Times New Roman"/>
          <w:sz w:val="28"/>
          <w:szCs w:val="28"/>
        </w:rPr>
        <w:t>Бухгалтер (7 должност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ис. 1 - Структура Централизованная бухгалтерия Муниципального учреждения «Отдел школьного образова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лабая изученность проблемы учетной политики бюджетных учреждений, в том числе и в Муниципальном учреждении «Отдел школьного образования», привела к тому, что на практике сложился стереотипный подход к формированию учетной политик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ак, в результате произведенного анализа Приказа № 32</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по учетной политике Муниципальном учреждении «Отдел школьного образования» выявлено ряд нарушений, требующих принятия конкретных мер по их устранению. К выявленным нарушениям относятс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 Не соблюдение требований нормативных правовых актов Российской Федерации, регламентирующих порядок формирования учетной политики организаций различных организационно-правовых форм и форм собственности, в том числе и бюджетных учрежден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соответствии с Федеральным законом «О бухгалтерском учете» ответственность за формирование учетной политики, ведение бюджетного учета, своевременное представление полной и достоверной бухгалтерской отчетности несет главный бухгалтер учреждения</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Главный бухгалтер МУ «Отдел школьного образования» формально подошел к разработке приказа по учетной политики. Подобную позицию трудно считать оправданной, поскольку у централизованной бухгалтерии, обслуживающей сеть образовательных учреждений муниципального образования, существует реальная возможность сформировать на основе принятой им учетной политики достаточно эффективную систему бухгалтерского учета, которая может позволить рационально и планомерно производить расходование бюджетных средст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инятая учетная политика в соответствии с Федеральным законом «О бухгалтерском учете» должна применяться последовательно из года в год. Ее изменение может производиться в случаях изменения законодательства Российской Федерации или нормативных актов органов, осуществляющих регулирование бюджетного учета, разработки организацией новых способов ведения бюджетного учета или существенного изменения условий ее деятель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силу того, что с 01 января 2009 года стала действовать новая инструкция по бюджетному учету № 148н в приказ по учетной политике должны быть внесены изменения. Но таких изменений в централизованной бухгалтерии МУ «Отдел школьного образования» внесено не было, что влечет серьезные нарушения в области осуществления учетных операц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ак в пункте 9.1. Приказа № 32 необходимо изменить в предел стоимости основных средств, сразу списываемых с баланса в связи с изменениями в законодательстве Российской Федерации, а именно с Инструкцией по бюджетному учету № 148н.</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2. В приказе по учетной политике № 32 недостаточно раскрыты вопросы в области исчисления и учета сумм налог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3. При формировании приказа главный бухгалтер должен был отдельным пунктом учетной политики отразить переход на новую систему оплаты труд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На текущий финансовый год такое уточнение является необходимым в качестве дополнительного нормативного закрепления введения новой системы оплаты тру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ем более данный пункт в учетной политике необходим из-за того, что в условиях финансово-экономического кризиса местные бюджеты не в состоянии обеспечить полное выполнение обязательств перед работниками бюджетных учреждений по заработной плате. Что в свою очередь вызывает необходимость привлечения дополнительного финансирования из бюджетов вышестоящих уровней. А для получения финансовой помощи необходимо как можно более глубже проработать правовой вопрос в локальных правовых актах самого муниципального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4. В Приказе по учетной политике Муниципальном учреждении «Отдел школьного образования» недостаточно проработаны вопросы приложений к данному приказу.</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о-первых, отсутствует приложение, определяющее рабочий план счетов бюджетн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о-вторых, отсутствует приложение, определяющее перечень должностных лиц, ответственных за ведение регистров бюджетн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третьих, нерационально определены порядок и сроки создания инвентаризационной комисс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Но при всем при этом нельзя не отметить глубокую детальную проработку вопроса расчетов с подотчетными лицами в Муниципальном учреждении «Отдел школьного образования», раскрытом в приложении к Приказу по учетной политик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b/>
          <w:sz w:val="28"/>
          <w:szCs w:val="28"/>
        </w:rPr>
        <w:t>3.2 Разработка нового приказа по учетной политике</w:t>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b/>
          <w:sz w:val="28"/>
          <w:szCs w:val="28"/>
        </w:rPr>
        <w:t>3.2.1 Организация учетного процесс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следствие выявления существенных недостатков в действующем приказе по учетной политике Муниципального учреждения «Отдел школьного образования» необходимым и целесообразным следует считать разработку нового приказа в соответствии с действующими законодательными нормативными правовыми актами Российской Фед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Целесообразным считаю разделение приказа по учетной политике и самих ее положений на отдельные документы в связи с большим объемом информации, содержащейся в вышеуказанном локальном нормативном акте Муниципального учреждения «Отдел школьного образования». Для этого мною разработан примерный приказ по учетной политике</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Style20"/>
        <w:tabs>
          <w:tab w:val="clear" w:pos="708"/>
          <w:tab w:val="left" w:pos="851" w:leader="none"/>
          <w:tab w:val="left" w:pos="993" w:leader="none"/>
        </w:tabs>
        <w:suppressAutoHyphens w:val="false"/>
        <w:spacing w:lineRule="auto" w:line="360"/>
        <w:ind w:firstLine="709"/>
        <w:jc w:val="both"/>
        <w:rPr/>
      </w:pPr>
      <w:r>
        <w:rPr/>
        <w:t>И поэтому, руководствуясь:</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федеральным законом «О бухгалтерском учете» от 21.11.1996 № 129-ФЗ</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положениями Бюджетного кодекса Российской Федерации от 31.07.1998;</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правилами, стандартами и нормами, установленными Инструкцией по бюджетному учету, утвержденной приказом Министерства финансов Российской Федерации от 30.12.2009 №148н;</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положениями Налогового кодекса Российской Федерации, частей 1 2 с изменениями и дополнениями;</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иными нормативно-правовыми актами Российской Федерации;</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отраслевыми особенностями бюджетного учета, утвержденными соответствующими органами;</w:t>
      </w:r>
    </w:p>
    <w:p>
      <w:pPr>
        <w:pStyle w:val="Normal"/>
        <w:numPr>
          <w:ilvl w:val="0"/>
          <w:numId w:val="2"/>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локальными нормативными правовыми актами</w:t>
      </w:r>
    </w:p>
    <w:p>
      <w:pPr>
        <w:pStyle w:val="Normal"/>
        <w:tabs>
          <w:tab w:val="clear" w:pos="708"/>
          <w:tab w:val="left" w:pos="390" w:leader="none"/>
          <w:tab w:val="left" w:pos="851" w:leader="none"/>
          <w:tab w:val="left" w:pos="993" w:leader="none"/>
        </w:tabs>
        <w:spacing w:lineRule="auto" w:line="360"/>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t>необходимо:</w:t>
      </w:r>
    </w:p>
    <w:p>
      <w:pPr>
        <w:pStyle w:val="TextBody"/>
        <w:widowControl w:val="false"/>
        <w:numPr>
          <w:ilvl w:val="0"/>
          <w:numId w:val="3"/>
        </w:numPr>
        <w:tabs>
          <w:tab w:val="clear" w:pos="708"/>
          <w:tab w:val="left" w:pos="709" w:leader="none"/>
          <w:tab w:val="left" w:pos="851" w:leader="none"/>
          <w:tab w:val="left" w:pos="993" w:leader="none"/>
        </w:tabs>
        <w:suppressAutoHyphens w:val="false"/>
        <w:spacing w:lineRule="auto" w:line="360"/>
        <w:ind w:left="0" w:firstLine="709"/>
        <w:rPr/>
      </w:pPr>
      <w:r>
        <w:rPr>
          <w:sz w:val="28"/>
          <w:szCs w:val="28"/>
        </w:rPr>
        <w:t>Утвердить учетную политику Учреждения и применять ее с 01 января 2009 года во все последующие отчетные периоды с внесением в установленном порядке необходимых изменений и дополнений.</w:t>
      </w:r>
    </w:p>
    <w:p>
      <w:pPr>
        <w:pStyle w:val="TextBody"/>
        <w:widowControl w:val="false"/>
        <w:numPr>
          <w:ilvl w:val="0"/>
          <w:numId w:val="3"/>
        </w:numPr>
        <w:tabs>
          <w:tab w:val="clear" w:pos="708"/>
          <w:tab w:val="left" w:pos="709" w:leader="none"/>
          <w:tab w:val="left" w:pos="851" w:leader="none"/>
          <w:tab w:val="left" w:pos="993" w:leader="none"/>
        </w:tabs>
        <w:suppressAutoHyphens w:val="false"/>
        <w:spacing w:lineRule="auto" w:line="360"/>
        <w:ind w:left="0" w:firstLine="709"/>
        <w:rPr/>
      </w:pPr>
      <w:r>
        <w:rPr>
          <w:sz w:val="28"/>
          <w:szCs w:val="28"/>
        </w:rPr>
        <w:t>Главному бухгалтеру подчиняться непосредственно заведующей МУ «Отдел школьного образования» и нести ответственность за формирование учетной политики, ведение бухгалтерского и налогового учета, своевременное представление полной и достоверной отчетности, обеспечение соответствия осуществляемых хозяйственных операций законодательству Российской Федерации, контроля за движением имущества и выполнением обязательств.</w:t>
      </w:r>
    </w:p>
    <w:p>
      <w:pPr>
        <w:pStyle w:val="TextBody"/>
        <w:widowControl w:val="false"/>
        <w:numPr>
          <w:ilvl w:val="0"/>
          <w:numId w:val="3"/>
        </w:numPr>
        <w:tabs>
          <w:tab w:val="clear" w:pos="708"/>
          <w:tab w:val="left" w:pos="709" w:leader="none"/>
          <w:tab w:val="left" w:pos="851" w:leader="none"/>
          <w:tab w:val="left" w:pos="993" w:leader="none"/>
        </w:tabs>
        <w:suppressAutoHyphens w:val="false"/>
        <w:spacing w:lineRule="auto" w:line="360"/>
        <w:ind w:left="0" w:firstLine="709"/>
        <w:rPr/>
      </w:pPr>
      <w:r>
        <w:rPr>
          <w:sz w:val="28"/>
          <w:szCs w:val="28"/>
        </w:rPr>
        <w:t>Требования главного бухгалтера по документальному оформлению хозяйственных операций и представлению в бухгалтерские службы необходимых документов и сведений считать обязательными для всех работников Учреждения включая работников структурных подразделений, наделенных полномочиями юридического лица, в части ведения отдельного баланса.</w:t>
      </w:r>
    </w:p>
    <w:p>
      <w:pPr>
        <w:pStyle w:val="TextBody"/>
        <w:widowControl w:val="false"/>
        <w:numPr>
          <w:ilvl w:val="0"/>
          <w:numId w:val="3"/>
        </w:numPr>
        <w:tabs>
          <w:tab w:val="clear" w:pos="708"/>
          <w:tab w:val="left" w:pos="709" w:leader="none"/>
          <w:tab w:val="left" w:pos="851" w:leader="none"/>
          <w:tab w:val="left" w:pos="993" w:leader="none"/>
        </w:tabs>
        <w:suppressAutoHyphens w:val="false"/>
        <w:spacing w:lineRule="auto" w:line="360"/>
        <w:ind w:left="0" w:firstLine="709"/>
        <w:rPr/>
      </w:pPr>
      <w:r>
        <w:rPr>
          <w:sz w:val="28"/>
          <w:szCs w:val="28"/>
        </w:rPr>
        <w:t>Главному бухгалтеру ознакомить с Положением об учетной политике организации всех сотрудников, имеющих отношение к учетному процессу.</w:t>
      </w:r>
    </w:p>
    <w:p>
      <w:pPr>
        <w:pStyle w:val="TextBody"/>
        <w:widowControl w:val="false"/>
        <w:numPr>
          <w:ilvl w:val="0"/>
          <w:numId w:val="3"/>
        </w:numPr>
        <w:tabs>
          <w:tab w:val="clear" w:pos="708"/>
          <w:tab w:val="left" w:pos="709" w:leader="none"/>
          <w:tab w:val="left" w:pos="851" w:leader="none"/>
          <w:tab w:val="left" w:pos="993" w:leader="none"/>
        </w:tabs>
        <w:suppressAutoHyphens w:val="false"/>
        <w:spacing w:lineRule="auto" w:line="360"/>
        <w:ind w:left="0" w:firstLine="709"/>
        <w:rPr/>
      </w:pPr>
      <w:r>
        <w:rPr>
          <w:sz w:val="28"/>
          <w:szCs w:val="28"/>
        </w:rPr>
        <w:t>Ответственность за организацию бухгалтерского и налогового учета, организацию хранения учетных документов, регистров учета и отчетности, соблюдение законодательства при совершении хозяйственных операций оставляю за собо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акую форму приказа по учетной политике рациональней использовать в процессе осуществления деятельности Муниципального учреждения «Отдел школьного образова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тем мною была в создана форма документа, регламентирующая основные организационные моменты учетной политики Муниципальном учреждении «Отдел школьного образования».</w:t>
      </w:r>
      <w:r>
        <w:rPr>
          <w:rFonts w:cs="Times New Roman" w:ascii="Times New Roman" w:hAnsi="Times New Roman"/>
          <w:bCs/>
          <w:caps/>
          <w:sz w:val="28"/>
          <w:szCs w:val="28"/>
          <w:lang w:eastAsia="ar-SA"/>
        </w:rPr>
        <w:t xml:space="preserve"> В </w:t>
      </w:r>
      <w:r>
        <w:rPr>
          <w:rFonts w:cs="Times New Roman" w:ascii="Times New Roman" w:hAnsi="Times New Roman"/>
          <w:bCs/>
          <w:sz w:val="28"/>
          <w:szCs w:val="28"/>
          <w:lang w:eastAsia="ar-SA"/>
        </w:rPr>
        <w:t>ней отражается следующее:</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Бухгалтерский и налоговый учет ведется централизованной бухгалтерией.</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Главный бухгалтер, сотрудники бухгалтерии, иные сотрудники, ответственные за организацию бухгалтерского и налогового учета, руководствуются в своей деятельности действующими Положением о бухгалтерской службе, должностными инструкциями.</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Необходимо разработать рабочий план счетов в соответствии с Инструкцией № 148н, а именно в следующем порядке:</w:t>
      </w:r>
    </w:p>
    <w:p>
      <w:pPr>
        <w:pStyle w:val="Heading3"/>
        <w:keepNext w:val="false"/>
        <w:tabs>
          <w:tab w:val="clear" w:pos="708"/>
          <w:tab w:val="left" w:pos="851" w:leader="none"/>
          <w:tab w:val="left" w:pos="993" w:leader="none"/>
        </w:tabs>
        <w:spacing w:lineRule="auto" w:line="360" w:before="0" w:after="0"/>
        <w:ind w:firstLine="709"/>
        <w:rPr/>
      </w:pPr>
      <w:r>
        <w:rPr>
          <w:rFonts w:cs="Times New Roman" w:ascii="Times New Roman" w:hAnsi="Times New Roman"/>
          <w:b w:val="false"/>
          <w:sz w:val="28"/>
          <w:szCs w:val="28"/>
        </w:rPr>
        <w:t>Машины и оборудование 101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ранспортные средства 10105000</w:t>
      </w:r>
    </w:p>
    <w:p>
      <w:pPr>
        <w:pStyle w:val="Heading3"/>
        <w:keepNext w:val="false"/>
        <w:tabs>
          <w:tab w:val="clear" w:pos="708"/>
          <w:tab w:val="left" w:pos="851" w:leader="none"/>
          <w:tab w:val="left" w:pos="993" w:leader="none"/>
        </w:tabs>
        <w:spacing w:lineRule="auto" w:line="360" w:before="0" w:after="0"/>
        <w:ind w:firstLine="709"/>
        <w:rPr/>
      </w:pPr>
      <w:r>
        <w:rPr>
          <w:rFonts w:cs="Times New Roman" w:ascii="Times New Roman" w:hAnsi="Times New Roman"/>
          <w:b w:val="false"/>
          <w:sz w:val="28"/>
          <w:szCs w:val="28"/>
        </w:rPr>
        <w:t>Производственный и хозяйственный инвентарь 10106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очие основные средства 10109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Амортизация машин и оборудования 104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Амортизация транспортных средств 10405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Амортизация производственного и хозяйственного инвентаря 10406000</w:t>
      </w:r>
    </w:p>
    <w:p>
      <w:pPr>
        <w:pStyle w:val="Heading4"/>
        <w:keepNext w:val="false"/>
        <w:tabs>
          <w:tab w:val="clear" w:pos="708"/>
          <w:tab w:val="left" w:pos="851" w:leader="none"/>
          <w:tab w:val="left" w:pos="993" w:leader="none"/>
        </w:tabs>
        <w:spacing w:lineRule="auto" w:line="360" w:before="0" w:after="0"/>
        <w:ind w:firstLine="709"/>
        <w:rPr/>
      </w:pPr>
      <w:r>
        <w:rPr>
          <w:rFonts w:cs="Times New Roman" w:ascii="Times New Roman" w:hAnsi="Times New Roman"/>
          <w:b w:val="false"/>
        </w:rPr>
        <w:t>Амортизация библиотечного фонда…… 10407000</w:t>
      </w:r>
    </w:p>
    <w:p>
      <w:pPr>
        <w:pStyle w:val="Heading4"/>
        <w:keepNext w:val="false"/>
        <w:tabs>
          <w:tab w:val="clear" w:pos="708"/>
          <w:tab w:val="left" w:pos="851" w:leader="none"/>
          <w:tab w:val="left" w:pos="993" w:leader="none"/>
        </w:tabs>
        <w:spacing w:lineRule="auto" w:line="360" w:before="0" w:after="0"/>
        <w:ind w:firstLine="709"/>
        <w:rPr/>
      </w:pPr>
      <w:r>
        <w:rPr>
          <w:rFonts w:cs="Times New Roman" w:ascii="Times New Roman" w:hAnsi="Times New Roman"/>
          <w:b w:val="false"/>
        </w:rPr>
        <w:t>Амортизация прочих основных средств 10408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Горюче – смазочные материалы 10503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очие материальные запасы 10506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Капитальные вложения в основные средства 10601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Изготовление материалов, готовой продукции, (работ, услуг) 10604000</w:t>
      </w:r>
    </w:p>
    <w:p>
      <w:pPr>
        <w:pStyle w:val="Heading4"/>
        <w:keepNext w:val="false"/>
        <w:tabs>
          <w:tab w:val="clear" w:pos="708"/>
          <w:tab w:val="left" w:pos="851" w:leader="none"/>
          <w:tab w:val="left" w:pos="993" w:leader="none"/>
        </w:tabs>
        <w:spacing w:lineRule="auto" w:line="360" w:before="0" w:after="0"/>
        <w:ind w:firstLine="709"/>
        <w:rPr/>
      </w:pPr>
      <w:r>
        <w:rPr>
          <w:rFonts w:cs="Times New Roman" w:ascii="Times New Roman" w:hAnsi="Times New Roman"/>
          <w:b w:val="false"/>
        </w:rPr>
        <w:t>Касса 201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Денежные документы 20105000</w:t>
      </w:r>
    </w:p>
    <w:p>
      <w:pPr>
        <w:pStyle w:val="Heading5"/>
        <w:tabs>
          <w:tab w:val="clear" w:pos="708"/>
          <w:tab w:val="left" w:pos="851" w:leader="none"/>
          <w:tab w:val="left" w:pos="993" w:leader="none"/>
        </w:tabs>
        <w:spacing w:lineRule="auto" w:line="360" w:before="0" w:after="0"/>
        <w:ind w:firstLine="709"/>
        <w:rPr/>
      </w:pPr>
      <w:r>
        <w:rPr>
          <w:rFonts w:cs="Times New Roman" w:ascii="Times New Roman" w:hAnsi="Times New Roman"/>
          <w:b w:val="false"/>
          <w:i w:val="false"/>
          <w:sz w:val="28"/>
          <w:szCs w:val="28"/>
        </w:rPr>
        <w:t>Расчёты по выданным авансам за услуги связи 206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выданным авансам за транспортные услуги 20605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выданным авансам за услуги по содержанию имущества 20608000</w:t>
      </w:r>
    </w:p>
    <w:p>
      <w:pPr>
        <w:pStyle w:val="Heading5"/>
        <w:tabs>
          <w:tab w:val="clear" w:pos="708"/>
          <w:tab w:val="left" w:pos="851" w:leader="none"/>
          <w:tab w:val="left" w:pos="993" w:leader="none"/>
        </w:tabs>
        <w:spacing w:lineRule="auto" w:line="360" w:before="0" w:after="0"/>
        <w:ind w:firstLine="709"/>
        <w:rPr/>
      </w:pPr>
      <w:r>
        <w:rPr>
          <w:rFonts w:cs="Times New Roman" w:ascii="Times New Roman" w:hAnsi="Times New Roman"/>
          <w:b w:val="false"/>
          <w:i w:val="false"/>
          <w:sz w:val="28"/>
          <w:szCs w:val="28"/>
        </w:rPr>
        <w:t>Расчёты по выданным авансам на приобретение основных средств 20619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выданным авансам на приобретение материальных запасов 20622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дотчётными лицами по оплате услуг связи 208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дотчётными лицами по оплате транспортных услуг 20805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дотчётными лицами по оплате прочих услуг 20809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дотчётными лицами по оплате прочих расходов 20818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дотчётными лицами по приобретению основных средств 20819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дотчётными лицами по приобретению материалов 20822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а по недостачам основных средств 20901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а по недостачам материальных запасов 209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недостачам финансовых активов 20905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поступлениям в бюджет с органами, организующими исполнение бюджетов 21002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операциям с наличными денежными средствами получателя бюджетных средств 21003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заработной плате 30201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начислениям на оплату труда 30203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ставщиками и подрядчиками по оплате услуг связи 302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ставщиками и подрядчиками по оплате транспортных услуг 30205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ставщиками и подрядчиками по оплате услуг по содержанию имущества 30208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ставщиками и подрядчиками по оплате прочих услуг 30209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прочим расходам 30218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ставщиками и подрядчиками по приобретению основных средств 30219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с поставщиками и подрядчиками по приобретению материальных запасов 30222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налогу на доходы физических лиц 30301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единому социальному налогу и страховым взносам на обязательное пенсионное страхование в РФ 30302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обязательному социальному страхованию от несчастных случаев на производстве и профессиональных заболеваний 30306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удержаниям из оплаты труда 30403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Расчёты по платежам из бюджета с органами, организующими исполнение бюджетов 30405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Финансовый результат текущей деятельности учреждения 40101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Финансовый результат прошлых отчётных периодов 40103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Лимиты бюджетных обязательств распорядителей бюджетных средств 50102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Лимиты бюджетных обязательств Получателей бюджетных средств 50103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ереданные лимиты бюджетных обязательств 5010400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олученные лимиты бюджетных обязательств 50105000</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Перечень лиц, имеющих полномочия подписывать денежные и расчетные документы, визировать финансовые обязательства в пределах и на основании, определенных законом.</w:t>
      </w:r>
    </w:p>
    <w:p>
      <w:pPr>
        <w:pStyle w:val="Style19"/>
        <w:tabs>
          <w:tab w:val="clear" w:pos="708"/>
          <w:tab w:val="left" w:pos="851" w:leader="none"/>
          <w:tab w:val="left" w:pos="900" w:leader="none"/>
          <w:tab w:val="left" w:pos="993" w:leader="none"/>
        </w:tabs>
        <w:suppressAutoHyphens w:val="false"/>
        <w:snapToGrid w:val="fals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TextBody"/>
        <w:widowControl w:val="false"/>
        <w:tabs>
          <w:tab w:val="clear" w:pos="708"/>
          <w:tab w:val="left" w:pos="851" w:leader="none"/>
          <w:tab w:val="left" w:pos="993" w:leader="none"/>
        </w:tabs>
        <w:suppressAutoHyphens w:val="false"/>
        <w:spacing w:lineRule="auto" w:line="360"/>
        <w:ind w:firstLine="709"/>
        <w:jc w:val="right"/>
        <w:rPr>
          <w:bCs/>
          <w:sz w:val="28"/>
          <w:szCs w:val="28"/>
        </w:rPr>
      </w:pPr>
      <w:r>
        <w:rPr>
          <w:bCs/>
          <w:sz w:val="28"/>
          <w:szCs w:val="28"/>
        </w:rPr>
        <w:t>Таблица 1</w:t>
      </w:r>
    </w:p>
    <w:p>
      <w:pPr>
        <w:pStyle w:val="TextBody"/>
        <w:widowControl w:val="false"/>
        <w:tabs>
          <w:tab w:val="clear" w:pos="708"/>
          <w:tab w:val="left" w:pos="851" w:leader="none"/>
          <w:tab w:val="left" w:pos="993" w:leader="none"/>
        </w:tabs>
        <w:suppressAutoHyphens w:val="false"/>
        <w:spacing w:lineRule="auto" w:line="360"/>
        <w:ind w:firstLine="709"/>
        <w:rPr/>
      </w:pPr>
      <w:r>
        <w:rPr>
          <w:bCs/>
          <w:sz w:val="28"/>
          <w:szCs w:val="28"/>
        </w:rPr>
        <w:t xml:space="preserve">Перечень лиц, имеющих право подписи денежных и расчётных документов, финансовых и кредитных обязательств, счетов-фактур и </w:t>
      </w:r>
      <w:r>
        <w:rPr/>
        <w:t>доверенностей</w:t>
      </w:r>
    </w:p>
    <w:tbl>
      <w:tblPr>
        <w:tblW w:w="9463" w:type="dxa"/>
        <w:jc w:val="left"/>
        <w:tblInd w:w="-5" w:type="dxa"/>
        <w:tblLayout w:type="fixed"/>
        <w:tblCellMar>
          <w:top w:w="0" w:type="dxa"/>
          <w:left w:w="108" w:type="dxa"/>
          <w:bottom w:w="0" w:type="dxa"/>
          <w:right w:w="108" w:type="dxa"/>
        </w:tblCellMar>
      </w:tblPr>
      <w:tblGrid>
        <w:gridCol w:w="993"/>
        <w:gridCol w:w="4037"/>
        <w:gridCol w:w="443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pPr>
            <w:r>
              <w:rPr>
                <w:rFonts w:cs="Times New Roman" w:ascii="Times New Roman" w:hAnsi="Times New Roman"/>
                <w:bCs/>
              </w:rPr>
              <w:t xml:space="preserve">№ </w:t>
            </w:r>
            <w:r>
              <w:rPr>
                <w:rFonts w:cs="Times New Roman" w:ascii="Times New Roman" w:hAnsi="Times New Roman"/>
                <w:bCs/>
              </w:rPr>
              <w:t>п/п</w:t>
            </w:r>
          </w:p>
        </w:tc>
        <w:tc>
          <w:tcPr>
            <w:tcW w:w="403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851" w:leader="none"/>
                <w:tab w:val="left" w:pos="993" w:leader="none"/>
              </w:tabs>
              <w:spacing w:lineRule="auto" w:line="360" w:before="0" w:after="0"/>
              <w:ind w:hanging="0"/>
              <w:rPr/>
            </w:pPr>
            <w:r>
              <w:rPr>
                <w:rFonts w:cs="Times New Roman" w:ascii="Times New Roman" w:hAnsi="Times New Roman"/>
                <w:b w:val="false"/>
                <w:bCs w:val="false"/>
                <w:i w:val="false"/>
                <w:sz w:val="20"/>
                <w:szCs w:val="20"/>
              </w:rPr>
              <w:t>Наименование документа</w:t>
            </w:r>
          </w:p>
        </w:tc>
        <w:tc>
          <w:tcPr>
            <w:tcW w:w="4433"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851" w:leader="none"/>
                <w:tab w:val="left" w:pos="993" w:leader="none"/>
              </w:tabs>
              <w:spacing w:lineRule="auto" w:line="36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Должн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pPr>
            <w:r>
              <w:rPr>
                <w:rFonts w:cs="Times New Roman" w:ascii="Times New Roman" w:hAnsi="Times New Roman"/>
              </w:rPr>
              <w:t>Платёжные поручения, чеки, расходные кассовые ордера</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pPr>
            <w:r>
              <w:rPr>
                <w:rFonts w:cs="Times New Roman" w:ascii="Times New Roman" w:hAnsi="Times New Roman"/>
              </w:rPr>
              <w:t>Заведующая, заместитель заведующей, главный бухгалтер</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pPr>
            <w:r>
              <w:rPr>
                <w:rFonts w:cs="Times New Roman" w:ascii="Times New Roman" w:hAnsi="Times New Roman"/>
              </w:rPr>
              <w:t>Ведомости на выдачу заработной платы, счета фактуры</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pPr>
            <w:r>
              <w:rPr>
                <w:rFonts w:cs="Times New Roman" w:ascii="Times New Roman" w:hAnsi="Times New Roman"/>
              </w:rPr>
              <w:t>Заведующая, заместитель заведующей, главный бухгалтер</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rFonts w:ascii="Times New Roman" w:hAnsi="Times New Roman" w:cs="Times New Roman"/>
              </w:rPr>
            </w:pPr>
            <w:r>
              <w:rPr>
                <w:rFonts w:cs="Times New Roman" w:ascii="Times New Roman" w:hAnsi="Times New Roman"/>
              </w:rPr>
              <w:t>33</w:t>
            </w:r>
          </w:p>
        </w:tc>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pPr>
            <w:r>
              <w:rPr>
                <w:rFonts w:cs="Times New Roman" w:ascii="Times New Roman" w:hAnsi="Times New Roman"/>
              </w:rPr>
              <w:t>Доверенности на получение ТМЦ</w:t>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pPr>
            <w:r>
              <w:rPr>
                <w:rFonts w:cs="Times New Roman" w:ascii="Times New Roman" w:hAnsi="Times New Roman"/>
              </w:rPr>
              <w:t>Заведующая, заместитель заведующей, главный бухгалтер</w:t>
            </w:r>
          </w:p>
        </w:tc>
      </w:tr>
    </w:tbl>
    <w:p>
      <w:pPr>
        <w:pStyle w:val="Style19"/>
        <w:tabs>
          <w:tab w:val="clear" w:pos="708"/>
          <w:tab w:val="left" w:pos="851" w:leader="none"/>
          <w:tab w:val="left" w:pos="900" w:leader="none"/>
          <w:tab w:val="left" w:pos="993" w:leader="none"/>
        </w:tabs>
        <w:suppressAutoHyphens w:val="false"/>
        <w:snapToGrid w:val="false"/>
        <w:spacing w:lineRule="auto" w:line="360"/>
        <w:ind w:firstLine="709"/>
        <w:jc w:val="both"/>
        <w:rPr>
          <w:sz w:val="28"/>
          <w:szCs w:val="28"/>
        </w:rPr>
      </w:pPr>
      <w:r>
        <w:rPr>
          <w:sz w:val="28"/>
          <w:szCs w:val="28"/>
        </w:rPr>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При обработке учетной информации применять программный комплекс «1С:Бухгалтерия 7.7 Бюджетная версия».</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Реализацию объема прав получателя средств на оплату принятых в установленном порядке обязательств за счет средств бюджета, а также исполнение смет доходов и расходов Учреждения за счет средств, полученных от деятельности приносящей доход осуществлять в соответствии с Бюджетным Кодексом Российской Федерации и приказами Министерства Финансов Российской Федерации «О порядке применения бюджетной классификации».</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Присвоить журналам операций номера.</w:t>
      </w:r>
    </w:p>
    <w:p>
      <w:pPr>
        <w:pStyle w:val="Style19"/>
        <w:tabs>
          <w:tab w:val="clear" w:pos="708"/>
          <w:tab w:val="left" w:pos="851" w:leader="none"/>
          <w:tab w:val="left" w:pos="900" w:leader="none"/>
          <w:tab w:val="left" w:pos="993" w:leader="none"/>
        </w:tabs>
        <w:suppressAutoHyphens w:val="false"/>
        <w:snapToGrid w:val="false"/>
        <w:spacing w:lineRule="auto" w:line="360"/>
        <w:ind w:firstLine="709"/>
        <w:jc w:val="both"/>
        <w:rPr>
          <w:sz w:val="28"/>
          <w:szCs w:val="28"/>
        </w:rPr>
      </w:pPr>
      <w:r>
        <w:rPr>
          <w:sz w:val="28"/>
          <w:szCs w:val="28"/>
        </w:rPr>
      </w:r>
    </w:p>
    <w:p>
      <w:pPr>
        <w:pStyle w:val="Style19"/>
        <w:tabs>
          <w:tab w:val="clear" w:pos="708"/>
          <w:tab w:val="left" w:pos="851" w:leader="none"/>
          <w:tab w:val="left" w:pos="900" w:leader="none"/>
          <w:tab w:val="left" w:pos="993" w:leader="none"/>
        </w:tabs>
        <w:suppressAutoHyphens w:val="false"/>
        <w:snapToGrid w:val="false"/>
        <w:spacing w:lineRule="auto" w:line="360"/>
        <w:ind w:firstLine="709"/>
        <w:jc w:val="right"/>
        <w:rPr>
          <w:sz w:val="28"/>
          <w:szCs w:val="28"/>
        </w:rPr>
      </w:pPr>
      <w:r>
        <w:rPr>
          <w:sz w:val="28"/>
          <w:szCs w:val="28"/>
        </w:rPr>
        <w:t>Таблица 2</w:t>
      </w:r>
    </w:p>
    <w:p>
      <w:pPr>
        <w:pStyle w:val="Style19"/>
        <w:tabs>
          <w:tab w:val="clear" w:pos="708"/>
          <w:tab w:val="left" w:pos="851" w:leader="none"/>
          <w:tab w:val="left" w:pos="900" w:leader="none"/>
          <w:tab w:val="left" w:pos="993" w:leader="none"/>
        </w:tabs>
        <w:suppressAutoHyphens w:val="false"/>
        <w:snapToGrid w:val="false"/>
        <w:spacing w:lineRule="auto" w:line="360"/>
        <w:ind w:firstLine="709"/>
        <w:jc w:val="both"/>
        <w:rPr/>
      </w:pPr>
      <w:r>
        <w:rPr>
          <w:sz w:val="28"/>
          <w:szCs w:val="28"/>
        </w:rPr>
        <w:t xml:space="preserve">Номера журналов </w:t>
      </w:r>
      <w:r>
        <w:rPr/>
        <w:t>операций</w:t>
      </w:r>
    </w:p>
    <w:tbl>
      <w:tblPr>
        <w:tblW w:w="9463" w:type="dxa"/>
        <w:jc w:val="left"/>
        <w:tblInd w:w="-5" w:type="dxa"/>
        <w:tblLayout w:type="fixed"/>
        <w:tblCellMar>
          <w:top w:w="0" w:type="dxa"/>
          <w:left w:w="108" w:type="dxa"/>
          <w:bottom w:w="0" w:type="dxa"/>
          <w:right w:w="108" w:type="dxa"/>
        </w:tblCellMar>
      </w:tblPr>
      <w:tblGrid>
        <w:gridCol w:w="993"/>
        <w:gridCol w:w="5372"/>
        <w:gridCol w:w="309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pPr>
            <w:r>
              <w:rPr>
                <w:rFonts w:cs="Times New Roman" w:ascii="Times New Roman" w:hAnsi="Times New Roman"/>
              </w:rPr>
              <w:t xml:space="preserve">№ </w:t>
            </w:r>
            <w:r>
              <w:rPr>
                <w:rFonts w:cs="Times New Roman" w:ascii="Times New Roman" w:hAnsi="Times New Roman"/>
              </w:rPr>
              <w:t>п/п</w:t>
            </w:r>
          </w:p>
        </w:tc>
        <w:tc>
          <w:tcPr>
            <w:tcW w:w="537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51" w:leader="none"/>
                <w:tab w:val="left" w:pos="993" w:leader="none"/>
              </w:tabs>
              <w:spacing w:lineRule="auto" w:line="360" w:before="0" w:after="0"/>
              <w:ind w:firstLine="34"/>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pPr>
            <w:r>
              <w:rPr>
                <w:rFonts w:cs="Times New Roman" w:ascii="Times New Roman" w:hAnsi="Times New Roman"/>
                <w:bCs/>
              </w:rPr>
              <w:t>Ответственные за ведение журналов опер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rPr/>
            </w:pPr>
            <w:r>
              <w:rPr>
                <w:rFonts w:cs="Times New Roman" w:ascii="Times New Roman" w:hAnsi="Times New Roman"/>
              </w:rPr>
              <w:t>Журнал операций по счёту «Касса»</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rPr/>
            </w:pPr>
            <w:r>
              <w:rPr>
                <w:rFonts w:cs="Times New Roman" w:ascii="Times New Roman" w:hAnsi="Times New Roman"/>
              </w:rPr>
              <w:t>Журнал операций по движению денежных средств на лицевых счетах</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rPr/>
            </w:pPr>
            <w:r>
              <w:rPr>
                <w:rFonts w:cs="Times New Roman" w:ascii="Times New Roman" w:hAnsi="Times New Roman"/>
              </w:rPr>
              <w:t>Журнал операций расчётов с подотчётными лицами</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rPr/>
            </w:pPr>
            <w:r>
              <w:rPr>
                <w:rFonts w:cs="Times New Roman" w:ascii="Times New Roman" w:hAnsi="Times New Roman"/>
              </w:rPr>
              <w:t>Журнал операций расчётов с поставщиками и подрядчиками</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rPr/>
            </w:pPr>
            <w:r>
              <w:rPr>
                <w:rFonts w:cs="Times New Roman" w:ascii="Times New Roman" w:hAnsi="Times New Roman"/>
              </w:rPr>
              <w:t>Журнал операций расчётов по оплате труда</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rPr/>
            </w:pPr>
            <w:r>
              <w:rPr>
                <w:rFonts w:cs="Times New Roman" w:ascii="Times New Roman" w:hAnsi="Times New Roman"/>
              </w:rPr>
              <w:t>Журнал операций по выбытию и перемещению нефинансовых активов</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8</w:t>
            </w:r>
          </w:p>
        </w:tc>
        <w:tc>
          <w:tcPr>
            <w:tcW w:w="5372"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851" w:leader="none"/>
                <w:tab w:val="left" w:pos="993" w:leader="none"/>
              </w:tabs>
              <w:spacing w:lineRule="auto" w:line="360" w:before="0" w:after="0"/>
              <w:ind w:firstLine="34"/>
              <w:rPr/>
            </w:pPr>
            <w:r>
              <w:rPr>
                <w:rFonts w:cs="Times New Roman" w:ascii="Times New Roman" w:hAnsi="Times New Roman"/>
                <w:b w:val="false"/>
                <w:i w:val="false"/>
                <w:sz w:val="20"/>
                <w:szCs w:val="20"/>
              </w:rPr>
              <w:t>Журнал по прочим операциям</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rFonts w:ascii="Times New Roman" w:hAnsi="Times New Roman" w:cs="Times New Roman"/>
              </w:rPr>
            </w:pPr>
            <w:r>
              <w:rPr>
                <w:rFonts w:cs="Times New Roman" w:ascii="Times New Roman" w:hAnsi="Times New Roman"/>
              </w:rPr>
              <w:t>Бухгалтер</w:t>
            </w:r>
          </w:p>
        </w:tc>
      </w:tr>
    </w:tbl>
    <w:p>
      <w:pPr>
        <w:pStyle w:val="Style19"/>
        <w:tabs>
          <w:tab w:val="clear" w:pos="708"/>
          <w:tab w:val="left" w:pos="851" w:leader="none"/>
          <w:tab w:val="left" w:pos="900" w:leader="none"/>
          <w:tab w:val="left" w:pos="993" w:leader="none"/>
        </w:tabs>
        <w:suppressAutoHyphens w:val="false"/>
        <w:snapToGrid w:val="false"/>
        <w:spacing w:lineRule="auto" w:line="360"/>
        <w:ind w:firstLine="709"/>
        <w:jc w:val="both"/>
        <w:rPr>
          <w:sz w:val="28"/>
          <w:szCs w:val="28"/>
        </w:rPr>
      </w:pPr>
      <w:r>
        <w:rPr>
          <w:sz w:val="28"/>
          <w:szCs w:val="28"/>
        </w:rPr>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Утвердить график документооборота</w:t>
      </w:r>
      <w:r>
        <w:rPr>
          <w:rStyle w:val="FootnoteCharacters"/>
          <w:rStyle w:val="FootnoteAnchor"/>
          <w:sz w:val="28"/>
          <w:szCs w:val="28"/>
        </w:rPr>
        <w:footnoteReference w:id="73"/>
      </w:r>
      <w:r>
        <w:rPr>
          <w:sz w:val="28"/>
          <w:szCs w:val="28"/>
        </w:rPr>
        <w:t>.</w:t>
      </w:r>
    </w:p>
    <w:p>
      <w:pPr>
        <w:pStyle w:val="Style19"/>
        <w:numPr>
          <w:ilvl w:val="0"/>
          <w:numId w:val="5"/>
        </w:numPr>
        <w:tabs>
          <w:tab w:val="clear" w:pos="708"/>
          <w:tab w:val="left" w:pos="851" w:leader="none"/>
          <w:tab w:val="left" w:pos="900" w:leader="none"/>
          <w:tab w:val="left" w:pos="993" w:leader="none"/>
        </w:tabs>
        <w:suppressAutoHyphens w:val="false"/>
        <w:snapToGrid w:val="false"/>
        <w:spacing w:lineRule="auto" w:line="360"/>
        <w:ind w:left="0" w:firstLine="709"/>
        <w:jc w:val="both"/>
        <w:rPr/>
      </w:pPr>
      <w:r>
        <w:rPr>
          <w:sz w:val="28"/>
          <w:szCs w:val="28"/>
        </w:rPr>
        <w:t>Ведение бюджетного учета осуществлять с помощью учетных регистров в следующем порядке:</w:t>
      </w:r>
    </w:p>
    <w:p>
      <w:pPr>
        <w:pStyle w:val="Normal"/>
        <w:tabs>
          <w:tab w:val="clear" w:pos="708"/>
          <w:tab w:val="left" w:pos="851" w:leader="none"/>
          <w:tab w:val="left" w:pos="900" w:leader="none"/>
          <w:tab w:val="left" w:pos="993" w:leader="none"/>
        </w:tabs>
        <w:autoSpaceDE w:val="true"/>
        <w:spacing w:lineRule="auto" w:line="360"/>
        <w:ind w:firstLine="709"/>
        <w:rPr/>
      </w:pPr>
      <w:r>
        <w:rPr>
          <w:rFonts w:cs="Times New Roman" w:ascii="Times New Roman" w:hAnsi="Times New Roman"/>
          <w:sz w:val="28"/>
          <w:szCs w:val="28"/>
          <w:lang w:eastAsia="ar-SA"/>
        </w:rPr>
        <w:t xml:space="preserve">- первичные учетные документы по приложению № 2 </w:t>
      </w:r>
      <w:r>
        <w:rPr>
          <w:rFonts w:cs="Times New Roman" w:ascii="Times New Roman" w:hAnsi="Times New Roman"/>
          <w:sz w:val="28"/>
          <w:szCs w:val="28"/>
        </w:rPr>
        <w:t>к Инструкции № 148</w:t>
      </w:r>
      <w:r>
        <w:rPr>
          <w:rFonts w:cs="Times New Roman" w:ascii="Times New Roman" w:hAnsi="Times New Roman"/>
          <w:sz w:val="28"/>
          <w:szCs w:val="28"/>
          <w:lang w:eastAsia="ar-SA"/>
        </w:rPr>
        <w:t>н, кроме ф.0310003 «Журнал регистрации приходных и расходных кассовых ордеров», - в день составления (осуществления операций);</w:t>
      </w:r>
    </w:p>
    <w:p>
      <w:pPr>
        <w:pStyle w:val="Normal"/>
        <w:tabs>
          <w:tab w:val="clear" w:pos="708"/>
          <w:tab w:val="left" w:pos="851" w:leader="none"/>
          <w:tab w:val="left" w:pos="900" w:leader="none"/>
          <w:tab w:val="left" w:pos="993" w:leader="none"/>
        </w:tabs>
        <w:autoSpaceDE w:val="true"/>
        <w:spacing w:lineRule="auto" w:line="360"/>
        <w:ind w:firstLine="709"/>
        <w:rPr/>
      </w:pPr>
      <w:r>
        <w:rPr>
          <w:rFonts w:cs="Times New Roman" w:ascii="Times New Roman" w:hAnsi="Times New Roman"/>
          <w:sz w:val="28"/>
          <w:szCs w:val="28"/>
          <w:lang w:eastAsia="ar-SA"/>
        </w:rPr>
        <w:t>ф.0310003 «Журнал регистрации приходных и расходных кассовых ордеров», - ежегодно, в последний рабочий день года;</w:t>
      </w:r>
    </w:p>
    <w:p>
      <w:pPr>
        <w:pStyle w:val="Normal"/>
        <w:tabs>
          <w:tab w:val="clear" w:pos="708"/>
          <w:tab w:val="left" w:pos="851" w:leader="none"/>
          <w:tab w:val="left" w:pos="900" w:leader="none"/>
          <w:tab w:val="left" w:pos="993" w:leader="none"/>
        </w:tabs>
        <w:autoSpaceDE w:val="true"/>
        <w:spacing w:lineRule="auto" w:line="360"/>
        <w:ind w:firstLine="709"/>
        <w:rPr/>
      </w:pPr>
      <w:r>
        <w:rPr>
          <w:rFonts w:cs="Times New Roman" w:ascii="Times New Roman" w:hAnsi="Times New Roman"/>
          <w:sz w:val="28"/>
          <w:szCs w:val="28"/>
          <w:lang w:eastAsia="ar-SA"/>
        </w:rPr>
        <w:t>- Инвентарная карточка учета основных средств – при принятии к учету, по мере внесения изменений (данных о переоценке, модернизации, реконструкции и проч.)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851" w:leader="none"/>
          <w:tab w:val="left" w:pos="900" w:leader="none"/>
          <w:tab w:val="left" w:pos="993" w:leader="none"/>
        </w:tabs>
        <w:autoSpaceDE w:val="true"/>
        <w:spacing w:lineRule="auto" w:line="360"/>
        <w:ind w:firstLine="709"/>
        <w:rPr/>
      </w:pPr>
      <w:r>
        <w:rPr>
          <w:rFonts w:cs="Times New Roman" w:ascii="Times New Roman" w:hAnsi="Times New Roman"/>
          <w:sz w:val="28"/>
          <w:szCs w:val="28"/>
          <w:lang w:eastAsia="ar-SA"/>
        </w:rPr>
        <w:t>- Инвентарная карточка группового учета основных средств - при принятии к учету, по мере внесения изменений (данных о переоценке, модернизации, реконструкции и проч.) и при выбытии;</w:t>
      </w:r>
    </w:p>
    <w:p>
      <w:pPr>
        <w:pStyle w:val="Normal"/>
        <w:tabs>
          <w:tab w:val="clear" w:pos="708"/>
          <w:tab w:val="left" w:pos="851" w:leader="none"/>
          <w:tab w:val="left" w:pos="900" w:leader="none"/>
          <w:tab w:val="left" w:pos="993" w:leader="none"/>
        </w:tabs>
        <w:autoSpaceDE w:val="true"/>
        <w:spacing w:lineRule="auto" w:line="360"/>
        <w:ind w:firstLine="709"/>
        <w:rPr/>
      </w:pPr>
      <w:r>
        <w:rPr>
          <w:rFonts w:cs="Times New Roman" w:ascii="Times New Roman" w:hAnsi="Times New Roman"/>
          <w:sz w:val="28"/>
          <w:szCs w:val="28"/>
          <w:lang w:eastAsia="ar-SA"/>
        </w:rPr>
        <w:t>- Опись инвентарных карточек по учету основных средств, Инвентарные списки основных средств, Книга учета бланков строгой отчетности, Книга аналитического учета депонированной заработной платы и стипендий, Реестр карточек – ежегодно, в последний рабочий день года;</w:t>
      </w:r>
    </w:p>
    <w:p>
      <w:pPr>
        <w:pStyle w:val="Normal"/>
        <w:tabs>
          <w:tab w:val="clear" w:pos="708"/>
          <w:tab w:val="left" w:pos="851" w:leader="none"/>
          <w:tab w:val="left" w:pos="900" w:leader="none"/>
          <w:tab w:val="left" w:pos="993" w:leader="none"/>
        </w:tabs>
        <w:autoSpaceDE w:val="true"/>
        <w:spacing w:lineRule="auto" w:line="360"/>
        <w:ind w:firstLine="709"/>
        <w:rPr/>
      </w:pPr>
      <w:r>
        <w:rPr>
          <w:rFonts w:cs="Times New Roman" w:ascii="Times New Roman" w:hAnsi="Times New Roman"/>
          <w:sz w:val="28"/>
          <w:szCs w:val="28"/>
          <w:lang w:eastAsia="ar-SA"/>
        </w:rPr>
        <w:t>- Журналы операций, Главная книга – ежемесячно.</w:t>
      </w:r>
    </w:p>
    <w:p>
      <w:pPr>
        <w:pStyle w:val="21"/>
        <w:widowControl w:val="false"/>
        <w:tabs>
          <w:tab w:val="clear" w:pos="708"/>
          <w:tab w:val="left" w:pos="851" w:leader="none"/>
          <w:tab w:val="left" w:pos="993" w:leader="none"/>
        </w:tabs>
        <w:suppressAutoHyphens w:val="false"/>
        <w:spacing w:lineRule="auto" w:line="360"/>
        <w:ind w:left="0" w:firstLine="709"/>
        <w:rPr/>
      </w:pPr>
      <w:r>
        <w:rPr>
          <w:sz w:val="28"/>
          <w:szCs w:val="28"/>
        </w:rPr>
        <w:t>Не указанные в расшифровке, но требуемые в учете регистры – по мере необходимости, если иное не установлено Инструкцией №148н.</w:t>
      </w:r>
    </w:p>
    <w:p>
      <w:pPr>
        <w:pStyle w:val="Normal"/>
        <w:numPr>
          <w:ilvl w:val="0"/>
          <w:numId w:val="2"/>
        </w:numPr>
        <w:tabs>
          <w:tab w:val="clear" w:pos="708"/>
          <w:tab w:val="left" w:pos="851" w:leader="none"/>
          <w:tab w:val="left" w:pos="993" w:leader="none"/>
          <w:tab w:val="left" w:pos="1069" w:leader="none"/>
        </w:tabs>
        <w:autoSpaceDE w:val="true"/>
        <w:spacing w:lineRule="auto" w:line="360"/>
        <w:ind w:left="0" w:firstLine="709"/>
        <w:rPr/>
      </w:pPr>
      <w:r>
        <w:rPr>
          <w:rFonts w:cs="Times New Roman" w:ascii="Times New Roman" w:hAnsi="Times New Roman"/>
          <w:sz w:val="28"/>
          <w:szCs w:val="28"/>
          <w:lang w:eastAsia="ar-SA"/>
        </w:rPr>
        <w:t>Бюджетную отчетность составлять на основании данных Главной книги по формам, в объеме и в сроки, установленные главным распорядителем.</w:t>
      </w:r>
    </w:p>
    <w:p>
      <w:pPr>
        <w:pStyle w:val="Normal"/>
        <w:numPr>
          <w:ilvl w:val="1"/>
          <w:numId w:val="4"/>
        </w:numPr>
        <w:tabs>
          <w:tab w:val="clear" w:pos="708"/>
          <w:tab w:val="left" w:pos="851" w:leader="none"/>
          <w:tab w:val="left" w:pos="993" w:leader="none"/>
          <w:tab w:val="left" w:pos="1032" w:leader="none"/>
          <w:tab w:val="left" w:pos="1080" w:leader="none"/>
        </w:tabs>
        <w:autoSpaceDE w:val="true"/>
        <w:spacing w:lineRule="auto" w:line="360"/>
        <w:ind w:left="0" w:firstLine="709"/>
        <w:rPr/>
      </w:pPr>
      <w:r>
        <w:rPr>
          <w:rFonts w:cs="Times New Roman" w:ascii="Times New Roman" w:hAnsi="Times New Roman"/>
          <w:sz w:val="28"/>
          <w:szCs w:val="28"/>
          <w:lang w:eastAsia="ar-SA"/>
        </w:rPr>
        <w:t>В целях обеспечения достоверности данных бюджетного учета и отчетности производить инвентаризацию имущества и финансовых обязательств Учреждения в соответствии с Инстр</w:t>
      </w:r>
      <w:r>
        <w:rPr>
          <w:rFonts w:cs="Times New Roman" w:ascii="Times New Roman" w:hAnsi="Times New Roman"/>
          <w:sz w:val="28"/>
          <w:szCs w:val="28"/>
        </w:rPr>
        <w:t>укцией №148</w:t>
      </w:r>
      <w:r>
        <w:rPr>
          <w:rFonts w:cs="Times New Roman" w:ascii="Times New Roman" w:hAnsi="Times New Roman"/>
          <w:sz w:val="28"/>
          <w:szCs w:val="28"/>
          <w:lang w:eastAsia="ar-SA"/>
        </w:rPr>
        <w:t>н в установленные сроки.</w:t>
      </w:r>
    </w:p>
    <w:p>
      <w:pPr>
        <w:pStyle w:val="TextBody"/>
        <w:widowControl w:val="false"/>
        <w:tabs>
          <w:tab w:val="clear" w:pos="708"/>
          <w:tab w:val="left" w:pos="851" w:leader="none"/>
          <w:tab w:val="left" w:pos="993" w:leader="none"/>
        </w:tabs>
        <w:suppressAutoHyphens w:val="false"/>
        <w:spacing w:lineRule="auto" w:line="360"/>
        <w:ind w:firstLine="709"/>
        <w:rPr/>
      </w:pPr>
      <w:r>
        <w:rPr>
          <w:sz w:val="28"/>
          <w:szCs w:val="28"/>
        </w:rPr>
        <w:t>Проведение инвентаризации финансово-хозяйственной деятельности обязательно:</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rPr/>
      </w:pPr>
      <w:r>
        <w:rPr>
          <w:sz w:val="28"/>
          <w:szCs w:val="28"/>
        </w:rPr>
        <w:t>-перед составлением годовой бюджетной отчётности (не ранее 1 октября, но не позднее 15 декабря);</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rPr/>
      </w:pPr>
      <w:r>
        <w:rPr>
          <w:sz w:val="28"/>
          <w:szCs w:val="28"/>
        </w:rPr>
        <w:t>-при смене начальника отдела бухгалтерского учёта и отчётности;</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rPr/>
      </w:pPr>
      <w:r>
        <w:rPr>
          <w:sz w:val="28"/>
          <w:szCs w:val="28"/>
        </w:rPr>
        <w:t>-при стихийных бедствиях;</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rPr/>
      </w:pPr>
      <w:r>
        <w:rPr>
          <w:sz w:val="28"/>
          <w:szCs w:val="28"/>
        </w:rPr>
        <w:t>-при ликвидации (реорганизации) перед составлением ликвидационного (разделительного) баланса и в других случаях, предусмотренных законодательством Российской Федерации или нормативными актами Министерства Финансов России.</w:t>
      </w:r>
    </w:p>
    <w:p>
      <w:pPr>
        <w:pStyle w:val="Normal"/>
        <w:numPr>
          <w:ilvl w:val="1"/>
          <w:numId w:val="4"/>
        </w:numPr>
        <w:tabs>
          <w:tab w:val="clear" w:pos="708"/>
          <w:tab w:val="left" w:pos="851" w:leader="none"/>
          <w:tab w:val="left" w:pos="993" w:leader="none"/>
          <w:tab w:val="left" w:pos="1032" w:leader="none"/>
          <w:tab w:val="left" w:pos="1080" w:leader="none"/>
        </w:tabs>
        <w:autoSpaceDE w:val="true"/>
        <w:spacing w:lineRule="auto" w:line="360"/>
        <w:ind w:left="0" w:firstLine="709"/>
        <w:rPr/>
      </w:pPr>
      <w:r>
        <w:rPr>
          <w:rFonts w:cs="Times New Roman" w:ascii="Times New Roman" w:hAnsi="Times New Roman"/>
          <w:sz w:val="28"/>
          <w:szCs w:val="28"/>
          <w:lang w:eastAsia="ar-SA"/>
        </w:rPr>
        <w:t>Для проведения инвентаризации создать постоянно действующую комиссию.</w:t>
      </w:r>
    </w:p>
    <w:p>
      <w:pPr>
        <w:pStyle w:val="Normal"/>
        <w:tabs>
          <w:tab w:val="clear" w:pos="708"/>
          <w:tab w:val="left" w:pos="851" w:leader="none"/>
          <w:tab w:val="left" w:pos="993" w:leader="none"/>
          <w:tab w:val="left" w:pos="1032" w:leader="none"/>
          <w:tab w:val="left" w:pos="1080" w:leader="none"/>
        </w:tabs>
        <w:autoSpaceDE w:val="true"/>
        <w:spacing w:lineRule="auto" w:line="360"/>
        <w:ind w:firstLine="709"/>
        <w:rPr/>
      </w:pPr>
      <w:r>
        <w:rPr>
          <w:rFonts w:cs="Times New Roman" w:ascii="Times New Roman" w:hAnsi="Times New Roman"/>
          <w:sz w:val="28"/>
          <w:szCs w:val="28"/>
          <w:lang w:eastAsia="ar-SA"/>
        </w:rPr>
        <w:t>Председатель комиссии: руководитель учреждения</w:t>
      </w:r>
    </w:p>
    <w:p>
      <w:pPr>
        <w:pStyle w:val="Normal"/>
        <w:tabs>
          <w:tab w:val="clear" w:pos="708"/>
          <w:tab w:val="left" w:pos="851" w:leader="none"/>
          <w:tab w:val="left" w:pos="993" w:leader="none"/>
          <w:tab w:val="left" w:pos="1032" w:leader="none"/>
          <w:tab w:val="left" w:pos="1080" w:leader="none"/>
        </w:tabs>
        <w:autoSpaceDE w:val="true"/>
        <w:spacing w:lineRule="auto" w:line="36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Члены:</w:t>
      </w:r>
    </w:p>
    <w:p>
      <w:pPr>
        <w:pStyle w:val="Normal"/>
        <w:tabs>
          <w:tab w:val="clear" w:pos="708"/>
          <w:tab w:val="left" w:pos="851" w:leader="none"/>
          <w:tab w:val="left" w:pos="993" w:leader="none"/>
          <w:tab w:val="left" w:pos="1032" w:leader="none"/>
          <w:tab w:val="left" w:pos="1080" w:leader="none"/>
        </w:tabs>
        <w:autoSpaceDE w:val="true"/>
        <w:spacing w:lineRule="auto" w:line="360"/>
        <w:ind w:firstLine="709"/>
        <w:rPr/>
      </w:pPr>
      <w:r>
        <w:rPr>
          <w:rFonts w:cs="Times New Roman" w:ascii="Times New Roman" w:hAnsi="Times New Roman"/>
          <w:sz w:val="28"/>
          <w:szCs w:val="28"/>
          <w:lang w:eastAsia="ar-SA"/>
        </w:rPr>
        <w:t>главный бухгалтер</w:t>
      </w:r>
    </w:p>
    <w:p>
      <w:pPr>
        <w:pStyle w:val="Normal"/>
        <w:tabs>
          <w:tab w:val="clear" w:pos="708"/>
          <w:tab w:val="left" w:pos="851" w:leader="none"/>
          <w:tab w:val="left" w:pos="993" w:leader="none"/>
          <w:tab w:val="left" w:pos="1032" w:leader="none"/>
          <w:tab w:val="left" w:pos="1080" w:leader="none"/>
        </w:tabs>
        <w:autoSpaceDE w:val="true"/>
        <w:spacing w:lineRule="auto" w:line="360"/>
        <w:ind w:firstLine="709"/>
        <w:rPr/>
      </w:pPr>
      <w:r>
        <w:rPr>
          <w:rFonts w:cs="Times New Roman" w:ascii="Times New Roman" w:hAnsi="Times New Roman"/>
          <w:sz w:val="28"/>
          <w:szCs w:val="28"/>
          <w:lang w:eastAsia="ar-SA"/>
        </w:rPr>
        <w:t>Бухгалтер в зависимости от специфики проведения инвентаризации, назначается руководителем учреждения в соответствии с приказом.</w:t>
      </w:r>
    </w:p>
    <w:p>
      <w:pPr>
        <w:pStyle w:val="Normal"/>
        <w:numPr>
          <w:ilvl w:val="1"/>
          <w:numId w:val="4"/>
        </w:numPr>
        <w:tabs>
          <w:tab w:val="clear" w:pos="708"/>
          <w:tab w:val="left" w:pos="851" w:leader="none"/>
          <w:tab w:val="left" w:pos="993" w:leader="none"/>
          <w:tab w:val="left" w:pos="1032" w:leader="none"/>
          <w:tab w:val="left" w:pos="1080" w:leader="none"/>
        </w:tabs>
        <w:autoSpaceDE w:val="true"/>
        <w:spacing w:lineRule="auto" w:line="360"/>
        <w:ind w:left="0" w:firstLine="709"/>
        <w:rPr/>
      </w:pPr>
      <w:r>
        <w:rPr>
          <w:rFonts w:cs="Times New Roman" w:ascii="Times New Roman" w:hAnsi="Times New Roman"/>
          <w:sz w:val="28"/>
          <w:szCs w:val="28"/>
          <w:lang w:eastAsia="ar-SA"/>
        </w:rPr>
        <w:t>Размер выдачи денежных средств в подотчет не может превышать 80000 рублей, за исключением исполнения Учреждением обязательств по приобретению проездных документов за наличный расчет в пределах лимита расчетов наличными средствами между юридическими лицами.</w:t>
      </w:r>
    </w:p>
    <w:p>
      <w:pPr>
        <w:pStyle w:val="Normal"/>
        <w:numPr>
          <w:ilvl w:val="1"/>
          <w:numId w:val="4"/>
        </w:numPr>
        <w:tabs>
          <w:tab w:val="clear" w:pos="708"/>
          <w:tab w:val="left" w:pos="851" w:leader="none"/>
          <w:tab w:val="left" w:pos="993" w:leader="none"/>
          <w:tab w:val="left" w:pos="1032" w:leader="none"/>
          <w:tab w:val="left" w:pos="1080" w:leader="none"/>
        </w:tabs>
        <w:autoSpaceDE w:val="true"/>
        <w:spacing w:lineRule="auto" w:line="360"/>
        <w:ind w:left="0" w:firstLine="709"/>
        <w:rPr/>
      </w:pPr>
      <w:r>
        <w:rPr>
          <w:rFonts w:cs="Times New Roman" w:ascii="Times New Roman" w:hAnsi="Times New Roman"/>
          <w:sz w:val="28"/>
          <w:szCs w:val="28"/>
          <w:lang w:eastAsia="ar-SA"/>
        </w:rPr>
        <w:t>Срок выдачи денежных средств на хозяйственные расходы не может превышать 30 дней, за исключением выезда в командировку.</w:t>
      </w:r>
    </w:p>
    <w:p>
      <w:pPr>
        <w:pStyle w:val="Normal"/>
        <w:numPr>
          <w:ilvl w:val="1"/>
          <w:numId w:val="4"/>
        </w:numPr>
        <w:tabs>
          <w:tab w:val="clear" w:pos="708"/>
          <w:tab w:val="left" w:pos="851" w:leader="none"/>
          <w:tab w:val="left" w:pos="993" w:leader="none"/>
          <w:tab w:val="left" w:pos="1032" w:leader="none"/>
          <w:tab w:val="left" w:pos="1080" w:leader="none"/>
        </w:tabs>
        <w:autoSpaceDE w:val="true"/>
        <w:spacing w:lineRule="auto" w:line="360"/>
        <w:ind w:left="0" w:firstLine="709"/>
        <w:rPr/>
      </w:pPr>
      <w:r>
        <w:rPr>
          <w:rFonts w:cs="Times New Roman" w:ascii="Times New Roman" w:hAnsi="Times New Roman"/>
          <w:sz w:val="28"/>
          <w:szCs w:val="28"/>
          <w:lang w:eastAsia="ar-SA"/>
        </w:rPr>
        <w:t>Определить, что выдача средств на хозяйственные расходы производится штатным работникам, с которыми заключен договор о материальной ответственности. Выдачу денежных средств в подотчет на хозяйственные расходы производить на основании заявки по соответствующей форме.</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Авансы под отчёт выдаются по распоряжению заведующей финансовым отделом (заместителя заведующей) на основании письменного заявления получателя с указанием назначения аванса.</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Деньги, выданные под отчёт, могут использоваться только по назначению (только на те цели, которые были предусмотрены при выдаче).</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Авансовая сумма под отчёт выдаётся на месяц.</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На израсходованные авансовые суммы подотчётное лицо представляет авансовый отчёт по ф. 0504049 с приложением пронумерованных документов, подтверждающих произведённые расходы. В подтверждающих документах должно быть указано полное наименование, единица измерения, количества и цена каждого товара, дата приобретения, подпись, идентификационный номер налогоплательщика продавца.</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Неиспользованный остаток аванса должен быть возвращён подотчётным лицом не позднее трёх дней после сдачи авансового отчёта. Выдача новых авансовых сумм под отчёт одному и тому же подотчётному лицу может быть произведена при условии погашения ранее выданного аванса.</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В случаях непредставления в установленный срок авансовых отчётов об израсходовании подотчётных сумм или не возврата в кассу остатка неиспользованных авансов учреждение имеет право производить удержание этой задолженности из заработной платы лиц, получивших авансы, с соблюдением требований, установленных действующим законодательством.</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Все документы, представленные для отчёта, должны быть оформлены в соответствии с законодательством Российской Федерации (с обязательным заполнением всех граф, реквизитов, проставлением печатей, подписей и т. д.).</w:t>
      </w:r>
    </w:p>
    <w:p>
      <w:pPr>
        <w:pStyle w:val="Normal"/>
        <w:numPr>
          <w:ilvl w:val="1"/>
          <w:numId w:val="4"/>
        </w:numPr>
        <w:tabs>
          <w:tab w:val="clear" w:pos="708"/>
          <w:tab w:val="left" w:pos="851" w:leader="none"/>
          <w:tab w:val="left" w:pos="993" w:leader="none"/>
          <w:tab w:val="left" w:pos="1032" w:leader="none"/>
          <w:tab w:val="left" w:pos="1080" w:leader="none"/>
        </w:tabs>
        <w:autoSpaceDE w:val="true"/>
        <w:spacing w:lineRule="auto" w:line="360"/>
        <w:ind w:left="0" w:firstLine="709"/>
        <w:rPr/>
      </w:pPr>
      <w:r>
        <w:rPr>
          <w:rFonts w:cs="Times New Roman" w:ascii="Times New Roman" w:hAnsi="Times New Roman"/>
          <w:sz w:val="28"/>
          <w:szCs w:val="28"/>
          <w:lang w:eastAsia="ar-SA"/>
        </w:rPr>
        <w:t>Необходимо регламентировать порядок оформления служебных командировок по территории Российской Федерации в соответствии с положением о служебных командировках.</w:t>
      </w:r>
    </w:p>
    <w:p>
      <w:pPr>
        <w:pStyle w:val="Normal"/>
        <w:tabs>
          <w:tab w:val="clear" w:pos="708"/>
          <w:tab w:val="left" w:pos="851" w:leader="none"/>
          <w:tab w:val="left" w:pos="993" w:leader="none"/>
          <w:tab w:val="left" w:pos="1032" w:leader="none"/>
          <w:tab w:val="left" w:pos="1080" w:leader="none"/>
        </w:tabs>
        <w:autoSpaceDE w:val="true"/>
        <w:spacing w:lineRule="auto" w:line="360"/>
        <w:ind w:firstLine="709"/>
        <w:rPr/>
      </w:pPr>
      <w:r>
        <w:rPr>
          <w:rFonts w:cs="Times New Roman" w:ascii="Times New Roman" w:hAnsi="Times New Roman"/>
          <w:sz w:val="28"/>
          <w:szCs w:val="28"/>
          <w:lang w:eastAsia="ar-SA"/>
        </w:rPr>
        <w:t>Правила оформления командировок в МУ «Отдел школьного образования»</w:t>
      </w:r>
    </w:p>
    <w:p>
      <w:pPr>
        <w:pStyle w:val="32"/>
        <w:numPr>
          <w:ilvl w:val="0"/>
          <w:numId w:val="16"/>
        </w:numPr>
        <w:tabs>
          <w:tab w:val="clear" w:pos="708"/>
          <w:tab w:val="left" w:pos="0" w:leader="none"/>
          <w:tab w:val="left" w:pos="851" w:leader="none"/>
          <w:tab w:val="left" w:pos="993" w:leader="none"/>
        </w:tabs>
        <w:autoSpaceDE w:val="true"/>
        <w:spacing w:lineRule="auto" w:line="360" w:before="0" w:after="0"/>
        <w:ind w:left="0" w:firstLine="709"/>
        <w:rPr/>
      </w:pPr>
      <w:r>
        <w:rPr>
          <w:rFonts w:cs="Times New Roman" w:ascii="Times New Roman" w:hAnsi="Times New Roman"/>
          <w:sz w:val="28"/>
          <w:szCs w:val="28"/>
        </w:rPr>
        <w:t>Для оформления командировки необходимо наличие средств в смете финансового отдела на статьях экономической классификации расходов 212 «Прочие выплаты», 222 «Транспортные услуги», 226 «Прочие услуги».</w:t>
      </w:r>
    </w:p>
    <w:p>
      <w:pPr>
        <w:pStyle w:val="Normal"/>
        <w:numPr>
          <w:ilvl w:val="0"/>
          <w:numId w:val="16"/>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При заполнении заявки на командировку сотрудник финансового отдела в обязательном порядке указывает место, сроки, цели командировки, каким видом транспорта собирается воспользоваться, за счёт каких средств будет осуществлена командировка, кто будет исполнять его обязанности в период командировки.</w:t>
      </w:r>
    </w:p>
    <w:p>
      <w:pPr>
        <w:pStyle w:val="Normal"/>
        <w:numPr>
          <w:ilvl w:val="0"/>
          <w:numId w:val="16"/>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Сумму, выделяемую на командировочные расходы утверждает заведующая или её заместитель.</w:t>
      </w:r>
    </w:p>
    <w:p>
      <w:pPr>
        <w:pStyle w:val="Normal"/>
        <w:numPr>
          <w:ilvl w:val="0"/>
          <w:numId w:val="16"/>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Выдача наличных денег под отчёт на расходы, связанные со служебными командировками, производится в пределах сумм, причитающихся командированным лицам на эти цели.</w:t>
      </w:r>
    </w:p>
    <w:p>
      <w:pPr>
        <w:pStyle w:val="Normal"/>
        <w:numPr>
          <w:ilvl w:val="0"/>
          <w:numId w:val="16"/>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Лица, получившие наличные деньги под отчёт на расходы, связанные со служебными командировками, обязаны не позднее трёт рабочих дней со дня возвращения из командировки предъявить в бухгалтерию финансового отдела отчёт об израсходованных суммах и произвести окончательный расчёт по ним.</w:t>
      </w:r>
    </w:p>
    <w:p>
      <w:pPr>
        <w:pStyle w:val="Normal"/>
        <w:numPr>
          <w:ilvl w:val="0"/>
          <w:numId w:val="16"/>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Выдача наличных денег под отчёт на расходы, связанные со служебными командировками, производится при условии полного отчёта конкретного подотчётного лица по ранее выданному ему авансу.</w:t>
      </w:r>
    </w:p>
    <w:p>
      <w:pPr>
        <w:pStyle w:val="Normal"/>
        <w:numPr>
          <w:ilvl w:val="0"/>
          <w:numId w:val="16"/>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Возмещение работникам расходов, связанных со служебными командировками на территории Российской Федерации и финансируемых за счёт средств местного бюджета, осуществляется в следующих размерах:</w:t>
      </w:r>
    </w:p>
    <w:p>
      <w:pPr>
        <w:pStyle w:val="Normal"/>
        <w:tabs>
          <w:tab w:val="clear" w:pos="708"/>
          <w:tab w:val="left" w:pos="0" w:leader="none"/>
          <w:tab w:val="left" w:pos="851" w:leader="none"/>
          <w:tab w:val="left" w:pos="993" w:leader="none"/>
        </w:tabs>
        <w:spacing w:lineRule="auto" w:line="360"/>
        <w:ind w:firstLine="709"/>
        <w:rPr/>
      </w:pPr>
      <w:r>
        <w:rPr>
          <w:rFonts w:cs="Times New Roman" w:ascii="Times New Roman" w:hAnsi="Times New Roman"/>
          <w:sz w:val="28"/>
          <w:szCs w:val="28"/>
        </w:rPr>
        <w:t>а) расходов на наем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ённых соответствующими документами. Нормативно установленная сумма – 550 рублей в сутки. При отсутствии документов, подтверждающих расходы найма жилого помещения, - 12 рублей в сутки;</w:t>
      </w:r>
    </w:p>
    <w:p>
      <w:pPr>
        <w:pStyle w:val="Normal"/>
        <w:tabs>
          <w:tab w:val="clear" w:pos="708"/>
          <w:tab w:val="left" w:pos="0" w:leader="none"/>
          <w:tab w:val="left" w:pos="851" w:leader="none"/>
          <w:tab w:val="left" w:pos="993" w:leader="none"/>
        </w:tabs>
        <w:spacing w:lineRule="auto" w:line="360"/>
        <w:ind w:firstLine="709"/>
        <w:rPr/>
      </w:pPr>
      <w:r>
        <w:rPr>
          <w:rFonts w:cs="Times New Roman" w:ascii="Times New Roman" w:hAnsi="Times New Roman"/>
          <w:sz w:val="28"/>
          <w:szCs w:val="28"/>
        </w:rPr>
        <w:t>б) расходов на выплату суточных – в размере 100 рублей за каждый день нахождения в служебной командировке;</w:t>
      </w:r>
    </w:p>
    <w:p>
      <w:pPr>
        <w:pStyle w:val="TextBodyIndent"/>
        <w:tabs>
          <w:tab w:val="clear" w:pos="708"/>
          <w:tab w:val="left" w:pos="0" w:leader="none"/>
          <w:tab w:val="left" w:pos="851" w:leader="none"/>
          <w:tab w:val="left" w:pos="993" w:leader="none"/>
        </w:tabs>
        <w:spacing w:lineRule="auto" w:line="360" w:before="0" w:after="0"/>
        <w:ind w:left="0" w:firstLine="709"/>
        <w:rPr/>
      </w:pPr>
      <w:r>
        <w:rPr>
          <w:rFonts w:cs="Times New Roman" w:ascii="Times New Roman" w:hAnsi="Times New Roman"/>
          <w:sz w:val="28"/>
          <w:szCs w:val="28"/>
        </w:rPr>
        <w:t>в) расходов на проезд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ённых проездными документами, но не выше стоимости проезда:</w:t>
      </w:r>
    </w:p>
    <w:p>
      <w:pPr>
        <w:pStyle w:val="Normal"/>
        <w:numPr>
          <w:ilvl w:val="0"/>
          <w:numId w:val="23"/>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железнодорожным транспортом – в купейном вагоне скорого фирменного поезда;</w:t>
      </w:r>
    </w:p>
    <w:p>
      <w:pPr>
        <w:pStyle w:val="Normal"/>
        <w:numPr>
          <w:ilvl w:val="0"/>
          <w:numId w:val="23"/>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 xml:space="preserve">водным транспортом – в каюте </w:t>
      </w:r>
      <w:r>
        <w:rPr>
          <w:rFonts w:cs="Times New Roman" w:ascii="Times New Roman" w:hAnsi="Times New Roman"/>
          <w:sz w:val="28"/>
          <w:szCs w:val="28"/>
          <w:lang w:val="en-US"/>
        </w:rPr>
        <w:t>V</w:t>
      </w:r>
      <w:r>
        <w:rPr>
          <w:rFonts w:cs="Times New Roman" w:ascii="Times New Roman" w:hAnsi="Times New Roman"/>
          <w:sz w:val="28"/>
          <w:szCs w:val="28"/>
        </w:rPr>
        <w:t xml:space="preserve"> группы морского судна регулярных транспортных линий и линий с комплексным обслуживанием пассажиров, в каюте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речного судна всех линий сообщения, в каюте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судна паромной переправы;</w:t>
      </w:r>
    </w:p>
    <w:p>
      <w:pPr>
        <w:pStyle w:val="Normal"/>
        <w:numPr>
          <w:ilvl w:val="0"/>
          <w:numId w:val="23"/>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воздушным транспортом – в салоне экономического класса;</w:t>
      </w:r>
    </w:p>
    <w:p>
      <w:pPr>
        <w:pStyle w:val="Normal"/>
        <w:numPr>
          <w:ilvl w:val="0"/>
          <w:numId w:val="23"/>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автомобильным транспортом – в автотранспортном средстве общего пользования (кроме такси).</w:t>
      </w:r>
    </w:p>
    <w:p>
      <w:pPr>
        <w:pStyle w:val="Normal"/>
        <w:tabs>
          <w:tab w:val="clear" w:pos="708"/>
          <w:tab w:val="left" w:pos="0" w:leader="none"/>
          <w:tab w:val="left" w:pos="851" w:leader="none"/>
          <w:tab w:val="left" w:pos="993" w:leader="none"/>
        </w:tabs>
        <w:spacing w:lineRule="auto" w:line="360"/>
        <w:ind w:firstLine="709"/>
        <w:rPr/>
      </w:pPr>
      <w:r>
        <w:rPr>
          <w:rFonts w:cs="Times New Roman" w:ascii="Times New Roman" w:hAnsi="Times New Roman"/>
          <w:sz w:val="28"/>
          <w:szCs w:val="28"/>
        </w:rPr>
        <w:t>8. Возмещение расходов, связанных со служебными командировками, превышающих размер, установленный Правительством Российской Федерации для бюджетных учреждений, производится по фактическим расходам по разрешению заведующей.</w:t>
      </w:r>
    </w:p>
    <w:p>
      <w:pPr>
        <w:pStyle w:val="Normal"/>
        <w:tabs>
          <w:tab w:val="clear" w:pos="708"/>
          <w:tab w:val="left" w:pos="0" w:leader="none"/>
          <w:tab w:val="left" w:pos="851" w:leader="none"/>
          <w:tab w:val="left" w:pos="993" w:leader="none"/>
        </w:tabs>
        <w:spacing w:lineRule="auto" w:line="360"/>
        <w:ind w:firstLine="709"/>
        <w:rPr/>
      </w:pPr>
      <w:r>
        <w:rPr>
          <w:rFonts w:cs="Times New Roman" w:ascii="Times New Roman" w:hAnsi="Times New Roman"/>
          <w:sz w:val="28"/>
          <w:szCs w:val="28"/>
        </w:rPr>
        <w:t>9. При отсутствии проездных документов, подтверждающих произведённые расходы, - в размере минимальной стоимости проезда:</w:t>
      </w:r>
    </w:p>
    <w:p>
      <w:pPr>
        <w:pStyle w:val="Normal"/>
        <w:numPr>
          <w:ilvl w:val="0"/>
          <w:numId w:val="11"/>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железнодорожным транспортом – в плацкартном вагоне пассажирского поезда;</w:t>
      </w:r>
    </w:p>
    <w:p>
      <w:pPr>
        <w:pStyle w:val="Normal"/>
        <w:numPr>
          <w:ilvl w:val="0"/>
          <w:numId w:val="11"/>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 xml:space="preserve">водным транспортом – в каюте х группы морского судна регулярных транспортных линий и линий с комплексным обслуживанием пассажиров, в каюте </w:t>
      </w:r>
      <w:r>
        <w:rPr>
          <w:rFonts w:cs="Times New Roman" w:ascii="Times New Roman" w:hAnsi="Times New Roman"/>
          <w:sz w:val="28"/>
          <w:szCs w:val="28"/>
          <w:lang w:val="en-US"/>
        </w:rPr>
        <w:t>III</w:t>
      </w:r>
      <w:r>
        <w:rPr>
          <w:rFonts w:cs="Times New Roman" w:ascii="Times New Roman" w:hAnsi="Times New Roman"/>
          <w:sz w:val="28"/>
          <w:szCs w:val="28"/>
        </w:rPr>
        <w:t xml:space="preserve"> категории речного судна всех линий сообщения;</w:t>
      </w:r>
    </w:p>
    <w:p>
      <w:pPr>
        <w:pStyle w:val="Normal"/>
        <w:numPr>
          <w:ilvl w:val="0"/>
          <w:numId w:val="11"/>
        </w:numPr>
        <w:tabs>
          <w:tab w:val="clear" w:pos="708"/>
          <w:tab w:val="left" w:pos="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rPr>
        <w:t>автомобильным транспортом – в автобусе общего типа.</w:t>
      </w:r>
    </w:p>
    <w:p>
      <w:pPr>
        <w:pStyle w:val="Normal"/>
        <w:tabs>
          <w:tab w:val="clear" w:pos="708"/>
          <w:tab w:val="left" w:pos="0" w:leader="none"/>
          <w:tab w:val="left" w:pos="851" w:leader="none"/>
          <w:tab w:val="left" w:pos="993" w:leader="none"/>
        </w:tabs>
        <w:spacing w:lineRule="auto" w:line="360"/>
        <w:ind w:firstLine="709"/>
        <w:rPr>
          <w:rFonts w:ascii="Times New Roman" w:hAnsi="Times New Roman" w:cs="Times New Roman"/>
          <w:sz w:val="28"/>
          <w:szCs w:val="28"/>
          <w:lang w:eastAsia="ar-SA"/>
        </w:rPr>
      </w:pPr>
      <w:r>
        <w:rPr>
          <w:rFonts w:cs="Times New Roman" w:ascii="Times New Roman" w:hAnsi="Times New Roman"/>
          <w:sz w:val="28"/>
          <w:szCs w:val="28"/>
        </w:rPr>
        <w:t>10. Возмещение расходов в размерах, установленных п. 7 настоящего положения, производится в пределах объёма финансирования, выделенного из местного бюджета на служебные командировки.</w:t>
      </w:r>
    </w:p>
    <w:p>
      <w:pPr>
        <w:pStyle w:val="Normal"/>
        <w:tabs>
          <w:tab w:val="clear" w:pos="708"/>
          <w:tab w:val="left" w:pos="851" w:leader="none"/>
          <w:tab w:val="left" w:pos="993" w:leader="none"/>
          <w:tab w:val="left" w:pos="1032" w:leader="none"/>
          <w:tab w:val="left" w:pos="1080" w:leader="none"/>
        </w:tabs>
        <w:autoSpaceDE w:val="true"/>
        <w:spacing w:lineRule="auto" w:line="360"/>
        <w:ind w:firstLine="709"/>
        <w:rPr/>
      </w:pPr>
      <w:r>
        <w:rPr>
          <w:rFonts w:cs="Times New Roman" w:ascii="Times New Roman" w:hAnsi="Times New Roman"/>
          <w:sz w:val="28"/>
          <w:szCs w:val="28"/>
          <w:lang w:eastAsia="ar-SA"/>
        </w:rPr>
        <w:t>11. Установить срок представления отчетности по командировочным расходам на территории Российской Федерации и за рубежом не позднее трех дней после прибытия из командировки.</w:t>
      </w:r>
    </w:p>
    <w:p>
      <w:pPr>
        <w:pStyle w:val="Normal"/>
        <w:tabs>
          <w:tab w:val="clear" w:pos="708"/>
          <w:tab w:val="left" w:pos="851" w:leader="none"/>
          <w:tab w:val="left" w:pos="993" w:leader="none"/>
          <w:tab w:val="left" w:pos="1305" w:leader="none"/>
          <w:tab w:val="left" w:pos="1800" w:leader="none"/>
        </w:tabs>
        <w:autoSpaceDE w:val="true"/>
        <w:spacing w:lineRule="auto" w:line="360"/>
        <w:ind w:firstLine="709"/>
        <w:rPr/>
      </w:pPr>
      <w:r>
        <w:rPr>
          <w:rFonts w:cs="Times New Roman" w:ascii="Times New Roman" w:hAnsi="Times New Roman"/>
          <w:sz w:val="28"/>
          <w:szCs w:val="28"/>
          <w:lang w:eastAsia="ar-SA"/>
        </w:rPr>
        <w:t>16. Для учета, хранения и выдачи бланков строгой отчетности назначить следующих</w:t>
      </w:r>
    </w:p>
    <w:p>
      <w:pPr>
        <w:pStyle w:val="Normal"/>
        <w:tabs>
          <w:tab w:val="clear" w:pos="708"/>
          <w:tab w:val="left" w:pos="585" w:leader="none"/>
          <w:tab w:val="left" w:pos="851" w:leader="none"/>
          <w:tab w:val="left" w:pos="993" w:leader="none"/>
        </w:tabs>
        <w:spacing w:lineRule="auto" w:line="36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ответственных:</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за бланки трудовых книжек и вкладышей к ним - начальника отдела кадров;</w:t>
      </w:r>
    </w:p>
    <w:p>
      <w:pPr>
        <w:pStyle w:val="311"/>
        <w:widowControl w:val="false"/>
        <w:numPr>
          <w:ilvl w:val="0"/>
          <w:numId w:val="6"/>
        </w:numPr>
        <w:tabs>
          <w:tab w:val="clear" w:pos="708"/>
          <w:tab w:val="left" w:pos="851" w:leader="none"/>
          <w:tab w:val="left" w:pos="993" w:leader="none"/>
          <w:tab w:val="left" w:pos="1466" w:leader="none"/>
        </w:tabs>
        <w:suppressAutoHyphens w:val="false"/>
        <w:spacing w:lineRule="auto" w:line="360"/>
        <w:ind w:left="0" w:firstLine="709"/>
        <w:rPr/>
      </w:pPr>
      <w:r>
        <w:rPr>
          <w:sz w:val="28"/>
          <w:szCs w:val="28"/>
        </w:rPr>
        <w:t>за бланки дипломов и вкладышей к ним, академических справок, книжек (квитанций), бланки зачетных книжек и студенческих билетов, бланки путевых листов, бланки путевок в санаторий-профилакторий - бухгалтера.</w:t>
      </w:r>
    </w:p>
    <w:p>
      <w:pPr>
        <w:pStyle w:val="311"/>
        <w:widowControl w:val="false"/>
        <w:tabs>
          <w:tab w:val="clear" w:pos="708"/>
          <w:tab w:val="left" w:pos="851" w:leader="none"/>
          <w:tab w:val="left" w:pos="993" w:leader="none"/>
          <w:tab w:val="left" w:pos="1466" w:leader="none"/>
        </w:tabs>
        <w:suppressAutoHyphens w:val="false"/>
        <w:spacing w:lineRule="auto" w:line="360"/>
        <w:ind w:firstLine="709"/>
        <w:rPr/>
      </w:pPr>
      <w:r>
        <w:rPr>
          <w:sz w:val="28"/>
          <w:szCs w:val="28"/>
        </w:rPr>
        <w:t>17. В табеле учета рабочего времени работникам общеобразовательных школ, если они отработали полностью месяц, ставится условное обозначение Ф (фактически отработанные часы). Если у одного и того же работника в один и тот же период использования рабочего времени имелось замещение временно отсутствующего работника, то фамилия работника в табеле повторяется и ставятся часы, проведенные в порядке замены.</w:t>
      </w:r>
    </w:p>
    <w:p>
      <w:pPr>
        <w:pStyle w:val="311"/>
        <w:widowControl w:val="false"/>
        <w:tabs>
          <w:tab w:val="clear" w:pos="708"/>
          <w:tab w:val="left" w:pos="851" w:leader="none"/>
          <w:tab w:val="left" w:pos="993" w:leader="none"/>
          <w:tab w:val="left" w:pos="1466" w:leader="none"/>
        </w:tabs>
        <w:suppressAutoHyphens w:val="false"/>
        <w:spacing w:lineRule="auto" w:line="360"/>
        <w:ind w:firstLine="709"/>
        <w:rPr>
          <w:sz w:val="28"/>
          <w:szCs w:val="28"/>
        </w:rPr>
      </w:pPr>
      <w:r>
        <w:rPr>
          <w:sz w:val="28"/>
          <w:szCs w:val="28"/>
        </w:rPr>
      </w:r>
    </w:p>
    <w:p>
      <w:pPr>
        <w:pStyle w:val="311"/>
        <w:widowControl w:val="false"/>
        <w:tabs>
          <w:tab w:val="clear" w:pos="708"/>
          <w:tab w:val="left" w:pos="851" w:leader="none"/>
          <w:tab w:val="left" w:pos="993" w:leader="none"/>
          <w:tab w:val="left" w:pos="1466" w:leader="none"/>
        </w:tabs>
        <w:suppressAutoHyphens w:val="false"/>
        <w:spacing w:lineRule="auto" w:line="360"/>
        <w:ind w:firstLine="709"/>
        <w:rPr/>
      </w:pPr>
      <w:r>
        <w:rPr>
          <w:b/>
          <w:sz w:val="28"/>
          <w:szCs w:val="28"/>
        </w:rPr>
        <w:t>3.2.2 Методология бюджетн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ледующий разработанный раздел должен регламентировать методологические основы учетной политики Муниципальном учреждении «Отдел школьного образования» по следующим основным направления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w:t>
      </w:r>
      <w:r>
        <w:rPr>
          <w:rFonts w:cs="Times New Roman" w:ascii="Times New Roman" w:hAnsi="Times New Roman"/>
          <w:sz w:val="28"/>
          <w:szCs w:val="28"/>
          <w:lang w:eastAsia="ar-SA"/>
        </w:rPr>
        <w:t xml:space="preserve"> Каждому объекту основных средств, непроизведенных и нематериальных активов присвоить уникальный инвентарный номер, который устанавливается автоматически программой «1С».</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2.</w:t>
      </w:r>
      <w:r>
        <w:rPr>
          <w:rFonts w:cs="Times New Roman" w:ascii="Times New Roman" w:hAnsi="Times New Roman"/>
          <w:sz w:val="28"/>
          <w:szCs w:val="28"/>
          <w:lang w:eastAsia="ar-SA"/>
        </w:rPr>
        <w:t xml:space="preserve"> Учет основных средств вести в соответствии с классификацией Общероссийского классификатора основных фондов, утвержденной постановлением Госстандарта России от 26.12.1994 № 359.</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3.</w:t>
      </w:r>
      <w:r>
        <w:rPr>
          <w:rFonts w:cs="Times New Roman" w:ascii="Times New Roman" w:hAnsi="Times New Roman"/>
          <w:sz w:val="28"/>
          <w:szCs w:val="28"/>
          <w:lang w:eastAsia="ar-SA"/>
        </w:rPr>
        <w:t xml:space="preserve"> Начисление амортизации основных средств производить в соответствии с Классификацией объектов основных средств, включаемых в амортизационные группы, утвержденной постановлением Правительства Российской Федерации от 01.01.2002 № 1 и письмом Министерства финансов России от 13.04.2005 № 02-14-10а/721.</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4.</w:t>
      </w:r>
      <w:r>
        <w:rPr>
          <w:rFonts w:cs="Times New Roman" w:ascii="Times New Roman" w:hAnsi="Times New Roman"/>
          <w:sz w:val="28"/>
          <w:szCs w:val="28"/>
          <w:lang w:eastAsia="ar-SA"/>
        </w:rPr>
        <w:t xml:space="preserve"> Начисление амортизации нематериальных активов производить в рублях и копейках в соответствии со сроками полезного использова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5.</w:t>
      </w:r>
      <w:r>
        <w:rPr>
          <w:rFonts w:cs="Times New Roman" w:ascii="Times New Roman" w:hAnsi="Times New Roman"/>
          <w:sz w:val="28"/>
          <w:szCs w:val="28"/>
          <w:lang w:eastAsia="ar-SA"/>
        </w:rPr>
        <w:t xml:space="preserve"> Переоценку основных средств производить в сроки и в порядке, устанавливаемые Правительством Российской Федераци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6.</w:t>
      </w:r>
      <w:r>
        <w:rPr>
          <w:rFonts w:cs="Times New Roman" w:ascii="Times New Roman" w:hAnsi="Times New Roman"/>
          <w:sz w:val="28"/>
          <w:szCs w:val="28"/>
          <w:lang w:eastAsia="ar-SA"/>
        </w:rPr>
        <w:t xml:space="preserve"> Установить срок полезного использования нематериальных активов в зависимости от порядка их приобрет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по документам на нематериальные активы;</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при отсутствии документов - на двадцать лет (но не более срока деятельности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7.</w:t>
      </w:r>
      <w:r>
        <w:rPr>
          <w:rFonts w:cs="Times New Roman" w:ascii="Times New Roman" w:hAnsi="Times New Roman"/>
          <w:sz w:val="28"/>
          <w:szCs w:val="28"/>
          <w:lang w:eastAsia="ar-SA"/>
        </w:rPr>
        <w:t xml:space="preserve"> Оценку материальных запасов в бухгалтерском учете осуществлять по фактической стоимости.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редметы, используемые в деятельности Учреждения в течение периода, превышающего 12 месяцев, но не относящиеся к основным средства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w:t>
      </w:r>
      <w:r>
        <w:rPr>
          <w:rFonts w:cs="Times New Roman" w:ascii="Times New Roman" w:hAnsi="Times New Roman"/>
          <w:sz w:val="28"/>
          <w:szCs w:val="28"/>
          <w:lang w:eastAsia="ar-SA"/>
        </w:rPr>
        <w:t xml:space="preserve"> Списание материальных запасов производить по средней фактической стоим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w:t>
      </w:r>
      <w:r>
        <w:rPr>
          <w:rFonts w:cs="Times New Roman" w:ascii="Times New Roman" w:hAnsi="Times New Roman"/>
          <w:sz w:val="28"/>
          <w:szCs w:val="28"/>
          <w:lang w:eastAsia="ar-SA"/>
        </w:rPr>
        <w:t xml:space="preserve"> По вопросам учетной политики, отраженным в Инструкции № 148н, применять положения названной Инструк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0.</w:t>
      </w:r>
      <w:r>
        <w:rPr>
          <w:rFonts w:cs="Times New Roman" w:ascii="Times New Roman" w:hAnsi="Times New Roman"/>
          <w:sz w:val="28"/>
          <w:szCs w:val="28"/>
          <w:lang w:eastAsia="ar-SA"/>
        </w:rPr>
        <w:t xml:space="preserve"> По вопросам учетной политики, не отраженным в Инструкции № 148н, применять настоящий приказ.</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1.</w:t>
      </w:r>
      <w:r>
        <w:rPr>
          <w:rFonts w:cs="Times New Roman" w:ascii="Times New Roman" w:hAnsi="Times New Roman"/>
          <w:sz w:val="28"/>
          <w:szCs w:val="28"/>
          <w:lang w:eastAsia="ar-SA"/>
        </w:rPr>
        <w:t xml:space="preserve"> Изменения в приказ об учетной политике для целей бюджетного учета вносятся на основании ст. 6 Федерального закона «О бухгалтерском учете» при изменении применяемых методов учета.</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12</w:t>
      </w:r>
      <w:r>
        <w:rPr>
          <w:bCs/>
          <w:sz w:val="28"/>
          <w:szCs w:val="28"/>
        </w:rPr>
        <w:t>.</w:t>
      </w:r>
      <w:r>
        <w:rPr>
          <w:sz w:val="28"/>
          <w:szCs w:val="28"/>
        </w:rPr>
        <w:t xml:space="preserve"> По вопросам учетной политики, требующим расширительного толкования и применения, не противоречащим Инструкции № 148н, применять настоящий приказ.</w:t>
      </w:r>
    </w:p>
    <w:p>
      <w:pPr>
        <w:pStyle w:val="311"/>
        <w:widowControl w:val="false"/>
        <w:tabs>
          <w:tab w:val="clear" w:pos="708"/>
          <w:tab w:val="left" w:pos="851" w:leader="none"/>
          <w:tab w:val="left" w:pos="993" w:leader="none"/>
        </w:tabs>
        <w:suppressAutoHyphens w:val="false"/>
        <w:spacing w:lineRule="auto" w:line="360"/>
        <w:ind w:firstLine="709"/>
        <w:rPr>
          <w:sz w:val="28"/>
          <w:szCs w:val="28"/>
        </w:rPr>
      </w:pPr>
      <w:r>
        <w:rPr>
          <w:sz w:val="28"/>
          <w:szCs w:val="28"/>
        </w:rPr>
      </w:r>
    </w:p>
    <w:p>
      <w:pPr>
        <w:pStyle w:val="311"/>
        <w:widowControl w:val="false"/>
        <w:tabs>
          <w:tab w:val="clear" w:pos="708"/>
          <w:tab w:val="left" w:pos="851" w:leader="none"/>
          <w:tab w:val="left" w:pos="993" w:leader="none"/>
        </w:tabs>
        <w:suppressAutoHyphens w:val="false"/>
        <w:spacing w:lineRule="auto" w:line="360"/>
        <w:ind w:firstLine="709"/>
        <w:rPr/>
      </w:pPr>
      <w:r>
        <w:rPr>
          <w:b/>
          <w:sz w:val="28"/>
          <w:szCs w:val="28"/>
        </w:rPr>
        <w:t>3.2.3 Учетная политика для целей налогооблож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оследним пунктом, требующим детальной проработки является Учетная политика для целей налогообложения, которая включает в себя следующие моменты:</w:t>
      </w:r>
    </w:p>
    <w:p>
      <w:pPr>
        <w:pStyle w:val="TextBody"/>
        <w:widowControl w:val="false"/>
        <w:tabs>
          <w:tab w:val="clear" w:pos="708"/>
          <w:tab w:val="left" w:pos="851" w:leader="none"/>
          <w:tab w:val="left" w:pos="993" w:leader="none"/>
        </w:tabs>
        <w:suppressAutoHyphens w:val="false"/>
        <w:spacing w:lineRule="auto" w:line="360"/>
        <w:ind w:firstLine="709"/>
        <w:rPr/>
      </w:pPr>
      <w:r>
        <w:rPr>
          <w:sz w:val="28"/>
          <w:szCs w:val="28"/>
        </w:rPr>
        <w:t>1. Учетную политику для целей налогообложения считать разработанной в соответствии с требованиями части второй Налогового кодекса Российской Фед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2. </w:t>
      </w:r>
      <w:r>
        <w:rPr>
          <w:rFonts w:cs="Times New Roman" w:ascii="Times New Roman" w:hAnsi="Times New Roman"/>
          <w:sz w:val="28"/>
          <w:szCs w:val="28"/>
          <w:lang w:eastAsia="ar-SA"/>
        </w:rPr>
        <w:t>Основными задачами налогового учета являютс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а) ведение в установленном порядке учета своих доходов и расходов и объектов налогооблож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б) представление в налоговый орган по месту учета в установленном порядке налоговых деклараций по тем налогам, которые Учреждение обязано уплачивать.</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3. Объектами налогового учета могут являтьс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а) операции по реализации услуг,</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б) имущество, доход,</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в) стоимость реализованных товаров,</w:t>
      </w:r>
    </w:p>
    <w:p>
      <w:pPr>
        <w:pStyle w:val="21"/>
        <w:widowControl w:val="false"/>
        <w:tabs>
          <w:tab w:val="clear" w:pos="708"/>
          <w:tab w:val="left" w:pos="851" w:leader="none"/>
          <w:tab w:val="left" w:pos="993" w:leader="none"/>
        </w:tabs>
        <w:suppressAutoHyphens w:val="false"/>
        <w:spacing w:lineRule="auto" w:line="360"/>
        <w:ind w:left="0" w:firstLine="709"/>
        <w:rPr/>
      </w:pPr>
      <w:r>
        <w:rPr>
          <w:sz w:val="28"/>
          <w:szCs w:val="28"/>
        </w:rPr>
        <w:t>г) иные объекты, имеющие стоимость, по которым возникает обязанность по уплате налог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4. </w:t>
      </w:r>
      <w:r>
        <w:rPr>
          <w:rFonts w:cs="Times New Roman" w:ascii="Times New Roman" w:hAnsi="Times New Roman"/>
          <w:sz w:val="28"/>
          <w:szCs w:val="28"/>
          <w:lang w:eastAsia="ar-SA"/>
        </w:rPr>
        <w:t>Применять для подтверждения данных налогового учета:</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 первичные учетные документы (включая бухгалтерскую справку), оформленные в соответствии с законодательством Российской Федерации;</w:t>
      </w:r>
    </w:p>
    <w:p>
      <w:pPr>
        <w:pStyle w:val="21"/>
        <w:widowControl w:val="false"/>
        <w:numPr>
          <w:ilvl w:val="0"/>
          <w:numId w:val="7"/>
        </w:numPr>
        <w:tabs>
          <w:tab w:val="clear" w:pos="708"/>
          <w:tab w:val="left" w:pos="851" w:leader="none"/>
          <w:tab w:val="left" w:pos="900" w:leader="none"/>
          <w:tab w:val="left" w:pos="993" w:leader="none"/>
        </w:tabs>
        <w:suppressAutoHyphens w:val="false"/>
        <w:spacing w:lineRule="auto" w:line="360"/>
        <w:ind w:left="0" w:firstLine="709"/>
        <w:rPr/>
      </w:pPr>
      <w:r>
        <w:rPr>
          <w:sz w:val="28"/>
          <w:szCs w:val="28"/>
        </w:rPr>
        <w:t>аналитические регистры налогового учета.</w:t>
      </w:r>
    </w:p>
    <w:p>
      <w:pPr>
        <w:pStyle w:val="21"/>
        <w:widowControl w:val="false"/>
        <w:tabs>
          <w:tab w:val="clear" w:pos="708"/>
          <w:tab w:val="left" w:pos="851" w:leader="none"/>
          <w:tab w:val="left" w:pos="993" w:leader="none"/>
        </w:tabs>
        <w:suppressAutoHyphens w:val="false"/>
        <w:spacing w:lineRule="auto" w:line="360"/>
        <w:ind w:left="0" w:firstLine="709"/>
        <w:rPr/>
      </w:pPr>
      <w:r>
        <w:rPr>
          <w:bCs/>
          <w:sz w:val="28"/>
          <w:szCs w:val="28"/>
        </w:rPr>
        <w:t xml:space="preserve">5. </w:t>
      </w:r>
      <w:r>
        <w:rPr>
          <w:sz w:val="28"/>
          <w:szCs w:val="28"/>
        </w:rPr>
        <w:t>Систему налогового учета создать в рамках существующей системы бюджетного учета, которая развивается и дорабатывается в соответствии с требованиями Налогового кодекса Российской Фед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6. Ответственность за ведение налогового учета возложить на заместителя главного бухгалтера по внебюджетной деятельности и бухгалтера по налогообложению.</w:t>
      </w:r>
    </w:p>
    <w:p>
      <w:pPr>
        <w:pStyle w:val="TextBody"/>
        <w:widowControl w:val="false"/>
        <w:tabs>
          <w:tab w:val="clear" w:pos="708"/>
          <w:tab w:val="left" w:pos="851" w:leader="none"/>
          <w:tab w:val="left" w:pos="993" w:leader="none"/>
        </w:tabs>
        <w:suppressAutoHyphens w:val="false"/>
        <w:spacing w:lineRule="auto" w:line="360"/>
        <w:ind w:firstLine="709"/>
        <w:rPr/>
      </w:pPr>
      <w:r>
        <w:rPr>
          <w:bCs/>
          <w:sz w:val="28"/>
          <w:szCs w:val="28"/>
        </w:rPr>
        <w:t xml:space="preserve">7. </w:t>
      </w:r>
      <w:r>
        <w:rPr>
          <w:sz w:val="28"/>
          <w:szCs w:val="28"/>
        </w:rPr>
        <w:t>К деятельности приносящей доход относитс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оказание платных услуг сторонним организациям и населению (спортивно-оздоровительных, информационных, телекоммуникационных, связи, транспортных, ремонтно-строительных, хозяйственных, в сфере отдыха и т.д.);</w:t>
      </w:r>
    </w:p>
    <w:p>
      <w:pPr>
        <w:pStyle w:val="Normal"/>
        <w:numPr>
          <w:ilvl w:val="0"/>
          <w:numId w:val="8"/>
        </w:numPr>
        <w:tabs>
          <w:tab w:val="clear" w:pos="708"/>
          <w:tab w:val="left" w:pos="851" w:leader="none"/>
          <w:tab w:val="left" w:pos="900" w:leader="none"/>
          <w:tab w:val="left" w:pos="993" w:leader="none"/>
        </w:tabs>
        <w:autoSpaceDE w:val="true"/>
        <w:spacing w:lineRule="auto" w:line="360"/>
        <w:ind w:left="0" w:firstLine="709"/>
        <w:rPr/>
      </w:pPr>
      <w:r>
        <w:rPr>
          <w:rFonts w:cs="Times New Roman" w:ascii="Times New Roman" w:hAnsi="Times New Roman"/>
          <w:sz w:val="28"/>
          <w:szCs w:val="28"/>
          <w:lang w:eastAsia="ar-SA"/>
        </w:rPr>
        <w:t>ведение иных внереализационных операций, приносящих доход, в том числе плата за общежитие студентов и аспирантов, возмещение коммунальных услуг арендаторами, плата за путевки в спортивно-оздоровительный лагерь и санаторий-профилактор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8. Учетная политика для целей налогообложения налогом на добавленную стоимость.</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1</w:t>
      </w:r>
      <w:r>
        <w:rPr>
          <w:rFonts w:cs="Times New Roman" w:ascii="Times New Roman" w:hAnsi="Times New Roman"/>
          <w:sz w:val="28"/>
          <w:szCs w:val="28"/>
          <w:lang w:eastAsia="ar-SA"/>
        </w:rPr>
        <w:t xml:space="preserve"> Объектом налогообложения налога на добавленную стоимость следует считать операции, перечисленные в статье 146 </w:t>
      </w:r>
      <w:r>
        <w:rPr>
          <w:rFonts w:cs="Times New Roman" w:ascii="Times New Roman" w:hAnsi="Times New Roman"/>
          <w:sz w:val="28"/>
          <w:szCs w:val="28"/>
        </w:rPr>
        <w:t>Налогового кодекса Российской Федерации</w:t>
      </w:r>
      <w:r>
        <w:rPr>
          <w:rFonts w:cs="Times New Roman" w:ascii="Times New Roman" w:hAnsi="Times New Roman"/>
          <w:sz w:val="28"/>
          <w:szCs w:val="28"/>
          <w:lang w:eastAsia="ar-SA"/>
        </w:rPr>
        <w:t>, по видам деятель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2</w:t>
      </w:r>
      <w:r>
        <w:rPr>
          <w:rFonts w:cs="Times New Roman" w:ascii="Times New Roman" w:hAnsi="Times New Roman"/>
          <w:sz w:val="28"/>
          <w:szCs w:val="28"/>
          <w:lang w:eastAsia="ar-SA"/>
        </w:rPr>
        <w:t xml:space="preserve"> Операции, не подлежащие налогообложению, перечислены в статье 149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Виды деятельности, освобождаемые от налогооблож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3</w:t>
      </w:r>
      <w:r>
        <w:rPr>
          <w:rFonts w:cs="Times New Roman" w:ascii="Times New Roman" w:hAnsi="Times New Roman"/>
          <w:sz w:val="28"/>
          <w:szCs w:val="28"/>
          <w:lang w:eastAsia="ar-SA"/>
        </w:rPr>
        <w:t xml:space="preserve"> Моментом определения налоговой базы является наиболее ранняя из следующих дат:</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день отгрузки (передачи) товаров (работ, услуг);</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день оплаты, частичной оплаты в счет предстоящих поставок товаров (выполнения работ, оказания услуг).</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Особенности момента определения налоговой базы устанавливаются ст. 167 </w:t>
      </w:r>
      <w:r>
        <w:rPr>
          <w:rFonts w:cs="Times New Roman" w:ascii="Times New Roman" w:hAnsi="Times New Roman"/>
          <w:sz w:val="28"/>
          <w:szCs w:val="28"/>
        </w:rPr>
        <w:t>кодекса Российской Федерации</w:t>
      </w:r>
      <w:r>
        <w:rPr>
          <w:rFonts w:cs="Times New Roman" w:ascii="Times New Roman" w:hAnsi="Times New Roman"/>
          <w:bCs/>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8.4 </w:t>
      </w:r>
      <w:r>
        <w:rPr>
          <w:rFonts w:cs="Times New Roman" w:ascii="Times New Roman" w:hAnsi="Times New Roman"/>
          <w:sz w:val="28"/>
          <w:szCs w:val="28"/>
          <w:lang w:eastAsia="ar-SA"/>
        </w:rPr>
        <w:t xml:space="preserve">Налоговые вычеты по налогу на добавленную стоимость производить, согласно п. 4 ст. 170 гл. 21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по товарам (работам, услугам), расходуемым или используемым при выполнении работ, производстве товаров, оказании услуг, облагаемых налогом на добавленную стоимость.</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5</w:t>
      </w:r>
      <w:r>
        <w:rPr>
          <w:rFonts w:cs="Times New Roman" w:ascii="Times New Roman" w:hAnsi="Times New Roman"/>
          <w:sz w:val="28"/>
          <w:szCs w:val="28"/>
          <w:lang w:eastAsia="ar-SA"/>
        </w:rPr>
        <w:t xml:space="preserve"> В случае частичного использования приобретенных товаров (работ, услуг) для производства или выполнения облагаемых и не облагаемых налогом на добавленную стоимость видов деятельности суммы налога учитывать в их стоимости либо принимать к налоговому вычету в долях.</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Для целей определения доли, пропорционально которой предъявленные продавцом товаров (работ, услуг) суммы налога учитываются в их стоимости или подлежат налоговому вычету, учитывать выручку от реализации товаров (работ, услуг) за налоговый период, полученную и отраженную в бюджетном учете. Указанную пропорцию определять исходя из стоимости отгруженных товаров (работ, услуг), подлежащих налогообложению (освобожденных от налогообложения), в общей стоимости товаров (работ, услуг), отгруженных за текущий налоговый период.</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Средства бюджетного финансирования и средства целевых поступлений не включать в расчеты для целей применения настоящего пунк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6</w:t>
      </w:r>
      <w:r>
        <w:rPr>
          <w:rFonts w:cs="Times New Roman" w:ascii="Times New Roman" w:hAnsi="Times New Roman"/>
          <w:sz w:val="28"/>
          <w:szCs w:val="28"/>
          <w:lang w:eastAsia="ar-SA"/>
        </w:rPr>
        <w:t xml:space="preserve"> Суммы налога на добавленную стоимость по товарам (работам, услугам), в том числе основным средствам и нематериальным активам, приобретаемым с целью осуществления видов деятельности, не облагаемых налогом на добавленную стоимость, учитывать в их стоим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7</w:t>
      </w:r>
      <w:r>
        <w:rPr>
          <w:rFonts w:cs="Times New Roman" w:ascii="Times New Roman" w:hAnsi="Times New Roman"/>
          <w:sz w:val="28"/>
          <w:szCs w:val="28"/>
          <w:lang w:eastAsia="ar-SA"/>
        </w:rPr>
        <w:t xml:space="preserve"> Осуществлять ведение раздельного учета налога на добавленную стоимость, уплачиваемого поставщикам товаров, работ, услуг, в соответствии с требованиями п. 4 ст. 170 гл. 2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xml:space="preserve"> в регистрах бюджетн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8</w:t>
      </w:r>
      <w:r>
        <w:rPr>
          <w:rFonts w:cs="Times New Roman" w:ascii="Times New Roman" w:hAnsi="Times New Roman"/>
          <w:sz w:val="28"/>
          <w:szCs w:val="28"/>
          <w:lang w:eastAsia="ar-SA"/>
        </w:rPr>
        <w:t xml:space="preserve"> Уплачивать налог на добавленную стоимость в федеральный бюджет в порядке и сроки, предусмотренные ст. 174 гл. 2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9</w:t>
      </w:r>
      <w:r>
        <w:rPr>
          <w:rFonts w:cs="Times New Roman" w:ascii="Times New Roman" w:hAnsi="Times New Roman"/>
          <w:sz w:val="28"/>
          <w:szCs w:val="28"/>
          <w:lang w:eastAsia="ar-SA"/>
        </w:rPr>
        <w:t xml:space="preserve"> Учет налога на добавленную стоимость ведется на основании счетов-фактур, заполняемых в соответствии с установленным законодательством порядком и регистрируемых в книге покупок и книге продаж, которые хранятся в бухгалтерии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8.10</w:t>
      </w:r>
      <w:r>
        <w:rPr>
          <w:rFonts w:cs="Times New Roman" w:ascii="Times New Roman" w:hAnsi="Times New Roman"/>
          <w:sz w:val="28"/>
          <w:szCs w:val="28"/>
          <w:lang w:eastAsia="ar-SA"/>
        </w:rPr>
        <w:t xml:space="preserve"> Ответственными лицами за подписание счетов-фактур назначить:</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заместителя главного бухгалтера,</w:t>
      </w:r>
    </w:p>
    <w:p>
      <w:pPr>
        <w:pStyle w:val="TextBody"/>
        <w:widowControl w:val="false"/>
        <w:tabs>
          <w:tab w:val="clear" w:pos="708"/>
          <w:tab w:val="left" w:pos="851" w:leader="none"/>
          <w:tab w:val="left" w:pos="993" w:leader="none"/>
        </w:tabs>
        <w:suppressAutoHyphens w:val="false"/>
        <w:spacing w:lineRule="auto" w:line="360"/>
        <w:ind w:firstLine="709"/>
        <w:rPr/>
      </w:pPr>
      <w:r>
        <w:rPr>
          <w:sz w:val="28"/>
          <w:szCs w:val="28"/>
        </w:rPr>
        <w:t>В его отсутствие имеют право подписывать счета-фактуры лица, указанные в карточке образцов подписей в банк.</w:t>
      </w:r>
    </w:p>
    <w:p>
      <w:pPr>
        <w:pStyle w:val="311"/>
        <w:widowControl w:val="false"/>
        <w:tabs>
          <w:tab w:val="clear" w:pos="708"/>
          <w:tab w:val="left" w:pos="851" w:leader="none"/>
          <w:tab w:val="left" w:pos="993" w:leader="none"/>
        </w:tabs>
        <w:suppressAutoHyphens w:val="false"/>
        <w:spacing w:lineRule="auto" w:line="360"/>
        <w:ind w:firstLine="709"/>
        <w:rPr/>
      </w:pPr>
      <w:r>
        <w:rPr>
          <w:bCs/>
          <w:sz w:val="28"/>
          <w:szCs w:val="28"/>
        </w:rPr>
        <w:t>8.11</w:t>
      </w:r>
      <w:r>
        <w:rPr>
          <w:sz w:val="28"/>
          <w:szCs w:val="28"/>
        </w:rPr>
        <w:t xml:space="preserve"> Книгу покупок и продаж вести методом сплошной регистрации выписанных и принятых к учету счетов-фактур.</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Налоговые декларации по налогу на добавленную стоимость представлять в налоговые органы в срок не позднее 20-го числа месяца, следующего за истекшим налоговым периодом. Ответственным за подготовку и представление налоговой декларации назначить заместителя главного бухгалтер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9. Учетная политика для целей налогообложения прибыл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w:t>
      </w:r>
      <w:r>
        <w:rPr>
          <w:rFonts w:cs="Times New Roman" w:ascii="Times New Roman" w:hAnsi="Times New Roman"/>
          <w:sz w:val="28"/>
          <w:szCs w:val="28"/>
          <w:lang w:eastAsia="ar-SA"/>
        </w:rPr>
        <w:t xml:space="preserve"> Налоговым периодом по налогу на прибыль считать год, отчетными периодами - первый квартал, полугодие и девять месяцев календарного года (ст. 28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w:t>
      </w:r>
      <w:r>
        <w:rPr>
          <w:rFonts w:cs="Times New Roman" w:ascii="Times New Roman" w:hAnsi="Times New Roman"/>
          <w:sz w:val="28"/>
          <w:szCs w:val="28"/>
          <w:lang w:eastAsia="ar-SA"/>
        </w:rPr>
        <w:t xml:space="preserve"> Методом признания доходов и расходов для целей налогообложения считать метод начисления в соответствии со статьями 271, 272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Дату получения дохода определить в том отчетном (налоговом) периоде, в котором они имели место, независимо от фактической оплаты.</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3</w:t>
      </w:r>
      <w:r>
        <w:rPr>
          <w:rFonts w:cs="Times New Roman" w:ascii="Times New Roman" w:hAnsi="Times New Roman"/>
          <w:sz w:val="28"/>
          <w:szCs w:val="28"/>
          <w:lang w:eastAsia="ar-SA"/>
        </w:rPr>
        <w:t xml:space="preserve"> Доходами для целей налогообложения от предпринимательской деятельности признавать доходы Учреждения, получаемые от юридических и физических лиц по операциям реализации товаров, работ, услуг, имущественных прав, и внереализационные доходы в соответствии со статьями 249, 250, 321.1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4</w:t>
      </w:r>
      <w:r>
        <w:rPr>
          <w:rFonts w:cs="Times New Roman" w:ascii="Times New Roman" w:hAnsi="Times New Roman"/>
          <w:sz w:val="28"/>
          <w:szCs w:val="28"/>
          <w:lang w:eastAsia="ar-SA"/>
        </w:rPr>
        <w:t xml:space="preserve"> Для признания доходов для целей налогообложения применять следующие правил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разовые услуги отражаются в доходах по мере их оказа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по доходам, относящимся к нескольким отчетн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 Размер доходов определяется по первичным документам и регистрам налогов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5</w:t>
      </w:r>
      <w:r>
        <w:rPr>
          <w:rFonts w:cs="Times New Roman" w:ascii="Times New Roman" w:hAnsi="Times New Roman"/>
          <w:sz w:val="28"/>
          <w:szCs w:val="28"/>
          <w:lang w:eastAsia="ar-SA"/>
        </w:rPr>
        <w:t xml:space="preserve"> По группам внереализационных доходов датой получения дохода считать дату подписания акта приема-передачи при безвозмездном получении имущества, дату поступления денежных средств при получении пожертвований на счета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6</w:t>
      </w:r>
      <w:r>
        <w:rPr>
          <w:rFonts w:cs="Times New Roman" w:ascii="Times New Roman" w:hAnsi="Times New Roman"/>
          <w:sz w:val="28"/>
          <w:szCs w:val="28"/>
          <w:lang w:eastAsia="ar-SA"/>
        </w:rPr>
        <w:t xml:space="preserve"> При определении налоговой базы (дохода) руководствоваться положениями ст. 25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Перечень доходов, поименованных в данной статье и не учитываемых при определении налоговой базы, является исчерпывающим и полны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7</w:t>
      </w:r>
      <w:r>
        <w:rPr>
          <w:rFonts w:cs="Times New Roman" w:ascii="Times New Roman" w:hAnsi="Times New Roman"/>
          <w:sz w:val="28"/>
          <w:szCs w:val="28"/>
          <w:lang w:eastAsia="ar-SA"/>
        </w:rPr>
        <w:t xml:space="preserve"> Учет расходов, связанных с ведением предпринимательской деятельности, приносящей доход, осуществлять в порядке, установленном статьями 252, 253, 254, 255, 256, 257, 258, 259, 260, 261, 262, 263, 264, 265, 268, 321.1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8</w:t>
      </w:r>
      <w:r>
        <w:rPr>
          <w:rFonts w:cs="Times New Roman" w:ascii="Times New Roman" w:hAnsi="Times New Roman"/>
          <w:sz w:val="28"/>
          <w:szCs w:val="28"/>
          <w:lang w:eastAsia="ar-SA"/>
        </w:rPr>
        <w:t xml:space="preserve"> Расходы, производимые в порядке исполнения локальных смет отдельных видов деятельности, сформированных и утвержденных в установленном порядке, признавать экономическим обоснованными расходами, связанными с ведением данных видов деятельности, принимаемыми для целей налогообложения согласно п. 1 ст. 252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9.9 Определить состав прямых расходов по видам деятельности, связанной с производством и реализаци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материальные расходы;</w:t>
      </w:r>
    </w:p>
    <w:p>
      <w:pPr>
        <w:pStyle w:val="Normal"/>
        <w:numPr>
          <w:ilvl w:val="0"/>
          <w:numId w:val="9"/>
        </w:numPr>
        <w:tabs>
          <w:tab w:val="clear" w:pos="708"/>
          <w:tab w:val="left" w:pos="36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расходы на оплату труда;</w:t>
      </w:r>
    </w:p>
    <w:p>
      <w:pPr>
        <w:pStyle w:val="Normal"/>
        <w:numPr>
          <w:ilvl w:val="0"/>
          <w:numId w:val="9"/>
        </w:numPr>
        <w:tabs>
          <w:tab w:val="clear" w:pos="708"/>
          <w:tab w:val="left" w:pos="360" w:leader="none"/>
          <w:tab w:val="left" w:pos="851" w:leader="none"/>
          <w:tab w:val="left" w:pos="993" w:leader="none"/>
        </w:tabs>
        <w:autoSpaceDE w:val="true"/>
        <w:spacing w:lineRule="auto" w:line="360"/>
        <w:ind w:left="0" w:firstLine="709"/>
        <w:rPr/>
      </w:pPr>
      <w:r>
        <w:rPr>
          <w:rFonts w:cs="Times New Roman" w:ascii="Times New Roman" w:hAnsi="Times New Roman"/>
          <w:sz w:val="28"/>
          <w:szCs w:val="28"/>
          <w:lang w:eastAsia="ar-SA"/>
        </w:rPr>
        <w:t>сумма начисленной амортизации по имуществу, приобретенному в связи с осуществлением предпринимательской деятельности и используемому для осуществления такой деятель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К косвенным (накладным) расходам относить все иные суммы расходов, осуществляемых в течение отчетного (налогового) перио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0</w:t>
      </w:r>
      <w:r>
        <w:rPr>
          <w:rFonts w:cs="Times New Roman" w:ascii="Times New Roman" w:hAnsi="Times New Roman"/>
          <w:sz w:val="28"/>
          <w:szCs w:val="28"/>
          <w:lang w:eastAsia="ar-SA"/>
        </w:rPr>
        <w:t xml:space="preserve"> Материальные расходы. Метод оценки материал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iCs/>
          <w:sz w:val="28"/>
          <w:szCs w:val="28"/>
          <w:lang w:eastAsia="ar-SA"/>
        </w:rPr>
        <w:t>При определении размера материальных расходов при списании сырья и материалов, используемых при оказании услуг, выполнении работ, для целей налогообложения использовать метод оценки по средней стоимости.</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Основанием для отнесения на расходы являются акты на списание материалов, израсходованных на изготовление продукции, работ, услуг, по установленной форме (ст. 254 Налогового кодекса Российской Федерации).</w:t>
      </w:r>
    </w:p>
    <w:p>
      <w:pPr>
        <w:pStyle w:val="311"/>
        <w:widowControl w:val="false"/>
        <w:tabs>
          <w:tab w:val="clear" w:pos="708"/>
          <w:tab w:val="left" w:pos="851" w:leader="none"/>
          <w:tab w:val="left" w:pos="993" w:leader="none"/>
        </w:tabs>
        <w:suppressAutoHyphens w:val="false"/>
        <w:spacing w:lineRule="auto" w:line="360"/>
        <w:ind w:firstLine="709"/>
        <w:rPr/>
      </w:pPr>
      <w:r>
        <w:rPr>
          <w:iCs/>
          <w:sz w:val="28"/>
          <w:szCs w:val="28"/>
        </w:rPr>
        <w:t>Фактическую стоимость израсходованных материалов относить на расходы согласно смете по ценам их приобретения, а фактическую стоимость израсходованных материалов на выполнение договорных работ - по фактическим затратам.</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Канцелярские принадлежности (бумага, папки, карандаши, ручки, стержни и т.д.). приобретенные и одновременно выданные на текущие нужды, списывать на фактические расходы с отражением их общей суммы по приходу и расходу.</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9.11 </w:t>
      </w:r>
      <w:r>
        <w:rPr>
          <w:rFonts w:cs="Times New Roman" w:ascii="Times New Roman" w:hAnsi="Times New Roman"/>
          <w:sz w:val="28"/>
          <w:szCs w:val="28"/>
          <w:lang w:eastAsia="ar-SA"/>
        </w:rPr>
        <w:t>Расходы на оплату тру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Расходы на оплату труда производить в соответствии со ст. 25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Данные по расходам на оплату труда совпадают с данными бюджетного учета. Основанием для начисления оплаты труда служат трудовой договор, табель рабочего времени, коллективный договор, изменения и дополнения к коллективному договору и положение об оплате тру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2</w:t>
      </w:r>
      <w:r>
        <w:rPr>
          <w:rFonts w:cs="Times New Roman" w:ascii="Times New Roman" w:hAnsi="Times New Roman"/>
          <w:sz w:val="28"/>
          <w:szCs w:val="28"/>
          <w:lang w:eastAsia="ar-SA"/>
        </w:rPr>
        <w:t xml:space="preserve"> Амортизация основных средств и нематериальных актив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Руководствуясь положениями статей 256 и 321.1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xml:space="preserve"> относить суммы амортизации, начисленные по имуществу, приобретенному за счет средств, полученных от предпринимательской деятельности, и используемому для осуществления этой деятельности на расходы для целей налогообложения прибыл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3</w:t>
      </w:r>
      <w:r>
        <w:rPr>
          <w:rFonts w:cs="Times New Roman" w:ascii="Times New Roman" w:hAnsi="Times New Roman"/>
          <w:sz w:val="28"/>
          <w:szCs w:val="28"/>
          <w:lang w:eastAsia="ar-SA"/>
        </w:rPr>
        <w:t xml:space="preserve"> Применять Классификацию амортизационных групп исходя из сроков полезного использования объектов основных средств и нематериальных активов, утвержденную постановлением Правительства Российской Федерации в соответствии со ст. 258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изготовителей.</w:t>
      </w:r>
    </w:p>
    <w:p>
      <w:pPr>
        <w:pStyle w:val="TextBody"/>
        <w:widowControl w:val="false"/>
        <w:tabs>
          <w:tab w:val="clear" w:pos="708"/>
          <w:tab w:val="left" w:pos="851" w:leader="none"/>
          <w:tab w:val="left" w:pos="993" w:leader="none"/>
        </w:tabs>
        <w:suppressAutoHyphens w:val="false"/>
        <w:spacing w:lineRule="auto" w:line="360"/>
        <w:ind w:firstLine="709"/>
        <w:rPr/>
      </w:pPr>
      <w:r>
        <w:rPr>
          <w:sz w:val="28"/>
          <w:szCs w:val="28"/>
        </w:rPr>
        <w:t>Начисление амортизации по амортизируемому имуществу производить линейным методом для всех амортизационных групп в порядке, установленном ст. 259 Налогового кодекса Российской Фед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Приобретение основных средств, стоимостью за единицу объекта с учетом налога на добавленную стоимость свыше 20 000 руб., не уменьшает налоговую базу при исчислении налога на прибыль в соответствии со ст. 256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4</w:t>
      </w:r>
      <w:r>
        <w:rPr>
          <w:rFonts w:cs="Times New Roman" w:ascii="Times New Roman" w:hAnsi="Times New Roman"/>
          <w:sz w:val="28"/>
          <w:szCs w:val="28"/>
          <w:lang w:eastAsia="ar-SA"/>
        </w:rPr>
        <w:t xml:space="preserve"> При проведении Учреждением переоценки (уценки) стоимости объектов основных средств на рыночную стоимость в соответствии с Распоряжениями Правительства Российской Федерации положительную (отрицательную) сумму такой переоценки не признавать доходом (расходом), учитываемым для целей налогообложения, и не принимать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абз. 6 п. 1 ст. 257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5</w:t>
      </w:r>
      <w:r>
        <w:rPr>
          <w:rFonts w:cs="Times New Roman" w:ascii="Times New Roman" w:hAnsi="Times New Roman"/>
          <w:sz w:val="28"/>
          <w:szCs w:val="28"/>
          <w:lang w:eastAsia="ar-SA"/>
        </w:rPr>
        <w:t xml:space="preserve"> Начисление суммы амортизации по объектам амортизируемого имущества, подлежащим амортизации, начинать с 1-го числа месяца, следующего за месяцем, в котором объект был введен в эксплуатацию.</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6</w:t>
      </w:r>
      <w:r>
        <w:rPr>
          <w:rFonts w:cs="Times New Roman" w:ascii="Times New Roman" w:hAnsi="Times New Roman"/>
          <w:sz w:val="28"/>
          <w:szCs w:val="28"/>
          <w:lang w:eastAsia="ar-SA"/>
        </w:rPr>
        <w:t xml:space="preserve"> Начисление суммы амортизации по объектам амортизируемого имущества, подлежащим амортизации, прекращать с 1-го числа месяца, следующего за месяцем полного списания стоимости или выбытия объекта основных средств и/или нематериальных активов по любым основания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7</w:t>
      </w:r>
      <w:r>
        <w:rPr>
          <w:rFonts w:cs="Times New Roman" w:ascii="Times New Roman" w:hAnsi="Times New Roman"/>
          <w:sz w:val="28"/>
          <w:szCs w:val="28"/>
          <w:lang w:eastAsia="ar-SA"/>
        </w:rPr>
        <w:t xml:space="preserve"> Прочие расходы, связанные с производством и реализацией.</w:t>
      </w:r>
    </w:p>
    <w:p>
      <w:pPr>
        <w:pStyle w:val="TextBody"/>
        <w:widowControl w:val="false"/>
        <w:tabs>
          <w:tab w:val="clear" w:pos="708"/>
          <w:tab w:val="left" w:pos="851" w:leader="none"/>
          <w:tab w:val="left" w:pos="993" w:leader="none"/>
        </w:tabs>
        <w:suppressAutoHyphens w:val="false"/>
        <w:spacing w:lineRule="auto" w:line="360"/>
        <w:ind w:firstLine="709"/>
        <w:rPr/>
      </w:pPr>
      <w:r>
        <w:rPr>
          <w:sz w:val="28"/>
          <w:szCs w:val="28"/>
        </w:rPr>
        <w:t>К прочим расходам, связанным с производством и реализацией, относить расходы, перечисленные в статье 264 Налогового кодекса Российской Федерации.</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Расходы на ремонт основных средств, включая здания и сооружения, относить к прочим расходам Учреждения для целей уменьшения налогооблагаемой базы в размере фактических затрат в соответствии со ст. 321.1 гл. 25 НК РФ Налогового кодекса Российской Фед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Расходы на обязательное страхование имущества включать в прочие расходы Учреждения в размере фактических затрат в соответствии со ст. 263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В соответствии со ст. 264 гл. 25 Налогового кодекса Российской Федерации расходы на обеспечение нормальных условий труда и мер по технике безопасности, расходы на гражданскую оборону, расходы, связанные с содержанием помещений и инвентаря здравпунктов, находящихся непосредственно на территории Учреждения, а также расходы на проведение ремонта помещений, расходы на освещение, отопление, водоснабжение, электроснабжение включать в состав прочих расходов Учреждения.</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Стоимость приобретенных изданий (книг, брошюр и иных подобных объектов) в полной сумме в момент приобретения включать в состав прочих расходов в целях налогообложения прибыл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Подписку на периодические издания включать в состав прочих расходов поквартально в размере 1/4. Учет данных периодических изданий вести в библиотеке без инвентарных номеров как временное хранение документов (приказ от 02.12.1998 № 590).</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Расходы на страхование автогражданской ответственности, расходы на добровольное медицинское страхование работников Учреждения включать в состав прочих расходов ежемесячно в размере 1/12 от суммы договор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Включать в состав расходов отчетного (налогового) периода расходы на капитальные вложения в размере не более 10 процентов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Суммы налогов и сборов, начисленные в установленном законодательством РФ о налогах и сборах порядке, за исключением перечисленных в статье 270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включать в состав прочих расходов текущего перио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9.18 </w:t>
      </w:r>
      <w:r>
        <w:rPr>
          <w:rFonts w:cs="Times New Roman" w:ascii="Times New Roman" w:hAnsi="Times New Roman"/>
          <w:sz w:val="28"/>
          <w:szCs w:val="28"/>
          <w:lang w:eastAsia="ar-SA"/>
        </w:rPr>
        <w:t>Расходы на повышение квалификации сотрудников принимать для целей налогообложения прибыли в фактических размерах в составе прочих расходов при соблюдении услов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плана повышения квалифик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приказа о направлении на повышение квалифик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xml:space="preserve">Расходы на рекламу производимых и реализуемых Учреждением работ и услуг, отнести к прочим расходам, связанным с производством и реализацией. К рекламным расходам, согласно п. 4 ст. 264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отне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расходы на рекламные мероприятия через средства массовой информации (в том числе объявления в печати, по радио и прочее);</w:t>
      </w:r>
    </w:p>
    <w:p>
      <w:pPr>
        <w:pStyle w:val="TextBody"/>
        <w:widowControl w:val="false"/>
        <w:tabs>
          <w:tab w:val="clear" w:pos="708"/>
          <w:tab w:val="left" w:pos="851" w:leader="none"/>
          <w:tab w:val="left" w:pos="993" w:leader="none"/>
        </w:tabs>
        <w:suppressAutoHyphens w:val="false"/>
        <w:spacing w:lineRule="auto" w:line="360"/>
        <w:ind w:firstLine="709"/>
        <w:rPr/>
      </w:pPr>
      <w:r>
        <w:rPr>
          <w:sz w:val="28"/>
          <w:szCs w:val="28"/>
        </w:rPr>
        <w:t>- расходы на наружную рекламу, включая изготовление рекламных стендов, рекламных щит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 расходы на участие в выставках, экспозициях, на оформление витрин, выставок.</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Указанные расходы на рекламу относятся на затраты без огранич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19</w:t>
      </w:r>
      <w:r>
        <w:rPr>
          <w:rFonts w:cs="Times New Roman" w:ascii="Times New Roman" w:hAnsi="Times New Roman"/>
          <w:sz w:val="28"/>
          <w:szCs w:val="28"/>
          <w:lang w:eastAsia="ar-SA"/>
        </w:rPr>
        <w:t xml:space="preserve"> В состав прочих расходов следует включать представительские расходы, связанные с официальным приемом и обслуживанием представителей других организаций. Представительские расходы нормируются в соответствии со ст. 264 п. 2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не выше 4% от расходов налогоплательщика на оплату труда за отчетный (налоговый) период.</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0</w:t>
      </w:r>
      <w:r>
        <w:rPr>
          <w:rFonts w:cs="Times New Roman" w:ascii="Times New Roman" w:hAnsi="Times New Roman"/>
          <w:sz w:val="28"/>
          <w:szCs w:val="28"/>
          <w:lang w:eastAsia="ar-SA"/>
        </w:rPr>
        <w:t xml:space="preserve"> Расходы на ремонт основных средств включать в прочие расходы, связанные с производством отчетного (налогового) периода, в котором они были осуществлены в размере фактических затрат на основании счетов-фактур, актов выполненных работ.</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1</w:t>
      </w:r>
      <w:r>
        <w:rPr>
          <w:rFonts w:cs="Times New Roman" w:ascii="Times New Roman" w:hAnsi="Times New Roman"/>
          <w:sz w:val="28"/>
          <w:szCs w:val="28"/>
          <w:lang w:eastAsia="ar-SA"/>
        </w:rPr>
        <w:t xml:space="preserve"> Распределение косвенных расходов производить пропорционально источникам финансирования согласно ст. 321.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В целях налогообложения прибыли расходы по оплате коммунальных услуг, услуг связи, расходы на капитальный и текущий ремонт учитывать пропорционально объему средств, полученных от предпринимательской деятельности, в общей сумме доходов (включая средства целевого финансирования).</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При составлении пропорции источников финансирования в налоговом учете учитывать начисленные доходы. К налоговому учету принимать только ту сумму косвенных расходов, которая не превышает сумму расходов, рассчитанную согласно пропорции. Сумму превышения косвенных расходов, относящихся к предпринимательской деятельности, которые рассчитаны пропорционально источникам финансирования, над расходами, уменьшающими доходы от предпринимательской деятельности в целях налогообложения, отнести за счет прибыли Учреждения после уплаты налога на прибыль.</w:t>
      </w:r>
    </w:p>
    <w:p>
      <w:pPr>
        <w:pStyle w:val="311"/>
        <w:widowControl w:val="false"/>
        <w:tabs>
          <w:tab w:val="clear" w:pos="708"/>
          <w:tab w:val="left" w:pos="851" w:leader="none"/>
          <w:tab w:val="left" w:pos="993" w:leader="none"/>
        </w:tabs>
        <w:suppressAutoHyphens w:val="false"/>
        <w:spacing w:lineRule="auto" w:line="360"/>
        <w:ind w:firstLine="709"/>
        <w:rPr/>
      </w:pPr>
      <w:r>
        <w:rPr>
          <w:sz w:val="28"/>
          <w:szCs w:val="28"/>
        </w:rPr>
        <w:t>Налоговый учет данных расходов вести в отдельном налоговом регистре. Списание косвенных расходов производить на счета ежеквартально.</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2</w:t>
      </w:r>
      <w:r>
        <w:rPr>
          <w:rFonts w:cs="Times New Roman" w:ascii="Times New Roman" w:hAnsi="Times New Roman"/>
          <w:sz w:val="28"/>
          <w:szCs w:val="28"/>
          <w:lang w:eastAsia="ar-SA"/>
        </w:rPr>
        <w:t xml:space="preserve"> Не учитывать при определении налогооблагаемой базы расходы, поименованные в ст. 270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3</w:t>
      </w:r>
      <w:r>
        <w:rPr>
          <w:rFonts w:cs="Times New Roman" w:ascii="Times New Roman" w:hAnsi="Times New Roman"/>
          <w:sz w:val="28"/>
          <w:szCs w:val="28"/>
          <w:lang w:eastAsia="ar-SA"/>
        </w:rPr>
        <w:t xml:space="preserve"> Сумму превышения доходов над расходами от предпринимательской деятельности до исчисления налога на прибыль не направлять на покрытие расходов, предусмотренных за счет средств целевого финансирования, выделенных по смете доходов и расход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4</w:t>
      </w:r>
      <w:r>
        <w:rPr>
          <w:rFonts w:cs="Times New Roman" w:ascii="Times New Roman" w:hAnsi="Times New Roman"/>
          <w:sz w:val="28"/>
          <w:szCs w:val="28"/>
          <w:lang w:eastAsia="ar-SA"/>
        </w:rPr>
        <w:t xml:space="preserve"> Руководствуясь п. 3 ст. 286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уплачивать исчисленный по результатам отчетного периода (квартал, полугодие, 9 месяцев) квартальный авансовый платеж, а налог на прибыль, исчисленный по итогам налогового периода (год), уплатить (зачесть) с учетом ранее выплаченных авансовых платеж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9.25</w:t>
      </w:r>
      <w:r>
        <w:rPr>
          <w:rFonts w:cs="Times New Roman" w:ascii="Times New Roman" w:hAnsi="Times New Roman"/>
          <w:sz w:val="28"/>
          <w:szCs w:val="28"/>
          <w:lang w:eastAsia="ar-SA"/>
        </w:rPr>
        <w:t xml:space="preserve"> Руководствоваться порядком фактической уплаты налога на прибыль и авансовых платежей, который определен ст. 287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xml:space="preserve">. Уплачивать авансовые платежи не позднее срока подачи налоговой декларации за соответствующий отчетный период (квартал, полугодие, 9 месяцев). Соответственно уплачивать налог, исчисленный и подлежащий уплате по итогам налогового периода (год), не позднее срока подачи налоговой декларации за соответствующий налоговый период согласно ст. 289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9.26 </w:t>
      </w:r>
      <w:r>
        <w:rPr>
          <w:rFonts w:cs="Times New Roman" w:ascii="Times New Roman" w:hAnsi="Times New Roman"/>
          <w:sz w:val="28"/>
          <w:szCs w:val="28"/>
          <w:lang w:eastAsia="ar-SA"/>
        </w:rPr>
        <w:t xml:space="preserve">Налоговые ставки применять в соответствии с п. 1 ст. 284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9.27 После уплаты налога на прибыль средства от деятельности приносящей доход использовать в соответствии с установленным порядко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10. Учетная политика для целей налогообложения транспортным налого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0.1</w:t>
      </w:r>
      <w:r>
        <w:rPr>
          <w:rFonts w:cs="Times New Roman" w:ascii="Times New Roman" w:hAnsi="Times New Roman"/>
          <w:sz w:val="28"/>
          <w:szCs w:val="28"/>
          <w:lang w:eastAsia="ar-SA"/>
        </w:rPr>
        <w:t xml:space="preserve"> В соответствии с главой 28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xml:space="preserve"> «Транспортный налог» и региональным Законом «О транспортном налоге» формировать налогооблагаемую базу исходя из наличия всех транспортных средств, зарегистрированных в установленном порядке.</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0.2</w:t>
      </w:r>
      <w:r>
        <w:rPr>
          <w:rFonts w:cs="Times New Roman" w:ascii="Times New Roman" w:hAnsi="Times New Roman"/>
          <w:sz w:val="28"/>
          <w:szCs w:val="28"/>
          <w:lang w:eastAsia="ar-SA"/>
        </w:rPr>
        <w:t xml:space="preserve"> Для целей настоящего пункта включать в налогооблагаемую базу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судового реестра в соответствии с законодательством Российской Фед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11. Учетная политика для целей налогообложения налогом на имущество организац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1.1</w:t>
      </w:r>
      <w:r>
        <w:rPr>
          <w:rFonts w:cs="Times New Roman" w:ascii="Times New Roman" w:hAnsi="Times New Roman"/>
          <w:sz w:val="28"/>
          <w:szCs w:val="28"/>
          <w:lang w:eastAsia="ar-SA"/>
        </w:rPr>
        <w:t xml:space="preserve"> В соответствии с главой 30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xml:space="preserve"> «Налог на имущество организаций» формировать налогооблагаемую базу следует согласно статьям 374, 375 гл. 30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1.2</w:t>
      </w:r>
      <w:r>
        <w:rPr>
          <w:rFonts w:cs="Times New Roman" w:ascii="Times New Roman" w:hAnsi="Times New Roman"/>
          <w:sz w:val="28"/>
          <w:szCs w:val="28"/>
          <w:lang w:eastAsia="ar-SA"/>
        </w:rPr>
        <w:t xml:space="preserve"> Налоговая ставка должна применяться в соответствии с законодательством регион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1.3</w:t>
      </w:r>
      <w:r>
        <w:rPr>
          <w:rFonts w:cs="Times New Roman" w:ascii="Times New Roman" w:hAnsi="Times New Roman"/>
          <w:sz w:val="28"/>
          <w:szCs w:val="28"/>
          <w:lang w:eastAsia="ar-SA"/>
        </w:rPr>
        <w:t xml:space="preserve"> Уплачивать налог и авансовые платежи по налогу на имущество в региональный бюджет по месту нахождения головной организации в порядке и сроки, предусмотренные ст. 383 гл. 30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12. Учетная политика для целей налогообложения земельным налого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2.1</w:t>
      </w:r>
      <w:r>
        <w:rPr>
          <w:rFonts w:cs="Times New Roman" w:ascii="Times New Roman" w:hAnsi="Times New Roman"/>
          <w:sz w:val="28"/>
          <w:szCs w:val="28"/>
          <w:lang w:eastAsia="ar-SA"/>
        </w:rPr>
        <w:t xml:space="preserve"> В соответствии с главой 3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 xml:space="preserve"> «Земельный налог» формировать налогооблагаемую базу следует согласно статьям 390, 391, 392 гл. 3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2.2</w:t>
      </w:r>
      <w:r>
        <w:rPr>
          <w:rFonts w:cs="Times New Roman" w:ascii="Times New Roman" w:hAnsi="Times New Roman"/>
          <w:sz w:val="28"/>
          <w:szCs w:val="28"/>
          <w:lang w:eastAsia="ar-SA"/>
        </w:rPr>
        <w:t xml:space="preserve"> Налоговая ставка должна применяться в соответствии с законодательством регион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 xml:space="preserve">12.3 </w:t>
      </w:r>
      <w:r>
        <w:rPr>
          <w:rFonts w:cs="Times New Roman" w:ascii="Times New Roman" w:hAnsi="Times New Roman"/>
          <w:sz w:val="28"/>
          <w:szCs w:val="28"/>
          <w:lang w:eastAsia="ar-SA"/>
        </w:rPr>
        <w:t xml:space="preserve">Уплачивать налог и авансовые платежи по земельному налогу в бюджет по месту нахождения земельных участков в порядке и сроки, предусмотренные ст. 397 гл. 31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3.</w:t>
      </w:r>
      <w:r>
        <w:rPr>
          <w:rFonts w:cs="Times New Roman" w:ascii="Times New Roman" w:hAnsi="Times New Roman"/>
          <w:sz w:val="28"/>
          <w:szCs w:val="28"/>
          <w:lang w:eastAsia="ar-SA"/>
        </w:rPr>
        <w:t xml:space="preserve"> Обеспечить экономическую обоснованность расходов, принимаемых к вычету при исчислении налога на прибыль в соответствии с Налоговым кодексом Российской Федерации, при формировании смет по отдельным видам деятельности, включая внереализационные операц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4.</w:t>
      </w:r>
      <w:r>
        <w:rPr>
          <w:rFonts w:cs="Times New Roman" w:ascii="Times New Roman" w:hAnsi="Times New Roman"/>
          <w:sz w:val="28"/>
          <w:szCs w:val="28"/>
          <w:lang w:eastAsia="ar-SA"/>
        </w:rPr>
        <w:t xml:space="preserve"> Предусмотреть при формировании смет всех видов деятельности приносящей доход покрытие убытков, не обеспеченных источниками финансирования, за счет собственных средств Учреждения. Убытки, полученные от деятельности обслуживающих производств и хозяйства, погашать для целей налогового учета в соответствии со ст. 275.1 гл. 25 Налогового </w:t>
      </w:r>
      <w:r>
        <w:rPr>
          <w:rFonts w:cs="Times New Roman" w:ascii="Times New Roman" w:hAnsi="Times New Roman"/>
          <w:sz w:val="28"/>
          <w:szCs w:val="28"/>
        </w:rPr>
        <w:t>кодекса Российской Федерации</w:t>
      </w:r>
      <w:r>
        <w:rPr>
          <w:rFonts w:cs="Times New Roman" w:ascii="Times New Roman" w:hAnsi="Times New Roman"/>
          <w:sz w:val="28"/>
          <w:szCs w:val="28"/>
          <w:lang w:eastAsia="ar-SA"/>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5.</w:t>
      </w:r>
      <w:r>
        <w:rPr>
          <w:rFonts w:cs="Times New Roman" w:ascii="Times New Roman" w:hAnsi="Times New Roman"/>
          <w:sz w:val="28"/>
          <w:szCs w:val="28"/>
          <w:lang w:eastAsia="ar-SA"/>
        </w:rPr>
        <w:t xml:space="preserve"> Возложить персональную ответственность за организацию и функциональное управление по платным услугам, предпринимательской деятельности, а также за экономически обоснованным расходованием доходов от этой деятельности н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должностное лицо - за реализацией целевых договор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должностное лицо - за контроль в сфере платных услуг;</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должностное лицо - за контроль в сфере производственно-хозяйственной деятельности, сдачи в аренду имуществ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lang w:eastAsia="ar-SA"/>
        </w:rPr>
        <w:t>должностное лицо - за экономическую обоснованность по всем видам внебюджетной деятель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bCs/>
          <w:sz w:val="28"/>
          <w:szCs w:val="28"/>
          <w:lang w:eastAsia="ar-SA"/>
        </w:rPr>
        <w:t>16.</w:t>
      </w:r>
      <w:r>
        <w:rPr>
          <w:rFonts w:cs="Times New Roman" w:ascii="Times New Roman" w:hAnsi="Times New Roman"/>
          <w:sz w:val="28"/>
          <w:szCs w:val="28"/>
          <w:lang w:eastAsia="ar-SA"/>
        </w:rPr>
        <w:t xml:space="preserve"> Изменения в приказ об учетной политике вносятся на основании ст. 6 Федерального закона «О бухгалтерском учете» при изменении законодательства о налогах и сборах и применяются не ранее момента вступления в силу указанных изменений.</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851" w:leader="none"/>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Учетная политика является одним из основных документов, устанавливающих правила ведения в учреждении бухгалтерского учета. Этот документ ежегодно составляется главным бухгалтером и утверждается руководителем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Формирование учетной политики следует рассматривать как один из важнейших элементов оптимизации деятельности организации любой организационно-правовой формы. Квалифицированная проработка приказа об учетной политике позволяет учреждению выбрать оптимальный вариант учета, эффективный как с точки зрения бухгалтерского учета, так и с точки зрения режима налогообложения.</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бюджетные учреждения, как и другие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специфики отрасли и других особенностей деятельности.</w:t>
      </w:r>
      <w:r>
        <w:rPr>
          <w:rStyle w:val="FootnoteCharacters"/>
          <w:rStyle w:val="FootnoteAnchor"/>
          <w:rFonts w:cs="Times New Roman" w:ascii="Times New Roman" w:hAnsi="Times New Roman"/>
          <w:sz w:val="28"/>
          <w:szCs w:val="28"/>
        </w:rPr>
        <w:footnoteReference w:id="74"/>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формирование учетной политики, ведение бюджетного учета, своевременное представление полной и достоверной бухгалтерской отчетности несет главный бухгалтер учреждения</w:t>
      </w:r>
      <w:r>
        <w:rPr>
          <w:rStyle w:val="FootnoteCharacters"/>
          <w:rStyle w:val="FootnoteAnchor"/>
          <w:rFonts w:cs="Times New Roman" w:ascii="Times New Roman" w:hAnsi="Times New Roman"/>
          <w:sz w:val="28"/>
          <w:szCs w:val="28"/>
        </w:rPr>
        <w:footnoteReference w:id="75"/>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Материал дипломного проекта базируется на базе деятельности централизованной бухгалтерии Муниципального учреждения «Отдел школьного образования», где ведется бюджетный учет деятельности муниципальных учреждений начального, основного и среднего образова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соответствии с поставленными задачами были на примере деятельности данной централизованной бухгалтерией был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проанализированы основные положения системы бухгалтерского учета оплаты труда и расчетов с подотчетными лицам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разработана структура учетной политики и примерная форма приказа более приемлемая для бухгалтерии в связи со спецификой ее деятель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 уточнен перечень элементов учетной политики и раскрыто содержание организационных, технических и методических аспектов учетной политики;</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В результате произведенного анализа было установлено, что расчеты с подотчетными лицами являются профилирующим моментом деятельности централизованной бухгалтерии Муниципального учреждения «Отдел школьного образования», так как в связи со спецификой работы учреждений основного и среднего образования, обслуживаемых централизованной бухгалтерией, через счет 0 208 00 000 «Расчеты с подотчетными лицами» проходят крупные суммы.</w:t>
      </w:r>
    </w:p>
    <w:p>
      <w:pPr>
        <w:pStyle w:val="Normal"/>
        <w:tabs>
          <w:tab w:val="clear" w:pos="708"/>
          <w:tab w:val="left" w:pos="851" w:leader="none"/>
          <w:tab w:val="left" w:pos="993" w:leader="none"/>
        </w:tabs>
        <w:autoSpaceDE w:val="true"/>
        <w:spacing w:lineRule="auto" w:line="360"/>
        <w:ind w:firstLine="709"/>
        <w:rPr/>
      </w:pPr>
      <w:r>
        <w:rPr>
          <w:rFonts w:cs="Times New Roman" w:ascii="Times New Roman" w:hAnsi="Times New Roman"/>
          <w:sz w:val="28"/>
          <w:szCs w:val="28"/>
        </w:rPr>
        <w:t>На формировании такой ситуации оказывают влияние следующие факторы:</w:t>
      </w:r>
    </w:p>
    <w:p>
      <w:pPr>
        <w:pStyle w:val="Normal"/>
        <w:numPr>
          <w:ilvl w:val="0"/>
          <w:numId w:val="19"/>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В Западнодвинском районе, так и за его пределами проводятся различные семинары, курсы повышения квалификации и иные мероприятия, требующие присутствия на них педагогических и иных работников образовательных учреждений, командируемых приказом соответствующего руководителя на место их проведения.</w:t>
      </w:r>
    </w:p>
    <w:p>
      <w:pPr>
        <w:pStyle w:val="Normal"/>
        <w:numPr>
          <w:ilvl w:val="0"/>
          <w:numId w:val="19"/>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Удаленность от поставщиков (особенно это касается сельских школ) делает неэффективным и нерациональным приобретение таких материальных ценностей как продукты питания, канцелярские принадлежности и так далее за безналичный расчет.</w:t>
      </w:r>
    </w:p>
    <w:p>
      <w:pPr>
        <w:pStyle w:val="Normal"/>
        <w:numPr>
          <w:ilvl w:val="0"/>
          <w:numId w:val="19"/>
        </w:numPr>
        <w:tabs>
          <w:tab w:val="clear" w:pos="708"/>
          <w:tab w:val="left" w:pos="851" w:leader="none"/>
          <w:tab w:val="left" w:pos="993" w:leader="none"/>
        </w:tabs>
        <w:autoSpaceDE w:val="true"/>
        <w:spacing w:lineRule="auto" w:line="360"/>
        <w:ind w:left="0" w:firstLine="709"/>
        <w:rPr/>
      </w:pPr>
      <w:r>
        <w:rPr>
          <w:rFonts w:cs="Times New Roman" w:ascii="Times New Roman" w:hAnsi="Times New Roman"/>
          <w:sz w:val="28"/>
          <w:szCs w:val="28"/>
        </w:rPr>
        <w:t>Специфика работы образовательных учреждений.</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При документальном отражении учета расчетов с подотчетными лицами В результате изучения учета командировочных расходов в Муниципальном учреждении «Отдел школьного образования» выявлено несколько недостатков требующих устранения.</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1. При проверке правильности совершения командировочных расходов следует обращать внимание на наличия вызова или иной документации, подтверждающей обоснованность совершения командировочных расходов</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2. Необходимо осуществлять своевременные расчеты с подотчетными лицам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По устранении выявленных нарушений оформление документов и учет подотчетных сумм можно считать правильным и целесообразным.</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акже одним из профилирующих моментов деятельности централизованной бухгалтерии Муниципального учреждения «Отдел школьного образования» являются расчеты с педагогическими работниками по оплате труда. В данных расчетах большую роль играет начисление и выплата денежных средств за предоставленный очередной отпуск и начисление и выплата пособий по временной нетрудоспособности., которые были детально проанализированы и ошибок в учете и начислении заработной платы обнаружено не было. Но при этом следует заметить, что внедрение новой отраслевой системы оплаты труда в сфере образования ставит под сомнение рациональное использование бюджетных средств, не равномерно распределяемых между звеньями образовательной системы. Что в свою очередь (особенно сопровождаясь введением системы подушевого финансирования) вызывает негативное отношение педагогических работник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и этом следует учитывать, что в условиях финансово-экономического кризиса местные бюджеты не в состоянии обеспечить полное выполнение обязательств перед работниками бюджетных учреждений по заработной плате. Что в свою очередь вызывает необходимость привлечения дополнительного финансирования из бюджетов вышестоящих уровне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Слабая изученность проблемы учетной политики бюджетных учреждений, в том числе и в Муниципальном учреждении «Отдел школьного образования», привела к тому, что на практике сложился стереотипный подход к формированию учетной политик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ак, в результате произведенного анализа Приказа № 32</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по учетной политике Муниципальном учреждении «Отдел школьного образования» выявлено ряд нарушений, требующих принятия конкретных мер по их устранению. К выявленным нарушениям относятс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1. Не соблюдение требований нормативных правовых актов Российской Федерации, регламентирующих порядок формирования учетной политики организаций различных организационно-правовых форм и форм собственности, в том числе и бюджетных учрежден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соответствии с Федеральным законом «О бухгалтерском учете» ответственность за формирование учетной политики, ведение бюджетного учета, своевременное представление полной и достоверной бухгалтерской отчетности несет главный бухгалтер учреждения</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Главный бухгалтер МУ «Отдел школьного образования» формально подошел к разработке приказа по учетной политики. Подобную позицию трудно считать оправданной, поскольку у централизованной бухгалтерии, обслуживающей сеть образовательных учреждений муниципального образования, существует реальная возможность сформировать на основе принятой им учетной политики достаточно эффективную систему бухгалтерского учета, которая может позволить рационально и планомерно производить расходование бюджетных средст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Принятая учетная политика в соответствии с Федеральным законом «О бухгалтерском учете» должна применяться последовательно из года в год. Ее изменение может производиться в случаях изменения законодательства Российской Федерации или нормативных актов органов, осуществляющих регулирование бюджетного учета, разработки организацией новых способов ведения бюджетного учета или существенного изменения условий ее деятельност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 силу того, что с 01 января 2009 года стала действовать новая инструкция по бюджетному учету № 148н в приказ по учетной политике должны быть внесены изменения. Но таких изменений в централизованной бухгалтерии МУ «Отдел школьного образования» внесено не было, что влечет серьезные нарушения в области осуществления учетных операций.</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ак в пункте 9.1. Приказа № 32 необходимо изменить в предел стоимости основных средств, сразу списываемых с баланса в связи с изменениями в законодательстве Российской Федерации, а именно с Инструкцией по бюджетному учету № 148н.</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2. В приказе по учетной политике № 32 недостаточно раскрыты вопросы в области исчисления и учета сумм налогов.</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3. При формировании приказа главный бухгалтер должен был отдельным пунктом учетной политики отразить переход на новую систему оплаты труда</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На текущий финансовый год такое уточнение является необходимым в качестве дополнительного нормативного закрепления введения новой системы оплаты труд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Тем более данный пункт в учетной политике необходим из-за того, что в условиях финансово-экономического кризиса местные бюджеты не в состоянии обеспечить полное выполнение обязательств перед работниками бюджетных учреждений по заработной плате. Что в свою очередь вызывает необходимость привлечения дополнительного финансирования из бюджетов вышестоящих уровней. А для получения финансовой помощи необходимо как можно более глубже проработать правовой вопрос в локальных правовых актах самого муниципального учреждения.</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4. В Приказе по учетной политике Муниципальном учреждении «Отдел школьного образования» недостаточно проработаны вопросы приложений к данному приказу.</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о-первых, отсутствует приложение, определяющее рабочий план счетов бюджетн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о-вторых, отсутствует приложение, определяющее перечень должностных лиц, ответственных за ведение регистров бюджетного учета.</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В-третьих, нерационально определены порядок и сроки создания инвентаризационной комиссии.</w:t>
      </w:r>
    </w:p>
    <w:p>
      <w:pPr>
        <w:pStyle w:val="Normal"/>
        <w:tabs>
          <w:tab w:val="clear" w:pos="708"/>
          <w:tab w:val="left" w:pos="851" w:leader="none"/>
          <w:tab w:val="left" w:pos="993" w:leader="none"/>
        </w:tabs>
        <w:spacing w:lineRule="auto" w:line="360"/>
        <w:ind w:firstLine="709"/>
        <w:rPr/>
      </w:pPr>
      <w:r>
        <w:rPr>
          <w:rFonts w:cs="Times New Roman" w:ascii="Times New Roman" w:hAnsi="Times New Roman"/>
          <w:sz w:val="28"/>
          <w:szCs w:val="28"/>
        </w:rPr>
        <w:t>Но при всем при этом нельзя не отметить глубокую детальную проработку вопроса расчетов с подотчетными лицами в Муниципальном учреждении «Отдел школьного образования», раскрытом в приложении к Приказу по учетной политике.</w:t>
      </w:r>
    </w:p>
    <w:p>
      <w:pPr>
        <w:pStyle w:val="Normal"/>
        <w:tabs>
          <w:tab w:val="clear" w:pos="708"/>
          <w:tab w:val="left" w:pos="851" w:leader="none"/>
          <w:tab w:val="left" w:pos="993" w:leader="none"/>
        </w:tabs>
        <w:spacing w:lineRule="auto" w:line="36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Footnote"/>
        <w:tabs>
          <w:tab w:val="clear" w:pos="708"/>
          <w:tab w:val="left" w:pos="851" w:leader="none"/>
          <w:tab w:val="left" w:pos="993" w:leader="none"/>
          <w:tab w:val="left" w:pos="1276" w:leader="none"/>
        </w:tabs>
        <w:spacing w:lineRule="auto" w:line="360"/>
        <w:ind w:firstLine="709"/>
        <w:rPr/>
      </w:pPr>
      <w:r>
        <w:rPr>
          <w:rFonts w:cs="Times New Roman" w:ascii="Times New Roman" w:hAnsi="Times New Roman"/>
          <w:b/>
          <w:sz w:val="28"/>
          <w:szCs w:val="28"/>
          <w:lang w:eastAsia="ar-SA"/>
        </w:rPr>
        <w:t>Список используемой литературы</w:t>
      </w:r>
    </w:p>
    <w:p>
      <w:pPr>
        <w:pStyle w:val="Footnote"/>
        <w:tabs>
          <w:tab w:val="clear" w:pos="708"/>
          <w:tab w:val="left" w:pos="851" w:leader="none"/>
          <w:tab w:val="left" w:pos="993" w:leader="none"/>
          <w:tab w:val="left" w:pos="1276" w:leader="none"/>
        </w:tabs>
        <w:spacing w:lineRule="auto" w:line="360"/>
        <w:ind w:firstLine="709"/>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Footnote"/>
        <w:numPr>
          <w:ilvl w:val="0"/>
          <w:numId w:val="29"/>
        </w:numPr>
        <w:tabs>
          <w:tab w:val="clear" w:pos="708"/>
          <w:tab w:val="left" w:pos="142" w:leader="none"/>
          <w:tab w:val="left" w:pos="851" w:leader="none"/>
          <w:tab w:val="left" w:pos="993" w:leader="none"/>
          <w:tab w:val="left" w:pos="1276" w:leader="none"/>
        </w:tabs>
        <w:spacing w:lineRule="auto" w:line="360"/>
        <w:ind w:left="0" w:hanging="0"/>
        <w:rPr/>
      </w:pPr>
      <w:r>
        <w:rPr>
          <w:rFonts w:cs="Times New Roman" w:ascii="Times New Roman" w:hAnsi="Times New Roman"/>
          <w:sz w:val="28"/>
          <w:szCs w:val="28"/>
          <w:lang w:val="en-US" w:eastAsia="en-US"/>
        </w:rPr>
        <w:t xml:space="preserve">Бюджетный кодекс Российской Федерации от 31.07.1998 № 145-ФЗ </w:t>
      </w:r>
      <w:r>
        <w:rPr>
          <w:rFonts w:cs="Times New Roman" w:ascii="Times New Roman" w:hAnsi="Times New Roman"/>
          <w:sz w:val="28"/>
          <w:szCs w:val="28"/>
        </w:rPr>
        <w:t>// М., Элит, 2009. — 512 с.</w:t>
      </w:r>
    </w:p>
    <w:p>
      <w:pPr>
        <w:pStyle w:val="Normal"/>
        <w:numPr>
          <w:ilvl w:val="0"/>
          <w:numId w:val="29"/>
        </w:numPr>
        <w:tabs>
          <w:tab w:val="clear" w:pos="708"/>
          <w:tab w:val="left" w:pos="142" w:leader="none"/>
          <w:tab w:val="left" w:pos="600" w:leader="none"/>
          <w:tab w:val="left" w:pos="709" w:leader="none"/>
          <w:tab w:val="left" w:pos="851" w:leader="none"/>
          <w:tab w:val="left" w:pos="993" w:leader="none"/>
          <w:tab w:val="left" w:pos="1276" w:leader="none"/>
        </w:tabs>
        <w:spacing w:lineRule="auto" w:line="360"/>
        <w:ind w:left="0" w:hanging="0"/>
        <w:rPr/>
      </w:pPr>
      <w:r>
        <w:rPr>
          <w:rFonts w:cs="Times New Roman" w:ascii="Times New Roman" w:hAnsi="Times New Roman"/>
          <w:sz w:val="28"/>
          <w:szCs w:val="28"/>
        </w:rPr>
        <w:t>Гражданский кодекс Российской Федерации // М., Просвещение, 2008 – 634 с.</w:t>
      </w:r>
    </w:p>
    <w:p>
      <w:pPr>
        <w:pStyle w:val="Footnote"/>
        <w:numPr>
          <w:ilvl w:val="0"/>
          <w:numId w:val="29"/>
        </w:numPr>
        <w:tabs>
          <w:tab w:val="clear" w:pos="708"/>
          <w:tab w:val="left" w:pos="142" w:leader="none"/>
          <w:tab w:val="left" w:pos="851" w:leader="none"/>
          <w:tab w:val="left" w:pos="993" w:leader="none"/>
          <w:tab w:val="left" w:pos="1276" w:leader="none"/>
        </w:tabs>
        <w:spacing w:lineRule="auto" w:line="360"/>
        <w:ind w:left="0" w:hanging="0"/>
        <w:rPr/>
      </w:pPr>
      <w:r>
        <w:rPr>
          <w:rFonts w:cs="Times New Roman" w:ascii="Times New Roman" w:hAnsi="Times New Roman"/>
          <w:sz w:val="28"/>
          <w:szCs w:val="28"/>
        </w:rPr>
        <w:t>Налоговый кодекс Российской Федерации // М., Дрофа , 2009. — 623 с.</w:t>
      </w:r>
    </w:p>
    <w:p>
      <w:pPr>
        <w:pStyle w:val="Normal"/>
        <w:numPr>
          <w:ilvl w:val="0"/>
          <w:numId w:val="29"/>
        </w:numPr>
        <w:tabs>
          <w:tab w:val="clear" w:pos="708"/>
          <w:tab w:val="left" w:pos="-120" w:leader="none"/>
          <w:tab w:val="left" w:pos="142" w:leader="none"/>
          <w:tab w:val="left" w:pos="709" w:leader="none"/>
          <w:tab w:val="left" w:pos="851" w:leader="none"/>
          <w:tab w:val="left" w:pos="993" w:leader="none"/>
          <w:tab w:val="left" w:pos="1276"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Трудовой кодекс Российской Федерации от 30 декабря 2001 г.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Федеральный закон от 21 ноября 1996 г. № 129-ФЗ «О бухгалтерском учете» // Собрание законодательства Российской Федерации. — 2009 г. — № 21</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 // Собрание законодательства Российской Федерации. — 2009 г.</w:t>
      </w:r>
    </w:p>
    <w:p>
      <w:pPr>
        <w:pStyle w:val="Footnote"/>
        <w:numPr>
          <w:ilvl w:val="0"/>
          <w:numId w:val="29"/>
        </w:numPr>
        <w:tabs>
          <w:tab w:val="clear" w:pos="708"/>
          <w:tab w:val="left" w:pos="142" w:leader="none"/>
          <w:tab w:val="left" w:pos="851" w:leader="none"/>
          <w:tab w:val="left" w:pos="993" w:leader="none"/>
          <w:tab w:val="left" w:pos="1276" w:leader="none"/>
        </w:tabs>
        <w:spacing w:lineRule="auto" w:line="360"/>
        <w:ind w:left="0" w:hanging="0"/>
        <w:rPr/>
      </w:pPr>
      <w:r>
        <w:rPr>
          <w:rFonts w:cs="Times New Roman" w:ascii="Times New Roman" w:hAnsi="Times New Roman"/>
          <w:sz w:val="28"/>
          <w:szCs w:val="28"/>
        </w:rPr>
        <w:t>Инструкция по бюджетному учету № 148н от 30.12.2008 // М., Финансы и статистика, 2009. — 123 с.</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 Правительства Российской Федерации от 01.01.2002 № 1 «Об утверждении классификации объектов основных средств, включаемых в амортизационные группы»</w:t>
      </w:r>
      <w:r>
        <w:rPr>
          <w:rFonts w:cs="Times New Roman" w:ascii="Times New Roman" w:hAnsi="Times New Roman"/>
          <w:sz w:val="28"/>
          <w:szCs w:val="28"/>
        </w:rPr>
        <w:t xml:space="preserve">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остановление Правительства Российской Федерации от 13.10.2008 № 749 «Положение об особенностях направления работников в служебные командировки»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остановление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остановление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lang w:eastAsia="ar-SA"/>
        </w:rPr>
        <w:t>Постановление Правительства Российской Федерации от 01.01.2002 № 1 «Об утверждении классификации объектов основных средств, включаемых в амортизационные группы»</w:t>
      </w:r>
      <w:r>
        <w:rPr>
          <w:rFonts w:cs="Times New Roman" w:ascii="Times New Roman" w:hAnsi="Times New Roman"/>
          <w:sz w:val="28"/>
          <w:szCs w:val="28"/>
        </w:rPr>
        <w:t xml:space="preserve">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риказ Министерства финансов России № 123н от 23 сентября 2005 г. «Об утверждении регистров бюджетного учета»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риказ Министерства финансов Российской Федерации от 02.08.2004 № 64н «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исьмо Министерства финансов России от 1 февраля 2006 г. № 02-14-10а/187 определен перечень регистров бюджетного учета с указанием периодичности их формирования на бумажных носителях»</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t>Письмо Министерства финансов России от 13.04.2005 № 02-14-10а/721 «Об утверждении классификации объектов основных средств, включаемых в амортизационные группы»</w:t>
      </w:r>
      <w:r>
        <w:rPr>
          <w:rFonts w:cs="Times New Roman" w:ascii="Times New Roman" w:hAnsi="Times New Roman"/>
          <w:sz w:val="28"/>
          <w:szCs w:val="28"/>
        </w:rPr>
        <w:t xml:space="preserve">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исьмо Фонда социального страхования Российской Федераци от 28.01.2004 № 02-18/07-565 «О заполнении оборотной стороны листка нетрудоспособности»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риказ Федеральной налоговой службы России от 1 ноября 2000 г. № БГ-3-08/379 «Об утверждении форм отчетности по налогу на доходы физических лиц»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остановление Государственного комитета Российской Федерации по статистике от 05.01.2004 № 1 «Об утверждении унифицированных форм первичной учетной документации по учету труда и его оплаты»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lang w:eastAsia="ar-SA"/>
        </w:rPr>
        <w:t xml:space="preserve">Постановление Госстандарта России от 26.12.1994 № 359, утверждающее Общероссийский классификатора основных фондов </w:t>
      </w:r>
      <w:r>
        <w:rPr>
          <w:rFonts w:cs="Times New Roman" w:ascii="Times New Roman" w:hAnsi="Times New Roman"/>
          <w:sz w:val="28"/>
          <w:szCs w:val="28"/>
        </w:rPr>
        <w:t>//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Style w:val="FootnoteCharacters"/>
          <w:rFonts w:cs="Times New Roman" w:ascii="Times New Roman" w:hAnsi="Times New Roman"/>
          <w:position w:val="0"/>
          <w:sz w:val="28"/>
          <w:sz w:val="28"/>
          <w:szCs w:val="28"/>
          <w:vertAlign w:val="baseline"/>
        </w:rPr>
        <w:t>Решение Совета директоров Ц</w:t>
      </w:r>
      <w:r>
        <w:rPr>
          <w:rFonts w:cs="Times New Roman" w:ascii="Times New Roman" w:hAnsi="Times New Roman"/>
          <w:sz w:val="28"/>
          <w:szCs w:val="28"/>
        </w:rPr>
        <w:t xml:space="preserve">ентрального </w:t>
      </w:r>
      <w:r>
        <w:rPr>
          <w:rStyle w:val="FootnoteCharacters"/>
          <w:rFonts w:cs="Times New Roman" w:ascii="Times New Roman" w:hAnsi="Times New Roman"/>
          <w:position w:val="0"/>
          <w:sz w:val="28"/>
          <w:sz w:val="28"/>
          <w:szCs w:val="28"/>
          <w:vertAlign w:val="baseline"/>
        </w:rPr>
        <w:t>Банка Российской Федерации от 22.09.1993 № 40 об утверждении «Порядка ведения кассовых операций в Р</w:t>
      </w:r>
      <w:r>
        <w:rPr>
          <w:rFonts w:cs="Times New Roman" w:ascii="Times New Roman" w:hAnsi="Times New Roman"/>
          <w:sz w:val="28"/>
          <w:szCs w:val="28"/>
        </w:rPr>
        <w:t xml:space="preserve">оссийской </w:t>
      </w:r>
      <w:r>
        <w:rPr>
          <w:rStyle w:val="FootnoteCharacters"/>
          <w:rFonts w:cs="Times New Roman" w:ascii="Times New Roman" w:hAnsi="Times New Roman"/>
          <w:position w:val="0"/>
          <w:sz w:val="28"/>
          <w:sz w:val="28"/>
          <w:szCs w:val="28"/>
          <w:vertAlign w:val="baseline"/>
        </w:rPr>
        <w:t>Федерации»</w:t>
      </w:r>
      <w:r>
        <w:rPr>
          <w:rFonts w:cs="Times New Roman" w:ascii="Times New Roman" w:hAnsi="Times New Roman"/>
          <w:sz w:val="28"/>
          <w:szCs w:val="28"/>
        </w:rPr>
        <w:t xml:space="preserve"> // Собрание законодательства Российской Федерации. — 2009 г.</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pPr>
      <w:r>
        <w:rPr>
          <w:rFonts w:cs="Times New Roman" w:ascii="Times New Roman" w:hAnsi="Times New Roman"/>
          <w:sz w:val="28"/>
          <w:szCs w:val="28"/>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p>
      <w:pPr>
        <w:pStyle w:val="Normal"/>
        <w:numPr>
          <w:ilvl w:val="0"/>
          <w:numId w:val="29"/>
        </w:numPr>
        <w:tabs>
          <w:tab w:val="clear" w:pos="708"/>
          <w:tab w:val="left" w:pos="142" w:leader="none"/>
          <w:tab w:val="left" w:pos="851" w:leader="none"/>
          <w:tab w:val="left" w:pos="993" w:leader="none"/>
          <w:tab w:val="left" w:pos="1276" w:leader="none"/>
        </w:tabs>
        <w:spacing w:lineRule="auto" w:line="360"/>
        <w:ind w:left="0" w:hanging="0"/>
        <w:rPr/>
      </w:pPr>
      <w:r>
        <w:rPr>
          <w:rFonts w:cs="Times New Roman" w:ascii="Times New Roman" w:hAnsi="Times New Roman"/>
          <w:sz w:val="28"/>
          <w:szCs w:val="28"/>
        </w:rPr>
        <w:t>В.Ю. Никитин «Заработная плата: бухгалтерские, правовые и налоговые аспекты» – М: "РОСБУХ"., 2009 – 125с.</w:t>
      </w:r>
    </w:p>
    <w:p>
      <w:pPr>
        <w:pStyle w:val="ConsPlusNormal"/>
        <w:numPr>
          <w:ilvl w:val="0"/>
          <w:numId w:val="29"/>
        </w:numPr>
        <w:tabs>
          <w:tab w:val="clear" w:pos="708"/>
          <w:tab w:val="left" w:pos="142" w:leader="none"/>
          <w:tab w:val="left" w:pos="851" w:leader="none"/>
          <w:tab w:val="left" w:pos="993" w:leader="none"/>
          <w:tab w:val="left" w:pos="1276" w:leader="none"/>
        </w:tabs>
        <w:spacing w:lineRule="auto" w:line="360"/>
        <w:ind w:left="0" w:hanging="0"/>
        <w:jc w:val="both"/>
        <w:rPr/>
      </w:pPr>
      <w:r>
        <w:rPr>
          <w:rFonts w:cs="Times New Roman" w:ascii="Times New Roman" w:hAnsi="Times New Roman"/>
          <w:sz w:val="28"/>
          <w:szCs w:val="28"/>
        </w:rPr>
        <w:t>Ю.А. Васильев «Годовой отчет для бюджетных организаций» - М: «Дрофа»., 2008 – 132 с.</w:t>
      </w:r>
    </w:p>
    <w:p>
      <w:pPr>
        <w:pStyle w:val="ConsPlusNormal"/>
        <w:numPr>
          <w:ilvl w:val="0"/>
          <w:numId w:val="29"/>
        </w:numPr>
        <w:tabs>
          <w:tab w:val="clear" w:pos="708"/>
          <w:tab w:val="left" w:pos="142" w:leader="none"/>
          <w:tab w:val="left" w:pos="851" w:leader="none"/>
          <w:tab w:val="left" w:pos="993" w:leader="none"/>
          <w:tab w:val="left" w:pos="1276" w:leader="none"/>
        </w:tabs>
        <w:spacing w:lineRule="auto" w:line="360"/>
        <w:ind w:left="0" w:hanging="0"/>
        <w:jc w:val="both"/>
        <w:rPr/>
      </w:pPr>
      <w:r>
        <w:rPr>
          <w:rFonts w:cs="Times New Roman" w:ascii="Times New Roman" w:hAnsi="Times New Roman"/>
          <w:sz w:val="28"/>
          <w:szCs w:val="28"/>
        </w:rPr>
        <w:t>А.И. Строков «Порядок учета расчетов с персоналом бюджетных учреждений по оплате труда» // «Бухгалтерский учет в бюджетных и некоммерческих организациях», 2008, № 15 – С.4-12</w:t>
      </w:r>
    </w:p>
    <w:p>
      <w:pPr>
        <w:pStyle w:val="ConsPlusNormal"/>
        <w:numPr>
          <w:ilvl w:val="0"/>
          <w:numId w:val="29"/>
        </w:numPr>
        <w:tabs>
          <w:tab w:val="clear" w:pos="708"/>
          <w:tab w:val="left" w:pos="142" w:leader="none"/>
          <w:tab w:val="left" w:pos="851" w:leader="none"/>
          <w:tab w:val="left" w:pos="993" w:leader="none"/>
          <w:tab w:val="left" w:pos="1276" w:leader="none"/>
        </w:tabs>
        <w:spacing w:lineRule="auto" w:line="360"/>
        <w:ind w:left="0" w:hanging="0"/>
        <w:jc w:val="both"/>
        <w:rPr/>
      </w:pPr>
      <w:r>
        <w:rPr>
          <w:rFonts w:cs="Times New Roman" w:ascii="Times New Roman" w:hAnsi="Times New Roman"/>
          <w:sz w:val="28"/>
          <w:szCs w:val="28"/>
        </w:rPr>
        <w:t>В.А. Засорин «Учет расчетов с подотчетными лицами в бюджетных учреждениях» // «Ваш бюджетный учет», 2008, № 6 – С. 3-6</w:t>
      </w:r>
    </w:p>
    <w:p>
      <w:pPr>
        <w:pStyle w:val="ConsPlusNormal"/>
        <w:numPr>
          <w:ilvl w:val="0"/>
          <w:numId w:val="29"/>
        </w:numPr>
        <w:tabs>
          <w:tab w:val="clear" w:pos="708"/>
          <w:tab w:val="left" w:pos="142" w:leader="none"/>
          <w:tab w:val="left" w:pos="851" w:leader="none"/>
          <w:tab w:val="left" w:pos="993" w:leader="none"/>
          <w:tab w:val="left" w:pos="1276" w:leader="none"/>
        </w:tabs>
        <w:spacing w:lineRule="auto" w:line="360"/>
        <w:ind w:left="0" w:hanging="0"/>
        <w:jc w:val="both"/>
        <w:rPr/>
      </w:pPr>
      <w:r>
        <w:rPr>
          <w:rFonts w:cs="Times New Roman" w:ascii="Times New Roman" w:hAnsi="Times New Roman"/>
          <w:sz w:val="28"/>
          <w:szCs w:val="28"/>
        </w:rPr>
        <w:t>Е.А. Мозгалина «Учетная политика бюджетного учреждения» // «Бюджетные организации: бухгалтерский учет и налогообложение», 2008, № 5 – С. 4-10</w:t>
      </w:r>
    </w:p>
    <w:p>
      <w:pPr>
        <w:pStyle w:val="ConsPlusNormal"/>
        <w:numPr>
          <w:ilvl w:val="0"/>
          <w:numId w:val="29"/>
        </w:numPr>
        <w:tabs>
          <w:tab w:val="clear" w:pos="708"/>
          <w:tab w:val="left" w:pos="142" w:leader="none"/>
          <w:tab w:val="left" w:pos="851" w:leader="none"/>
          <w:tab w:val="left" w:pos="993" w:leader="none"/>
          <w:tab w:val="left" w:pos="1276" w:leader="none"/>
        </w:tabs>
        <w:spacing w:lineRule="auto" w:line="360"/>
        <w:ind w:left="0" w:hanging="0"/>
        <w:jc w:val="both"/>
        <w:rPr/>
      </w:pPr>
      <w:r>
        <w:rPr>
          <w:rFonts w:cs="Times New Roman" w:ascii="Times New Roman" w:hAnsi="Times New Roman"/>
          <w:sz w:val="28"/>
          <w:szCs w:val="28"/>
        </w:rPr>
        <w:t>Г.В. Орлова «Необходимость формирования учетной политики бюджетными учреждениями» // «Ваш бюджетный учет», 2008, № 8 – С. 12-14</w:t>
      </w:r>
    </w:p>
    <w:p>
      <w:pPr>
        <w:pStyle w:val="ConsPlusNormal"/>
        <w:numPr>
          <w:ilvl w:val="0"/>
          <w:numId w:val="29"/>
        </w:numPr>
        <w:tabs>
          <w:tab w:val="clear" w:pos="708"/>
          <w:tab w:val="left" w:pos="142" w:leader="none"/>
          <w:tab w:val="left" w:pos="851" w:leader="none"/>
          <w:tab w:val="left" w:pos="993" w:leader="none"/>
          <w:tab w:val="left" w:pos="1276" w:leader="none"/>
        </w:tabs>
        <w:spacing w:lineRule="auto" w:line="360"/>
        <w:ind w:left="0" w:hanging="0"/>
        <w:jc w:val="both"/>
        <w:rPr/>
      </w:pPr>
      <w:r>
        <w:rPr>
          <w:rFonts w:cs="Times New Roman" w:ascii="Times New Roman" w:hAnsi="Times New Roman"/>
          <w:sz w:val="28"/>
          <w:szCs w:val="28"/>
        </w:rPr>
        <w:t>Е.В. Кулакова «Особенность формирования учетной политики в бюджетных учреждениях» // «Советник бухгалтера в здравоохранении», 2008, № 2 – С. 3-6.</w:t>
      </w:r>
    </w:p>
    <w:p>
      <w:pPr>
        <w:pStyle w:val="Style17"/>
        <w:numPr>
          <w:ilvl w:val="0"/>
          <w:numId w:val="29"/>
        </w:numPr>
        <w:tabs>
          <w:tab w:val="clear" w:pos="708"/>
          <w:tab w:val="left" w:pos="142" w:leader="none"/>
          <w:tab w:val="left" w:pos="851" w:leader="none"/>
          <w:tab w:val="left" w:pos="993" w:leader="none"/>
          <w:tab w:val="left" w:pos="127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Н. Смирнова «Учет удержаний из заработной платы работников» / / Ваш бюджетный учет" № 3 - 6, 2007</w:t>
      </w:r>
    </w:p>
    <w:p>
      <w:pPr>
        <w:pStyle w:val="Style17"/>
        <w:tabs>
          <w:tab w:val="clear" w:pos="708"/>
          <w:tab w:val="left" w:pos="851" w:leader="none"/>
          <w:tab w:val="left" w:pos="993" w:leader="none"/>
          <w:tab w:val="left" w:pos="1276" w:leader="none"/>
        </w:tabs>
        <w:autoSpaceDE w:val="true"/>
        <w:spacing w:lineRule="auto" w:line="360"/>
        <w:ind w:left="709"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5, п. </w:t>
      </w:r>
      <w:r>
        <w:rPr>
          <w:rFonts w:cs="Times New Roman" w:ascii="Times New Roman" w:hAnsi="Times New Roman"/>
          <w:color w:val="000000"/>
        </w:rPr>
        <w:t>3</w:t>
      </w:r>
    </w:p>
  </w:footnote>
  <w:footnote w:id="3">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w:t>
      </w:r>
      <w:r>
        <w:rPr>
          <w:rFonts w:cs="Times New Roman" w:ascii="Times New Roman" w:hAnsi="Times New Roman"/>
          <w:color w:val="000000"/>
        </w:rPr>
        <w:t xml:space="preserve">от 21 ноября 1996 г. N 129-ФЗ </w:t>
      </w:r>
      <w:r>
        <w:rPr>
          <w:rFonts w:cs="Times New Roman" w:ascii="Times New Roman" w:hAnsi="Times New Roman"/>
        </w:rPr>
        <w:t xml:space="preserve">«О бухгалтерском учете» // Собрание законодательства Российской Федерации. — 2009 г. — № 21. — Ст. 6, п. </w:t>
      </w:r>
      <w:r>
        <w:rPr>
          <w:rFonts w:cs="Times New Roman" w:ascii="Times New Roman" w:hAnsi="Times New Roman"/>
          <w:color w:val="000000"/>
        </w:rPr>
        <w:t>3</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w:t>
      </w:r>
      <w:r>
        <w:rPr>
          <w:rFonts w:cs="Times New Roman" w:ascii="Times New Roman" w:hAnsi="Times New Roman"/>
          <w:color w:val="000000"/>
        </w:rPr>
        <w:t xml:space="preserve">от 21 ноября 1996 г. N 129-ФЗ </w:t>
      </w:r>
      <w:r>
        <w:rPr>
          <w:rFonts w:cs="Times New Roman" w:ascii="Times New Roman" w:hAnsi="Times New Roman"/>
        </w:rPr>
        <w:t xml:space="preserve">«О бухгалтерском учете» // Собрание законодательства Российской Федерации. — 2009 г. — № 21. — Ст. 6, п. </w:t>
      </w:r>
      <w:r>
        <w:rPr>
          <w:rFonts w:cs="Times New Roman" w:ascii="Times New Roman" w:hAnsi="Times New Roman"/>
          <w:color w:val="000000"/>
        </w:rPr>
        <w:t>4</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w:t>
      </w:r>
      <w:r>
        <w:rPr>
          <w:rFonts w:cs="Times New Roman" w:ascii="Times New Roman" w:hAnsi="Times New Roman"/>
          <w:color w:val="000000"/>
        </w:rPr>
        <w:t xml:space="preserve">от 21 ноября 1996 г. N 129-ФЗ </w:t>
      </w:r>
      <w:r>
        <w:rPr>
          <w:rFonts w:cs="Times New Roman" w:ascii="Times New Roman" w:hAnsi="Times New Roman"/>
        </w:rPr>
        <w:t xml:space="preserve">«О бухгалтерском учете» // Собрание законодательства Российской Федерации. — 2009 г. — № 21. — Ст. 6, п. </w:t>
      </w:r>
      <w:r>
        <w:rPr>
          <w:rFonts w:cs="Times New Roman" w:ascii="Times New Roman" w:hAnsi="Times New Roman"/>
          <w:color w:val="000000"/>
        </w:rPr>
        <w:t>5</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6, п. </w:t>
      </w:r>
      <w:r>
        <w:rPr>
          <w:rFonts w:cs="Times New Roman" w:ascii="Times New Roman" w:hAnsi="Times New Roman"/>
          <w:color w:val="000000"/>
        </w:rPr>
        <w:t>4</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13, п. </w:t>
      </w:r>
      <w:r>
        <w:rPr>
          <w:rFonts w:cs="Times New Roman" w:ascii="Times New Roman" w:hAnsi="Times New Roman"/>
          <w:color w:val="000000"/>
        </w:rPr>
        <w:t>4</w:t>
      </w:r>
      <w:r>
        <w:rPr>
          <w:rFonts w:cs="Times New Roman" w:ascii="Times New Roman" w:hAnsi="Times New Roman"/>
        </w:rPr>
        <w:t xml:space="preserve"> </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5, п. </w:t>
      </w:r>
      <w:r>
        <w:rPr>
          <w:rFonts w:cs="Times New Roman" w:ascii="Times New Roman" w:hAnsi="Times New Roman"/>
          <w:color w:val="000000"/>
        </w:rPr>
        <w:t>3</w:t>
      </w:r>
    </w:p>
  </w:footnote>
  <w:footnote w:id="9">
    <w:p>
      <w:pPr>
        <w:pStyle w:val="Footnote"/>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6, п. </w:t>
      </w:r>
      <w:r>
        <w:rPr>
          <w:rFonts w:cs="Times New Roman" w:ascii="Times New Roman" w:hAnsi="Times New Roman"/>
          <w:color w:val="000000"/>
        </w:rPr>
        <w:t>4</w:t>
      </w:r>
    </w:p>
  </w:footnote>
  <w:footnote w:id="10">
    <w:p>
      <w:pPr>
        <w:pStyle w:val="Footnote"/>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13, п. </w:t>
      </w:r>
      <w:r>
        <w:rPr>
          <w:rFonts w:cs="Times New Roman" w:ascii="Times New Roman" w:hAnsi="Times New Roman"/>
          <w:color w:val="000000"/>
        </w:rPr>
        <w:t>4</w:t>
      </w:r>
    </w:p>
  </w:footnote>
  <w:footnote w:id="11">
    <w:p>
      <w:pPr>
        <w:pStyle w:val="Normal"/>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Федеральный закон от 21 ноября 1996 г. N 129-ФЗ «О бухгалтерском учете» № 129 ФЗ // Собрание законодательства Российской Федерации. — 2009 г. — № 21. — п. </w:t>
      </w:r>
      <w:r>
        <w:rPr>
          <w:rFonts w:cs="Times New Roman" w:ascii="Times New Roman" w:hAnsi="Times New Roman"/>
          <w:color w:val="000000"/>
        </w:rPr>
        <w:t>6</w:t>
      </w:r>
    </w:p>
  </w:footnote>
  <w:footnote w:id="12">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 129 ФЗ от 21 ноября 1996 г. "О бухгалтерском учете" // Собрание законодательства Российской Федерации. — 2009 г. — № 21. — Ст. 9, п. </w:t>
      </w:r>
      <w:r>
        <w:rPr>
          <w:rFonts w:cs="Times New Roman" w:ascii="Times New Roman" w:hAnsi="Times New Roman"/>
          <w:color w:val="000000"/>
        </w:rPr>
        <w:t>2</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оссийской Федерации // М., Элит, 2009. — 512 с. – ст. 241</w:t>
      </w:r>
    </w:p>
  </w:footnote>
  <w:footnote w:id="14">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 129 ФЗ от 21 ноября 1996 г. «О бухгалтерском учете» // Собрание законодательства Российской Федерации. — 2009 г. — № 21. — Ст. 6, п. </w:t>
      </w:r>
      <w:r>
        <w:rPr>
          <w:rFonts w:cs="Times New Roman" w:ascii="Times New Roman" w:hAnsi="Times New Roman"/>
          <w:color w:val="000000"/>
        </w:rPr>
        <w:t>3</w:t>
      </w:r>
    </w:p>
  </w:footnote>
  <w:footnote w:id="15">
    <w:p>
      <w:pPr>
        <w:pStyle w:val="Footnote"/>
        <w:ind w:hanging="0"/>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Решение Совета директоров Ц</w:t>
      </w:r>
      <w:r>
        <w:rPr>
          <w:rFonts w:cs="Times New Roman" w:ascii="Times New Roman" w:hAnsi="Times New Roman"/>
        </w:rPr>
        <w:t xml:space="preserve">ентрального </w:t>
      </w:r>
      <w:r>
        <w:rPr>
          <w:rStyle w:val="FootnoteCharacters"/>
          <w:rFonts w:cs="Times New Roman" w:ascii="Times New Roman" w:hAnsi="Times New Roman"/>
        </w:rPr>
        <w:t>Банка Российской Федерации от 22.09.1993 № 40 об утверждении «Порядка ведения кассовых операций в Р</w:t>
      </w:r>
      <w:r>
        <w:rPr>
          <w:rFonts w:cs="Times New Roman" w:ascii="Times New Roman" w:hAnsi="Times New Roman"/>
        </w:rPr>
        <w:t xml:space="preserve">оссийской </w:t>
      </w:r>
      <w:r>
        <w:rPr>
          <w:rStyle w:val="FootnoteCharacters"/>
          <w:rFonts w:cs="Times New Roman" w:ascii="Times New Roman" w:hAnsi="Times New Roman"/>
        </w:rPr>
        <w:t>Федерации»</w:t>
      </w:r>
      <w:r>
        <w:rPr>
          <w:rFonts w:cs="Times New Roman" w:ascii="Times New Roman" w:hAnsi="Times New Roman"/>
        </w:rPr>
        <w:t xml:space="preserve"> // Собрание законодательства Российской Федерации. — 2009 г. - </w:t>
      </w:r>
      <w:r>
        <w:rPr>
          <w:rStyle w:val="FootnoteCharacters"/>
          <w:rFonts w:cs="Times New Roman" w:ascii="Times New Roman" w:hAnsi="Times New Roman"/>
        </w:rPr>
        <w:t>п. 11</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бюджетному учету» № 148н от 30.12.2008 // М., Финансы и статистика, 2009. — 123 с. - п. 9</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18">
    <w:p>
      <w:pPr>
        <w:pStyle w:val="Footnote"/>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Налоговый кодекс Российской Федерации // М., Дрофа , 2009. — 623 с. - ст. 169</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137</w:t>
      </w:r>
    </w:p>
  </w:footnote>
  <w:footnote w:id="20">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Н. Смирнова "Учет удержаний из заработной платы работников" // Ваш бюджетный учет" № 3 - 6, 2007</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268</w:t>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203</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б особенностях направления работников в служебные командировки, утвержденное Постановлением Правительства Российской Федерации от 13.10.2008 № 749 // Собрание законодательства Российской Федерации. — 2009 г. - п. 19</w:t>
      </w:r>
    </w:p>
  </w:footnote>
  <w:footnote w:id="2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б особенностях направления работников в служебные командировки, утвержденное Постановлением Правительства Российской Федерации от 13.10.2008 № 749 // Собрание законодательства Российской Федерации. — 2009 г. - п. 11</w:t>
      </w:r>
    </w:p>
  </w:footnote>
  <w:footnote w:id="2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Собрание законодательства Российской Федерации. — 2009 г. </w:t>
      </w:r>
    </w:p>
  </w:footnote>
  <w:footnote w:id="2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144</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152</w:t>
      </w:r>
    </w:p>
  </w:footnote>
  <w:footnote w:id="2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152</w:t>
      </w:r>
    </w:p>
  </w:footnote>
  <w:footnote w:id="2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153</w:t>
      </w:r>
    </w:p>
  </w:footnote>
  <w:footnote w:id="3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 2009 г. - ст. 139</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нистерство труда России от 27.05.2002 № 743-21 «По вопросу определения средней заработной платы» // Собрание законодательства Российской Федерации. — 2009 г. </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исьмо Фонда социального страхования Российской Федераци от 28.01.2004 № 02-18/07-565 «О заполнении оборотной стороны листка нетрудоспособности» // Собрание законодательства Российской Федерации. — 2009 г. </w:t>
      </w:r>
    </w:p>
  </w:footnote>
  <w:footnote w:id="3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 М., Дрофа , 2009. — 623 с. - гл.23</w:t>
      </w:r>
    </w:p>
  </w:footnote>
  <w:footnote w:id="3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3</w:t>
      </w:r>
    </w:p>
  </w:footnote>
  <w:footnote w:id="3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w:t>
      </w:r>
    </w:p>
  </w:footnote>
  <w:footnote w:id="3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1</w:t>
      </w:r>
    </w:p>
  </w:footnote>
  <w:footnote w:id="3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4</w:t>
      </w:r>
    </w:p>
  </w:footnote>
  <w:footnote w:id="3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6</w:t>
      </w:r>
    </w:p>
  </w:footnote>
  <w:footnote w:id="3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5</w:t>
      </w:r>
    </w:p>
  </w:footnote>
  <w:footnote w:id="4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5</w:t>
      </w:r>
    </w:p>
  </w:footnote>
  <w:footnote w:id="4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6</w:t>
      </w:r>
    </w:p>
  </w:footnote>
  <w:footnote w:id="4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w:t>
      </w:r>
    </w:p>
  </w:footnote>
  <w:footnote w:id="4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1</w:t>
      </w:r>
    </w:p>
  </w:footnote>
  <w:footnote w:id="4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2</w:t>
      </w:r>
    </w:p>
  </w:footnote>
  <w:footnote w:id="4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7</w:t>
      </w:r>
    </w:p>
  </w:footnote>
  <w:footnote w:id="4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8</w:t>
      </w:r>
    </w:p>
  </w:footnote>
  <w:footnote w:id="4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5</w:t>
      </w:r>
    </w:p>
  </w:footnote>
  <w:footnote w:id="4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4</w:t>
      </w:r>
    </w:p>
  </w:footnote>
  <w:footnote w:id="4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3</w:t>
      </w:r>
    </w:p>
  </w:footnote>
  <w:footnote w:id="5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Администрации Тверской области «О повышении с 1 февраля 2008 года оплаты труда работников государственных учреждений Тверской области» № 41 от 29.02.2008 г. // Собрание законодательства Российской Федерации. — 2009 г. </w:t>
      </w:r>
    </w:p>
  </w:footnote>
  <w:footnote w:id="5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6</w:t>
      </w:r>
    </w:p>
  </w:footnote>
  <w:footnote w:id="5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0</w:t>
      </w:r>
    </w:p>
  </w:footnote>
  <w:footnote w:id="5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9</w:t>
      </w:r>
    </w:p>
  </w:footnote>
  <w:footnote w:id="5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1</w:t>
      </w:r>
    </w:p>
  </w:footnote>
  <w:footnote w:id="5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5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5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5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5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6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10</w:t>
      </w:r>
    </w:p>
  </w:footnote>
  <w:footnote w:id="6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2</w:t>
      </w:r>
    </w:p>
  </w:footnote>
  <w:footnote w:id="6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5</w:t>
      </w:r>
    </w:p>
  </w:footnote>
  <w:footnote w:id="6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4</w:t>
      </w:r>
    </w:p>
  </w:footnote>
  <w:footnote w:id="6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3</w:t>
      </w:r>
    </w:p>
  </w:footnote>
  <w:footnote w:id="6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8</w:t>
      </w:r>
    </w:p>
  </w:footnote>
  <w:footnote w:id="6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21</w:t>
      </w:r>
    </w:p>
  </w:footnote>
  <w:footnote w:id="6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32</w:t>
      </w:r>
    </w:p>
  </w:footnote>
  <w:footnote w:id="6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30</w:t>
      </w:r>
    </w:p>
  </w:footnote>
  <w:footnote w:id="69">
    <w:p>
      <w:pPr>
        <w:pStyle w:val="Footnote"/>
        <w:ind w:hanging="0"/>
        <w:rPr/>
      </w:pPr>
      <w:r>
        <w:rPr>
          <w:rStyle w:val="FootnoteCharacters"/>
        </w:rPr>
        <w:footnoteRef/>
      </w:r>
      <w:r>
        <w:rPr>
          <w:rFonts w:cs="Times New Roman" w:ascii="Times New Roman" w:hAnsi="Times New Roman"/>
          <w:vertAlign w:val="superscript"/>
        </w:rPr>
        <w:t xml:space="preserve">71 </w:t>
      </w:r>
      <w:r>
        <w:rPr>
          <w:rFonts w:cs="Times New Roman" w:ascii="Times New Roman" w:hAnsi="Times New Roman"/>
        </w:rPr>
        <w:t>Приложение № 31</w:t>
      </w:r>
    </w:p>
  </w:footnote>
  <w:footnote w:id="70">
    <w:p>
      <w:pPr>
        <w:pStyle w:val="Footnote"/>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Федеральный закон от 21 ноября 1996 г. N 129-ФЗ "О бухгалтерском учете"// Собрание законодательства Российской Федерации. — 2009 г. - ст. 6, п. 4.</w:t>
      </w:r>
    </w:p>
  </w:footnote>
  <w:footnote w:id="7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 w:id="7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33</w:t>
      </w:r>
    </w:p>
  </w:footnote>
  <w:footnote w:id="7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 31</w:t>
      </w:r>
    </w:p>
  </w:footnote>
  <w:footnote w:id="7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5, п. </w:t>
      </w:r>
      <w:r>
        <w:rPr>
          <w:rFonts w:cs="Times New Roman" w:ascii="Times New Roman" w:hAnsi="Times New Roman"/>
          <w:color w:val="000000"/>
        </w:rPr>
        <w:t>3</w:t>
      </w:r>
    </w:p>
  </w:footnote>
  <w:footnote w:id="75">
    <w:p>
      <w:pPr>
        <w:pStyle w:val="Footnote"/>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Федеральный закон от 21 ноября 1996 г. N 129-ФЗ "О бухгалтерском учете" // Собрание законодательства Российской Федерации. — 2009 г. — № 21. — Ст. 6, п. </w:t>
      </w:r>
      <w:r>
        <w:rPr>
          <w:rFonts w:cs="Times New Roman" w:ascii="Times New Roman" w:hAnsi="Times New Roman"/>
          <w:color w:val="000000"/>
        </w:rPr>
        <w:t>4</w:t>
      </w:r>
    </w:p>
  </w:footnote>
  <w:footnote w:id="76">
    <w:p>
      <w:pPr>
        <w:pStyle w:val="Footnote"/>
        <w:ind w:hanging="0"/>
        <w:rPr/>
      </w:pPr>
      <w:r>
        <w:rPr>
          <w:rStyle w:val="FootnoteCharacters"/>
        </w:rPr>
        <w:footnoteRef/>
      </w:r>
      <w:r>
        <w:rPr>
          <w:rFonts w:cs="Times New Roman" w:ascii="Times New Roman" w:hAnsi="Times New Roman"/>
          <w:vertAlign w:val="superscript"/>
        </w:rPr>
        <w:t xml:space="preserve">80 </w:t>
      </w:r>
      <w:r>
        <w:rPr>
          <w:rFonts w:cs="Times New Roman" w:ascii="Times New Roman" w:hAnsi="Times New Roman"/>
        </w:rPr>
        <w:t>Приложение № 31</w:t>
      </w:r>
    </w:p>
  </w:footnote>
  <w:footnote w:id="77">
    <w:p>
      <w:pPr>
        <w:pStyle w:val="Footnote"/>
        <w:ind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Федеральный закон от 21 ноября 1996 г. N 129-ФЗ "О бухгалтерском учете"// Собрание законодательства Российской Федерации. — 2009 г. - ст. 6, п. 4.</w:t>
      </w:r>
    </w:p>
  </w:footnote>
  <w:footnote w:id="7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лавы Западнодвинского района Тверской области «О порядке, условиях оплаты труда и стимулирования в муниципальных учреждениях школьного образования Западнодвинского района» № 2834 от 23.12.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70"/>
        </w:tabs>
        <w:ind w:left="1070" w:hanging="360"/>
      </w:pPr>
      <w:rPr>
        <w:rFonts w:cs="Times New Roman"/>
      </w:rPr>
    </w:lvl>
    <w:lvl w:ilvl="1">
      <w:start w:val="1"/>
      <w:numFmt w:val="decimal"/>
      <w:lvlText w:val="%2."/>
      <w:lvlJc w:val="left"/>
      <w:pPr>
        <w:tabs>
          <w:tab w:val="num" w:pos="1430"/>
        </w:tabs>
        <w:ind w:left="1430" w:hanging="360"/>
      </w:pPr>
      <w:rPr>
        <w:rFonts w:cs="Times New Roman"/>
      </w:rPr>
    </w:lvl>
    <w:lvl w:ilvl="2">
      <w:start w:val="1"/>
      <w:numFmt w:val="decimal"/>
      <w:lvlText w:val="%3."/>
      <w:lvlJc w:val="left"/>
      <w:pPr>
        <w:tabs>
          <w:tab w:val="num" w:pos="1790"/>
        </w:tabs>
        <w:ind w:left="1790" w:hanging="360"/>
      </w:pPr>
      <w:rPr>
        <w:rFonts w:cs="Times New Roman"/>
      </w:rPr>
    </w:lvl>
    <w:lvl w:ilvl="3">
      <w:start w:val="1"/>
      <w:numFmt w:val="decimal"/>
      <w:lvlText w:val="%4."/>
      <w:lvlJc w:val="left"/>
      <w:pPr>
        <w:tabs>
          <w:tab w:val="num" w:pos="2150"/>
        </w:tabs>
        <w:ind w:left="2150" w:hanging="360"/>
      </w:pPr>
      <w:rPr>
        <w:rFonts w:cs="Times New Roman"/>
      </w:rPr>
    </w:lvl>
    <w:lvl w:ilvl="4">
      <w:start w:val="1"/>
      <w:numFmt w:val="decimal"/>
      <w:lvlText w:val="%5."/>
      <w:lvlJc w:val="left"/>
      <w:pPr>
        <w:tabs>
          <w:tab w:val="num" w:pos="2510"/>
        </w:tabs>
        <w:ind w:left="2510" w:hanging="360"/>
      </w:pPr>
      <w:rPr>
        <w:rFonts w:cs="Times New Roman"/>
      </w:rPr>
    </w:lvl>
    <w:lvl w:ilvl="5">
      <w:start w:val="1"/>
      <w:numFmt w:val="decimal"/>
      <w:lvlText w:val="%6."/>
      <w:lvlJc w:val="left"/>
      <w:pPr>
        <w:tabs>
          <w:tab w:val="num" w:pos="2870"/>
        </w:tabs>
        <w:ind w:left="2870" w:hanging="360"/>
      </w:pPr>
      <w:rPr>
        <w:rFonts w:cs="Times New Roman"/>
      </w:rPr>
    </w:lvl>
    <w:lvl w:ilvl="6">
      <w:start w:val="1"/>
      <w:numFmt w:val="decimal"/>
      <w:lvlText w:val="%7."/>
      <w:lvlJc w:val="left"/>
      <w:pPr>
        <w:tabs>
          <w:tab w:val="num" w:pos="3230"/>
        </w:tabs>
        <w:ind w:left="3230" w:hanging="360"/>
      </w:pPr>
      <w:rPr>
        <w:rFonts w:cs="Times New Roman"/>
      </w:rPr>
    </w:lvl>
    <w:lvl w:ilvl="7">
      <w:start w:val="1"/>
      <w:numFmt w:val="decimal"/>
      <w:lvlText w:val="%8."/>
      <w:lvlJc w:val="left"/>
      <w:pPr>
        <w:tabs>
          <w:tab w:val="num" w:pos="3590"/>
        </w:tabs>
        <w:ind w:left="3590" w:hanging="360"/>
      </w:pPr>
      <w:rPr>
        <w:rFonts w:cs="Times New Roman"/>
      </w:rPr>
    </w:lvl>
    <w:lvl w:ilvl="8">
      <w:start w:val="1"/>
      <w:numFmt w:val="decimal"/>
      <w:lvlText w:val="%9."/>
      <w:lvlJc w:val="left"/>
      <w:pPr>
        <w:tabs>
          <w:tab w:val="num" w:pos="3950"/>
        </w:tabs>
        <w:ind w:left="395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Courier New" w:hAnsi="Courier New" w:cs="Courier New" w:hint="default"/>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260" w:hanging="360"/>
      </w:pPr>
      <w:rPr>
        <w:rFonts w:ascii="Courier New" w:hAnsi="Courier New" w:cs="Courier New" w:hint="default"/>
      </w:rPr>
    </w:lvl>
  </w:abstractNum>
  <w:abstractNum w:abstractNumId="16">
    <w:lvl w:ilvl="0">
      <w:start w:val="1"/>
      <w:numFmt w:val="decimal"/>
      <w:lvlText w:val="%1."/>
      <w:lvlJc w:val="left"/>
      <w:pPr>
        <w:tabs>
          <w:tab w:val="num" w:pos="735"/>
        </w:tabs>
        <w:ind w:left="735" w:hanging="375"/>
      </w:pPr>
      <w:rPr>
        <w:rFonts w:cs="Times New Roman"/>
      </w:rPr>
    </w:lvl>
  </w:abstractNum>
  <w:abstractNum w:abstractNumId="17">
    <w:lvl w:ilvl="0">
      <w:start w:val="1"/>
      <w:numFmt w:val="decimal"/>
      <w:lvlText w:val="%1."/>
      <w:lvlJc w:val="left"/>
      <w:pPr>
        <w:tabs>
          <w:tab w:val="num" w:pos="0"/>
        </w:tabs>
        <w:ind w:left="900" w:hanging="36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314" w:hanging="720"/>
      </w:pPr>
      <w:rPr>
        <w:rFonts w:cs="Times New Roman"/>
      </w:rPr>
    </w:lvl>
    <w:lvl w:ilvl="3">
      <w:start w:val="1"/>
      <w:numFmt w:val="decimal"/>
      <w:lvlText w:val="%1.%2.%3.%4."/>
      <w:lvlJc w:val="left"/>
      <w:pPr>
        <w:tabs>
          <w:tab w:val="num" w:pos="0"/>
        </w:tabs>
        <w:ind w:left="1701" w:hanging="1080"/>
      </w:pPr>
      <w:rPr>
        <w:rFonts w:cs="Times New Roman"/>
      </w:rPr>
    </w:lvl>
    <w:lvl w:ilvl="4">
      <w:start w:val="1"/>
      <w:numFmt w:val="decimal"/>
      <w:lvlText w:val="%1.%2.%3.%4.%5."/>
      <w:lvlJc w:val="left"/>
      <w:pPr>
        <w:tabs>
          <w:tab w:val="num" w:pos="0"/>
        </w:tabs>
        <w:ind w:left="1728" w:hanging="1080"/>
      </w:pPr>
      <w:rPr>
        <w:rFonts w:cs="Times New Roman"/>
      </w:rPr>
    </w:lvl>
    <w:lvl w:ilvl="5">
      <w:start w:val="1"/>
      <w:numFmt w:val="decimal"/>
      <w:lvlText w:val="%1.%2.%3.%4.%5.%6."/>
      <w:lvlJc w:val="left"/>
      <w:pPr>
        <w:tabs>
          <w:tab w:val="num" w:pos="0"/>
        </w:tabs>
        <w:ind w:left="2115" w:hanging="1440"/>
      </w:pPr>
      <w:rPr>
        <w:rFonts w:cs="Times New Roman"/>
      </w:rPr>
    </w:lvl>
    <w:lvl w:ilvl="6">
      <w:start w:val="1"/>
      <w:numFmt w:val="decimal"/>
      <w:lvlText w:val="%1.%2.%3.%4.%5.%6.%7."/>
      <w:lvlJc w:val="left"/>
      <w:pPr>
        <w:tabs>
          <w:tab w:val="num" w:pos="0"/>
        </w:tabs>
        <w:ind w:left="2502" w:hanging="1800"/>
      </w:pPr>
      <w:rPr>
        <w:rFonts w:cs="Times New Roman"/>
      </w:rPr>
    </w:lvl>
    <w:lvl w:ilvl="7">
      <w:start w:val="1"/>
      <w:numFmt w:val="decimal"/>
      <w:lvlText w:val="%1.%2.%3.%4.%5.%6.%7.%8."/>
      <w:lvlJc w:val="left"/>
      <w:pPr>
        <w:tabs>
          <w:tab w:val="num" w:pos="0"/>
        </w:tabs>
        <w:ind w:left="2529" w:hanging="1800"/>
      </w:pPr>
      <w:rPr>
        <w:rFonts w:cs="Times New Roman"/>
      </w:rPr>
    </w:lvl>
    <w:lvl w:ilvl="8">
      <w:start w:val="1"/>
      <w:numFmt w:val="decimal"/>
      <w:lvlText w:val="%1.%2.%3.%4.%5.%6.%7.%8.%9."/>
      <w:lvlJc w:val="left"/>
      <w:pPr>
        <w:tabs>
          <w:tab w:val="num" w:pos="0"/>
        </w:tabs>
        <w:ind w:left="2916"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1" w:hanging="720"/>
      </w:pPr>
      <w:rPr>
        <w:rFonts w:cs="Times New Roman"/>
      </w:rPr>
    </w:lvl>
    <w:lvl w:ilvl="3">
      <w:start w:val="1"/>
      <w:numFmt w:val="decimal"/>
      <w:lvlText w:val="%1.%2.%3.%4."/>
      <w:lvlJc w:val="left"/>
      <w:pPr>
        <w:tabs>
          <w:tab w:val="num" w:pos="0"/>
        </w:tabs>
        <w:ind w:left="1822" w:hanging="1080"/>
      </w:pPr>
      <w:rPr>
        <w:rFonts w:cs="Times New Roman"/>
      </w:rPr>
    </w:lvl>
    <w:lvl w:ilvl="4">
      <w:start w:val="1"/>
      <w:numFmt w:val="decimal"/>
      <w:lvlText w:val="%1.%2.%3.%4.%5."/>
      <w:lvlJc w:val="left"/>
      <w:pPr>
        <w:tabs>
          <w:tab w:val="num" w:pos="0"/>
        </w:tabs>
        <w:ind w:left="1833" w:hanging="1080"/>
      </w:pPr>
      <w:rPr>
        <w:rFonts w:cs="Times New Roman"/>
      </w:rPr>
    </w:lvl>
    <w:lvl w:ilvl="5">
      <w:start w:val="1"/>
      <w:numFmt w:val="decimal"/>
      <w:lvlText w:val="%1.%2.%3.%4.%5.%6."/>
      <w:lvlJc w:val="left"/>
      <w:pPr>
        <w:tabs>
          <w:tab w:val="num" w:pos="0"/>
        </w:tabs>
        <w:ind w:left="2204" w:hanging="1440"/>
      </w:pPr>
      <w:rPr>
        <w:rFonts w:cs="Times New Roman"/>
      </w:rPr>
    </w:lvl>
    <w:lvl w:ilvl="6">
      <w:start w:val="1"/>
      <w:numFmt w:val="decimal"/>
      <w:lvlText w:val="%1.%2.%3.%4.%5.%6.%7."/>
      <w:lvlJc w:val="left"/>
      <w:pPr>
        <w:tabs>
          <w:tab w:val="num" w:pos="0"/>
        </w:tabs>
        <w:ind w:left="2575" w:hanging="1800"/>
      </w:pPr>
      <w:rPr>
        <w:rFonts w:cs="Times New Roman"/>
      </w:rPr>
    </w:lvl>
    <w:lvl w:ilvl="7">
      <w:start w:val="1"/>
      <w:numFmt w:val="decimal"/>
      <w:lvlText w:val="%1.%2.%3.%4.%5.%6.%7.%8."/>
      <w:lvlJc w:val="left"/>
      <w:pPr>
        <w:tabs>
          <w:tab w:val="num" w:pos="0"/>
        </w:tabs>
        <w:ind w:left="2586" w:hanging="1800"/>
      </w:pPr>
      <w:rPr>
        <w:rFonts w:cs="Times New Roman"/>
      </w:rPr>
    </w:lvl>
    <w:lvl w:ilvl="8">
      <w:start w:val="1"/>
      <w:numFmt w:val="decimal"/>
      <w:lvlText w:val="%1.%2.%3.%4.%5.%6.%7.%8.%9."/>
      <w:lvlJc w:val="left"/>
      <w:pPr>
        <w:tabs>
          <w:tab w:val="num" w:pos="0"/>
        </w:tabs>
        <w:ind w:left="2957" w:hanging="2160"/>
      </w:pPr>
      <w:rPr>
        <w:rFonts w:cs="Times New Roman"/>
      </w:rPr>
    </w:lvl>
  </w:abstractNum>
  <w:abstractNum w:abstractNumId="20">
    <w:lvl w:ilvl="0">
      <w:start w:val="1"/>
      <w:numFmt w:val="bullet"/>
      <w:lvlText w:val="-"/>
      <w:lvlJc w:val="left"/>
      <w:pPr>
        <w:tabs>
          <w:tab w:val="num" w:pos="0"/>
        </w:tabs>
        <w:ind w:left="1259" w:hanging="360"/>
      </w:pPr>
      <w:rPr>
        <w:rFonts w:ascii="Courier New" w:hAnsi="Courier New" w:cs="Courier New" w:hint="default"/>
      </w:rPr>
    </w:lvl>
  </w:abstractNum>
  <w:abstractNum w:abstractNumId="21">
    <w:lvl w:ilvl="0">
      <w:start w:val="1"/>
      <w:numFmt w:val="bullet"/>
      <w:lvlText w:val="-"/>
      <w:lvlJc w:val="left"/>
      <w:pPr>
        <w:tabs>
          <w:tab w:val="num" w:pos="0"/>
        </w:tabs>
        <w:ind w:left="1287" w:hanging="360"/>
      </w:pPr>
      <w:rPr>
        <w:rFonts w:ascii="Courier New" w:hAnsi="Courier New" w:cs="Courier New" w:hint="default"/>
      </w:rPr>
    </w:lvl>
  </w:abstractNum>
  <w:abstractNum w:abstractNumId="22">
    <w:lvl w:ilvl="0">
      <w:start w:val="5400"/>
      <w:numFmt w:val="decimal"/>
      <w:lvlText w:val="%1"/>
      <w:lvlJc w:val="left"/>
      <w:pPr>
        <w:tabs>
          <w:tab w:val="num" w:pos="0"/>
        </w:tabs>
        <w:ind w:left="960" w:hanging="600"/>
      </w:pPr>
      <w:rPr>
        <w:rFonts w:cs="Times New Roman"/>
      </w:rPr>
    </w:lvl>
  </w:abstractNum>
  <w:abstractNum w:abstractNumId="23">
    <w:lvl w:ilvl="0">
      <w:start w:val="1"/>
      <w:numFmt w:val="bullet"/>
      <w:lvlText w:val=""/>
      <w:lvlJc w:val="left"/>
      <w:pPr>
        <w:tabs>
          <w:tab w:val="num" w:pos="1095"/>
        </w:tabs>
        <w:ind w:left="1095"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7">
    <w:lvl w:ilvl="0">
      <w:start w:val="3"/>
      <w:numFmt w:val="bullet"/>
      <w:lvlText w:val="-"/>
      <w:lvlJc w:val="left"/>
      <w:pPr>
        <w:tabs>
          <w:tab w:val="num" w:pos="0"/>
        </w:tabs>
        <w:ind w:left="1260" w:hanging="360"/>
      </w:pPr>
      <w:rPr>
        <w:rFonts w:ascii="Times New Roman" w:hAnsi="Times New Roman" w:cs="Times New Roman" w:hint="default"/>
        <w:sz w:val="20"/>
        <w:i w:val="false"/>
        <w:b/>
        <w:color w:val="000000"/>
      </w:rPr>
    </w:lvl>
  </w:abstractNum>
  <w:abstractNum w:abstractNumId="28">
    <w:lvl w:ilvl="0">
      <w:start w:val="1"/>
      <w:numFmt w:val="decimal"/>
      <w:lvlText w:val="%1."/>
      <w:lvlJc w:val="left"/>
      <w:pPr>
        <w:tabs>
          <w:tab w:val="num" w:pos="0"/>
        </w:tabs>
        <w:ind w:left="900" w:hanging="360"/>
      </w:pPr>
      <w:rPr>
        <w:rFonts w:cs="Times New Roman"/>
      </w:rPr>
    </w:lvl>
  </w:abstractNum>
  <w:abstractNum w:abstractNumId="29">
    <w:lvl w:ilvl="0">
      <w:start w:val="1"/>
      <w:numFmt w:val="decimal"/>
      <w:lvlText w:val="%1."/>
      <w:lvlJc w:val="right"/>
      <w:pPr>
        <w:tabs>
          <w:tab w:val="num" w:pos="0"/>
        </w:tabs>
        <w:ind w:left="502" w:hanging="360"/>
      </w:pPr>
      <w:rPr>
        <w:rFonts w:cs="Times New Roman"/>
      </w:rPr>
    </w:lvl>
  </w:abstractNum>
  <w:abstractNum w:abstractNumId="30">
    <w:lvl w:ilvl="0">
      <w:start w:val="3"/>
      <w:numFmt w:val="bullet"/>
      <w:lvlText w:val="-"/>
      <w:lvlJc w:val="left"/>
      <w:pPr>
        <w:tabs>
          <w:tab w:val="num" w:pos="0"/>
        </w:tabs>
        <w:ind w:left="1440" w:hanging="360"/>
      </w:pPr>
      <w:rPr>
        <w:rFonts w:ascii="Times New Roman" w:hAnsi="Times New Roman" w:cs="Times New Roman" w:hint="default"/>
        <w:sz w:val="20"/>
        <w:i w:val="false"/>
        <w:b/>
        <w:color w:val="000000"/>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0">
    <w:name w:val="Гипертекстовая ссылка"/>
    <w:qFormat/>
    <w:rPr>
      <w:rFonts w:cs="Times New Roman"/>
      <w:color w:val="008000"/>
      <w:sz w:val="20"/>
      <w:szCs w:val="20"/>
      <w:u w:val="single"/>
    </w:rPr>
  </w:style>
  <w:style w:type="character" w:styleId="Style11">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Arial" w:hAnsi="Arial" w:cs="Arial"/>
      <w:sz w:val="20"/>
      <w:szCs w:val="20"/>
      <w:lang w:val="en-US"/>
    </w:rPr>
  </w:style>
  <w:style w:type="character" w:styleId="Style14">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en-US" w:bidi="ar-SA"/>
    </w:rPr>
  </w:style>
  <w:style w:type="character" w:styleId="31">
    <w:name w:val="Основной текст 3 Знак"/>
    <w:qFormat/>
    <w:rPr>
      <w:rFonts w:ascii="Arial" w:hAnsi="Arial" w:cs="Arial"/>
      <w:sz w:val="16"/>
      <w:szCs w:val="16"/>
      <w:lang w:val="en-US"/>
    </w:rPr>
  </w:style>
  <w:style w:type="character" w:styleId="Style16">
    <w:name w:val="Основной текст с отступом Знак"/>
    <w:qFormat/>
    <w:rPr>
      <w:rFonts w:ascii="Arial" w:hAnsi="Arial" w:cs="Arial"/>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Абзац списка"/>
    <w:basedOn w:val="Normal"/>
    <w:qFormat/>
    <w:pPr>
      <w:spacing w:before="0" w:after="0"/>
      <w:ind w:left="720" w:firstLine="72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а"/>
    <w:basedOn w:val="TextBody"/>
    <w:qFormat/>
    <w:pPr>
      <w:widowControl w:val="false"/>
      <w:jc w:val="center"/>
    </w:pPr>
    <w:rPr/>
  </w:style>
  <w:style w:type="paragraph" w:styleId="Style20">
    <w:name w:val="текстПриказа"/>
    <w:basedOn w:val="Style19"/>
    <w:qFormat/>
    <w:pPr/>
    <w:rPr>
      <w:sz w:val="28"/>
      <w:szCs w:val="28"/>
    </w:rPr>
  </w:style>
  <w:style w:type="paragraph" w:styleId="Style21">
    <w:name w:val="Подстрочник"/>
    <w:basedOn w:val="Normal"/>
    <w:qFormat/>
    <w:pPr>
      <w:widowControl/>
      <w:suppressAutoHyphens w:val="true"/>
      <w:autoSpaceDE w:val="true"/>
      <w:ind w:hanging="0"/>
      <w:jc w:val="center"/>
    </w:pPr>
    <w:rPr>
      <w:i/>
      <w:iCs/>
      <w:sz w:val="16"/>
      <w:szCs w:val="16"/>
    </w:rPr>
  </w:style>
  <w:style w:type="paragraph" w:styleId="21">
    <w:name w:val="Основной текст с отступом 21"/>
    <w:basedOn w:val="Normal"/>
    <w:qFormat/>
    <w:pPr>
      <w:widowControl/>
      <w:suppressAutoHyphens w:val="true"/>
      <w:autoSpaceDE w:val="true"/>
      <w:ind w:left="360" w:hanging="0"/>
    </w:pPr>
    <w:rPr>
      <w:rFonts w:ascii="Times New Roman" w:hAnsi="Times New Roman" w:cs="Times New Roman"/>
      <w:sz w:val="24"/>
      <w:szCs w:val="24"/>
    </w:rPr>
  </w:style>
  <w:style w:type="paragraph" w:styleId="311">
    <w:name w:val="Основной текст с отступом 31"/>
    <w:basedOn w:val="Normal"/>
    <w:qFormat/>
    <w:pPr>
      <w:widowControl/>
      <w:suppressAutoHyphens w:val="true"/>
      <w:autoSpaceDE w:val="true"/>
      <w:ind w:firstLine="540"/>
    </w:pPr>
    <w:rPr>
      <w:rFonts w:ascii="Times New Roman" w:hAnsi="Times New Roman" w:cs="Times New Roman"/>
      <w:sz w:val="24"/>
      <w:szCs w:val="24"/>
    </w:rPr>
  </w:style>
  <w:style w:type="paragraph" w:styleId="11">
    <w:name w:val="Стиль Заголовок 1"/>
    <w:basedOn w:val="Heading1"/>
    <w:qFormat/>
    <w:pPr>
      <w:widowControl/>
      <w:numPr>
        <w:ilvl w:val="0"/>
        <w:numId w:val="0"/>
      </w:numPr>
      <w:suppressAutoHyphens w:val="true"/>
      <w:autoSpaceDE w:val="true"/>
      <w:spacing w:before="480" w:after="0"/>
      <w:ind w:hanging="0"/>
      <w:outlineLvl w:val="9"/>
    </w:pPr>
    <w:rPr>
      <w:rFonts w:ascii="Times New Roman" w:hAnsi="Times New Roman" w:cs="Times New Roman"/>
      <w:caps/>
      <w:color w:val="000000"/>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4:00Z</dcterms:created>
  <dc:creator>LAN_OS</dc:creator>
  <dc:description/>
  <cp:keywords/>
  <dc:language>en-US</dc:language>
  <cp:lastModifiedBy>SYSTEM</cp:lastModifiedBy>
  <dcterms:modified xsi:type="dcterms:W3CDTF">2011-09-07T02:04:00Z</dcterms:modified>
  <cp:revision>2</cp:revision>
  <dc:subject/>
  <dc:title/>
</cp:coreProperties>
</file>