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сельского хозяйства РФ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ГУ ВПО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ярский государственный аграрный университет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Эксплуатация и ремонт МТП»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/>
      </w:pPr>
      <w:r>
        <w:rPr>
          <w:b/>
          <w:bCs/>
          <w:color w:val="000000"/>
          <w:sz w:val="28"/>
          <w:szCs w:val="28"/>
        </w:rPr>
        <w:t>КУРСОВОЙ ПРОЕКТ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«Организация ремонта машинотракторного парка»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полнил: </w:t>
      </w:r>
    </w:p>
    <w:p>
      <w:pPr>
        <w:pStyle w:val="Normal"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брамов В.К.</w:t>
      </w:r>
    </w:p>
    <w:p>
      <w:pPr>
        <w:pStyle w:val="Normal"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ил:</w:t>
      </w:r>
    </w:p>
    <w:p>
      <w:pPr>
        <w:pStyle w:val="Normal"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ских С.А.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 2011г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/>
      </w:pPr>
      <w:r>
        <w:rPr>
          <w:color w:val="000000"/>
          <w:sz w:val="28"/>
          <w:szCs w:val="28"/>
        </w:rPr>
        <w:t>1. Определение годового объема ремонтных работ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/>
      </w:pPr>
      <w:r>
        <w:rPr>
          <w:color w:val="000000"/>
          <w:sz w:val="28"/>
          <w:szCs w:val="28"/>
        </w:rPr>
        <w:t>2. Определение основных параметров производственного процесса ремонта и построение графика согласования, цикла производства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Расчет фонда времени работы предприятия, оборудования и рабочих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/>
      </w:pPr>
      <w:r>
        <w:rPr>
          <w:color w:val="000000"/>
          <w:sz w:val="28"/>
          <w:szCs w:val="28"/>
        </w:rPr>
        <w:t>2.2 Выбор типового проекта ремонтного предприятия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/>
      </w:pPr>
      <w:r>
        <w:rPr>
          <w:color w:val="000000"/>
          <w:sz w:val="28"/>
          <w:szCs w:val="28"/>
        </w:rPr>
        <w:t>3. Расчет цехов и отделений мастерской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Число работников мастерской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Расчет количества оборудования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Площадь кузнечного отделения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Расчет вентиляции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Расчет освещения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Расчет отопления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/>
      </w:pPr>
      <w:r>
        <w:rPr>
          <w:color w:val="000000"/>
          <w:sz w:val="28"/>
          <w:szCs w:val="28"/>
        </w:rPr>
        <w:t>4.Список использованной литературы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урсовом проекте выполнены расчёты по определению годового общего объёма ремонтно-обслуживающих работ мастерской совхоза, исходя из наличия МТП в хозяйстве. Обоснован технологический процесс ремонта машин, определены основные параметры производственного процесса, выполнена компоновка производственного корпуса с нанесением графика грузопотока и основного оборудования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ритмичной работы центральной ремонтной мастерской в течение года, с помощью ЭВМ ЕС-1200 более равномерно распределены общие объёмы ремонтно-обслуживающих работ по отделениям и участкам мастерской с учетом сезонности выполнения сельскохозяйственных работ.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полненных расчетов построены графики загрузки мастерской по объектам и видам работ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монт совхоз мастерская машинотракторный парк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пределение годового объёма ремонтных работ</w:t>
      </w:r>
    </w:p>
    <w:p>
      <w:pPr>
        <w:pStyle w:val="Normal"/>
        <w:spacing w:lineRule="auto" w:line="360"/>
        <w:ind w:right="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годового объёма ремонтных работ предприятия, на основании данных в задании, рассчитываем годовое количество ремонтов и технических обслуживании для конкретных машин по каждой марке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TO</w:t>
      </w:r>
      <w:r>
        <w:rPr>
          <w:color w:val="000000"/>
          <w:sz w:val="28"/>
          <w:szCs w:val="28"/>
          <w:vertAlign w:val="subscript"/>
        </w:rPr>
        <w:t>-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TO</w:t>
      </w:r>
      <w:r>
        <w:rPr>
          <w:color w:val="000000"/>
          <w:sz w:val="28"/>
          <w:szCs w:val="28"/>
          <w:vertAlign w:val="subscript"/>
        </w:rPr>
        <w:t>-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82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 xml:space="preserve"> (1)</w:t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T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017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K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7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TO</w:t>
      </w:r>
      <w:r>
        <w:rPr>
          <w:color w:val="000000"/>
          <w:sz w:val="28"/>
          <w:szCs w:val="28"/>
          <w:vertAlign w:val="subscript"/>
        </w:rPr>
        <w:t>-2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TO</w:t>
      </w:r>
      <w:r>
        <w:rPr>
          <w:color w:val="000000"/>
          <w:sz w:val="28"/>
          <w:szCs w:val="28"/>
          <w:vertAlign w:val="subscript"/>
        </w:rPr>
        <w:t>-3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TP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KP</w:t>
      </w:r>
      <w:r>
        <w:rPr>
          <w:color w:val="000000"/>
          <w:sz w:val="28"/>
          <w:szCs w:val="28"/>
        </w:rPr>
        <w:t xml:space="preserve"> - соответственно количество ТО-2 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-3 , текущих ремонтов и капитальных ремонтов, шт.;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r</w:t>
      </w:r>
      <w:r>
        <w:rPr>
          <w:color w:val="000000"/>
          <w:sz w:val="28"/>
          <w:szCs w:val="28"/>
        </w:rPr>
        <w:t xml:space="preserve">- плановая годовая наработка на одну машину по маркам;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личество машин данной марки, шт. ;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TO</w:t>
      </w:r>
      <w:r>
        <w:rPr>
          <w:color w:val="000000"/>
          <w:sz w:val="28"/>
          <w:szCs w:val="28"/>
          <w:vertAlign w:val="subscript"/>
        </w:rPr>
        <w:t>-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TO</w:t>
      </w:r>
      <w:r>
        <w:rPr>
          <w:color w:val="000000"/>
          <w:sz w:val="28"/>
          <w:szCs w:val="28"/>
          <w:vertAlign w:val="subscript"/>
        </w:rPr>
        <w:t>-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T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P</w:t>
      </w:r>
      <w:r>
        <w:rPr>
          <w:color w:val="000000"/>
          <w:sz w:val="28"/>
          <w:szCs w:val="28"/>
        </w:rPr>
        <w:t xml:space="preserve"> - плановые наработки до проведения ТО-2, ТО-3, текущего и капитального ремонта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трудоёмкости ремонта автомобилей количество ТР рассчитывается по формуле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T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2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Wr</w:t>
      </w:r>
      <w:r>
        <w:rPr>
          <w:color w:val="000000"/>
          <w:sz w:val="28"/>
          <w:szCs w:val="28"/>
        </w:rPr>
        <w:t>- плановый годовой пробег автомобиля по маркам, км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редняя нормативная трудоёмкость ремонта, приходящаяся на 1000 км пробега (ГАЗ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4,8ч, ЗИЛ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5,2ч)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TP</w:t>
      </w:r>
      <w:r>
        <w:rPr>
          <w:color w:val="000000"/>
          <w:sz w:val="28"/>
          <w:szCs w:val="28"/>
        </w:rPr>
        <w:t xml:space="preserve"> средняя трудоёмкость ТР автомобилей 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TP</w:t>
      </w:r>
      <w:r>
        <w:rPr>
          <w:color w:val="000000"/>
          <w:sz w:val="28"/>
          <w:szCs w:val="28"/>
        </w:rPr>
        <w:t xml:space="preserve"> =10ч)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емонтов простых с/х машин определяют с использованием среднегодовых коэф. охвата ремонтов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=п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>-К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(3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личество машин по маркам, шт.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- коэф. охвата ремонтов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расноярского края коэф. охвата ремонтов для простых с/х машин плуги тракторные -0,8; сеялки, лущильники, бороны дисковые -0,7; жатки, культиваторы -0,75; сенокосилки тракторные -0,6; прочие машины -0,65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ab/>
        <w:t>Сведём полученное количество ремонтов и технических обслуживаний в Таблицу 1.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8381" w:leader="dot"/>
        </w:tabs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Годовое количество ремонтов и ТО</w:t>
      </w:r>
    </w:p>
    <w:tbl>
      <w:tblPr>
        <w:tblW w:w="652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67"/>
        <w:gridCol w:w="850"/>
        <w:gridCol w:w="709"/>
        <w:gridCol w:w="992"/>
        <w:gridCol w:w="851"/>
      </w:tblGrid>
      <w:tr>
        <w:trPr>
          <w:trHeight w:val="20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иды и марки машин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Р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-2 </w:t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ракторы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-7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1 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-4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0 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-150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9 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Т-75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9 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МТЗ-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9 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-25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8 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мбайны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Енисей- 12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15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СС-2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КУ-2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втомобили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АЗ-330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5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8 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ИЛ-13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8 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\Х машины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еялки СЗ-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луги ПН-4-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ультиваторы ППС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Лущильники ЛДГ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Жатки ЖВН-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артофелесажалки СН-4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ртофелекопал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тогометатели ПФ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Бороны дисковые БДТ-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ые данные по расчёту и организации ремонта с\х техники на ЭВМ ЕС-1022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=11; N=3; N=5; N=5; N=8; N=3; N=5; N=9; N=13; N= 4;</w:t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=6; N=10; N=4; N=3; N=259; N=68; N=510; N=98; N=13; N=14; N=14; N=9; N=7 N=6; N=6; N=13; N=6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томатизации расчета плана загрузки мастерской по объёмам и видам работ разработана специальная программа с использованием ЭВМ ЕС-1022.В память машины вводят значения трудоёмкостей ремонта (технического обслуживания) каждого объекта и распределения этих трудоёмкостей по видам работ и коэффициенты распределения объектов ремонта по месяцам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задачи на ЭВМ осуществляется в следующем порядке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азу данных вносят информацию о годовом количестве ремонтов и Т.О. каждого объект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ускают рабочую программ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ВМ выполняет необходимые расчёты и формирует файл с результатом расчёт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ывается суммарная трудоёмкость работ по объектам с первого по двадцать седьмой включительно </w:t>
      </w:r>
    </w:p>
    <w:p>
      <w:pPr>
        <w:pStyle w:val="Normal"/>
        <w:widowControl/>
        <w:shd w:fill="FFFFFF" w:val="clear"/>
        <w:tabs>
          <w:tab w:val="clear" w:pos="720"/>
          <w:tab w:val="left" w:pos="1276" w:leader="none"/>
        </w:tabs>
        <w:spacing w:lineRule="auto" w:line="360"/>
        <w:ind w:right="1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76" w:leader="none"/>
        </w:tabs>
        <w:spacing w:lineRule="auto" w:line="360"/>
        <w:ind w:right="1"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общ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>* N</w:t>
      </w:r>
      <w:r>
        <w:rPr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+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2 * N2 +</w:t>
      </w:r>
      <w:r>
        <w:rPr>
          <w:color w:val="000000"/>
          <w:sz w:val="28"/>
          <w:szCs w:val="28"/>
        </w:rPr>
        <w:t>.....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27* N27;</w:t>
      </w:r>
    </w:p>
    <w:p>
      <w:pPr>
        <w:pStyle w:val="Normal"/>
        <w:widowControl/>
        <w:shd w:fill="FFFFFF" w:val="clear"/>
        <w:tabs>
          <w:tab w:val="clear" w:pos="720"/>
          <w:tab w:val="left" w:pos="1276" w:leader="none"/>
        </w:tabs>
        <w:spacing w:lineRule="auto" w:line="360"/>
        <w:ind w:right="1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исляются годовые трудоёмкости работ по 28.....32 объектам Т28;Т29; ТЗО; Т31; Т32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ится на печать годовое количество ремонтов по каждому объекту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,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,-N32) на этом шаге может быть выявлена ошибка при вводе годового количества объектов в машин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тся годовая трудоёмкость ремонтных работ, которые планируется выполнить в мастерской хозяйства: </w:t>
      </w:r>
    </w:p>
    <w:p>
      <w:pPr>
        <w:pStyle w:val="Normal"/>
        <w:widowControl/>
        <w:shd w:fill="FFFFFF" w:val="clear"/>
        <w:tabs>
          <w:tab w:val="clear" w:pos="720"/>
          <w:tab w:val="left" w:pos="1276" w:leader="none"/>
        </w:tabs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76" w:leader="none"/>
        </w:tabs>
        <w:spacing w:lineRule="auto" w:line="360"/>
        <w:ind w:right="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г=Тобщ+Т28+Т29+ТЗО+Т31+Т32;</w:t>
      </w:r>
    </w:p>
    <w:p>
      <w:pPr>
        <w:pStyle w:val="Normal"/>
        <w:widowControl/>
        <w:shd w:fill="FFFFFF" w:val="clear"/>
        <w:tabs>
          <w:tab w:val="clear" w:pos="720"/>
          <w:tab w:val="left" w:pos="1276" w:leader="none"/>
        </w:tabs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ся среднемесячная трудоёмкость ремонтных работ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ся суммарная трудоёмкость по видам работ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исляется среднемесячная трудоёмкость по каждому из восьми видов работ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я коэффициент распределения ремонтов по месяцам, определяется число ремонтов (Т.О. каждого объекта, планируемых на месяцы, годы и соответствующие им трудоёмкости). При этом используются целые числа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аспределения всех объектов машина выдаёт соответствующую информацию по каждому объекту и заключительную таблицу, в которой по месяцам представлены значения трудоёмкостей по видам работ и суммарная трудоёмкость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ая таблица является предварительным (опорным) решением, т.к. трудоемкости кузнечных, сварочных и станочных работ в отдельные месяцы выходят за допустимые пределы (95-115%). Для этих видов работ проводят корректировку (в первую очередь рассматриваются кузнечные работы) в следующей последовательност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ительной таблице, выданной ЭВМ находятся трудоемкости кузнечных, сварочных и станочных работ, значения которых выходят за допустимые пределы, при этом, если значения трудоёмкостей меньше нижнего предела, то ставится знак «+», а если больше верхнего, то ставится знак «-»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м месяцы с максимальной и минимальной трудоёмкостью кузнечных работ. Вычисляет трудоемкость, на которую можно уменьшить максимальную трудоёмкость, и трудоёмкость, на которую можно увеличить минимальную трудоёмкость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бъекты, с помощью которых можно уменьшить максимальную трудоёмкость или увеличить минимальную трудоемкость, перенося их с одного месяца на другой. При этом учитывается сезонность проведения с\х работ и соотношение кузнечных, сварочных и станочных работ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дальнейшая корректировка. В нашем случае трудоёмкости кузнечных, сварочных и станочных работ до корректировки имели вид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трудоёмкости представлены в таблице 2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Трудоемкости работ</w:t>
      </w:r>
    </w:p>
    <w:tbl>
      <w:tblPr>
        <w:tblW w:w="453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134"/>
        <w:gridCol w:w="1276"/>
        <w:gridCol w:w="1134"/>
      </w:tblGrid>
      <w:tr>
        <w:trPr>
          <w:trHeight w:val="3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узнеч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вароч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таночные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4,50 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0,00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4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41,8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4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40,5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49,0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4,20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9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3,7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5,20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7,80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1,80 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30,40 +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8,90 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20,10 +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5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71,30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1,20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3,10 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9,1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5,40 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34,60</w:t>
            </w:r>
          </w:p>
        </w:tc>
      </w:tr>
      <w:tr>
        <w:trPr>
          <w:trHeight w:val="69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еде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2,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7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8,3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3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35,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5,5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бъектов для корректировки были выбраны последовательно: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монт плугов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монт культиваторов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ы по МЖФ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чие работы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После корректировки рассчитываем коэффициент распределения количества ремонтов по месяцам. Расчёт коэффициента проводится по тем видам работ, по которым проводилась корректировка трудоёмкостей кузнечных, сварочных и станочных работ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5765" cy="62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58" r="-8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4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Np</w:t>
      </w:r>
      <w:r>
        <w:rPr>
          <w:color w:val="000000"/>
          <w:sz w:val="28"/>
          <w:szCs w:val="28"/>
        </w:rPr>
        <w:t xml:space="preserve"> - количество ремонтов в месяц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3810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умма ремонтов за год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я коэффициента определяются с точностью до третьего знака после запятой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Данные расчётов коэффициентов распределения количества ремонтов по месяцам приведены в таблице 3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Коэффициенты распределения количества ремонтов по месяцам</w:t>
      </w:r>
    </w:p>
    <w:tbl>
      <w:tblPr>
        <w:tblW w:w="6520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84"/>
        <w:gridCol w:w="2268"/>
        <w:gridCol w:w="1701"/>
      </w:tblGrid>
      <w:tr>
        <w:trPr>
          <w:trHeight w:val="3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монт плуг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монт культив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чие работы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1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75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1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75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2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9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1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9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9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103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9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6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2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1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е коэффициенты вводятся в файл вместо предварительных. Далее с помощью ЭВМ проводится окончательный расчёт годовой трудоёмкости. Полученная распечатка прикладывается к пояснительной записке вместе с предварительной (Табл. 4). 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ёмкости кузнечных, сварочных и станочных работ посл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оведения корректировки</w:t>
      </w:r>
    </w:p>
    <w:tbl>
      <w:tblPr>
        <w:tblW w:w="453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276"/>
        <w:gridCol w:w="1134"/>
        <w:gridCol w:w="1134"/>
      </w:tblGrid>
      <w:tr>
        <w:trPr>
          <w:trHeight w:val="3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узнеч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вароч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таночные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2,80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43,5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43,5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49,0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1,1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6,9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40,7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3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36,4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41,3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5,20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3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8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1,70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37,40</w:t>
            </w:r>
          </w:p>
        </w:tc>
      </w:tr>
      <w:tr>
        <w:trPr>
          <w:trHeight w:val="68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еде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2,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7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8,3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3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35,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5,5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но из таблицы 4 трудоёмкости кузнечных, сварочных и станочных работ после корректировки вошли в заданные пределы (допустимое отклонение ± 3 часа)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решение позволяет построить графики загрузки мастерской по объектам ремонта и по видам работ (лист №1 рис. 1 рис.2 графической части)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пределение основных параметров производственного процесса ремонта и построения графика согласования, цикла производства</w:t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Расчёт фонда времени работы предприятия, оборудования и рабочих</w:t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монтных мастерских, как правило, режим работы планируют по прерывной рабочей недели в одну смену. При шестидневной рабочей недели смена длится 7 часов, а в праздничные дни 6 часов.</w:t>
      </w:r>
    </w:p>
    <w:p>
      <w:pPr>
        <w:pStyle w:val="Normal"/>
        <w:widowControl/>
        <w:numPr>
          <w:ilvl w:val="2"/>
          <w:numId w:val="2"/>
        </w:numPr>
        <w:shd w:fill="FFFFFF" w:val="clear"/>
        <w:spacing w:lineRule="auto" w:line="360"/>
        <w:ind w:left="0"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ринятого режима работы предприятия, при пятидневной рабочей неделе номинальный фонд рабочего времени можно определить по формуле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>Фн = (Дк – Дв - Дп)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м, (5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Дк, Дв, Дп - количество календарных, выходных и праздничных дней за планируемый период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пв, Дпп - число предвыходных и праздничных дней, в которых продолжительность смены сокращается на 1 час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где: Дк=365дней, Дв=104дня, Дп=11дней, Дпв=52дня, Дпп=9дней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см=8,2 часов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н = (365 – 104 - 11)·8,2 = 2050 часов </w:t>
      </w:r>
    </w:p>
    <w:p>
      <w:pPr>
        <w:pStyle w:val="Normal"/>
        <w:widowControl/>
        <w:numPr>
          <w:ilvl w:val="2"/>
          <w:numId w:val="2"/>
        </w:numPr>
        <w:shd w:fill="FFFFFF" w:val="clear"/>
        <w:spacing w:lineRule="auto" w:line="360"/>
        <w:ind w:left="0"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й фонд времени оборудования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но = </w:t>
      </w:r>
      <w:r>
        <w:rPr>
          <w:sz w:val="28"/>
          <w:szCs w:val="28"/>
        </w:rPr>
        <w:t>(Дк – Дв - Дп)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м·α</w:t>
      </w:r>
      <w:r>
        <w:rPr>
          <w:color w:val="000000"/>
          <w:sz w:val="28"/>
          <w:szCs w:val="28"/>
        </w:rPr>
        <w:t>,(6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где: α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личество смен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 = 1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Фно = (365 – 104 - 11)·8,2·1 = 2050 часа</w:t>
      </w:r>
    </w:p>
    <w:p>
      <w:pPr>
        <w:pStyle w:val="Normal"/>
        <w:widowControl/>
        <w:numPr>
          <w:ilvl w:val="2"/>
          <w:numId w:val="2"/>
        </w:numPr>
        <w:shd w:fill="FFFFFF" w:val="clear"/>
        <w:spacing w:lineRule="auto" w:line="360"/>
        <w:ind w:left="0"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фонд рабочего времени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д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Дк – Дв – Дп - До)·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с·η,(7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До- число отпускных дней в планируемый период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η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эффициент учитывающий потери рабочего времени по уважительным причинам η =0,96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Фдр = (365 – 104 – 11 - 31)·8,2·0,96=1724 часа</w:t>
      </w:r>
    </w:p>
    <w:p>
      <w:pPr>
        <w:pStyle w:val="Normal"/>
        <w:widowControl/>
        <w:numPr>
          <w:ilvl w:val="2"/>
          <w:numId w:val="2"/>
        </w:numPr>
        <w:shd w:fill="FFFFFF" w:val="clear"/>
        <w:spacing w:lineRule="auto" w:line="360"/>
        <w:ind w:left="0"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ый фонд рабочего времени оборудования: 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до = Фно·η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(8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η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коэффициент, учитывающий простои оборудования на ремонте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0,95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Фдо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724 0,95 = 1948 часов</w:t>
      </w:r>
    </w:p>
    <w:p>
      <w:pPr>
        <w:pStyle w:val="Normal"/>
        <w:widowControl/>
        <w:numPr>
          <w:ilvl w:val="2"/>
          <w:numId w:val="2"/>
        </w:numPr>
        <w:shd w:fill="FFFFFF" w:val="clear"/>
        <w:spacing w:lineRule="auto" w:line="360"/>
        <w:ind w:left="0"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фонд времени ремонтного предприятия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Фп = Кр·Тд - Кп·(Тд - Тдо), (9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Кр - количество рабочих дней в году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д - количество часов работы в обычные дни, ч;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 - количество предвыходных и предпраздничных дней;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до - количество часов работы в предпраздничные дни, ч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Для организационных расчетов, годовой фонд времени предприятия при пятидневной и шестидневной неделях в среднем может быть принят равным 2100 часов в год. Принимаю по среднему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Выбор типового проекта ремонтного предприятия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Определяем количество условных ремонтов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10)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 - суммарная трудоёмкость ремонтных работ (дана в распечатке результатов расчёта трудоёмкости ремонтов)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y</w:t>
      </w:r>
      <w:r>
        <w:rPr>
          <w:color w:val="000000"/>
          <w:sz w:val="28"/>
          <w:szCs w:val="28"/>
        </w:rPr>
        <w:t xml:space="preserve"> - за единицу условного ремонта принимают объем ремонтных работ, равный по трудоёмкости -300ч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N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97 шт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y</w:t>
      </w:r>
      <w:r>
        <w:rPr>
          <w:color w:val="000000"/>
          <w:sz w:val="28"/>
          <w:szCs w:val="28"/>
        </w:rPr>
        <w:t xml:space="preserve"> =97 ремонтов.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2. Определяем количество приведённых ремонтов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 =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1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tn</w:t>
      </w:r>
      <w:r>
        <w:rPr>
          <w:color w:val="000000"/>
          <w:sz w:val="28"/>
          <w:szCs w:val="28"/>
        </w:rPr>
        <w:t xml:space="preserve"> - трудоёмкость ремонта превалирующей марки машины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n</w:t>
      </w:r>
      <w:r>
        <w:rPr>
          <w:color w:val="000000"/>
          <w:sz w:val="28"/>
          <w:szCs w:val="28"/>
        </w:rPr>
        <w:t>=167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 =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4 шт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: </w:t>
      </w:r>
      <w:r>
        <w:rPr>
          <w:color w:val="000000"/>
          <w:sz w:val="28"/>
          <w:szCs w:val="28"/>
          <w:lang w:val="en-US"/>
        </w:rPr>
        <w:t>Nn</w:t>
      </w:r>
      <w:r>
        <w:rPr>
          <w:color w:val="000000"/>
          <w:sz w:val="28"/>
          <w:szCs w:val="28"/>
        </w:rPr>
        <w:t xml:space="preserve"> = 174 ремонт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количеству ремонтов, по количеству тракторов, на основании суммарной годовой трудоёмкости ремонтно-обслуживающих работ 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 выбираем типовой проект ремонтной мастерской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овой проект 816-1-50.83 с кирпичными стенами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к тракторов 25 шт.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площадь: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этаж =1440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этаж =32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та помещения до низа несущих конструкций-7,2 м.; Годовая программа условных ремонтов-127 шт.; Годовая трудоёмкость-38100 ч.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2.2.3. Определяем такт производства, т.е время по истечении которого из мастерской выходит отремонтированный объект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</w:rPr>
        <w:t xml:space="preserve"> = Фп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пр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Фп - годовой фонд времени предприятия, ч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Τ = 2100/174 = 12,1ч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2.2.4. Расчетное число рабочих по каждому месту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р = Тр/τ,(13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Тр - трудоемкость работ на определённом рабочем месте, ч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Комплектуют рабочее место. Перечень работ, выполняемых на одном рабочем месте, составляют таким образом, чтобы разряд всех работ был одинаков (допускается расхождение не более чем на один разряд), а загрузка рабочего должна составлять 95-115%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∙100,</w:t>
        <w:tab/>
        <w:t>(14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Рпр - принятое число рабочих на посту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6. Для определения продолжительности выполнения операций строим график согласования работ (лист 2 графической части)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7. По графику, определяем продолжительность цикла, отражающего технологическое врем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ц тех. Общая продолжительность цикла производства с учетом времени на контроль, транспортировку и межоперационное время составит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ц = 1,1∙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ц. тех,(15)</w:t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ц = 1,1∙41,8= 45,9 ч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8. Фронт, ремонта, т.е число изделий, одновременно находящийся в ремонте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ƒ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ц/ τ,(16)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ƒ = 45,9/12,1= 3,8 ≈ 4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2.2.9. Пропускная способность предприятия, т.е число объектов, которые могут быть отремонтированы за определенный промежуток времени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пр.с =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>(17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т- количество сборочных постов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п - действительный фонд времени мастерской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число смен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ab/>
        <w:t xml:space="preserve">Впр.с =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83 шт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183 объекта, могут быть отремонтированы за один год.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10. Определяем коэф. загрузки предприятия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з.п.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/</w:t>
      </w:r>
      <w:r>
        <w:rPr>
          <w:color w:val="000000"/>
          <w:sz w:val="28"/>
          <w:szCs w:val="28"/>
        </w:rPr>
        <w:t xml:space="preserve"> Впр.с,</w:t>
        <w:tab/>
        <w:t>(18)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з.п. = 174/183=0,95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мастерская загружена на -95%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цехов и отделений мастерской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Число работников мастерской</w:t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писочное количество производственных рабочих сборочного участка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ab/>
        <w:t xml:space="preserve">Рр = </w:t>
      </w:r>
      <w:r>
        <w:rPr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9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Тг - годовая суммарная трудоемкость обкаточно-испытательного участка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берем из распечатки и составляет 14545,6ч.);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др - действительный годовой фонд рабочего времени, ч;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а - </w:t>
      </w:r>
      <w:r>
        <w:rPr>
          <w:color w:val="000000"/>
          <w:sz w:val="28"/>
          <w:szCs w:val="28"/>
        </w:rPr>
        <w:t>коэф. учитывающий повышение производительности труда (α=1,05)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color w:val="000000"/>
          <w:sz w:val="28"/>
          <w:szCs w:val="28"/>
        </w:rPr>
        <w:tab/>
        <w:t xml:space="preserve">Рр =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очное число работников мастерской всех категорий определяют в процентном соотношении от общего количества производственных рабочих мастерской, которое было определено (Рпр) при построении графика согласования. Рпр=14человек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вспомогательных рабочих Рвсп принимают в размере 5-8% от числа основных производственных рабочих; число инженерно-технических работников (ИТР), служащих Рсл и младшего обслуживающего персонала (МОП) принимают в количестве 10%,3%,4% соответственно от суммы чисел производственных и вспомогательных рабочих. Весь штат ЦРМ составит: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всп=1чел.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тр=1чел.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сл=0,42чел.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моп=0,56чел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 xml:space="preserve">Р = Рпр + Рвсп + </w:t>
      </w:r>
      <w:r>
        <w:rPr>
          <w:color w:val="000000"/>
          <w:sz w:val="28"/>
          <w:szCs w:val="28"/>
          <w:lang w:val="en-US"/>
        </w:rPr>
        <w:t>Pump</w:t>
      </w:r>
      <w:r>
        <w:rPr>
          <w:color w:val="000000"/>
          <w:sz w:val="28"/>
          <w:szCs w:val="28"/>
        </w:rPr>
        <w:t xml:space="preserve"> + Рсл + Рмоп,(20)</w:t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 xml:space="preserve">Р = 14 + 1 + 1+ 0,42 + 0,56 = 16,98 ≈ 17 чел. 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Расчет количества оборудования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21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Тк - годовая трудоемкость медницко-жестяницких работ, ч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до - действительный фонд рабочего времени оборудования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,47 ≈ 8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 Площадь медницко-жестяницкого участка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p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>,(22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Fp</w:t>
      </w:r>
      <w:r>
        <w:rPr>
          <w:color w:val="000000"/>
          <w:sz w:val="28"/>
          <w:szCs w:val="28"/>
        </w:rPr>
        <w:t xml:space="preserve"> - удельная площадь, приходящаяся на одного рабочего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Рр=25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30·8 = 240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 Расчет вентиляции</w:t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вентилятора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n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· Кв, (23)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Fn</w:t>
      </w:r>
      <w:r>
        <w:rPr>
          <w:color w:val="000000"/>
          <w:sz w:val="28"/>
          <w:szCs w:val="28"/>
        </w:rPr>
        <w:t xml:space="preserve"> - площадь пол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- высота помещения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7,2м), м;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 - кратность обмена воздуха в час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  <w:lang w:val="en-US"/>
        </w:rPr>
        <w:t>Wi</w:t>
      </w:r>
      <w:r>
        <w:rPr>
          <w:color w:val="000000"/>
          <w:sz w:val="28"/>
          <w:szCs w:val="28"/>
        </w:rPr>
        <w:t xml:space="preserve"> = 240·7,2·2 = 3456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электродвигателя вентилятора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э =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24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Н – напор вентилятора, Па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коэффициент запаса мощности (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= 1,5)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>β</w:t>
      </w:r>
      <w:r>
        <w:rPr>
          <w:color w:val="000000"/>
          <w:sz w:val="28"/>
          <w:szCs w:val="28"/>
        </w:rPr>
        <w:t xml:space="preserve"> – КПД вентилятора (τ</w:t>
      </w:r>
      <w:r>
        <w:rPr>
          <w:color w:val="000000"/>
          <w:sz w:val="28"/>
          <w:szCs w:val="28"/>
          <w:vertAlign w:val="subscript"/>
        </w:rPr>
        <w:t>β</w:t>
      </w:r>
      <w:r>
        <w:rPr>
          <w:color w:val="000000"/>
          <w:sz w:val="28"/>
          <w:szCs w:val="28"/>
        </w:rPr>
        <w:t xml:space="preserve"> =0,56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э =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,4кВт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 Расчет освещения</w:t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световых проемов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5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Ко - коэффициент естественной освещенности (Ко = 0.3)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 – коэффициент, учитывающий потери света от загрязнения остекления  (Кс =0,6)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0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количество окон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с/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,</w:t>
        <w:tab/>
        <w:t>(26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Fo</w:t>
      </w:r>
      <w:r>
        <w:rPr>
          <w:color w:val="000000"/>
          <w:sz w:val="28"/>
          <w:szCs w:val="28"/>
        </w:rPr>
        <w:t xml:space="preserve"> - площадь оконного проема, м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размер окон: ширина - 1,87м.   высота - 2,1м.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= 120/3,927 = 30,55 ≈ 31шт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й расход электроэнергии для искусственного освещения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ос =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27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Тос - годовое число часов использования максимальной осветительной загрузки, (Тос=800ч)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площадь участка, м;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</w:rPr>
        <w:t xml:space="preserve"> - удельная мощность осветительной нагрузки, Вт/м, (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</w:rPr>
        <w:t xml:space="preserve"> = 18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sz w:val="28"/>
          <w:szCs w:val="28"/>
        </w:rPr>
        <w:tab/>
        <w:t xml:space="preserve">Оос =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456кВт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6 Расчет отопления</w:t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епла на вентиляцию помещения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в = </w:t>
      </w:r>
      <w:r>
        <w:rPr>
          <w:color w:val="000000"/>
          <w:sz w:val="28"/>
          <w:szCs w:val="28"/>
          <w:lang w:val="en-US"/>
        </w:rPr>
        <w:t>Wi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·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в -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н),(28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Wi</w:t>
      </w:r>
      <w:r>
        <w:rPr>
          <w:color w:val="000000"/>
          <w:sz w:val="28"/>
          <w:szCs w:val="28"/>
        </w:rPr>
        <w:t xml:space="preserve"> - производительность вентилятор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 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- удельный вес воздуха, при Т= 30°С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,453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- теплоемкость воздуха, С=0,24ккал/кг град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в - расчетная температура внутри помещения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в = +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°С)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н - расчетная наружная температура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н = -30°С)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в = 3456·1.453·0.24·(+15 – (-30)) = 54233ккал/ч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тепла на отопление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о = </w:t>
      </w:r>
      <w:r>
        <w:rPr>
          <w:color w:val="000000"/>
          <w:sz w:val="28"/>
          <w:szCs w:val="28"/>
          <w:lang w:val="en-US"/>
        </w:rPr>
        <w:t>qo</w:t>
      </w:r>
      <w:r>
        <w:rPr>
          <w:color w:val="000000"/>
          <w:sz w:val="28"/>
          <w:szCs w:val="28"/>
        </w:rPr>
        <w:t>·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в -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н)·</w:t>
      </w:r>
      <w:r>
        <w:rPr>
          <w:color w:val="000000"/>
          <w:sz w:val="28"/>
          <w:szCs w:val="28"/>
          <w:lang w:val="en-US"/>
        </w:rPr>
        <w:t>Wi</w:t>
      </w:r>
      <w:r>
        <w:rPr>
          <w:color w:val="000000"/>
          <w:sz w:val="28"/>
          <w:szCs w:val="28"/>
        </w:rPr>
        <w:t>,(29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qo</w:t>
      </w:r>
      <w:r>
        <w:rPr>
          <w:color w:val="000000"/>
          <w:sz w:val="28"/>
          <w:szCs w:val="28"/>
        </w:rPr>
        <w:t xml:space="preserve"> - удельный расход тепла на отопление, ккал/ч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град,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o</w:t>
      </w:r>
      <w:r>
        <w:rPr>
          <w:color w:val="000000"/>
          <w:sz w:val="28"/>
          <w:szCs w:val="28"/>
        </w:rPr>
        <w:t xml:space="preserve"> =0,50ккал/ч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гра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о = 0.50·(+15 – (- 30))·3456 = 77760 ккал/ч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град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ля отопления мастерской используется своя котельная, тогда мощность котла определяется: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k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30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Fk</w:t>
      </w:r>
      <w:r>
        <w:rPr>
          <w:color w:val="000000"/>
          <w:sz w:val="28"/>
          <w:szCs w:val="28"/>
        </w:rPr>
        <w:t xml:space="preserve"> - поверхность нагрева котл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  <w:lang w:val="en-US"/>
        </w:rPr>
        <w:t>qk</w:t>
      </w:r>
      <w:r>
        <w:rPr>
          <w:color w:val="000000"/>
          <w:sz w:val="28"/>
          <w:szCs w:val="28"/>
        </w:rPr>
        <w:t xml:space="preserve"> - удельная тепловая мощность котла, </w:t>
      </w:r>
      <w:r>
        <w:rPr>
          <w:color w:val="000000"/>
          <w:sz w:val="28"/>
          <w:szCs w:val="28"/>
          <w:lang w:val="en-US"/>
        </w:rPr>
        <w:t>qk</w:t>
      </w:r>
      <w:r>
        <w:rPr>
          <w:color w:val="000000"/>
          <w:sz w:val="28"/>
          <w:szCs w:val="28"/>
        </w:rPr>
        <w:t xml:space="preserve"> - 12000ккал/ч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 - коэффициент учитывающий потери тепла в отопительной системе, Кп=1,5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Fk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,5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 поверхности нагрева отопительных приборов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F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144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>(31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Кз - коэффициент запаса, (Кз =1,2)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постоянная теплообмена, для ребристых чугунных труб,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7,4ккал/ч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т - расчетная температура для теплоносителя, для пара - 110°С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F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25,3 ≈ 225м</w:t>
      </w:r>
      <w:r>
        <w:rPr>
          <w:color w:val="000000"/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.е. в качестве отопительных приборов принимаем ребристые чугунные трубы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этих данных определяют количество нагревательных приборов или их размер. 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ребристых труб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n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</w:t>
        <w:tab/>
        <w:t>, (32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 - площадь нагрева ребристой трубы,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 = 4,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Nm</w:t>
      </w:r>
      <w:r>
        <w:rPr>
          <w:color w:val="000000"/>
          <w:sz w:val="28"/>
          <w:szCs w:val="28"/>
        </w:rPr>
        <w:t xml:space="preserve"> = 225/4 = 56,25 ≈ 56шт.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количество топлива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399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33)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Gm</w:t>
      </w:r>
      <w:r>
        <w:rPr>
          <w:color w:val="000000"/>
          <w:sz w:val="28"/>
          <w:szCs w:val="28"/>
        </w:rPr>
        <w:t xml:space="preserve"> - годовая потребность в топливе, кг; (</w:t>
      </w:r>
      <w:r>
        <w:rPr>
          <w:color w:val="000000"/>
          <w:sz w:val="28"/>
          <w:szCs w:val="28"/>
          <w:lang w:val="en-US"/>
        </w:rPr>
        <w:t>Gm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3000ккал/кг)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з - коэффициент запаса, (Кз=1,1)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 - фонд времени отопительного периода, ч, (Фо =5784 дня)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c</w:t>
      </w:r>
      <w:r>
        <w:rPr>
          <w:color w:val="000000"/>
          <w:sz w:val="28"/>
          <w:szCs w:val="28"/>
        </w:rPr>
        <w:t xml:space="preserve"> - средняя наружная температура за отопительный период, (</w:t>
      </w:r>
      <w:r>
        <w:rPr>
          <w:color w:val="000000"/>
          <w:sz w:val="28"/>
          <w:szCs w:val="28"/>
          <w:lang w:val="en-US"/>
        </w:rPr>
        <w:t>tc</w:t>
      </w:r>
      <w:r>
        <w:rPr>
          <w:color w:val="000000"/>
          <w:sz w:val="28"/>
          <w:szCs w:val="28"/>
        </w:rPr>
        <w:t xml:space="preserve"> = -7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к - КПД котельной установки, (Кк-0,65)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10546кг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на один отопительный период требуется 211 тонн угля. 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Гуревич Д.Ф. Цырин А..А. Ремонтные мастерские совхозов и колхозов. -М.: Агропромиздат, 1990.</w:t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 Смелов А.П. и др. Курсовое проектирование по ремонту машин. - М.: Колос, 1984.</w:t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Вернигора Е.И. Надежность и ремонт машин. Методические указания к выполнению курсового проекта. - Красноярск. КрасГАУ, 1995.</w:t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Левитский И.С. Организация ремонта и проектирования сельскохозяйственных ремонтных предприятий. - М.: Колос, 1977.</w:t>
      </w:r>
    </w:p>
    <w:p>
      <w:pPr>
        <w:pStyle w:val="Normal"/>
        <w:widowControl/>
        <w:shd w:fill="FFFFFF" w:val="clear"/>
        <w:spacing w:lineRule="auto" w:line="360"/>
        <w:ind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оропынин С.И., Терских С.А., Журавлев С.Ю. Проектирование сельскохозяйственных ремонтно-обслуживающих предприятий: Методическое указания для курсового проектирования / Красноярск гос. аграр. ун-т. - Красноярск, 2002. - 56 с.</w:t>
      </w:r>
    </w:p>
    <w:p>
      <w:pPr>
        <w:pStyle w:val="Normal"/>
        <w:widowControl/>
        <w:shd w:fill="FFFFFF" w:val="clear"/>
        <w:spacing w:lineRule="auto" w:line="36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1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09:00Z</dcterms:created>
  <dc:creator>с</dc:creator>
  <dc:description/>
  <cp:keywords/>
  <dc:language>en-US</dc:language>
  <cp:lastModifiedBy>SYSTEM</cp:lastModifiedBy>
  <cp:lastPrinted>2011-02-02T12:02:00Z</cp:lastPrinted>
  <dcterms:modified xsi:type="dcterms:W3CDTF">2011-09-07T02:09:00Z</dcterms:modified>
  <cp:revision>2</cp:revision>
  <dc:subject/>
  <dc:title>Министерство сельского хозяйства Р</dc:title>
</cp:coreProperties>
</file>