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оды как объект использования и охраны. Водное законодательство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функция вод весьма многообразна. Воды создают гидрологический режим жизни на Земле. Наличие водных ресурсов имеет исключительно важное значение для существования человека и природы. Воды выполняют незаменимые функции в биосфере как среда обитания растительного и животного мира и важнейший элемент круговорота веществ. С реками, озерами, другими водными источниками традиционно связано расселение людей и развитие всех видов общественного производства. Использование водных объектов носит, как правило, многоцелевой характер — они обеспечивают бытовое водоснабжение, удовлетворение рекреационных, эстетических и культурных потребностей населения. Наконец, воды служат средством и условием промышленного и сельскохозяйствен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юридической литературе понятие «воды» трактуется неоднозначно. Так, по мнению О.С. Колбасова, понятие «государственный водный фонд» тождественно понятию «воды». В.В. Петров рассматривает воды как часть окружающей среды, являющуюся средой обитания растительного и животного мира, средством и условием промышленного и сельскохозяйственного производства, необходимым условием отдыха и лечения населения. В трудах ученых-экологов стран Восточной Европы юридическое понятие вод используется водным законодательством лишь как совокупность водных объектов, использование которых поддается регулированию. В этой связи к водам там не относят природные воды в атмосфере, почвенную влагу, воду, добытую из природной среды,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ы — это охраняемый законом природный объект, представляющий собой часть природной среды — гидросферу нашей планеты, и ограниченный природный ресурс, содержащийся в подземных и поверхностных источниках — реках, озерах, водохранилищах, каналах, прудах, морях, океанах, ледниках, снежном покрове и входящий в состав водного фон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блемы использования и охраны вод исходят из сложившейся структуры водного фонда планеты (рис.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6400800" distR="6400800" simplePos="0" locked="0" layoutInCell="0" allowOverlap="1" relativeHeight="3">
            <wp:simplePos x="0" y="0"/>
            <wp:positionH relativeFrom="margin">
              <wp:posOffset>403860</wp:posOffset>
            </wp:positionH>
            <wp:positionV relativeFrom="paragraph">
              <wp:posOffset>350520</wp:posOffset>
            </wp:positionV>
            <wp:extent cx="3019425" cy="1582420"/>
            <wp:effectExtent l="0" t="0" r="0" b="0"/>
            <wp:wrapTight wrapText="bothSides">
              <wp:wrapPolygon edited="0">
                <wp:start x="-44" y="0"/>
                <wp:lineTo x="-44" y="21519"/>
                <wp:lineTo x="21600" y="21519"/>
                <wp:lineTo x="21600" y="0"/>
                <wp:lineTo x="-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спользование водных ресурсов в масштабах нашей планеты характеризуется следующим образом (рис. 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934970" cy="1755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особенностью водных ресурсов Республики Беларусь является приуроченность территории нашего государства к водоразделу Черного и Балтийского морей, обусловливающая тесную географическую связь и взаимозависимость с сопредельными странами (Российской Федерацией, Украиной, Литвой, Латвией, Польше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зобновляемые ресурсы пресных поверхностных и подземных вод в целом по Республике Беларусь достаточны для удовлетворения текущих и ожидаемых потребностей в воде: ресурсы речных вод составляют 57,9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год (в средний по водности год), а естественные ресурсы пресных подземных вод —15,9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год. Общий объем воды, аккумулированной в озерах (около 11 тыс.), оценивается в 6— 7 км , а объем 145 водохранилищ — 3,1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одозабор на бытовые и хозяйственные цели не превышает в среднем 5—7% от ежегодно возобновляемых водных ресурсов. Ввиду отведения более чем половины отбираемой воды в реки (при сбросе сточных вод) уменьшение запасов водных ресурсов за счет хозяйственной деятельности не выходит за пределы точности гидрологических расчетов (2—3%). Не ожидается существенного роста потребности в воде и в ближайшие 10—15 лет (потребление воды к 2010 г. составит 2—3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дные отношения в Республике Беларусь, т.е. общественные отношения в области рационального использования и охраны вод, регулируются Водным кодексом Республики Беларусь, принятым Палатой представителей Национального собрания Республики Беларусь 18 июня 1998 г., одобренным Советом Республики Национального собрания Республики Беларусь 2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юня 1998 г. и подписанным Президентом Республики Беларусь 15 июля 1998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е законодательство Республики Беларусь основывается на Конституции Республики Беларусь и состоит из Водного кодекса Республики Беларусь, иных актов законодательства Республики Беларусь. Экономическая основа водных правоотношений заложена в законах Республики Беларусь: «О собственности в Республике Беларусь», «О предприятиях в Республике Беларусь», «Об аренде», «О платежах за землю», «О налоге за пользование природными ресурсами (экологический налог)» и ряде других нормативно-правовых акт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ми водного законодательства Республики Беларусь являются регулирование отношений в области использования и охраны вод в целях удовлетворения потребностей в водных ресурсах юридических и физических лиц, в том числе иностранных, охраны вод от загрязнения, засорения и истощения, предупреждения и ликвидации вредного воздействия вод, восстановления и улучшения состояния водных о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, связанные с использованием и охраной атмосферного воздуха, земель, недр, лесов, растительного и животного мира, возникающие при водопользовании, регулируются соответствующим законодательством 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правового регулирования водных отношений являются воды (водные объекты) Республики Беларусь. В соответствии со статьей 3 Водного кодекса Республики Беларусь все воды (водные объекты), находящиеся на территории республики, составляют государственный водный фонд Республики Беларусь (далее водный фонд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включа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оверхностные воды (водные объекты) — реки, ручьи, родники, озера, пруды, водохранилища, каналы и т.п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 </w:t>
      </w:r>
      <w:r>
        <w:rPr>
          <w:sz w:val="28"/>
          <w:szCs w:val="28"/>
        </w:rPr>
        <w:t>подземные в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есение земель </w:t>
      </w:r>
      <w:r>
        <w:rPr>
          <w:b/>
          <w:bCs/>
          <w:sz w:val="28"/>
          <w:szCs w:val="28"/>
        </w:rPr>
        <w:t xml:space="preserve">к </w:t>
      </w:r>
      <w:r>
        <w:rPr>
          <w:sz w:val="28"/>
          <w:szCs w:val="28"/>
        </w:rPr>
        <w:t>землям водного фонда и определение их границ производится в порядке, установленном земельным законодательством Республики Беларусью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у водных отношений составляет государственная собственность на воды (водные объекты). В соответствии со статьей 13 Конституции Республики Беларусь воды составляют исключительную собственность государства. Содержание данного права составляют правомочия Республики Беларусь по владению, пользованию и распоряжению водами на территории республики </w:t>
      </w:r>
      <w:r>
        <w:rPr>
          <w:b/>
          <w:bCs/>
          <w:sz w:val="28"/>
          <w:szCs w:val="28"/>
        </w:rPr>
        <w:t xml:space="preserve">в интересах </w:t>
      </w:r>
      <w:r>
        <w:rPr>
          <w:sz w:val="28"/>
          <w:szCs w:val="28"/>
        </w:rPr>
        <w:t xml:space="preserve">белорусского народа. Это означает, </w:t>
      </w:r>
      <w:r>
        <w:rPr>
          <w:b/>
          <w:bCs/>
          <w:sz w:val="28"/>
          <w:szCs w:val="28"/>
        </w:rPr>
        <w:t xml:space="preserve">что </w:t>
      </w:r>
      <w:r>
        <w:rPr>
          <w:sz w:val="28"/>
          <w:szCs w:val="28"/>
        </w:rPr>
        <w:t>воды (водные объекты) предоставляются только в пользование, а право распоряжения ими на территории республики принадлежит только государству в лице его соответствующих органов. Причем субъектом права собственности на воды (водные объекты) является Республика Беларусь в целом. Право коммунальной собственности на воды (водные объекты), т.е. собственности административно-территориальных образований, законодательством не предусмотре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убъектами водных отношений </w:t>
      </w:r>
      <w:r>
        <w:rPr>
          <w:sz w:val="28"/>
          <w:szCs w:val="28"/>
        </w:rPr>
        <w:t>могут выступать органы государственного управления, объединения, подчиненные Правительству Республики Беларусь, и водопользоват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пользователями могут быть юридические и физические лица Республики Беларусь и иностранных государств, а также лица без гражданства, которым водные объекты предоставлены в польз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 Водного кодекса Республики Беларусь объектами водных отношений являются водные объекты (их части) в установленных границах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оверхностные воды (водные объекты) — реки, ручьи, родники, озера, пруды, водохранилища, канал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одземные 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ые объекты — это </w:t>
      </w:r>
      <w:r>
        <w:rPr>
          <w:bCs/>
          <w:sz w:val="28"/>
          <w:szCs w:val="28"/>
        </w:rPr>
        <w:t>сосредоточения природных вод на поверхности земли либо в ее недрах, имеющие характерные формы распространения и черты режима, являющиеся важным элементом природного комплекса и удовлетворяющие потребности человека в во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режим объектов водных отношений определяется Водным кодексом Республики Беларусь и иными актами законодательства 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 законодательство водный лесопольз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Право лесопользования и его ви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аво лесопользования</w:t>
      </w:r>
      <w:r>
        <w:rPr>
          <w:sz w:val="28"/>
          <w:szCs w:val="28"/>
        </w:rPr>
        <w:t xml:space="preserve"> — это совокупность юридических норм, направленных на регулирование отношений по использованию лесов, устанавливающих условия и порядок многоцелевого использования, сохранения и восстановления лесной среды, права и обязанности лесопользователей исходя из интересов общества. Право лесопользования можно определить и как совокупность правовых норм, регулирующих право на извлечение полезных веществ леса и других его полезных свойств (например, рубка древесины, заготовка живицы и т.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опользование осуществляется с соблюдением следующих основных принципо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ия непрерывного, неистощительного и рационального использования лесов для удовлетворения потребностей офаслей экономики, юридических и физических лиц в лесных ресурсах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охранения и усиления средообразующих, водоохранных, защитных, санитарно-гигиенических, оздоровительных и иных функций лесов в целях охраны здоровья населения и улучшения состояния окружающей сред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ия условий для воспроизводства лес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латности лесопользования (за исключением случаев, оговоренных Лесным кодексом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облюдения научно обоснованных норм лесопользования, исключающих переруб расчетной лесосе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пользования участками государственного лесного фонда возникает на основании решений органов государственного управления, в компетенцию которых входит принятие таких решений, договора аренды участка государственного лесного фонда, договора безвозмездного пользования участками государственного лесного фонда, а также лесорубочного билета, ордера и (или) лесного бил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 пользования участками государственного лесного фонда может быть ограничено или приостановлено в той мере, в какой это необходимо для обеспечения рационального использования, охраны, защиты и воспроизводства лесов, защиты конституционного строя, обеспечения обороны страны и безопасности государства, охраны окружающей среды и здоровья населения, историко-культурного и природного наследия, прав и законных интересов гражд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ое законодательство закрепляет, что субъектами права лесопользования могут быть юридические и физические ли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ое законодательство предусматривает следующие виды лесопользования в государственном лесном фонд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заготовка древесин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заготовка живиц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заготовка второстепенных лесных материалов (пней, корней, бересты, новогодних елок, еловой серки и т.п.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обочное лесопользование (заготовка древесных соков, заготовка и сбор дикорастущих плодов, ягод, орехов, грибов, других пищевых лесных ресурсов, лекарственных растений и технического сырья, сбор мха, лесной под стилки и опавших листьев, размещение ульев и пасек, сенокошение, пастьба скота и другие виды побочного лесопользования, перечень которых утверждается Минлесхозом по согласованию с Минприроды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пользование участками государственного лесного фонда для нужд охотничьего хозяйств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ользование участками государственного лесного фонда в культурно-оздоровительных, туристических, спортивных и иных рекреационных цел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к и право природопользования в целом, различают общее лесопользование и специальн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лесопользование осуществляется без применениясооружений и технических устройств, влияющих на состояние объекта. Лесной кодекс в качестве общего лесопользования предоставляет гражданам право на свободное пребывание в лесах с целью отдыха, сбора дикорастущих плодов, орехов, грибов, ягод и других ресурсов леса. Однако данное общее природопользование может быть ограничено в порядке, предусмотренном законодательством, в интересах пожарной безопасности, ведения орехопромыслового и лесосеменного хозяйства, в лесах заповедников и других особо охраняемых лесах, в лесах, переданных в аренду, в связи с установлением в них специального порядка пользования.</w:t>
      </w:r>
      <w:r>
        <w:rPr>
          <w:sz w:val="28"/>
          <w:szCs w:val="28"/>
          <w:lang w:val="en-US"/>
        </w:rPr>
        <w:t>I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пециальное лесопользов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с применением сооружений или технических устройств, витающих на состояние природного объекта, а также без применения таких сооружений и устройств, но при этом оказывается влияние на состояние лесных ресурсов. Специальное лесопользование характеризуется тем, что оно предоставляется только по специальному разреш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регулирует порядок предоставления права на осуществление лесных пользований. Участки государственного лесного фонда предоставляются в пользование лесопользователям для использования лесных ресурсов и извлечения полезных свойств леса, проведения научных экспериментов и наблюдений и других целей как с их изъятием у владельцев государственного лесного фонда, так и без изъятия в соответствии с требованиями Лесного кодекса и других нормативных правовых актов. Один и тот же участок государственного лесного фонда может предоставляться в пользование нескольким лесопользователям для осуществления разных видов лесопользования с определением для каждого лесопользователя соответствующих усло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частков государственного лесного фонда для осуществления лесопользования осуществляе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научно-исследовательских и учебно-опытных целях с правом ведения лесного хозяйства — на основании решения Правительства Республики Беларусь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в научно-исследовательских и учебно-опытных целях без права ведения лесного хозяйства — на основании решения Минлесхоз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заготовки древесины в порядке проведения рубок главного пользования и других, а также заготовки живицы — на основании решения Минлесхоз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нужд охотничьего хозяйства на условиях аренды (за исключением юридических лиц, ведущих лесное хозяйство) — на основании решений местных исполнительных и распорядительных органов по согласованию с Минлесхозом и Минприрод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осуществления лесопользования в культурно-оздоровительных, туристических, спортивных и иных рекреационных целях — на основании решения местных исполнительных и распорядительных орган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иных видов лесопользования — на основании решения юридических лиц, ведущих лесное хозяйство, путем выдачи лесорубочных билетов, ордеров и лесных биле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 пользование сельскохозяйственных угодий государственного лесного фонда осуществляется на основании решения районных исполнительных и распорядительны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й о предоставлении участков государственного лесного фонда в пользование может осуществляться на основании результатов аукционов. Согласно статье 44 Лесного кодекса лесные аукционы проводятся юридическими лицами, ведущими лесное хозяйство, совместно с местными исполнительными и распорядительными органами. Порядок проведения аукционов определяется Минлесхозом. Лицо, выигравшее аукцион, и организаторы аукциона подписывают протокол, в котором указываются: границы участка государственного лесного фонда; виды лесопользования; объемы (размеры) лесопользования; размер платы за пользование участком государственного лесного фонда, порядок ее внесения и п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правового регулирования лесопользования выработала и иной порядок предоставления права лесных пользований — через заключение договора аренды, т.е. участки государственного лесного фонда могут предоставляться в пользование и на условиях аренды. Участки государственного лесного фонда могут быть предоставлены в аренду лесопользователям (кроме осуществления лесопользования в научно-исследовательских и учебно-опытных целях) для осуществления одного или нескольких видов лесопользования. Арендатор должен иметь лицензию на осуществление соответствующего вида деятельности, если этот вид деятельности подлежит лицензированию. Участки государственного лесного фонда предоставляются лесопользователям в аренду на основании решений местных исполнительных и распорядительных органов, принимаемых по согласованию с Минлесхозом или по результатам лесных аукционов. Передача участков государственного лесного фонда в аренду оформляется договором аренды участков государственного лесного фонда, который подлежит государственной регистрации в соответствии с гражданским законодательством Республики Беларусь. В договоре аренды указываются: границы участков государственного лесного фонда, передающихся в аренду; виды лесопользования; объемы (размеры) лесопользования; сроки аренды (от одного года до пятнадцати лет); размер арендной платы и порядок ее внесения; обязанности сторон по охране, защите участков государственного лесного фонда и воспроизводству лесов; порядок оплаты лесопользователю проведенных им лесовосстановительных и лесохозяйственных работ; иные условия пользования участками государственного лесного фонда, предусмотренные законодательством и определенные по согласованию стор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частков государственного лесного фонда в аренду должно осуществляться гласно, с учетом интересов населения, проживающего на прилегающей к передаваемому участку государственного лесного фонда территории. Переданные в аренду участки не подлежат передаче в собственность арендатора по истечении срока аренды. Выкуп арендованных участков государственного лесного фонда запрещ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ава лесопользования составляют права и обязанности пользователей. Именно в лесном законодательстве наиболее рационально сочетаются права и обязанности природопользователей. Лесопользователи имеют права и обязаны осуществлять только те лесные пользования, которые им разрешены. В зависимости от вида осуществляемого лесопользования лесопользователи имеют прав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ть информацию об участках государственного лесного фонда, передаваемых им в пользова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ользование государственным лесным фондом в пределах тех объемов, видов и сроков, которые указаны в документах на лесопользовани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в установленном порядке по согласованию с юридическими лицами, ведущими лесное хозяйство прокладывать на срок лесопользования дороги, оборудовать площадки для складирования лесной продукции, возводить строения и сооружения, связанные с пользованием предоставленными участками государственного лесного фонд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ть другие права, если их реализация не противоречит требованиям лесного законодательства. В зависимости от вида осуществляемого лесопользования лесопользователи обязан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участки государственного лесного фонда в соответствии с целями, для которых они предоставлен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облюдать условия договора аренды участков государственного лесного фонда, а также требования, изложенные в лесорубочном билете, ордере и (или) лесном билет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вести работы, заготовку и сбор лесных ресурсов способами, предотвращающими возникновение эрозии почв, повреждение и уничтожение древостоев и отдельных деревьев, подроста и подлеска, иной растительности и исключающими или ограничивающими негативное воздействие лесопользования на состояние и воспроизводство лесов, а также на состояние водных и других природных объект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одить на участках государственного лесного фонда, предоставленных в пользование, противопожарные мероприятия, а в случае возникновения лесного пожара — обеспечивать оповещение государственной лесной охраны и оказывать содействие в его тушен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риводить земли государственного лесного фонда в состояние, пригодное для лесопользования или иного целевого использования, и осуществлять сдачу участков государственного лесного фонда после завершения на них работ юридическим лицам, ведущим лесное хозяйство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одить лесовосстановительные мероприятия за свой счет или возмещать стоимость лесовосстановительных работ на участках, где по их вине уничтожен подрост или погибли лесные насажд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ещать в установленном порядке юридическим лицам, ведущим лесное хозяйство, убытки лесохозяйственного производств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воевременно вносить плату за лесопользовани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облюдать требования санитарных правил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рационального использования лесных ресурсов, максимального снижения отрицательного воздействия деятельности субъектов хозяйствования на окружающую среду и здоровье людей в Республике Беларусь проводится лицензирование деятельности по использованию государственного лесного фонда. Виды деятельности по использованию государственного лесного фонда, подлежащие лицензированию, и порядок лицензирования определяются Правительством Республики Беларусь. Юридические лица и индивидуальные предприниматели вправе осуществлять заготовку древесины, живицы, древесных соков и других лесных ресурсов на основании лицензий, выдаваемых Минлесхозом и Минприр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право России: Учеб.для юрид.вузов, 1997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сной кодекс Республики Беларусь 14 июля 2000 г. № 420-З, зарегистрированный в Национальном реестре правовых актов Республики Беларусь, 2010 г., № 6, 2/1648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право: учеб. для вузов / О.Л. Дубовик, 2006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право: учебно-методическое пособие / В. В. Шеин, А. В. Гуринович, 2009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право Республики Беларусь. Особенная часть: курс лекций / А. Н. Сапогин, 2009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право: учеб. для вузов / под ред. С. А. Боголюбова, 2006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10:00Z</dcterms:created>
  <dc:creator>kiselevich</dc:creator>
  <dc:description/>
  <cp:keywords/>
  <dc:language>en-US</dc:language>
  <cp:lastModifiedBy>SYSTEM</cp:lastModifiedBy>
  <dcterms:modified xsi:type="dcterms:W3CDTF">2011-09-07T02:10:00Z</dcterms:modified>
  <cp:revision>2</cp:revision>
  <dc:subject/>
  <dc:title>Воды как объект использования и охраны</dc:title>
</cp:coreProperties>
</file>