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ущность и задачи надзора за соблюдением законодательства при исполнении наказания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Сущность и задачи надзора за соблюдением законодательства при исполнении наказания и иных мер уголовной ответственности, а также мер принудительного характер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лномочия прокурора по осуществлению надзора. Средства прокурорского реаг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Сущность и задачи надзора за соблюдением законодательства при исполнении наказания и иных мер уголовной ответственности, а также мер принудительного харак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 43 Закона Республики Беларусь от 16 июня 2003 г. «О порядке и условиях содержания лиц под стражей» (далее – Закон от 16 июня 2003 г.) надзор заточным и единообразным исполнением законодательства в местах содержания под стражей осуществляют Генеральный прокурор Республики Беларусь и подчиненные ему прокур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дзор за соблюдением законодательства администрациями органов и учреждений, исполняющих наказание и применяющих назначаемые судом меры принудительного характера, администрациями мест содержания задержанных и заключенных под стражу выделен в Законе о прокуратуре в качестве самостоятельного направления деятельности прокуратуры. Это обусловлено необходимостью обеспечения прав и свобод граждан, отбывающих наказание, а также лиц, подозреваемых и обвиняемых в совершении преступлений, в случае их задержания или заключения под стр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а, задержанные, арестованные, ограниченные и лишенные свободы, имеют меньше возможности предпринимать доступные всем гражданам меры для защиты своих прав и интересов, поэтому надзорная деятельность прокурора выступает в качестве гарантии их охр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рантией предупреждения и своевременного устранения нарушений прав и интересов задержанных, арестованных и осужденных лиц, находящихся по решению суда в психиатрических стационарах, является проведение прокурором проверок в учреждениях и органах, где они содержатся, систематически, независимо от наличия данных о нарушениях зако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дминистрации органов и учреждений, исполняющих наказание и назначенные судом меры принудительного характера, администрации мест содержания задержанных и заключенных под стражу обязаны выполнять постановления и требования прокурора относительно соблюдения правил отбывания наказания и порядка содержания под стражей, предусмотренных уголовно-исполнительным законодательством, Положения о предварительном заключении под стражу и других правовых актов, регламентирующих исполнение и отбывание наказания, иных мер уголовной ответственности, а также принудительных мер безопасности и лечения, принудительных мер воспитатель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уществляя действенный надзор за соблюдением уголовно-исполнительного законодательства, прокурорам следует сосредоточить основное внимание на вопросах соблюдения прав и законных интересов осужденных, заключенных под стражу, подвергнутых мерам принудительного характера, и выполнению ими свои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верках состояния законности в исправительных и воспитательных колониях, следственных изоляторах прокуроры должны пресекать факты унижения человеческого достоинства, произвола, жестокого обращения по отношению к отбывающим наказание, заключенным под стражу, необоснованного применения к ним мер взыскания, водворения в штрафные помещения, обеспечивать гуманные условия содержания, соответствующие минимальным стандартам и правилам обращения с заключенными. Необходимо организовать жесткий контроль за фактическим устранением выявленных нарушений законности, не оставляя без реагирования факты неисполнения администрацией исправительных учреждений и следственных изоляторов предписаний проку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курорский надзор должен быть направлен на то, чтобы содержание задержанных в исправительных и иных учреждениях и органах, исполняющих наказание и меры принудительного характера, назначенные судом, осуществлялось в соответствии с предусмотренными основаниями и с соблюдением установленных порядка, условий содержания, обеспечения прав и обязанностей эт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дзор прокурора за соблюдением законности в местах содержания под стражей лиц должен осуществляться еще до того, как суд признал человека виновным и назначил ему наказание. УПК предусматривает, что еще в стадии расследования могут применяться меры принуждения в виде задержания, заключения под стражу (ст. 116, 117,118, 126, 127) в отношении подозреваемого и обвиняемого. Эти лица содержатся в специально созданных учреж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надзором за законностью самого задержания, ареста, обоснованностью и законностью применения этих мер прокурор должен осуществлять надзор за соблюдением законодательства, соответствующих нормативных правовых актов, регламентирующих порядок и условия содержания под стражей в местах лишения своб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Законом о прокуратуре предметом надзора за соблюдением законодательства при исполнении наказания и иных мер уголовной ответственности, а также мер принудительного характера являются соблюдение органами и учреждениями, исполняющими наказание и иные меры уголовной ответственности, учреждениями, исполняющими принудительные меры безопасности и лечения, принудительные меры воспитательного характера, администрациями мест содержания под стражей и лечебно-трудовых профилакториев законодательства, а также соблюдение прав осужденных, подвергнутых принудительным мерам безопасности и лечения, принудительным мерам воспитательного характера, лиц, содержащихся под стражей и в лечебно-трудовых профилакториях, и выполнение ими свои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предмет прокурорского надзора по данной отрасли прокурорской деятельности включает в себя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законность нахождения граждан в местах содержания задержанных, предварительного заключения, исправительных и иных органов и учреждений, исполняющих наказание и меры принудительного характера, назначаемые су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соблюдение установленных законодательством Республики Беларусь прав и обязанностей задержанных, заключенных под стражу, осужденных лиц, подвергнутых мерам принудительного характера, порядка и условий содерж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законность исполнения наказания, не связанного с лишением своб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содержания предмета надзора органы прокуратуры ставят перед собой следующие задачи по обеспечению законности при исполнении наказания и содержания лиц, находящихся под страж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чтобы обращение к исполнению приговоров производилось в строгом соответствии с законом и в установленные сро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чтобы задержанные и подвергнутые аресту в процессе расследования содержались в порядке, условиях и в сроки, соответствующих зако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чтобы содержание осужденных в местах лишения свободы производилось не иначе как на основании и в порядке, установленных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чтобы соблюдалось законодательство о порядке и условиях отбывания наказания, исправления и перевоспитания осужденных в местах лишения своб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чтобы своевременно и в соответствии с законом исполнялось наказание, назначенное судом, не связанное с лишением своб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т. 25 УПК прокурорский надзор за соблюдением законодательства органами и учреждениями, исполняющими наказания и иные меры уголовной ответственности, осуществляется Генеральным прокурором Республики Беларусь и подчиненными ему прокурорами в соответствии с законодательными актами Республики Беларусь. От прокуроров требуется постоянно осуществлять надзор за законностью приказов, распоряжений и постановлений, издаваемых администрацией исправительных учреждений и следственных изоляторов, а также органами управления уголовно-исполнительной системы, и незамедлительно опротестовывать их в случае несоответствия закону. Поэтому законность правовых актов, издаваемых администрацией учреждений и органов, исполняющих наказания, также входит в предмет прокурорского над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Полномочия прокурора по осуществлению надзора. Средства прокурорского реаг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полнения задач при осуществлении надзора за соблюдением законов администрациями органов и учреждений, исполняющих наказания, администрациями мест содержания задержанных и заключенных под стражу прокуроры наделены соответствующими полномочиями. В этих целях прокуроры могут использовать не только специальные полномочия, предоставленные для надзора за исполнением законов на рассматриваемом направлении надзорной деятельности, предусмотренные Законом о прокуратуре, но и с учетом специфики предмета надзора; полномочия, предусмотренные по другим направлениям прокурорского надзора; полномочия, предусмотренные при осуществлении надзора за исполнением законов органами власти и управления предприятиями, учреждениями и организациями, должностными лицами и гражданами (ст. 27 Закона о прокуратуре); полномочия, предусмотренные при осуществлении надзора за соблюдением прав и свобод человека и гражданина органами власти и управления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 35 Закона о прокуратуре при осуществлении надзора за соблюдением законодательства при исполнении наказания и иных мер уголовной ответственности, а также мер принудительного характера прокурор в пределах своей компетенции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осещать в любое время без личного досмотра органы и учреждения, исполняющие наказание и иные меры уголовной ответственности, учреждения, исполняющие принудительные меры безопасности и лечения, принудительные меры воспитательного характера, места содержания под стражей и лечебно-трудовые профилак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знакомиться с документами, на основании которых лица содержатся под стражей и в лечебно-трудовых профилакториях, осуждены, подвергнуты принудительным мерам безопасности и лечения, принудительным мерам воспитательного характера. В необходимых случаях прокурор опрашивает указа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оверять соответствие законодательству постановлений, приказов и распоряжений должностных лиц органов и учреждений, исполняющих наказание и иные меры уголовной ответственности, учреждений, исполняющих принудительные меры безопасности и лечения, принудительные меры воспитательного характера, администраций мест содержания под стражей и лечебно-трудовых профилактори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требовать письменные объяснения от должностных лиц и иных граждан по фактам выявленных нарушений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требовать от должностных лиц устранения нарушений прав лиц, содержащихся под стражей и в лечебно-трудовых профилакториях, осужденных, лиц, подвергнутых принудительным мерам безопасности и лечения, принудительным мерам воспитательного харак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в случаях, предусмотренных законодательными актами, санкционировать осуществление действий или давать согласие на их осуществление должностными лицами органов и учреждений, исполняющих наказание и иные меры уголовной ответственности, учреждений, исполняющих принудительные меры безопасности и лечения, принудительные меры воспитательного характера, администраций мест содержания под стражей и лечебно-трудовых профилактори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становлении нарушений законодательства в зависимости от их характера прокурор в пределах своей компетенции принимает следующие меры прокурорского реагир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тменяет своим постановлением в5ыскания, наложенные в нарушение законодательства на лиц, содержащихся под стражей и в лечебно- трудовых профилакториях, отбывающих наказание в виде ареста, ограничения свободы, направления в дисциплинарную воинскую часть, лишения свободы, пожизненного заключения, а также на лиц, в отношении которых незаконно применены принудительные меры безопасности и лечения или принудительные меры воспитательного характера с помещением в специальное учебно-воспитательное либо лечебно-воспитательное учреждение, немедленно освобождает их своим постановлением из штрафного и дисциплинарного изоляторов, помещения камерного типа, одиночной камеры (одиночной камеры на гарнизонной гауптвахте), карц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тменяет незаконные постановления начальника исправительного учреждения о вводе режима особого по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в установленном порядке вносит представления, приносит протесты, выносит предписания и официальные предупреждения, обязательные для исполнения соответствующими государственными органами, другими организациями, должностными лицами и иными гражда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составляет протоколы об административных правонаруш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выносит постановления о возбуждении дисциплинарного производства или о привлечении к материаль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выносит постановления о возбуждении уголовного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курор обязан немедленно освободить своим постановлением лиц, незаконно содержащихся под стражей и в лечебно-трудовых профилакториях, отбывающих наказание в виде ареста, ограничения свободы, направления в дисциплинарную воинскую часть, лишения свободы, пожизненного заключения, а также лиц, в отношении которых незаконно применены принудительные меры безопасности и лечения или принудительные меры воспитательного характера с помещением в специальное учебно-воспитательное либо лечебно-воспитательное учреж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связи Закон о прокуратуре и Закон об ОРД дают право прокурору знакомиться также с оперативными матери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м от 16 июня 2003 г. дается определение мест содержания под стражей. Места содержания под стражей – следственные изоляторы уголовно-исполнительной системы Министерства внутренних дел Республики Беларусь, следственные изоляторы органов государственной безопасности Республики Беларусь (далее, если не указано иное, - следственные изоляторы), изоляторы временного содержания органов внутренних дел, изоляторы временного содержания пограничных войск Республики Беларусь (далее, если не указано иное, – изоляторы временного содержания), гарнизонные гауптвахты Вооруженных Сил Республики Беларусь, гауптвахты пограничных войск Республики Беларусь (далее – гауптвах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ях, предусмотренных указанным Законом, местами содержания под стражей могут являться исправительные учреждения, арестные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ях когда в соответствии с УПК задержание по подозрению в совершении преступления осуществляется капитанами морских или речных судов, командирами воздушных судов, находящихся вне пределов Республики Беларусь, лица, подозреваемые в совершении преступлений, содержатся в помещениях, которые определены указанными должностными лицами и приспособлены для этих целей (ст. 4 Закона от 16 июня 2003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места содержания подозреваемых и обвиняемых проверка законности их содержания проводится соответствующим прокурором отдела по надзору за законностью исполнения уголовных наказаний Генеральной прокуратуры Республики Беларусь, старшими помощниками прокурора области, г. Минска, территориальными прокурорами, транспортными и военными прокурорами. Например, законность содержания под стражей подозреваемых и обвиняемых в изоляторах временного содержания территориальных органов внутренних дел проверяют территориальные прокуроры; в изоляторах временного содержания транспортных органов внутренних дел – транспортные прокуроры; на гарнизонных гауптвахтах Вооруженных Сил Республики Беларусь – военные прокуроры гарнизонов; на гауптвахтах пограничных войск – военный прокурор по надзору за законностью на государственной границе и в пограничных войсках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 разрешает использовать исправительные учреждения, арестные дома и медицинские учреждения для содержания лиц под стражей. Согласно ст. 8 Закона от 16 июня 2003 г. осужденные, отбывающие наказание в исправительных учреждениях, арестных домах, в отношении которых в связи с расследованием преступления применена мера пресечения в виде заключения под стражу, могут содержаться в указанных учреждениях в специально оборудованных для этих целей помещ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а, содержащиеся под стражей, в случае назначения им судебно- медицинской или судебно-психиатрической экспертизы по основаниям, предусмотренным УПК, а также в случае оказания им медицинской помощи помещаются в государственные медицинские учреждения в соответствии с законодательством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естах содержания под стражей устанавливается режим, обеспечивающий соблюдение прав, свобод и законных интересов лиц, содержащихся под стражей, исполнение ими своих обязанностей, охрану и надзор за ними, изоляцию, раздельное размещение в камерах, безопасность их и сотрудников мест содержания под стражей, других лиц, а также выполнение задач, установленных УПК. В целях обеспечения режима в местах содержания под стражей Министерством внутренних дел, Комитетом государственной безопасности, Министерством обороны, Государственным комитетом пограничных войск по согласованию с Генеральным прокурором принимаются Правила внутреннего распорядка в местах содержания лиц под стражей (далее - Правила внутреннего распорядка) (ст. 9 Закона от 16 июня 2003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а внутреннего распорядка устанавливают поряд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иема лиц, содержащихся под стражей, и размещения их по камер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оведения личного обыска, дактилоскопирования, фотографирования, а также досмотра вещей лиц, содержащихся под стра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изъятия у лиц, содержащихся под стражей, предметов, веществ, запрещенных к хранению и использ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материально-бытового обеспечения лиц, содержащихся под стра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иобретения лицами, содержащимися под стражей, продуктов питания, а также предметов первой необходимости и других промышл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иема и выдачи посылок, пере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олучения и отправления лицами, содержащимися под стражей, телеграмм, писем, денежных перев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направления лицами, содержащимися под стражей, ходатайств, предложений, заявлений и жало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тправления лицами, содержащимися под стражей, религиозных культов, ритуалов и обря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рганизации труда лиц, содержащихся под стра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существления прав, вытекающих из брачных и семейных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существления гражданско-правовых сдел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оведения подписки на газеты и журн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казания медицинской помощи и санитарно-эпидемиологического обеспе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оведения ежедневных прогул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оведения свиданий, общения с защитни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беспечения участия лиц, содержащихся под стражей, в следственных действиях и судебных заседа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личного приема лиц, содержащихся под стражей, руководителем администрации места содержания под стражей и уполномоченными им лиц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выдачи тел лиц, содержавшихся под стражей, умерших в местах содержания под стра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ами внутреннего распорядка устанавливается порядок реализации иных прав и обязанностей лиц, содержащихся под стражей, предусмотренных Законом от 16 июня 2003 г. и законодательными актами Республики Беларусь. Обеспечение режима возлагается на руководителя администрации места содержания под стра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я пограничных войск Республики Беларусь (далее, если не указано иное, – изоляторы временного содержания), гарнизонные гауптвахты Вооруженных Сил Республики Беларусь, гауптвахты пограничных войск Республики Беларусь (далее – гауптвах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ях, предусмотренных указанным Законом, местами содержания под стражей могут являться исправительные учреждения, арестные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ях когда в соответствии с УПК задержание по подозрению в совершении преступления осуществляется капитанами морских или речных судов, командирами воздушных судов, находящихся вне пределов Республики Беларусь, лица, подозреваемые в совершении преступлений, содержатся в помещениях, которые определены указанными должностными лицами и приспособлены для этих целей (ст. 4 Закона от 16 июня 2003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места содержания подозреваемых и обвиняемых проверка законности их содержания проводится соответствующим прокурором отдела по надзору за законностью исполнения уголовных наказаний Генеральной прокуратуры Республики Беларусь, старшими помощниками прокурора области, г. Минска, территориальными прокурорами, транспортными и военными прокурорами. Например, законность содержания под стражей подозреваемых и обвиняемых в изоляторах временного содержания территориальных органов внутренних дел проверяют территориальные прокуроры; в изоляторах временного содержания транспортных органов внутренних дел – транспортные прокуроры; на гарнизонных гауптвахтах Вооруженных Сил Республики Беларусь – военные прокуроры гарнизонов; на гауптвахтах пограничных войск – военный прокурор по надзору за законностью на государственной границе и в пограничных войсках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 разрешает использовать исправительные учреждения, арестные дома и медицинские учреждения для содержания лиц под стражей. Согласно ст. 8 Закона от 16 июня 2003 г. осужденные, отбывающие наказание в исправительных учреждениях, арестных домах, в отношении которых в связи с расследованием преступления применена мера пресечения в виде заключения под стражу, могут содержаться в указанных учреждениях в специально оборудованных для этих целей помещ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а, содержащиеся под стражей, в случае назначения им судебно- медицинской или судебно-психиатрической экспертизы по основаниям, предусмотренным УПК, а также в случае оказания им медицинской помощи помещаются в государственные медицинские учреждения в соответствии с законодательством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естах содержания под стражей устанавливается режим, обеспечивающий соблюдение прав, свобод и законных интересов лиц, содержащихся под стражей, исполнение ими своих обязанностей, охрану и надзор за ними, изоляцию, раздельное размещение в камерах, безопасность их и сотрудников мест содержания под стражей, других лиц, а также выполнение задач, установленных УПК. В целях обеспечения режима в местах содержания под стражей Министерством внутренних дел, Комитетом государственной безопасности, Министерством обороны, Государственным комитетом пограничных войск по согласованию с Генеральным прокурором принимаются Правила внутреннего распорядка в местах содержания лиц под стражей (далее - Правила внутреннего распорядка) (ст. 9 Закона от 16 июня 2003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а внутреннего распорядка устанавливают поряд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иема лиц, содержащихся под стражей, и размещения их по камер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оведения личного обыска, дактилоскопирования, фотографирования, а также досмотра вещей лиц, содержащихся под стра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изъятия у лиц, содержащихся под стражей, предметов, веществ, запрещенных к хранению и использ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материально-бытового обеспечения лиц, содержащихся под стра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иобретения лицами, содержащимися под стражей, продуктов питания, а также предметов первой необходимости и других промышл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иема и выдачи посылок, пере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олучения и отправления лицами, содержащимися под стражей, телеграмм, писем, денежных перев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опубликов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направления лицами, содержащимися под стражей, ходатайств, предложений, заявлений и жало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тправления лицами, содержащимися под стражей, религиозных культов, ритуалов и обря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рганизации труда лиц, содержащихся под стра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существления прав, вытекающих из брачных и семейных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существления гражданско-правовых сдел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оведения подписки на газеты и журн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казания медицинской помощи и санитарно-эпидемиологического обеспе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оведения ежедневных прогул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проведения свиданий, общения с защитни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обеспечения участия лиц, содержащихся под стражей, в следственных действиях и судебных заседа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личного приема лиц, содержащихся под стражей, руководителем администрации места содержания под стражей и уполномоченными им лиц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выдачи тел лиц, содержавшихся под стражей, умерших в местах содержания под стра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ами внутреннего распорядка устанавливается порядок реализации иных прав и обязанностей лиц, содержащихся под стражей, предусмотренных Законом от 16 июня 2003 г. и законодательными актами Республики Беларусь. Обеспечение режима возлагается на руководителя администрации места содержания под стра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у, освобожденному из-под стражи, выдаются принадлежащие ему вещи, личные документы, деньги, хранящиеся на его лицевом счете, а также справка, в которой указываются срок его содержания под стражей и основания для освобождения. Руководитель места содержания под стражей обеспечивает лицо, освобожденное из-под стражи, проездными документами для проезда к месту жительства железнодорожным или автомобильным транспортом и питанием, при необходимости – одеждой по сезону и денежным пособием в случаях и порядке, предусмотренных законодательством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Закону о прокуратуре при осуществлении надзора за законностью в местах содержания задержанных, предварительного заключения, при исполнении наказаний и иных мер принудительного характера, назначаемых судом, прокурор в пределах своей компетенции немедленно своим постановлением освобождает незаконно содержащихся в местах лишения свободы или в учреждениях, исполняющих иные меры наказания и меры принудительного характера, либо в нарушение закона подвергнутых задержанию, предварительному заключению под стражу либо водворенных в штрафные помещения, за исключением случаев применения этих мер судебными органами.</w:t>
      </w:r>
    </w:p>
    <w:p>
      <w:pPr>
        <w:pStyle w:val="Normal"/>
        <w:rPr/>
      </w:pPr>
      <w:r>
        <w:rPr>
          <w:b/>
          <w:color w:val="FFFFFF"/>
          <w:sz w:val="28"/>
          <w:szCs w:val="28"/>
          <w:lang w:val="uk-UA"/>
        </w:rPr>
        <w:t>надзор прокурор распорядок зако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кон Республики Беларусь «О прокуратуре Республике Беларусь» от 08.05.2007 г. № 220-З с изм. и доп. от 06.01.2009 г. // Национальный реестр правовых актов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Уголовно-процессуальный кодекс Республики Беларусь от 16 июля 1999 г. // Национальный реестр правовых актов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 оперативно-розыскной деятельности: Закон Республики Беларусь от 9 июля 1999 г. // Национальный реестр правовых актов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Кеник А.А. Прокурорский надзор: учеб. пособие / А.А. Кеник. – Минск: Амалфея, 2008 г. – 5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Бессарабов В.Г. прокурорский надзор: Учебник – М.: ТК Велби, изд-во Проспект, 200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10:00Z</dcterms:created>
  <dc:creator>WinStyle</dc:creator>
  <dc:description/>
  <cp:keywords/>
  <dc:language>en-US</dc:language>
  <cp:lastModifiedBy>SYSTEM</cp:lastModifiedBy>
  <dcterms:modified xsi:type="dcterms:W3CDTF">2011-09-07T02:10:00Z</dcterms:modified>
  <cp:revision>2</cp:revision>
  <dc:subject/>
  <dc:title>Пожарная безопасность</dc:title>
</cp:coreProperties>
</file>