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spacing w:lineRule="auto" w:line="360"/>
        <w:ind w:firstLine="709"/>
        <w:jc w:val="both"/>
        <w:outlineLvl w:val="0"/>
        <w:rPr>
          <w:b/>
          <w:b/>
          <w:i/>
          <w:i/>
          <w:szCs w:val="52"/>
        </w:rPr>
      </w:pPr>
      <w:r>
        <w:rPr>
          <w:b/>
          <w:i/>
          <w:szCs w:val="52"/>
        </w:rPr>
      </w:r>
    </w:p>
    <w:p>
      <w:pPr>
        <w:pStyle w:val="Normal"/>
        <w:numPr>
          <w:ilvl w:val="0"/>
          <w:numId w:val="0"/>
        </w:numPr>
        <w:tabs>
          <w:tab w:val="clear" w:pos="708"/>
          <w:tab w:val="left" w:pos="0" w:leader="none"/>
        </w:tabs>
        <w:spacing w:lineRule="auto" w:line="360"/>
        <w:ind w:firstLine="709"/>
        <w:jc w:val="both"/>
        <w:outlineLvl w:val="0"/>
        <w:rPr>
          <w:b/>
          <w:b/>
          <w:i/>
          <w:i/>
          <w:szCs w:val="52"/>
        </w:rPr>
      </w:pPr>
      <w:r>
        <w:rPr>
          <w:b/>
          <w:i/>
          <w:szCs w:val="52"/>
        </w:rPr>
      </w:r>
    </w:p>
    <w:p>
      <w:pPr>
        <w:pStyle w:val="Normal"/>
        <w:numPr>
          <w:ilvl w:val="0"/>
          <w:numId w:val="0"/>
        </w:numPr>
        <w:tabs>
          <w:tab w:val="clear" w:pos="708"/>
          <w:tab w:val="left" w:pos="0" w:leader="none"/>
        </w:tabs>
        <w:spacing w:lineRule="auto" w:line="360"/>
        <w:ind w:firstLine="709"/>
        <w:jc w:val="both"/>
        <w:outlineLvl w:val="0"/>
        <w:rPr>
          <w:b/>
          <w:b/>
          <w:i/>
          <w:i/>
          <w:szCs w:val="52"/>
        </w:rPr>
      </w:pPr>
      <w:r>
        <w:rPr>
          <w:b/>
          <w:i/>
          <w:szCs w:val="52"/>
        </w:rPr>
      </w:r>
    </w:p>
    <w:p>
      <w:pPr>
        <w:pStyle w:val="Normal"/>
        <w:numPr>
          <w:ilvl w:val="0"/>
          <w:numId w:val="0"/>
        </w:numPr>
        <w:tabs>
          <w:tab w:val="clear" w:pos="708"/>
          <w:tab w:val="left" w:pos="0" w:leader="none"/>
        </w:tabs>
        <w:spacing w:lineRule="auto" w:line="360"/>
        <w:ind w:firstLine="709"/>
        <w:jc w:val="both"/>
        <w:outlineLvl w:val="0"/>
        <w:rPr>
          <w:b/>
          <w:b/>
          <w:i/>
          <w:i/>
          <w:szCs w:val="52"/>
        </w:rPr>
      </w:pPr>
      <w:r>
        <w:rPr>
          <w:b/>
          <w:i/>
          <w:szCs w:val="52"/>
        </w:rPr>
      </w:r>
    </w:p>
    <w:p>
      <w:pPr>
        <w:pStyle w:val="Normal"/>
        <w:numPr>
          <w:ilvl w:val="0"/>
          <w:numId w:val="0"/>
        </w:numPr>
        <w:tabs>
          <w:tab w:val="clear" w:pos="708"/>
          <w:tab w:val="left" w:pos="0" w:leader="none"/>
        </w:tabs>
        <w:spacing w:lineRule="auto" w:line="360"/>
        <w:ind w:firstLine="709"/>
        <w:jc w:val="both"/>
        <w:outlineLvl w:val="0"/>
        <w:rPr>
          <w:b/>
          <w:b/>
          <w:i/>
          <w:i/>
          <w:szCs w:val="52"/>
        </w:rPr>
      </w:pPr>
      <w:r>
        <w:rPr>
          <w:b/>
          <w:i/>
          <w:szCs w:val="52"/>
        </w:rPr>
      </w:r>
    </w:p>
    <w:p>
      <w:pPr>
        <w:pStyle w:val="Normal"/>
        <w:numPr>
          <w:ilvl w:val="0"/>
          <w:numId w:val="0"/>
        </w:numPr>
        <w:tabs>
          <w:tab w:val="clear" w:pos="708"/>
          <w:tab w:val="left" w:pos="0" w:leader="none"/>
        </w:tabs>
        <w:spacing w:lineRule="auto" w:line="360"/>
        <w:ind w:firstLine="709"/>
        <w:jc w:val="center"/>
        <w:outlineLvl w:val="0"/>
        <w:rPr>
          <w:b/>
          <w:b/>
          <w:i/>
          <w:i/>
          <w:szCs w:val="52"/>
        </w:rPr>
      </w:pPr>
      <w:r>
        <w:rPr>
          <w:b/>
          <w:i/>
          <w:szCs w:val="52"/>
        </w:rPr>
      </w:r>
    </w:p>
    <w:p>
      <w:pPr>
        <w:pStyle w:val="Normal"/>
        <w:numPr>
          <w:ilvl w:val="0"/>
          <w:numId w:val="0"/>
        </w:numPr>
        <w:tabs>
          <w:tab w:val="clear" w:pos="708"/>
          <w:tab w:val="left" w:pos="0" w:leader="none"/>
        </w:tabs>
        <w:spacing w:lineRule="auto" w:line="360"/>
        <w:ind w:firstLine="709"/>
        <w:jc w:val="center"/>
        <w:outlineLvl w:val="0"/>
        <w:rPr>
          <w:b/>
          <w:b/>
          <w:i/>
          <w:i/>
          <w:szCs w:val="52"/>
        </w:rPr>
      </w:pPr>
      <w:r>
        <w:rPr>
          <w:b/>
          <w:i/>
          <w:szCs w:val="52"/>
        </w:rPr>
      </w:r>
    </w:p>
    <w:p>
      <w:pPr>
        <w:pStyle w:val="Normal"/>
        <w:numPr>
          <w:ilvl w:val="0"/>
          <w:numId w:val="0"/>
        </w:numPr>
        <w:tabs>
          <w:tab w:val="clear" w:pos="708"/>
          <w:tab w:val="left" w:pos="0" w:leader="none"/>
        </w:tabs>
        <w:spacing w:lineRule="auto" w:line="360"/>
        <w:ind w:firstLine="709"/>
        <w:jc w:val="center"/>
        <w:outlineLvl w:val="0"/>
        <w:rPr>
          <w:b/>
          <w:b/>
          <w:i/>
          <w:i/>
          <w:szCs w:val="52"/>
        </w:rPr>
      </w:pPr>
      <w:r>
        <w:rPr>
          <w:b/>
          <w:i/>
          <w:szCs w:val="52"/>
        </w:rPr>
      </w:r>
    </w:p>
    <w:p>
      <w:pPr>
        <w:pStyle w:val="Normal"/>
        <w:numPr>
          <w:ilvl w:val="0"/>
          <w:numId w:val="0"/>
        </w:numPr>
        <w:tabs>
          <w:tab w:val="clear" w:pos="708"/>
          <w:tab w:val="left" w:pos="0" w:leader="none"/>
        </w:tabs>
        <w:spacing w:lineRule="auto" w:line="360"/>
        <w:ind w:firstLine="709"/>
        <w:jc w:val="center"/>
        <w:outlineLvl w:val="0"/>
        <w:rPr>
          <w:b/>
          <w:b/>
          <w:i/>
          <w:i/>
          <w:szCs w:val="52"/>
        </w:rPr>
      </w:pPr>
      <w:r>
        <w:rPr>
          <w:b/>
          <w:i/>
          <w:szCs w:val="52"/>
        </w:rPr>
      </w:r>
    </w:p>
    <w:p>
      <w:pPr>
        <w:pStyle w:val="Normal"/>
        <w:numPr>
          <w:ilvl w:val="0"/>
          <w:numId w:val="0"/>
        </w:numPr>
        <w:tabs>
          <w:tab w:val="clear" w:pos="708"/>
          <w:tab w:val="left" w:pos="0" w:leader="none"/>
        </w:tabs>
        <w:spacing w:lineRule="auto" w:line="360"/>
        <w:ind w:firstLine="709"/>
        <w:jc w:val="center"/>
        <w:outlineLvl w:val="0"/>
        <w:rPr>
          <w:b/>
          <w:b/>
          <w:i/>
          <w:i/>
          <w:szCs w:val="52"/>
        </w:rPr>
      </w:pPr>
      <w:r>
        <w:rPr>
          <w:b/>
          <w:i/>
          <w:szCs w:val="52"/>
        </w:rPr>
      </w:r>
    </w:p>
    <w:p>
      <w:pPr>
        <w:pStyle w:val="Normal"/>
        <w:numPr>
          <w:ilvl w:val="0"/>
          <w:numId w:val="0"/>
        </w:numPr>
        <w:tabs>
          <w:tab w:val="clear" w:pos="708"/>
          <w:tab w:val="left" w:pos="0" w:leader="none"/>
        </w:tabs>
        <w:spacing w:lineRule="auto" w:line="360"/>
        <w:ind w:firstLine="709"/>
        <w:jc w:val="center"/>
        <w:outlineLvl w:val="0"/>
        <w:rPr>
          <w:b/>
          <w:b/>
          <w:i/>
          <w:i/>
          <w:szCs w:val="52"/>
        </w:rPr>
      </w:pPr>
      <w:r>
        <w:rPr>
          <w:b/>
          <w:i/>
          <w:szCs w:val="52"/>
        </w:rPr>
      </w:r>
    </w:p>
    <w:p>
      <w:pPr>
        <w:pStyle w:val="Normal"/>
        <w:numPr>
          <w:ilvl w:val="0"/>
          <w:numId w:val="0"/>
        </w:numPr>
        <w:tabs>
          <w:tab w:val="clear" w:pos="708"/>
          <w:tab w:val="left" w:pos="0" w:leader="none"/>
        </w:tabs>
        <w:spacing w:lineRule="auto" w:line="360"/>
        <w:ind w:firstLine="709"/>
        <w:jc w:val="center"/>
        <w:outlineLvl w:val="0"/>
        <w:rPr>
          <w:b/>
          <w:b/>
          <w:i/>
          <w:i/>
          <w:szCs w:val="52"/>
        </w:rPr>
      </w:pPr>
      <w:r>
        <w:rPr>
          <w:b/>
          <w:i/>
          <w:szCs w:val="52"/>
        </w:rPr>
      </w:r>
    </w:p>
    <w:p>
      <w:pPr>
        <w:pStyle w:val="Normal"/>
        <w:numPr>
          <w:ilvl w:val="0"/>
          <w:numId w:val="0"/>
        </w:numPr>
        <w:tabs>
          <w:tab w:val="clear" w:pos="708"/>
          <w:tab w:val="left" w:pos="0" w:leader="none"/>
        </w:tabs>
        <w:spacing w:lineRule="auto" w:line="360"/>
        <w:ind w:firstLine="709"/>
        <w:jc w:val="center"/>
        <w:outlineLvl w:val="0"/>
        <w:rPr>
          <w:b/>
          <w:b/>
          <w:i/>
          <w:i/>
          <w:szCs w:val="52"/>
        </w:rPr>
      </w:pPr>
      <w:r>
        <w:rPr>
          <w:b/>
          <w:i/>
          <w:szCs w:val="52"/>
        </w:rPr>
      </w:r>
    </w:p>
    <w:p>
      <w:pPr>
        <w:pStyle w:val="Normal"/>
        <w:numPr>
          <w:ilvl w:val="0"/>
          <w:numId w:val="0"/>
        </w:numPr>
        <w:tabs>
          <w:tab w:val="clear" w:pos="708"/>
          <w:tab w:val="left" w:pos="0" w:leader="none"/>
        </w:tabs>
        <w:spacing w:lineRule="auto" w:line="360"/>
        <w:ind w:firstLine="709"/>
        <w:jc w:val="center"/>
        <w:outlineLvl w:val="0"/>
        <w:rPr>
          <w:b/>
          <w:b/>
          <w:szCs w:val="52"/>
        </w:rPr>
      </w:pPr>
      <w:r>
        <w:rPr>
          <w:b/>
          <w:szCs w:val="52"/>
        </w:rPr>
        <w:t>Чехословакия в 1918–1939 гг.</w:t>
      </w:r>
      <w:r>
        <w:br w:type="page"/>
      </w:r>
    </w:p>
    <w:p>
      <w:pPr>
        <w:pStyle w:val="Normal"/>
        <w:tabs>
          <w:tab w:val="clear" w:pos="708"/>
          <w:tab w:val="left" w:pos="0" w:leader="none"/>
        </w:tabs>
        <w:spacing w:lineRule="auto" w:line="360"/>
        <w:ind w:firstLine="709"/>
        <w:jc w:val="both"/>
        <w:rPr>
          <w:b/>
          <w:b/>
          <w:i/>
          <w:i/>
          <w:szCs w:val="52"/>
        </w:rPr>
      </w:pPr>
      <w:r>
        <w:rPr>
          <w:b/>
          <w:i/>
          <w:szCs w:val="52"/>
        </w:rPr>
        <w:t>План</w:t>
      </w:r>
    </w:p>
    <w:p>
      <w:pPr>
        <w:pStyle w:val="Normal"/>
        <w:tabs>
          <w:tab w:val="clear" w:pos="708"/>
          <w:tab w:val="left" w:pos="0" w:leader="none"/>
        </w:tabs>
        <w:spacing w:lineRule="auto" w:line="360"/>
        <w:ind w:firstLine="709"/>
        <w:jc w:val="both"/>
        <w:rPr>
          <w:b/>
          <w:b/>
          <w:i/>
          <w:i/>
          <w:szCs w:val="52"/>
        </w:rPr>
      </w:pPr>
      <w:r>
        <w:rPr>
          <w:b/>
          <w:i/>
          <w:szCs w:val="52"/>
        </w:rPr>
      </w:r>
    </w:p>
    <w:p>
      <w:pPr>
        <w:pStyle w:val="Normal"/>
        <w:numPr>
          <w:ilvl w:val="0"/>
          <w:numId w:val="1"/>
        </w:numPr>
        <w:tabs>
          <w:tab w:val="clear" w:pos="708"/>
          <w:tab w:val="left" w:pos="0" w:leader="none"/>
          <w:tab w:val="left" w:pos="540" w:leader="none"/>
        </w:tabs>
        <w:spacing w:lineRule="auto" w:line="360"/>
        <w:ind w:left="0" w:hanging="0"/>
        <w:jc w:val="both"/>
        <w:rPr/>
      </w:pPr>
      <w:r>
        <w:rPr/>
        <w:t>Образование Чехословацкого государства</w:t>
      </w:r>
    </w:p>
    <w:p>
      <w:pPr>
        <w:pStyle w:val="Normal"/>
        <w:numPr>
          <w:ilvl w:val="0"/>
          <w:numId w:val="1"/>
        </w:numPr>
        <w:tabs>
          <w:tab w:val="clear" w:pos="708"/>
          <w:tab w:val="left" w:pos="0" w:leader="none"/>
          <w:tab w:val="left" w:pos="540" w:leader="none"/>
        </w:tabs>
        <w:spacing w:lineRule="auto" w:line="360"/>
        <w:ind w:left="0" w:hanging="0"/>
        <w:jc w:val="both"/>
        <w:rPr/>
      </w:pPr>
      <w:r>
        <w:rPr/>
        <w:t>Чехословакия в 20-х–30-х гг. XX в.</w:t>
      </w:r>
    </w:p>
    <w:p>
      <w:pPr>
        <w:pStyle w:val="Normal"/>
        <w:numPr>
          <w:ilvl w:val="0"/>
          <w:numId w:val="1"/>
        </w:numPr>
        <w:tabs>
          <w:tab w:val="clear" w:pos="708"/>
          <w:tab w:val="left" w:pos="0" w:leader="none"/>
          <w:tab w:val="left" w:pos="540" w:leader="none"/>
        </w:tabs>
        <w:spacing w:lineRule="auto" w:line="360"/>
        <w:ind w:left="0" w:hanging="0"/>
        <w:jc w:val="both"/>
        <w:rPr/>
      </w:pPr>
      <w:r>
        <w:rPr/>
        <w:t>Чехословакия в системе международных отношений</w:t>
      </w:r>
      <w:r>
        <w:br w:type="page"/>
      </w:r>
    </w:p>
    <w:p>
      <w:pPr>
        <w:pStyle w:val="Normal"/>
        <w:numPr>
          <w:ilvl w:val="3"/>
          <w:numId w:val="1"/>
        </w:numPr>
        <w:tabs>
          <w:tab w:val="clear" w:pos="708"/>
          <w:tab w:val="left" w:pos="0" w:leader="none"/>
          <w:tab w:val="left" w:pos="840" w:leader="none"/>
          <w:tab w:val="left" w:pos="980" w:leader="none"/>
        </w:tabs>
        <w:spacing w:lineRule="auto" w:line="360"/>
        <w:ind w:left="0" w:firstLine="709"/>
        <w:jc w:val="both"/>
        <w:rPr>
          <w:b/>
          <w:b/>
        </w:rPr>
      </w:pPr>
      <w:r>
        <w:rPr>
          <w:b/>
        </w:rPr>
        <w:t>Образование Чехословацкого государства</w:t>
      </w:r>
    </w:p>
    <w:p>
      <w:pPr>
        <w:pStyle w:val="Normal"/>
        <w:tabs>
          <w:tab w:val="clear" w:pos="708"/>
          <w:tab w:val="left" w:pos="0" w:leader="none"/>
        </w:tabs>
        <w:spacing w:lineRule="auto" w:line="360"/>
        <w:ind w:firstLine="709"/>
        <w:jc w:val="both"/>
        <w:rPr>
          <w:b/>
          <w:b/>
        </w:rPr>
      </w:pPr>
      <w:r>
        <w:rPr>
          <w:b/>
        </w:rPr>
      </w:r>
    </w:p>
    <w:p>
      <w:pPr>
        <w:pStyle w:val="Normal"/>
        <w:tabs>
          <w:tab w:val="clear" w:pos="708"/>
          <w:tab w:val="left" w:pos="0" w:leader="none"/>
        </w:tabs>
        <w:spacing w:lineRule="auto" w:line="360"/>
        <w:ind w:firstLine="709"/>
        <w:jc w:val="both"/>
        <w:rPr/>
      </w:pPr>
      <w:r>
        <w:rPr/>
        <w:t>Чешские земли принадлежали Австрийской части Австро-Венгрии и являлись одной из наиболее развитых, в т.ч в индустриальном плане, частей империи. Словакия принадлежала Венгерской короне и была в основном аграрной территорией. После начала I мировой войны ключевые чешские и словацкие национальные партии объявили о своей лояльности династии Габсбургов. Однако в связи с кризисом Австро-Венгрии и перспективой её распада появилась идея решения чешского и словацкого национального вопросов вне границ Габсбургской монархии. Всё более популярной становилась концепции образования независимого Чехословацкого государства. В годы I мировой войны произошла консолидация национально-патриотических сил в Чехии и Словакии, а также в эмиграции. В Париже в 1915 г. был создан Чехословацкий национальный совет (профессор Томаш Гарриг Масарик). В России оформился Союз чехословацких обществ, поставивший целью создание чешских легионов их эмигрантов и военнопленных для помощи Антанте. В Праге осенью 1916 г. был создан Пражский национальный комитет из депутатов австрийского парламента от чешских политических партий. Его возглавил Карел Крамарж (руководитель НДП). 6 января 1918 г. он огласил декларацию о необходимости создания суверенного Чехословацкого государства в соответствии с правом всех наций на самоопределение. 30 мая 1918 г. в г. Питтсбурге (США) представители чешских и словацких эмигрантских организаций, в т.ч. Чехословацкого национального совета в Париже, заключили соглашение (Питтсбургское) о необходимости добиваться объединении чехов и словаков в одном государстве. Словакии были обещаны собственная администрация и парламент, словацкий язык получал в ней статус государственного. В сентябре 1918 г. в Словакии был создан Словацкий национальный совет.</w:t>
      </w:r>
    </w:p>
    <w:p>
      <w:pPr>
        <w:pStyle w:val="Normal"/>
        <w:tabs>
          <w:tab w:val="clear" w:pos="708"/>
          <w:tab w:val="left" w:pos="0" w:leader="none"/>
        </w:tabs>
        <w:spacing w:lineRule="auto" w:line="360"/>
        <w:ind w:firstLine="709"/>
        <w:jc w:val="both"/>
        <w:rPr/>
      </w:pPr>
      <w:r>
        <w:rPr/>
        <w:t xml:space="preserve">Летом 1918 г. Антанта признала эмигрантскую организацию Масарика в качестве будущего правительства Чехословакии. Это означало, что Антанта впервые официально признавала право чехов и словаков на самоопределение. В июле 1918 г. ПНК провёл реорганизацию и включил в свой состав представителей от всех национальных политических сил. Таким образом, образовалось 2 соперничавших претендента на власть – Национальный совет в Париже и ПНК. </w:t>
      </w:r>
    </w:p>
    <w:p>
      <w:pPr>
        <w:pStyle w:val="Normal"/>
        <w:tabs>
          <w:tab w:val="clear" w:pos="708"/>
          <w:tab w:val="left" w:pos="0" w:leader="none"/>
        </w:tabs>
        <w:spacing w:lineRule="auto" w:line="360"/>
        <w:ind w:firstLine="709"/>
        <w:jc w:val="both"/>
        <w:rPr/>
      </w:pPr>
      <w:r>
        <w:rPr/>
        <w:t xml:space="preserve">Осенью 1918 г. австрийское правительство осознало неотвратимость поражения в войне. Оно начало вывоз из Чехии угля, продовольствия, промышленного оборудования, ж/д парка и др. имущества. 14 октября 1918 г. по призыву ПНК по всей Чехии прокатилась всеобщая забастовка против грабежа Чехии. Это ускорило распад Австро-Венгрии. Австрийские власти уже не могли контролировать обстановку. 14 октября Национальный совет в Париже объявил себя временным правительством Чехословакии. Император Карл Габсбург, стремясь предотвратить распад Австро-Венгрии, издал 16 октября манифест о преобразовании империи в союз национальных государств и о предоставлении чехам и другим народам национальной автономии. Однако это запоздалое предложение 17 октября было отвергнуто чешскими депутатами австрийского рейхсрата. 28 октября, в день запроса Австро-Венгрией перемирия у Антанты, Пражский национальный комитет издал закон №1. В нём заявлялось о взятии ПНК власти в свои руки и провозглашалось образование самостоятельного Чехословацкого государства. Это означало победу национально-демократической революции в Чехословакии. </w:t>
      </w:r>
    </w:p>
    <w:p>
      <w:pPr>
        <w:pStyle w:val="Normal"/>
        <w:tabs>
          <w:tab w:val="clear" w:pos="708"/>
          <w:tab w:val="left" w:pos="0" w:leader="none"/>
        </w:tabs>
        <w:spacing w:lineRule="auto" w:line="360"/>
        <w:ind w:firstLine="709"/>
        <w:jc w:val="both"/>
        <w:rPr/>
      </w:pPr>
      <w:r>
        <w:rPr/>
        <w:t xml:space="preserve">30 октября 1918 г. Словацкий национальный совет в г. Турчанский святой Мартин опубликовал т.н. «Мартинскую декларацию». В ней объявлялось о независимости Словакии от Венгрии и об объединении её с Чехией. Однако власть в Словакии этот комитет взять не смог. Вслед за тем ПНК провозгласил себя Временным Революционным Национальным собранием Чехословакии. 14 ноября 1918 г. оно объявило о низложении династии Габсбургов и провозгласило Чехословацкую республику. Была принята Временная конституция, которая закрепляла республиканский строй, принцип разделения властей, верховенство права. В ходе переговоров между Парижским национальным советом и Пражским национальным комитетом был быстро достигнут компромисс: президентом страны был избран Томаш Масарик (1850 – 1937 гг.), а премьер-министром первого правительства (в ноябре 1918 – июне 1919 гг.) стал Карел Крамарж. В Чехословакию стали прибывать т.н. чехословацкие легионы. В начале декабря 1918 г. венгерская армия покинула Словакию, и туда вошли чешские войска. Было образовано специальное министерство по делам Словакии. Министр получил чрезвычайные полномочия. </w:t>
      </w:r>
    </w:p>
    <w:p>
      <w:pPr>
        <w:pStyle w:val="Normal"/>
        <w:tabs>
          <w:tab w:val="clear" w:pos="708"/>
          <w:tab w:val="left" w:pos="0" w:leader="none"/>
        </w:tabs>
        <w:spacing w:lineRule="auto" w:line="360"/>
        <w:ind w:firstLine="709"/>
        <w:jc w:val="both"/>
        <w:rPr/>
      </w:pPr>
      <w:r>
        <w:rPr/>
        <w:t xml:space="preserve">Таким образом, осенью 1918 г. возникла Чехословацкая республика. Она объединила лишь 21% территории и 26% населения бывшей Австро-Венгрии. Свыше трети из 13,5 млн. чел. населения страны составили национальные меньшинства – немцы (3 млн. чел, т.е. 23% всего населения страны; компактно проживали в Судетской области), венгры, поляки, русины. Это создавало предпосылки для возникновения в будущем сепаратистских националистических движений. В то же время в Чехословакии было сконцентрировано 2/3 имперской промышленности. Это автоматически включило Чехословакию в десятку самых развитых в индустриальном плане стран мира. Она уже тогда являлась индустриально-аграрным государством (50% населения составлял рабочий класс; в с/х было занято 37% населения; 13% составляли средние слои). </w:t>
      </w:r>
    </w:p>
    <w:p>
      <w:pPr>
        <w:pStyle w:val="Normal"/>
        <w:tabs>
          <w:tab w:val="clear" w:pos="708"/>
          <w:tab w:val="left" w:pos="0" w:leader="none"/>
        </w:tabs>
        <w:spacing w:lineRule="auto" w:line="360"/>
        <w:ind w:firstLine="709"/>
        <w:jc w:val="both"/>
        <w:rPr/>
      </w:pPr>
      <w:r>
        <w:rPr/>
        <w:t>Границы Чехословакии были оформлены на Парижской мирной конференции. Она состояла из трёх частей – Чехии (Богемии и Моравии), Словакии и Закарпатской Украины (Подкарпатской Руси). Летом 1920 г. специальная конференция 4 великих держав разделила между Чехословакией и Польшей спорную Тешинскую область в Верхней Силезии (богата углём; поляки претендовали и на чехословацкую часть Тешинкой Силезии). Все государства, образовавшиеся при распаде Австро-Венгрии или получившие от неё какие-либо территории, были обязаны Антантой выплачивать своеобразные репарации – т.н. «долг освобождения». Общая сумма этих платежей составила 1,5 млрд. золотых франков. Чехословацкая доля была определена в размере 750 млн. золотых франков. Кроме того, Чехословакия должна была выплатить ещё 250 млн. золотых франков союзникам за содержание чехословацких легионов, воевавших на различных фронтах I мировой войны.</w:t>
      </w:r>
    </w:p>
    <w:p>
      <w:pPr>
        <w:pStyle w:val="Normal"/>
        <w:tabs>
          <w:tab w:val="clear" w:pos="708"/>
          <w:tab w:val="left" w:pos="0" w:leader="none"/>
        </w:tabs>
        <w:spacing w:lineRule="auto" w:line="360"/>
        <w:ind w:firstLine="709"/>
        <w:jc w:val="both"/>
        <w:rPr/>
      </w:pPr>
      <w:r>
        <w:rPr/>
        <w:t xml:space="preserve">После провозглашения в Венгрии в марте 1919 г. Советской республики на территории Словакии было введено чрезвычайное положение. Венгерская красная армия смогла в начале лета 1919 г. разбить чешские части и заняла большую часть Словакии. Был осуществлён экспорт революционных порядков из Венгрии, и 16 июня 1919 г. в г. Прешов была провозглашена Словацкая советская республика. Её столицей стал г. Кошице. Верховным органом власти стал Революционный правительственный совет (в составе 20 наркомов). Была объявлена национализация банков, транспорта, крупных предприятий и земельных владений. Началось создание красной армии. Из Словакии советскую власть планировалось затем распространить и на Чехию. Однако Антанта предъявила Венгрии ультиматум: вывести венгерскую армию из Словакии. После этого в начале июля 1919 г. туда были введены чешские войска. Чехия и Румыния оккупировали также Закарпатскую Украину. Словацкая советская республика, просуществовав 3 недели, пала. Словакия и большая часть Закарпатской Украины окончательно вошли в состав Чехословакии. </w:t>
      </w:r>
    </w:p>
    <w:p>
      <w:pPr>
        <w:pStyle w:val="Normal"/>
        <w:tabs>
          <w:tab w:val="clear" w:pos="708"/>
          <w:tab w:val="left" w:pos="0" w:leader="none"/>
        </w:tabs>
        <w:spacing w:lineRule="auto" w:line="360"/>
        <w:ind w:firstLine="709"/>
        <w:jc w:val="both"/>
        <w:rPr/>
      </w:pPr>
      <w:r>
        <w:rPr/>
        <w:t xml:space="preserve">В июне 1919 г. состоялись выборы во Временной национальное собрание. НДП их проиграла. Победу одержала СДП. Новое правительство было сформировано на коалиционной основе представителями СДП, аграрной партии и национально-социалистической партии. Премьер-министром стал лидер социал-демократов Властимил Тусар. </w:t>
      </w:r>
    </w:p>
    <w:p>
      <w:pPr>
        <w:pStyle w:val="Normal"/>
        <w:tabs>
          <w:tab w:val="clear" w:pos="708"/>
          <w:tab w:val="left" w:pos="0" w:leader="none"/>
        </w:tabs>
        <w:spacing w:lineRule="auto" w:line="360"/>
        <w:ind w:firstLine="709"/>
        <w:jc w:val="both"/>
        <w:rPr/>
      </w:pPr>
      <w:r>
        <w:rPr/>
        <w:t xml:space="preserve">Политическое устройство Чехословакии было определено Временным национальным собранием. 29 февраля 1920 г. оно приняло конституцию. Она была составлена по образцу самых передовых конституций – США и Франции. Гарантировались права и свободы граждан. Устанавливался режим парламентской демократии. Чехословакия объявлялась республикой. Вводилось разделение и равновесие властей. Законодательная власть принадлежала НС, которое состояло из двух палат – Палаты депутатов и Сената. Оно избиралось на основе всеобщего, прямого и тайного голосования. НС сроком на 7 лет избирало президента страны, наделённого довольно широкими полномочиями (назначение и отставка правительства, созыв и роспуск НС, вето в отношении принятых законов, право в случае необходимости вводить чрезвычайное положение и временно ограничивать конституционные права и свободы граждан). Правительство отвечало перед парламентом. Гарантировались и права национальных меньшинств. Однако они трактовались слишком узко – как культурно-языковое равноправие. Чешский язык становился государственным, но в районах, где 20 и более % населения составляли национальные меньшинства, они получали право использовать родной язык в государственных учреждениях. Чехословакия не стала федеративной республикой. Наоборот, провозглашалась единство чехословацкой нации и неделимость государства (автономия Закарпатской Украины была объявлена лишь осенью 1938 г.). </w:t>
      </w:r>
    </w:p>
    <w:p>
      <w:pPr>
        <w:pStyle w:val="Normal"/>
        <w:tabs>
          <w:tab w:val="clear" w:pos="708"/>
          <w:tab w:val="left" w:pos="0" w:leader="none"/>
        </w:tabs>
        <w:spacing w:lineRule="auto" w:line="360"/>
        <w:ind w:firstLine="709"/>
        <w:jc w:val="both"/>
        <w:rPr/>
      </w:pPr>
      <w:r>
        <w:rPr/>
        <w:t>В апреле 1920 г. состоялись новые выборы на основе принятой конституции. Социал-демократы получили 25% мест в парламенте. Вновь было сформировано коалиционное правительство 3 партий, которое опять возглавил В. Тусар.</w:t>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pPr>
      <w:r>
        <w:rPr>
          <w:b/>
        </w:rPr>
        <w:t>2</w:t>
      </w:r>
      <w:r>
        <w:rPr/>
        <w:t xml:space="preserve">. </w:t>
      </w:r>
      <w:r>
        <w:rPr>
          <w:b/>
        </w:rPr>
        <w:t>Чехословакия в 20-х–30-х гг. XX в.</w:t>
      </w:r>
    </w:p>
    <w:p>
      <w:pPr>
        <w:pStyle w:val="Normal"/>
        <w:tabs>
          <w:tab w:val="clear" w:pos="708"/>
          <w:tab w:val="left" w:pos="0" w:leader="none"/>
        </w:tabs>
        <w:spacing w:lineRule="auto" w:line="360"/>
        <w:ind w:firstLine="709"/>
        <w:jc w:val="both"/>
        <w:rPr>
          <w:b/>
          <w:b/>
        </w:rPr>
      </w:pPr>
      <w:r>
        <w:rPr>
          <w:b/>
        </w:rPr>
      </w:r>
    </w:p>
    <w:p>
      <w:pPr>
        <w:pStyle w:val="Normal"/>
        <w:tabs>
          <w:tab w:val="clear" w:pos="708"/>
          <w:tab w:val="left" w:pos="0" w:leader="none"/>
        </w:tabs>
        <w:spacing w:lineRule="auto" w:line="360"/>
        <w:ind w:firstLine="709"/>
        <w:jc w:val="both"/>
        <w:rPr/>
      </w:pPr>
      <w:r>
        <w:rPr/>
        <w:t>Несмотря на наличие большого промышленного потенциала, экономика Чехословакии в начале 20-х гг. столкнулась со значительными трудностями. Их причины: узость внутреннего рынка; разрыв прежних хозяйственных связей; зависимость от импорта многих видов сырья; большая зависимость от конъюнктуры внешнего рынка; неравномерное развитие регионов (промышленный потенциал был сосредоточен в основном на территории Чехии, тогда как Словакия и особенно Закарпатская Украина фактически являлись бедными и отсталыми аграрными придатками Чехии); диспропорции в развитии отдельных отраслей. (всё ещё недостаточно развита была тяжёлая промышленность); большая роль иностранного капитала. Чешская буржуазия владела 20-30% промышленных предприятий, словацкая – лишь 5%. В структуре иностранных вложений сначала ведущую роль играли австрийский, немецкий и венгерский капиталы. Затем произошло заметное усиление французского и английского капитала, особенно в металлургической, горнодобывающей, химической и военной промышленности. Чешская буржуазия стремилась избавить себя не только от иностранной, но и от внутренней конкуренции. Она активно подавляла развитие промышленности в Словакии (фактически уничтожила зарождавшуюся там металлургическую отрасль) и всячески препятствовала становлению национального капитала.</w:t>
      </w:r>
    </w:p>
    <w:p>
      <w:pPr>
        <w:pStyle w:val="Normal"/>
        <w:tabs>
          <w:tab w:val="clear" w:pos="708"/>
          <w:tab w:val="left" w:pos="0" w:leader="none"/>
        </w:tabs>
        <w:spacing w:lineRule="auto" w:line="360"/>
        <w:ind w:firstLine="709"/>
        <w:jc w:val="both"/>
        <w:rPr/>
      </w:pPr>
      <w:r>
        <w:rPr/>
        <w:t xml:space="preserve">В 1918-20 гг. в Чехословакии проходили глубокие социально-экономические реформы. Уже в конце 1918 г. было введено рабочее и социальное законодательство (8-часовой рабочий день, система пособий). В начале 1919 г. была проведена денежная реформа. Акции предприятий и банков переводились в национальную валюту – чехословацкую крону. Также был издан закон, обязавший все иностранные компании, действовавшие на территории Чехословакии, перенести туда свои руководящие центры. Это позволило чешской буржуазии укрепить свои позиции и установить контроль над основными отраслями промышленности, вытеснив оттуда австрийский капитал. </w:t>
      </w:r>
    </w:p>
    <w:p>
      <w:pPr>
        <w:pStyle w:val="Normal"/>
        <w:tabs>
          <w:tab w:val="clear" w:pos="708"/>
          <w:tab w:val="left" w:pos="0" w:leader="none"/>
        </w:tabs>
        <w:spacing w:lineRule="auto" w:line="360"/>
        <w:ind w:firstLine="709"/>
        <w:jc w:val="both"/>
        <w:rPr/>
      </w:pPr>
      <w:r>
        <w:rPr/>
        <w:t>В апреле 1919 г. была начата самая масштабная в странах ЦВЕ аграрная реформа. Устанавливался земельный максимум (150 га обрабатываемых или 250 га общей площади). Сверх этого максимума помещичьи земли отчуждались в пользу государства и продавались затем крестьянам. В феврале 1920 г. были введены рабочие советы на промышленных предприятиях горнодобывающей отрасли. Предполагалось участие работников в прибыли предприятий. Законы о социальном страховании и о пособиях по безработице были приняты лишь в 1924 и 1926 гг. Главную роль в созданной страховой системе играли взносы самих рабочих и фонды профсоюзов.</w:t>
      </w:r>
    </w:p>
    <w:p>
      <w:pPr>
        <w:pStyle w:val="Normal"/>
        <w:tabs>
          <w:tab w:val="clear" w:pos="708"/>
          <w:tab w:val="left" w:pos="0" w:leader="none"/>
        </w:tabs>
        <w:spacing w:lineRule="auto" w:line="360"/>
        <w:ind w:firstLine="709"/>
        <w:jc w:val="both"/>
        <w:rPr/>
      </w:pPr>
      <w:r>
        <w:rPr/>
        <w:t>В 1919-20 гг. имело место оживление экономики. В 1922 г. Чехословакию позже, чем другие страны, постиг послевоенный экономический кризис. Он длился недолго и с 1924 г. сменился новым подъёмом. В период стабилизации чехословацкая экономика, в отличие от экономик других стран ЦВЕ, переживала весьма значительный рост. Уже к концу 1925 г. общий объём промышленной продукции практически достиг довоенного уровня. В 1926 г. рост экономики замедлился, но с 1927 г. возобновился. В 1929 г. индекс промышленного производства составил уже 130% довоенного. Этому способствовала активная внешнеторговая и таможенная политика правительства. Филиалы чешских фирм имелись более чем в 20 странах мира, в т.ч. в Америке и Африке. В 1928 г. Чехословакия заняла 1 место в мире по экспорту обуви, одно из первых – по экспорту сахара, х/б тканей. Однако промышленный подъём наблюдался в основном в Чехии, тогда как в Словакии под влиянием политики чешской буржуазии происходило свёртывание промышленного производства. К 1929 г. в основном завершилась аграрная реформа, создавшая крупные товарные хозяйства в деревне. Однако Чехословакия импортировала зерно и мясо.</w:t>
      </w:r>
    </w:p>
    <w:p>
      <w:pPr>
        <w:pStyle w:val="Normal"/>
        <w:tabs>
          <w:tab w:val="clear" w:pos="708"/>
          <w:tab w:val="left" w:pos="0" w:leader="none"/>
        </w:tabs>
        <w:spacing w:lineRule="auto" w:line="360"/>
        <w:ind w:firstLine="709"/>
        <w:jc w:val="both"/>
        <w:rPr/>
      </w:pPr>
      <w:r>
        <w:rPr/>
        <w:t>В течение 1920-х гг. благодаря экономическому росту чешский национальный капитал значительно укрепил свои позиции и мог конкурировать с иностранным. Быстро шли процессы концентрации и централизации национального производства и капитала. К началу 1930-х гг. в Чехословакии действовали уже 25 крупных национальных концернов (например, обувной гигант Томаша Бати, выпускавший 22,5 млн. пар обуви в год) и 8 крупнейших национальных банков (самый крупный – Живностенский банк). Чехословакия была единственной страной в ЦВЕ, которая даже производила инвестиции за рубежом – в Австрии, Венгрии, Румынии, Югославии и Польше. Мировой экономический кризис 1929-33 гг. достаточно сильно ударил по экономике Чехословакии. Пик кризиса пришёлся на март 1933 г., когда спад промышленного производства составил 44% по сравнению с 1929 г. Безработица в начале 1933 г. охватила свыше 1 млн. чел. Промышленный кризис переплетался с аграрным. Возникли т.н. «ножницы цен», от которых очень сильно пострадали крестьяне. Разорились более 300 тыс. крестьянских хозяйств. Особенно силён аграрный кризис был в Словакии и Закарпатской Украине. В 1931-32 гг. там произошли значительные крестьянские волнения.</w:t>
      </w:r>
    </w:p>
    <w:p>
      <w:pPr>
        <w:pStyle w:val="Normal"/>
        <w:tabs>
          <w:tab w:val="clear" w:pos="708"/>
          <w:tab w:val="left" w:pos="0" w:leader="none"/>
        </w:tabs>
        <w:spacing w:lineRule="auto" w:line="360"/>
        <w:ind w:firstLine="709"/>
        <w:jc w:val="both"/>
        <w:rPr/>
      </w:pPr>
      <w:r>
        <w:rPr/>
        <w:t xml:space="preserve">Правительство пыталось спасти экономику, внедряя элементы государственного регулирования. В 1931 г. был издан закон о государственной поддержке внешней торговле. Крупнейшим предприятиям и банкам выдавались правительственные субсидии, которые спасли их от разорения. В 1934 г. был введён запрет на закрытие предприятий и увольнение рабочих. В середине 30-х гг. началось оживление экономики, но уже в 1937 г. произошёл очередной спад производства в основных отраслях тяжёлой и лёгкой промышленности. В начале 1938 г. начитывалось 0,5 млн. безработных. Чехословакия испытывала большие трудности со сбытом своих товаров, т.к. возникла острая конкурентная борьба на внешних рынках. В целом Чехословакии так и не удалось восстановить докризисный уровень производства. В Чехословакии весьма активно протекала внутриполитическая жизнь. Действовало большое количество партий (больше 50) самой разной политической ориентации. Имелись крупные буржуазно-демократические партии (НДП, Аграрная партия = Республиканская партия земледельцев и мелких крестьян и др.). Существовало и мощное рабочее движение. Действовала представительная рабочая партия – ЧСДП. Её левое крыло, недовольное умеренной программой партии, в сентябре 1920 г. отделилось и образовало Социал-демократическую левую партию (ЧСДП-левица). В мае 1921 г. на базе СДЛП возникла КПЧ. Это была одна из крупных партий (в 1924 г. насчитывала 138 тыс. членов). Она являлась заметным участником парламентского процесса. В 1929 г. к руководству КПЧ пришёл Клемент Готвальд. Существовала также и умеренная Национально-социалистическая партия (до 1926 г. – Социалистическая партия; лидер – Эдуард Бенеш, первый и бессменный мид Чехословакии в 1918-35 гг.). </w:t>
      </w:r>
    </w:p>
    <w:p>
      <w:pPr>
        <w:pStyle w:val="Normal"/>
        <w:tabs>
          <w:tab w:val="clear" w:pos="708"/>
          <w:tab w:val="left" w:pos="0" w:leader="none"/>
        </w:tabs>
        <w:spacing w:lineRule="auto" w:line="360"/>
        <w:ind w:firstLine="709"/>
        <w:jc w:val="both"/>
        <w:rPr/>
      </w:pPr>
      <w:r>
        <w:rPr/>
        <w:t>В национальных районах Чехословакии действовали свои национальные партии. В Словакии существовала Словацкая народная партия (людовцы; католический священник Андрей Глинка). Это была организация клерикального характера с яркой националистической идеологией. Она требовала широкой автономии для словаков. В немецкоязычных районах действовала Немецкая СДП. Эти национальные партии относились к числу крупнейших в Чехословакии, но долго не допускались к власти. В Судетах возникла Немецкая национал-социалистическая партия, запрещённая после прихода Гитлера к власти в Германии. Вместо неё был создан т.н. Судето-немецкий отечественный фронт (Судето-немецкий хайматфронт), в 1935 г. переименованный в Судето-немецкую партию. Её основателем был Конрад Генлейн. Её идеология отличалась немецким национализмом, перешедшим со временем в сепаратизм.</w:t>
      </w:r>
    </w:p>
    <w:p>
      <w:pPr>
        <w:pStyle w:val="Normal"/>
        <w:tabs>
          <w:tab w:val="clear" w:pos="708"/>
          <w:tab w:val="left" w:pos="0" w:leader="none"/>
        </w:tabs>
        <w:spacing w:lineRule="auto" w:line="360"/>
        <w:ind w:firstLine="709"/>
        <w:jc w:val="both"/>
        <w:rPr/>
      </w:pPr>
      <w:r>
        <w:rPr/>
        <w:t>Пропорциональная система выборов предопределила правление коалиционных кабинетов. Их чертой была непрочность и недолговечность: за 20 лет в Чехословакии сменилось 19 правительств. Очень заметную роль в политической системе играл президент республики. Он обладал широкими конституционными полномочиями и большим фактическим влиянием. Вокруг президента Т. Масарика возникла политическая группа «Град» [по названию резиденции президента]. Она опиралась на высшую бюрократию, офицерский корпус, интеллигентские организации. На совещаниях этой группы принимались решения, влиявшие на политику правительства. Крупнейшие партии в свою очередь образовали осенью 1920 г. группу «пятёрка». В неё вошли руководители аграрной партии, ЧСДП, НДП, НСП и народной (католической) партий. Аналогичным образом из лидеров крупнейших партий в 1926 г. возникла группа «восьмёрка». Участие социал-демократов в правительственных коалициях вместе с буржуазными партиями свидетельствовало о значительных реформистских настроениях в рабочем классе.</w:t>
      </w:r>
    </w:p>
    <w:p>
      <w:pPr>
        <w:pStyle w:val="Normal"/>
        <w:tabs>
          <w:tab w:val="clear" w:pos="708"/>
          <w:tab w:val="left" w:pos="0" w:leader="none"/>
        </w:tabs>
        <w:spacing w:lineRule="auto" w:line="360"/>
        <w:ind w:firstLine="709"/>
        <w:jc w:val="both"/>
        <w:rPr/>
      </w:pPr>
      <w:r>
        <w:rPr/>
        <w:t>В 1918-26 гг. правили кабинеты т.н. «национальной коалиции» («красно-зелёной», т.е. буржуазно-социалистической). Её основу составляло блокирование партий, принадлежавших впоследствии к группе «пятёрка». В 1919-20 гг. коалиции возглавляли социал-демократы (кабинеты В. Тусара). Затем было сформировано т.н. «внепартийное» правительство Яна Черного (сентябрь 1920 – сентябрь 1921 гг.) и правительство «национального единения» Эдуарда Бенеша (до октября 1922 г.). С октября 1922 по март 1926 гг. коалицию возглавляла аграрная партия. В эти годы премьер-министром был её лидер Антонин Швегла. [после выборов в ноябре 1925 г. правящая коалиция получила перевес лишь в 5 мандатов – 146 мест ротив 141 у оппозиции]. В 1923 г. был принят закон «Об охране республики», по которому власти могли объявлять забастовки вне закона, запрещать радикальные политические организации, закрывать их газеты.</w:t>
      </w:r>
    </w:p>
    <w:p>
      <w:pPr>
        <w:pStyle w:val="Normal"/>
        <w:tabs>
          <w:tab w:val="clear" w:pos="708"/>
          <w:tab w:val="left" w:pos="0" w:leader="none"/>
        </w:tabs>
        <w:spacing w:lineRule="auto" w:line="360"/>
        <w:ind w:firstLine="709"/>
        <w:jc w:val="both"/>
        <w:rPr/>
      </w:pPr>
      <w:r>
        <w:rPr/>
        <w:t>В марте 1926 г. правящая коалиция распалась (из неё вышли социал-демократы). Новым премьером стал Ян Черны, снова возглавивший «внепартийный» («чиновничий») кабинет. В октябре 1926 г. было сформировано правительство т.н. «панской», или «господской», коалиции, правившей в 1926-29 гг. Премьер-министром вновь стал аграрий А. Швегла [умер в 1933 г.]. В кабинет «панской» коалиции впервые были включены министры от немецких и (с осени 1927 г.) словацких буржуазных партий. Зато в оппозицию перешли влиятельные НСП и ЧСДП. В 1927 г. был принят конституционный закон, расширявший власть президента. Тогда же новый избирательный закон лишил военнослужащих избирательных прав.</w:t>
      </w:r>
    </w:p>
    <w:p>
      <w:pPr>
        <w:pStyle w:val="Normal"/>
        <w:tabs>
          <w:tab w:val="clear" w:pos="708"/>
          <w:tab w:val="left" w:pos="0" w:leader="none"/>
        </w:tabs>
        <w:spacing w:lineRule="auto" w:line="360"/>
        <w:ind w:firstLine="709"/>
        <w:jc w:val="both"/>
        <w:rPr/>
      </w:pPr>
      <w:r>
        <w:rPr/>
        <w:t xml:space="preserve">В 1929-39 гг. правили кабинеты «широкой коалиции», состоявшие из представителей широкого спектра чешских, словацких и немецких партий. По-прежнему коалиционные правительства возглавляла главным образом аграрная партия. </w:t>
      </w:r>
    </w:p>
    <w:p>
      <w:pPr>
        <w:pStyle w:val="Normal"/>
        <w:tabs>
          <w:tab w:val="clear" w:pos="708"/>
          <w:tab w:val="left" w:pos="0" w:leader="none"/>
        </w:tabs>
        <w:spacing w:lineRule="auto" w:line="360"/>
        <w:ind w:firstLine="709"/>
        <w:jc w:val="both"/>
        <w:rPr/>
      </w:pPr>
      <w:r>
        <w:rPr/>
        <w:t>Несмотря на некоторый отход от демократии в 1930-х гг., Чехословакия была единственной из стран ЦВЕ, которая сумела избежать установления авторитарного режима. Сложились 2 соперничавших политических лагеря. Первый – либерально-буржуазный лагерь. Это была группа «Град», сплотившаяся вокруг президента Т. Масарика. Её поддерживали буржуазно-демократические партии и социал-демократы. Они выступали за сохранение существующего буржуазно-демократического строя. Во внешней политике эти силы ориентировались на Францию. Второй лагерь – буржуазно-консервативный, «антиградисты». Это были националисты. Они ратовали за установление авторитарного режима. Во внешней политике они всё больше ориентировались на Германию. Первые ультраправые организации возникли ещё в рядах НДП К. Крамаржа в начале 20-х гг. Потом они отмежевались от НДП и в апреле 1935 г. объединились в Национальную фашистскую общину (генерал Гайден). Её численность составляла около 55 тыс. чел. Идеологию и организацию эта организация переняла у итальянских фашистов.</w:t>
      </w:r>
    </w:p>
    <w:p>
      <w:pPr>
        <w:pStyle w:val="Normal"/>
        <w:tabs>
          <w:tab w:val="clear" w:pos="708"/>
          <w:tab w:val="left" w:pos="0" w:leader="none"/>
        </w:tabs>
        <w:spacing w:lineRule="auto" w:line="360"/>
        <w:ind w:firstLine="709"/>
        <w:jc w:val="both"/>
        <w:rPr/>
      </w:pPr>
      <w:r>
        <w:rPr/>
        <w:t xml:space="preserve">На парламентских выборах в мае 1935 г. первое место получила аграрная партия. Новое правительство возглавил её лидер Милан Годжа (по сентябрь 1938 г.). На второе место вышла Судето-немецкая партия (она собрала 1,2 млн. голосов, т.е. за неё фактически проголосовало всё взрослое немецкое население страны). В Словакии победили местные автономисты – Словацкая народная партия. Таким образом, главной проблемой страны становился нарастающий сепаратизм. </w:t>
      </w:r>
    </w:p>
    <w:p>
      <w:pPr>
        <w:pStyle w:val="Normal"/>
        <w:tabs>
          <w:tab w:val="clear" w:pos="708"/>
          <w:tab w:val="left" w:pos="0" w:leader="none"/>
        </w:tabs>
        <w:spacing w:lineRule="auto" w:line="360"/>
        <w:ind w:firstLine="709"/>
        <w:jc w:val="both"/>
        <w:rPr/>
      </w:pPr>
      <w:r>
        <w:rPr/>
        <w:t>Политическая обстановка стала ещё более напряжённой в декабре 1935 г. в связи с выходом в отставку по болезни престарелого президента Т. Масарика [сам он умер в 1937 г.]. Были назначены новые президентские выборы. Кандидатом от правых партий являлся профессор Антонин Немец. Уходящий Масарик предложил кандидатуру мид Эдуарда Бенеша (1884 – 1948 гг.). После острых дискуссий вторым президентом Чехословакии был избран Э. Бенеш (1935 – 1938 гг.). Т.о., в конце 20-х – середине 30-х гг. Чехословакии удалось сохранить основы демократического строя. Всё дальнейшее политическое развитие Чехословакии было напрямую связано с обострившейся международной обстановкой.</w:t>
      </w:r>
    </w:p>
    <w:p>
      <w:pPr>
        <w:pStyle w:val="Normal"/>
        <w:tabs>
          <w:tab w:val="clear" w:pos="708"/>
          <w:tab w:val="left" w:pos="0" w:leader="none"/>
        </w:tabs>
        <w:spacing w:lineRule="auto" w:line="360"/>
        <w:ind w:firstLine="709"/>
        <w:jc w:val="both"/>
        <w:rPr>
          <w:color w:val="FFFFFF"/>
        </w:rPr>
      </w:pPr>
      <w:r>
        <w:rPr>
          <w:color w:val="FFFFFF"/>
        </w:rPr>
        <w:t>чехословакия история государство</w:t>
      </w:r>
    </w:p>
    <w:p>
      <w:pPr>
        <w:pStyle w:val="Normal"/>
        <w:tabs>
          <w:tab w:val="clear" w:pos="708"/>
          <w:tab w:val="left" w:pos="0" w:leader="none"/>
        </w:tabs>
        <w:spacing w:lineRule="auto" w:line="360"/>
        <w:ind w:firstLine="709"/>
        <w:jc w:val="both"/>
        <w:rPr/>
      </w:pPr>
      <w:r>
        <w:rPr>
          <w:b/>
        </w:rPr>
        <w:t>3.</w:t>
      </w:r>
      <w:r>
        <w:rPr/>
        <w:t xml:space="preserve"> </w:t>
      </w:r>
      <w:r>
        <w:rPr>
          <w:b/>
        </w:rPr>
        <w:t>Чехословакия в системе международных отношений</w:t>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pPr>
      <w:r>
        <w:rPr/>
        <w:t xml:space="preserve">Чехословакия с самого начала своего независимого существования оказалась включённой в орбиту французского влияния. Она стала участницей ряда межгосударственных договоров и пактов, заключённых под эгидой Франции. В августе 1920 г. был подписан чехословацко-югославский договор (Белградская конвенция), а в апреле 1921 г. – чехословацко-румынский договор (Бухарестское соглашение). Они положили начало Малой Антанте, просуществовавшей до 1938 г. Первоначальной целью блока было оказание друг другу помощи и совместное противодействие возможному росту реваншизма со стороны Венгрии и Болгарии. Ведущее место в МА заняла именно Чехословакия – благодаря своему мощному промышленному потенциалу. В 1924 г. Франция и Чехословакия подписали договор о союзе и взаимопомощи. </w:t>
      </w:r>
    </w:p>
    <w:p>
      <w:pPr>
        <w:pStyle w:val="Normal"/>
        <w:tabs>
          <w:tab w:val="clear" w:pos="708"/>
          <w:tab w:val="left" w:pos="0" w:leader="none"/>
        </w:tabs>
        <w:spacing w:lineRule="auto" w:line="360"/>
        <w:ind w:firstLine="709"/>
        <w:jc w:val="both"/>
        <w:rPr/>
      </w:pPr>
      <w:r>
        <w:rPr/>
        <w:t>Решения Локарнской конференции в октябре 1925 г. весьма обеспокоили Чехословакию. Германия подписала с ней лишь арбитражное соглашение, отказавшись гарантировать границу. Это заставило Чехословакию ещё крепче придерживаться профранцузской ориентации. Из всех малых стран ЦВЕ Чехословакия дольше всех сохраняла верность Франции и своим союзническим обязательствам. Она поддерживала все французские предложения в области заключения военных союзов и регулирования международных отношений. Так, чехословацкое правительство в конце 20-х – начале 30-х гг. одобрило многочисленные, но так и не реализованные французские проекты – создание т.н. «Среднеевропейского Локарно» [МА + Польша + Австрия + Венгрия], Балкано-Дунайской федерации [МА + Польша + Болгария + Греция + Италия], а также идею «Пан-Европы» (создания общеевропейского союза государств). Чехословакия была согласна стать участницей т.н. «Восточного пакта», подписание которого в 1934 г. сорвала Польша.</w:t>
      </w:r>
    </w:p>
    <w:p>
      <w:pPr>
        <w:pStyle w:val="Normal"/>
        <w:tabs>
          <w:tab w:val="clear" w:pos="708"/>
          <w:tab w:val="left" w:pos="0" w:leader="none"/>
        </w:tabs>
        <w:spacing w:lineRule="auto" w:line="360"/>
        <w:ind w:firstLine="709"/>
        <w:jc w:val="both"/>
        <w:rPr/>
      </w:pPr>
      <w:r>
        <w:rPr/>
        <w:t xml:space="preserve">В феврале 1933 г. в Женеве был подписан «Организационный пакт» Малой Антанты. Согласно ему, Югославия, Румыния и Чехословакия обязались проводить единую внешнюю политику. Для более тесного сотрудничества создавались Постоянный и Экономический советы МА. В начале 1934 г. были установлены дипломатические отношения с СССР. В 1934 г. был подписан договор о взаимопомощи с Францией. Сразу после заключения советско-французского пакта о взаимопомощи идентичный по содержанию договор с СССР 16 мая 1935 г. подписала и Чехословакия. Единственным отличием была статья 2. По инициативе Праги в ней было записано, что СССР окажет Чехословакии помощь только после того, как это сделает Франция [в Чехословакии всё-таки боялись возможности получить с советской помощью установление советской власти]. </w:t>
      </w:r>
    </w:p>
    <w:p>
      <w:pPr>
        <w:pStyle w:val="Normal"/>
        <w:tabs>
          <w:tab w:val="clear" w:pos="708"/>
          <w:tab w:val="left" w:pos="0" w:leader="none"/>
        </w:tabs>
        <w:spacing w:lineRule="auto" w:line="360"/>
        <w:ind w:firstLine="709"/>
        <w:jc w:val="both"/>
        <w:rPr/>
      </w:pPr>
      <w:r>
        <w:rPr/>
        <w:t>Приход Гитлера к власти в Германии резко осложнил международное положение Чехословакии и создал прямую угрозу её независимости. Чехословакия боялась германских притязаний, а также опасалась сближения Германии с Венгрией, которая также имела территориальные претензии к Чехословакии. Кроме того, гитлеровское правительство активно поддерживало и поощряло сепаратистскую деятельность Судето-немецкой и Словацкой народной партий, цели которых фактически заключались в разделе Чехословацкого государства.</w:t>
      </w:r>
    </w:p>
    <w:p>
      <w:pPr>
        <w:pStyle w:val="Normal"/>
        <w:tabs>
          <w:tab w:val="clear" w:pos="708"/>
          <w:tab w:val="left" w:pos="0" w:leader="none"/>
        </w:tabs>
        <w:spacing w:lineRule="auto" w:line="360"/>
        <w:ind w:firstLine="709"/>
        <w:jc w:val="both"/>
        <w:rPr/>
      </w:pPr>
      <w:r>
        <w:rPr/>
        <w:t>Ещё в ноябре 1933 г. Гитлер предложил Чехословакии вступить в переговоры по пересмотру границ. Чехословакия отказалась вступать в какие-либо переговоры с Германией без согласия и участия Франции. Тогда Гитлер нашёл предлог для давления на Чехословакию – вопрос о положении немецкого национального меньшинства в Чехословакии, у которого не было автономии.</w:t>
      </w:r>
    </w:p>
    <w:p>
      <w:pPr>
        <w:pStyle w:val="Normal"/>
        <w:tabs>
          <w:tab w:val="clear" w:pos="708"/>
          <w:tab w:val="left" w:pos="0" w:leader="none"/>
        </w:tabs>
        <w:spacing w:lineRule="auto" w:line="360"/>
        <w:ind w:firstLine="709"/>
        <w:jc w:val="both"/>
        <w:rPr/>
      </w:pPr>
      <w:r>
        <w:rPr/>
        <w:t>В апреле 1937 г. (а потом повторно – в сентябре) Генлейн потребовал в парламенте полной автономии для Судетской области. Правительство это требование отклонило и предложило свою программу решения национального вопроса: немецкое население должно было получить полное равноправие в Чехословакии, пропорциональное представительство в органах государственной власти. Однако Генлейн от этого проекта отказался [требовал самой широкой автономии, а по сути – отделения Судетов].</w:t>
      </w:r>
    </w:p>
    <w:p>
      <w:pPr>
        <w:pStyle w:val="Normal"/>
        <w:tabs>
          <w:tab w:val="clear" w:pos="708"/>
          <w:tab w:val="left" w:pos="0" w:leader="none"/>
        </w:tabs>
        <w:spacing w:lineRule="auto" w:line="360"/>
        <w:ind w:firstLine="709"/>
        <w:jc w:val="both"/>
        <w:rPr/>
      </w:pPr>
      <w:r>
        <w:rPr/>
        <w:t xml:space="preserve">В феврале 1938 г. Гитлер заявил, что Германия будет защищать права немецкого населения европейских стран. 12 марта 1938 г. Германия присоединила Австрию, однако Гитлер заверил Чехословакию, что в отношении неё у Германии нет никаких враждебных намерений. Однако уже 18 марта Гитлер обвинил Чехословакию в национальном угнетении судетских немцев. СССР в течение марта 1938 г. трижды заявлял, что готов выполнить свои обязательства в случае германской агрессии. Он даже предложил Чехословакии подписать военную конвенцию, которая позволила бы пакту о взаимопомощи действовать автоматически, без участия Франции. Однако Чехословакия отказалась. </w:t>
      </w:r>
    </w:p>
    <w:p>
      <w:pPr>
        <w:pStyle w:val="Normal"/>
        <w:tabs>
          <w:tab w:val="clear" w:pos="708"/>
          <w:tab w:val="left" w:pos="0" w:leader="none"/>
        </w:tabs>
        <w:spacing w:lineRule="auto" w:line="360"/>
        <w:ind w:firstLine="709"/>
        <w:jc w:val="both"/>
        <w:rPr/>
      </w:pPr>
      <w:r>
        <w:rPr/>
        <w:t>В конце марта Генлейн был принят в Берлине Гитлером, где получил от него новые инструкции: постоянно увеличивать объём и характер требований, чтобы сделать соглашение с правительством невозможным и сорвать переговоры. [Гитлер заявил Генлейну: «с завтрашнего дня Вы – мой наместник!»]. В конце апреля 1938 г. состоялся съезд Судето-немецкой партии в Карловых Варах. На нём Генлейн огласил т.н. «Карлсбадскую программу»: предоставление всем немцам самой полной автономии, пересмотр чехословацкой внешней политики. Правительство Годжи этот проект отклонило, заявив, что целостность государства должна быть сохранена.</w:t>
      </w:r>
    </w:p>
    <w:p>
      <w:pPr>
        <w:pStyle w:val="Normal"/>
        <w:tabs>
          <w:tab w:val="clear" w:pos="708"/>
          <w:tab w:val="left" w:pos="0" w:leader="none"/>
        </w:tabs>
        <w:spacing w:lineRule="auto" w:line="360"/>
        <w:ind w:firstLine="709"/>
        <w:jc w:val="both"/>
        <w:rPr/>
      </w:pPr>
      <w:r>
        <w:rPr/>
        <w:t xml:space="preserve">К концу мая германский ГШ уже разработал план войны с Чехословакией («Грюн» – «Зелёный»). В Германии развернулась пропаганда в защиту «угнетённых чешских немцев». Немецкие войска 19 мая стали концентрироваться на чехословацкой границе. В ответ 20 мая Чехословакия объявила частичную мобилизацию. Возник т.н. «майский кризис» 1938 г. В Праге проходили патриотические демонстрации в защиту национальной независимости. Франция и Великобритания заявили, что в случае германо-чехословацкого конфликта они не останутся безучастными. Всё это заставило Германию отвести войска от границы. </w:t>
      </w:r>
    </w:p>
    <w:p>
      <w:pPr>
        <w:pStyle w:val="Normal"/>
        <w:tabs>
          <w:tab w:val="clear" w:pos="708"/>
          <w:tab w:val="left" w:pos="0" w:leader="none"/>
        </w:tabs>
        <w:spacing w:lineRule="auto" w:line="360"/>
        <w:ind w:firstLine="709"/>
        <w:jc w:val="both"/>
        <w:rPr/>
      </w:pPr>
      <w:r>
        <w:rPr/>
        <w:t xml:space="preserve">Германия всё ещё не была готова воевать с Чехословакией. Чехословацкая армия являлась одной из лучших в Европе. Её обучали французские военные специалисты. Она была оснащена новейшей военной техникой. Чехословакия владела большим военно-промышленным потенциалом. Военные предприятия концерна «Шкода» снабжали собственную армию и армии соседних государств. Химические заводы считались лучшими после германских. Имелось 8 авиационных заводов. [Самолёты не уступали по качеству авиации великих держав]. На северо-западе Чехословакии находился сильный укрепрайон. В итоге Германия решила избрать в отношении Чехословакии другой путь давления. </w:t>
      </w:r>
    </w:p>
    <w:p>
      <w:pPr>
        <w:pStyle w:val="Normal"/>
        <w:tabs>
          <w:tab w:val="clear" w:pos="708"/>
          <w:tab w:val="left" w:pos="0" w:leader="none"/>
        </w:tabs>
        <w:spacing w:lineRule="auto" w:line="360"/>
        <w:ind w:firstLine="709"/>
        <w:jc w:val="both"/>
        <w:rPr/>
      </w:pPr>
      <w:r>
        <w:rPr/>
        <w:t xml:space="preserve">Всё лето 1938 г. шли переговоры правительства и Генлейна. За это время Великобритания и Франция выработали общую позицию: вооружённого столкновения с Германией нужно избежать любой ценой. В августе 1938 г. в Прагу был отправлен британский уполномоченный лорд В. Ренсимен [председатель Тайного королевского совета в 1938-39 гг.]. Целью «миссии Ренсимена» было заставить Чехословакию пойти на уступки Германии. В сентябре Гитлер заявил, что единственное удовлетворительное решение – это передать Судеты Германии. Президент Бенеш согласился почти на все требования Генлейна относительно немецкой автономии. Однако Генлейн потребовал разрыва союза с Францией, и переговоры были сорваны. 18 сентября генлейновцы подняли в Судетах восстание, которое было подавлено. Судето-немецкая партия была запрещена, но Генлейн бежал в Германию. </w:t>
      </w:r>
    </w:p>
    <w:p>
      <w:pPr>
        <w:pStyle w:val="Normal"/>
        <w:tabs>
          <w:tab w:val="clear" w:pos="708"/>
          <w:tab w:val="left" w:pos="0" w:leader="none"/>
        </w:tabs>
        <w:spacing w:lineRule="auto" w:line="360"/>
        <w:ind w:firstLine="709"/>
        <w:jc w:val="both"/>
        <w:rPr/>
      </w:pPr>
      <w:r>
        <w:rPr/>
        <w:t>19 сентября Бенеш получил англо-французскую рекомендацию: передать Германии все районы Чехословакии, где немцы составляли большинство населения. В это же время Польша потребовала у Чехословакии передачи ей Тешинкой области, а Венгрия – Словакии и Закарпатской Украины. Бенеш отказался выполнять все эти требования. Однако Великобритания и Франция 21 сентября заявили, что не окажут помощи Чехословакии. В итоге правительство Годжи согласилось принять германские требования. Это вызвало протест по всей стране. Было создано новое правительство, которое возглавил генинспектор чехословацких ВС генерал Я. Сыровы (22 сентября – 1 декабря 1938 г.). Он провёл всеобщую мобилизацию. СССР объявил, что окажет помощь Чехословакии, даже если этого не сделает Франция. Единственным условием получить советскую военную помощь должна была стать готовность Чехословакии обороняться и её официальная просьба к СССР о помощи. [к западной границе были подведены 30 советских дивизий].</w:t>
      </w:r>
    </w:p>
    <w:p>
      <w:pPr>
        <w:pStyle w:val="Normal"/>
        <w:tabs>
          <w:tab w:val="clear" w:pos="708"/>
          <w:tab w:val="left" w:pos="0" w:leader="none"/>
        </w:tabs>
        <w:spacing w:lineRule="auto" w:line="360"/>
        <w:ind w:firstLine="709"/>
        <w:jc w:val="both"/>
        <w:rPr/>
      </w:pPr>
      <w:r>
        <w:rPr/>
        <w:t>В это время Гитлер заверил Великобританию и Францию, что Судеты – это его последняя территориальная претензия в Европе. 29-30 сентября 1938 г. в Мюнхене прошла конференция Великобритании, Франции, Германии и Италии. Её решение было предъявлено Бенешу в ультимативной форме, и он согласился (не хотел войны). С 1 по 10 октября Германии оккупировала Судетскую область и районы с преобладающим немецким населением (41 тыс. кв. км., около 5 млн. чел., из них более 1 млн. – чехи и словаки). В 3-хмесячный срок должны были быть удовлетворены территориальные претензии Польши и Венгрии. 2 октября поляки заняли Тешин. В ноябре 1938 г. Германия и Италия провели т.н. «I Венский арбитраж», на котором передали Венгрии южные районы Словакии и Закарпатской Украины. Всего осенью 1938 г. Чехословакия лишилась 29% территории, 34% населения, 40% промышленного потенциала. Новая граница с Германией прошла в 40 км от Праги. [Судетская область сначала составила отдельный рейхскомиссариат. Рейхскомиссаром Судет был назначен К. Генлейн. Позднее Судеты были превращены в «Имперскую область Судетенланд». Рейхсштатгальтером этой области вновь стал Генлейн].</w:t>
      </w:r>
    </w:p>
    <w:p>
      <w:pPr>
        <w:pStyle w:val="Normal"/>
        <w:tabs>
          <w:tab w:val="clear" w:pos="708"/>
          <w:tab w:val="left" w:pos="0" w:leader="none"/>
        </w:tabs>
        <w:spacing w:lineRule="auto" w:line="360"/>
        <w:ind w:firstLine="709"/>
        <w:jc w:val="both"/>
        <w:rPr/>
      </w:pPr>
      <w:r>
        <w:rPr/>
        <w:t>После Мюнхена в Чехословакии начался период II республики. 5 октября 1938 г. ушёл в отставку и уехал из страны президент Э. Бенеш. Новым президентом в ноябре стал чех Эмиль Гаха, премьер-министром с 1 декабря – аграрий Рудольф Беран. В ноябре была запрещена КПЧ и самораспустились все политические партии. Буржуазные партии и НСП объединились в Партию национального единства, лидером которой стал Р. Беран. Усиливалась исполнительная власть. Президентские указы получали силу закона. Некоторые законодательные функции стали принадлежать правительству. Политические партии Словакии и Прикарпатской Руси стали активно требовать широкой автономии. Эти требования были удовлетворены. Специальный закон в ноябре 1938 г. вводил автономию Словакии и Закарпатской Украины в составе единой республики, которая стала называться Чехо-Словакия. Были сформированы национальные правительства – словацкое во главе с Й. Тисо и русинское во главе с А. Бродием. Были избраны национальные сеймы.</w:t>
      </w:r>
    </w:p>
    <w:p>
      <w:pPr>
        <w:pStyle w:val="Normal"/>
        <w:tabs>
          <w:tab w:val="clear" w:pos="708"/>
          <w:tab w:val="left" w:pos="0" w:leader="none"/>
        </w:tabs>
        <w:spacing w:lineRule="auto" w:line="360"/>
        <w:ind w:firstLine="709"/>
        <w:jc w:val="both"/>
        <w:rPr/>
      </w:pPr>
      <w:r>
        <w:rPr/>
        <w:t>Тем временем Германия в феврале 1939 г. отказалась гарантировать чехословацкие границы и поощряла сепаратистские устремления Словацкой народной партии. В результате конфликта с центральным правительством автономное словацкое правительство было распущено, и в Словакии было введено военное положение. 13 марта Йозеф Тисо по требованию Гитлера объявил Словакию «независимым государством». В Берлин был вызван президент Э. Гаха. Там он подписал ультиматум о вручении судьбы Чехословакии в руки Рейха. 14 марта Венгрия оккупировала всю Закарпатскую Украину. 15 марта немецкие войска оккупировали Чехию. Она вошла в состав Германии в качестве «рейхспротектората Богемия и Моравия». Рейхспротектором БиМ был назначен бывший мид Германии (в 1932-38 гг.) Константин фон Нейрат – с 1939 по 1943 гг. Словакия объявлялась «независимой республикой» во главе с профашистским режимом Й. Тисо. Она была взята «под охрану» Германией. Чехословацкое государство перестало существовать. Великобритания и Франция выразили устный протест.</w:t>
      </w:r>
    </w:p>
    <w:p>
      <w:pPr>
        <w:pStyle w:val="Normal"/>
        <w:tabs>
          <w:tab w:val="clear" w:pos="708"/>
          <w:tab w:val="left" w:pos="0" w:leader="none"/>
        </w:tabs>
        <w:spacing w:lineRule="auto" w:line="360"/>
        <w:ind w:firstLine="709"/>
        <w:jc w:val="both"/>
        <w:rPr/>
      </w:pPr>
      <w:r>
        <w:rPr/>
        <w:t>Э. Бенеш в эмиграции в Париже возглавил Чехословацкий Национальный комитет в 1939-40 гг., после капитуляции Франции он переехал в Лондон. Там было образовано чехословацкое национальное правительство в эмиграции. В июле 1940 г. Э. Бенеш был снова избран президентом ЧСР (до осени 1948 г.).</w:t>
      </w:r>
    </w:p>
    <w:p>
      <w:pPr>
        <w:pStyle w:val="Header"/>
        <w:tabs>
          <w:tab w:val="left" w:pos="2775" w:leader="none"/>
          <w:tab w:val="center" w:pos="4677" w:leader="none"/>
          <w:tab w:val="center" w:pos="5031" w:leader="none"/>
          <w:tab w:val="right" w:pos="9355" w:leader="none"/>
        </w:tabs>
        <w:jc w:val="center"/>
        <w:rPr>
          <w:color w:val="FFFFFF"/>
          <w:sz w:val="28"/>
          <w:szCs w:val="28"/>
        </w:rPr>
      </w:pPr>
      <w:r>
        <w:rPr>
          <w:color w:val="FFFFFF"/>
          <w:sz w:val="28"/>
          <w:szCs w:val="28"/>
        </w:rPr>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ucida Sans Unicod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0"/>
        </w:tabs>
        <w:ind w:left="500" w:hanging="360"/>
      </w:pPr>
      <w:rPr>
        <w:sz w:val="28"/>
        <w:szCs w:val="28"/>
        <w:rFonts w:cs="Times New Roman;Lucida Sans Unicode"/>
      </w:rPr>
    </w:lvl>
    <w:lvl w:ilvl="1">
      <w:start w:val="1"/>
      <w:numFmt w:val="lowerLetter"/>
      <w:lvlText w:val="%2."/>
      <w:lvlJc w:val="left"/>
      <w:pPr>
        <w:tabs>
          <w:tab w:val="num" w:pos="1220"/>
        </w:tabs>
        <w:ind w:left="1220" w:hanging="360"/>
      </w:pPr>
      <w:rPr>
        <w:rFonts w:cs="Times New Roman;Lucida Sans Unicode"/>
      </w:rPr>
    </w:lvl>
    <w:lvl w:ilvl="2">
      <w:start w:val="1"/>
      <w:numFmt w:val="lowerRoman"/>
      <w:lvlText w:val="%3."/>
      <w:lvlJc w:val="right"/>
      <w:pPr>
        <w:tabs>
          <w:tab w:val="num" w:pos="1940"/>
        </w:tabs>
        <w:ind w:left="1940" w:hanging="180"/>
      </w:pPr>
      <w:rPr>
        <w:rFonts w:cs="Times New Roman;Lucida Sans Unicode"/>
      </w:rPr>
    </w:lvl>
    <w:lvl w:ilvl="3">
      <w:start w:val="1"/>
      <w:numFmt w:val="decimal"/>
      <w:lvlText w:val="%4."/>
      <w:lvlJc w:val="left"/>
      <w:pPr>
        <w:tabs>
          <w:tab w:val="num" w:pos="2660"/>
        </w:tabs>
        <w:ind w:left="2660" w:hanging="1916"/>
      </w:pPr>
      <w:rPr>
        <w:sz w:val="24"/>
        <w:b/>
        <w:szCs w:val="24"/>
        <w:rFonts w:cs="Times New Roman;Lucida Sans Unicode"/>
      </w:rPr>
    </w:lvl>
    <w:lvl w:ilvl="4">
      <w:start w:val="1"/>
      <w:numFmt w:val="lowerLetter"/>
      <w:lvlText w:val="%5."/>
      <w:lvlJc w:val="left"/>
      <w:pPr>
        <w:tabs>
          <w:tab w:val="num" w:pos="3380"/>
        </w:tabs>
        <w:ind w:left="3380" w:hanging="360"/>
      </w:pPr>
      <w:rPr>
        <w:rFonts w:cs="Times New Roman;Lucida Sans Unicode"/>
      </w:rPr>
    </w:lvl>
    <w:lvl w:ilvl="5">
      <w:start w:val="1"/>
      <w:numFmt w:val="lowerRoman"/>
      <w:lvlText w:val="%6."/>
      <w:lvlJc w:val="right"/>
      <w:pPr>
        <w:tabs>
          <w:tab w:val="num" w:pos="4100"/>
        </w:tabs>
        <w:ind w:left="4100" w:hanging="180"/>
      </w:pPr>
      <w:rPr>
        <w:rFonts w:cs="Times New Roman;Lucida Sans Unicode"/>
      </w:rPr>
    </w:lvl>
    <w:lvl w:ilvl="6">
      <w:start w:val="1"/>
      <w:numFmt w:val="decimal"/>
      <w:lvlText w:val="%7."/>
      <w:lvlJc w:val="left"/>
      <w:pPr>
        <w:tabs>
          <w:tab w:val="num" w:pos="4820"/>
        </w:tabs>
        <w:ind w:left="4820" w:hanging="360"/>
      </w:pPr>
      <w:rPr>
        <w:rFonts w:cs="Times New Roman;Lucida Sans Unicode"/>
      </w:rPr>
    </w:lvl>
    <w:lvl w:ilvl="7">
      <w:start w:val="1"/>
      <w:numFmt w:val="lowerLetter"/>
      <w:lvlText w:val="%8."/>
      <w:lvlJc w:val="left"/>
      <w:pPr>
        <w:tabs>
          <w:tab w:val="num" w:pos="5540"/>
        </w:tabs>
        <w:ind w:left="5540" w:hanging="360"/>
      </w:pPr>
      <w:rPr>
        <w:rFonts w:cs="Times New Roman;Lucida Sans Unicode"/>
      </w:rPr>
    </w:lvl>
    <w:lvl w:ilvl="8">
      <w:start w:val="1"/>
      <w:numFmt w:val="lowerRoman"/>
      <w:lvlText w:val="%9."/>
      <w:lvlJc w:val="right"/>
      <w:pPr>
        <w:tabs>
          <w:tab w:val="num" w:pos="6260"/>
        </w:tabs>
        <w:ind w:left="6260" w:hanging="180"/>
      </w:pPr>
      <w:rPr>
        <w:rFonts w:cs="Times New Roman;Lucida Sans Unicod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Lucida Sans Unicode" w:hAnsi="Times New Roman;Lucida Sans Unicode" w:eastAsia="Times New Roman;Lucida Sans Unicode" w:cs="Times New Roman;Lucida Sans Unicode"/>
      <w:color w:val="auto"/>
      <w:sz w:val="28"/>
      <w:szCs w:val="28"/>
      <w:lang w:val="ru-RU" w:bidi="ar-SA" w:eastAsia="zh-CN"/>
    </w:rPr>
  </w:style>
  <w:style w:type="character" w:styleId="WW8Num1z0">
    <w:name w:val="WW8Num1z0"/>
    <w:qFormat/>
    <w:rPr>
      <w:rFonts w:cs="Times New Roman;Lucida Sans Unicode"/>
      <w:sz w:val="28"/>
      <w:szCs w:val="28"/>
    </w:rPr>
  </w:style>
  <w:style w:type="character" w:styleId="WW8Num1z1">
    <w:name w:val="WW8Num1z1"/>
    <w:qFormat/>
    <w:rPr>
      <w:rFonts w:cs="Times New Roman;Lucida Sans Unicode"/>
    </w:rPr>
  </w:style>
  <w:style w:type="character" w:styleId="WW8Num1z3">
    <w:name w:val="WW8Num1z3"/>
    <w:qFormat/>
    <w:rPr>
      <w:rFonts w:cs="Times New Roman;Lucida Sans Unicode"/>
      <w:b/>
      <w:sz w:val="24"/>
      <w:szCs w:val="24"/>
    </w:rPr>
  </w:style>
  <w:style w:type="character" w:styleId="WW8Num2z0">
    <w:name w:val="WW8Num2z0"/>
    <w:qFormat/>
    <w:rPr>
      <w:rFonts w:cs="Times New Roman;Lucida Sans Unicode"/>
      <w:sz w:val="24"/>
      <w:szCs w:val="24"/>
    </w:rPr>
  </w:style>
  <w:style w:type="character" w:styleId="WW8Num2z1">
    <w:name w:val="WW8Num2z1"/>
    <w:qFormat/>
    <w:rPr>
      <w:rFonts w:cs="Times New Roman;Lucida Sans Unicode"/>
    </w:rPr>
  </w:style>
  <w:style w:type="character" w:styleId="Style14">
    <w:name w:val="Основной шрифт абзаца"/>
    <w:qFormat/>
    <w:rPr/>
  </w:style>
  <w:style w:type="character" w:styleId="InternetLink">
    <w:name w:val="Hyperlink"/>
    <w:rPr>
      <w:rFonts w:cs="Times New Roman;Lucida Sans Unicode"/>
      <w:color w:val="0000FF"/>
      <w:u w:val="single"/>
    </w:rPr>
  </w:style>
  <w:style w:type="character" w:styleId="Style15">
    <w:name w:val="Верхний колонтитул Знак"/>
    <w:qFormat/>
    <w:rPr>
      <w:rFonts w:eastAsia="Times New Roman;Lucida Sans Unicode" w:cs="Times New Roman;Lucida Sans Unicode"/>
      <w:sz w:val="24"/>
      <w:szCs w:val="24"/>
      <w:lang w:val="ru-RU" w:bidi="ar-SA"/>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1:00Z</dcterms:created>
  <dc:creator>Rasputin</dc:creator>
  <dc:description/>
  <cp:keywords/>
  <dc:language>en-US</dc:language>
  <cp:lastModifiedBy>SYSTEM</cp:lastModifiedBy>
  <dcterms:modified xsi:type="dcterms:W3CDTF">2011-09-07T02:11:00Z</dcterms:modified>
  <cp:revision>2</cp:revision>
  <dc:subject/>
  <dc:title>Чехословакия в 1918–1939 гг</dc:title>
</cp:coreProperties>
</file>