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Участие прокурора в рассмотрении хозяйственных дел в порядке над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надзор судебное постановление прокурор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мотр судебных актов, вступивших в законную силу, — самостоятельная стадия хозяйственного процесса по проверке обеспеченности законности и обоснованности решений хозяйственных судов, осуществляющих рассмотрение дел по первой инстанции, постановлений хозяйственного суда, который пересматривает решения в кассационном порядке, постановления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е составляют постановления Пленума Высшего Хозяйственного Суда Республики Беларусь, которые являются окончательными и пересмотру не подле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ы в порядке надзора вправе согласно ст. 301 ХПК принос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едатель Высшего Хозяйственного Суда и Генеральный прокурор — на судебные постановления любого хозяйственного суда в Республике Беларусь, за исключением постановлений Пленума Высшего Хозяйственного Суда Республики Белару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местители Председателя Высшего Хозяйственного Суда и заместители Генерального прокурора — на судебные постановления любого хозяйственного суда в Республике Беларусь, за исключением постановлений Президиумам и Пленума Высшего Хозяйственного С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301 ХПК установлен исчерпывающий перечень и компетенция лиц, имеющих право принесения протестов на вступившие в законную силу постановления хозяйственных судов. Председатель хозяйственного суда области или г. Минска, а также прокурор области или г. Минска такого права не име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302 ХПК хозяйственным судом надзорной инстанции в отношении судебных постановлений, принятых хозяйственными судами первой, апелляционной и кассационной инстанций, является Президиум Высшего Хозяйственного Суда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м судом надзорной инстанции в отношении постановлений Президиума Высшего Хозяйственного Суда республики Беларусь является Пленум Высшего Хозяйственного Суда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02 ХПК в системе хозяйственных судов функционируют две судебно-надзорные инстанции - Президиум и Пленум Высшего Хозяйственного Суда. При этом в Президиум Высшего Хозяйственного Суда приносятся протесты на судебные постановления, принятые хозяйственными судами первой, апелляционной и кассационной инста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тестам Председателя Высшего Хозяйственного Суда они могут быть пересмотрены в порядке надзора Пленумом Высшего Хозяйственного Суда, который является последней инстанцией рассматривающей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Президиума и Пленума Высшего Хозяйственного Суда, правила подготовки и порядок проведения их заседаний, а также оформление их постановлений устанавливаются ХПК, а также Законом Республики Беларусь от 9 декабря 1998 г. «О хозяйственных судах в Республике Беларусь» и Регламентом Пленума Высшего Хозяйственного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304 ХПК установлены порядок обращения, форма и содержание жалобы о пересмотре судебного постановления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в порядке надзора направляется непосредственно должностному лицу, имеющему право принесения протеста, а не через хозяйственный суд, принявший постановление, как это предусмотрено в отношении подачи кассационной жалобы (протеста); она должна иметь только установленную ХПК письменную форму и реквизиты; должна быть подписана тем лицом, которое ходатайствует о пересмотре судебного постановления, или его представ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может выступать от имени представляемого на основании надлежаще оформленных документов, в которых должно быть специально оговорено полномочие на обращение с жалобой в порядке надзора (ч. 1 ст. 79 Х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в порядке надзора должна содержать перечень документов, которые приложены к ней, надлежащим образом заверенных копий обжалуемых судебных постановлений, принятых по данному делу; прилагаются документы, подтверждающие уплату государственной пошлины; направления другим лицам, участвующих в деле, копий жалоб в порядке надзора и приложенных к ней документов; необходимые данные о представителе, если жалоба подписана им, а также документальное подтверждение его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305 ХПК вопрос о принятии жалобы в порядке надзора рассматривается лицами, имеющими право принесения протеста в порядке надзора, не более пяти дней со дня ее поступления в Высший Хозяйственных Суд Республики Беларусь, Генеральную Прокуратуру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в порядке надзора возвращается, 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соблюдены требования, предъявляемые ХПК к форме и содержанию жалобы в порядке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алоба в порядке надзора подана по истечении установленного срока и отсутствует ходатайство о его восстанов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 принятия жалобы в порядке надзора к рассмотрению от лица, подавшего жалобу, поступило заявление о ее возвра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цом, подавшим жалобу в порядке надзора, не исчерпаны все имеющиеся средства правовой защиты в хозяйственных судах апелляционной и кассационной инстанций и причины, по которым не была подана апелляционная или кассационная жалоба (протест), признаны неуважите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алоба в порядке надзора подана с пропуском установленного срока и содержит просьбу о его восстановлении, вопрос о восстановлении срока на ее подачу решается лицами, имеющими право принесения протеста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странения обстоятельств, послуживших основанием для возвращения жалобы в порядке надзора, такая жалоба может быть вновь подана лицом, имеющим право принесения протеста в порядке надзора, в порядке, установленном Х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Генерального прокурора Республики Беларусь от 27 апреля 2001 г. № 22 «О регламентации деятельности прокуроров при осуществлении надзора за исполнением законодательства в экономической сфере с целью защиты государственных и общественных интересов, прав и законных интересов субъектов хозяйствования» управлению по надзору за исполнением законов и законностью правовых актов Генеральной прокуратуры Республики Беларусь, прокурорам областей, г. Минска, Белорусскому транспортному и Белорусскому военному прокурорам, межрайонным, городским и районным прокурорам предписано принять дополнительные меры к организации эффективного надзора за исполнением законодательства в экономических отношениях, о защите прав и охраняемых законом интересов субъектов хозяйствования, законностью и обоснованностью решений по хозяйственным спо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выявления нарушений закона в сфере экономических отношений принимать предусмотренные Законом о прокуратуре меры реагирования с целью их реального устранения и восстановления зако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требовании из хозяйственных судов дел прокуроры должны руководствоваться как нормами процессуального права, так и разъяснением Прокуратуры Республики Беларусь и Высшего Хозяйственного Суда Республики Беларусь от 13 марта 2001 г. №07-12д-2001 и № 03-25/433. В случае отказа в принесении протеста по жалобе участников процесса, иных лиц, права и интересы которых нарушены вступившим в законную силу судебным актом, по результатам изучения хозяйственного дела прокурорам следует составлять мотивированное за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06 ХПК определяет порядок принятия к рассмотрению жалобы в порядке надзора соответствующим должностным лицом Высшего Хозяйственного Суда или Генеральной Прокуратуры Республики Беларусь. Данный вопрос решается должностным лицом единоли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в порядке надзора, поданная с соблюдением требований, предусмотренных ХПК, должна быть принята к рассмотрению лицами, имеющими право принесения протеста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 порядке надзора считается возбужденным с момента поступления жалобы в порядке надзора в Высший Хозяйственный Суд Республики Беларусь, Генеральную Прокуратуру Республики Беларусь, если она не подлежит возвра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ально принятие жалобы в порядке надзора к рассмотрению ничем не оформляется. Если жалоба не была возвращена, значит, она принята к производству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308 ХПК жалоба в порядке надзора рассматривается должностным лицом, имеющим право принесения протеста в порядке надзора, в срок не более двух месяцев со дня ее поступления в Высший Хозяйственный Суд Республики Беларусь, Генеральную Прокуратуру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меются сомнения в законности обжалуемого судебного постановления, принимается решение об истребовании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казанные в ст. 301 ХПК, вправе истребовать дело из соответствующего хозяйственного суда для проверки в порядке надзора и принести протест на вступившие в законную силу судебные постановления только при наличии поводов и оснований, предусмотренных настоящей стать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дами к истребованию дела, а также принесению протеста являются жалобы лиц, указанных в ст. 303 ХПК, либо представление судьи, участвующего в рассмотрении этого дела или рассматривающего другое дело, для которого вступившее в законную силу судебное постановление имеет юридическое значение, а также ходатайство судьи по иным осн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истребования дела являются содержащиеся в жалобе, представлении или ходатайстве доводы, вызывающие сомнения в законности судебного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истребовании дела излагается в письменной форме и направляется в хозяйственный суд, вынесший обжалуемое судебное постановление, который должен не позднее пяти дней со дня его получения направить истребуемое дело в Высший Хозяйственный Суд Республики Беларусь, Генеральную прокуратуру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истребовании дела и принесении протеста принимается, если из жалобы в порядке надзора и представленных документов видно, что доводы, изложенные в ней, не могут повлечь отмену судебного постановления, либо по неуважительным причинам пропущен срок подачи жалобы в порядке надзора, либо по неуважительным причинам не была подана кассационная жалоба (проте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истребовании дела и принесении протеста излагается в письменной форме, подписывается принявшим его должностным лицом и направляется лицу, подавшему жалобу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истребования дела должностное лицо, имеющее право принесении протеста в порядке надзора, после проверки дела в порядке надзора не найдет оснований для принесения протеста, принимается решение об отказе в принесении протеста, о чем сообщается лицу, подавшему жалобу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на жалобу в порядке надзора должны быть указ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я должностного лица, принявшего реш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ремя и место принятия 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ло, по которому принято реш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я (наименование) лица, подавшего жало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ание, по которому отказано в истребовании дела и принесении прот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ъяснение лицу, подавшему жалобу в порядке надзора, права на обжалование принятого по ней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каза в принесении протеста в порядке надзора жалоба в порядке надзора и копии обжалуемых судебных постановлений остаются в хозяйственном суде надзорной инстанции или Генеральной прокуратуре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жалобы в порядке надзора является стадией надзорного производства, целью которого является предварительное изучение обжалуемого судебного постановления на предмет обнаружения наличия либо отсутствия оснований для его пере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аниям для изменения или отмены судебных постановлений в порядке надзора ХПК относит существенные нарушения норм материального и (или) процессуальн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материального права считаются нарушенными существенно, если хозяйственный суд не применил закон, подлежащий применению; применил закон, не подлежащий применению; неправильно истолковал за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рассмотрении жалобы в порядке надзора прокурор установит названные выше существенные нарушения (ст. 314 ХПК), то он в соответствии со ст. 309 ХПК приносит протест на вступившее в законную силу судебное постано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, оформленный в соответствии с требованиями ст. 310 ХПК, вместе с делом направляется в хозяйственный суд надзорной инстанции, в компетенцию которого входит его рассмот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ротеста в порядке надзора направляется лицом, участвующим в деле, не позднее пяти дней со дня принесения протеста в хозяйственный суд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, принесшее протест в порядке надзора, вправе до начала рассмотрения дела отозвать протест с обоснованием причин его отзыва. При этом лица, участвующие в деле, извещаются об отзыве протеста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311 ХП К хозяйственный суд надзорной инстанции оставляет протест в порядке надзора без рассмотрения, 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тест принесен без поводов, предусмотренных ст. 308 ХПК, и (или) к нему не приложены соответственно жалоба, представление или ходата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тест не отвечает требованиям, установленным ст. 310 Х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ение протеста в порядке надзора без рассмотрения по основаниям, предусмотренным ч. 1 ст. 311 ХПК, не препятствует после устранения выявленных нарушений повторному принесению прот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312 ХПК установлены порядок и сроки рассмотрения протеста в хозяйственном суде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суд надзорной инстанции принимает дело к своему рассмотрению на основании протеста, принесенного в соответствии со ст. 310 Х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ы включаются в повестку дня хозяйственного суда надзорной инстанции в порядке очередности их поступлении. Хозяйственный суд надзорной инстанции не вправе рассматривать в судебном заседании дела, не включенные в повестку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ы рассматриваются Президиумом Высшего Хозяйственного Суда Республики Беларусь в срок не более двух месяцев, а Пленумом Высшего Хозяйственного Суда Республики Беларусь — в срок не более трех месяцев со дня поступления протеста в соответствующий хозяйственный суд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принесшее протест, а также лица, участвующие в деле, вправе участвовать в заседании хозяйственного суда надзорной инстанции. Неявка указанных лиц не препятствует рассмотрению дела в хозяйственном суде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участвующие в деле, если они были извещены о времени и месте рассмотрения дела и явились в судебное заседание, вправе дать объяснения после доклада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ступлений лиц, участвующих в деле, и лиц, присутствующих в судебном заседании, хозяйственный суд надзорной инстанции принимает постановление в закрытом засед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протестов в хозяйственном суде надзорной инстанции регулируется Законом Республики Беларусь «О хозяйственных судах в Республике Беларусь», а также Регламентом Пленума Высшего Хозяйственного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13 ХПК при рассмотрении дела в порядке надзора хозяйственный суд надзорной инстанции проверяет правильность применения и толкования норм материального и процессуального права хозяйственными судами первой, апелляционной и кассационной инстанций на основании материалов, имеющихся в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ела в порядке надзора осуществляется на основании материалов, имеющихся в деле. Лица, участвующие в деле, вправе представлять в суд надзорной инстанции новые материалы, на которых они основывают свои доводы о незаконности и необоснованности принятых судебных постано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атериалы могут быть также приложены к жалобе в порядке надзора или протесту должностного лица, обладающего правом его принесения. Однако, если эти материалы не были предметом изучения хозяйственным судом при рассмотрении дела по существу, они не могут быть положены в основу постановления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протесте ставится вопрос о пересмотре судебного постановления в части, хозяйственный суд надзорной инстанции, не связанный доводами протеста, должен рассмотреть опротестованное судебное постановление в целом. В случае же если протест принесен на судебное постановление одной из нижестоящих судебных инстанций, хозяйственный суд надзорной инстанции обязан рассмотреть вопрос о законности и обоснованности всех состоявшихся по делу судебных постановлений, несмотря на просьбу прот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законности и обоснованности судебного постановления осуществляется как в отношении прав и обязанностей лиц, обжаловавших судебные постановления, так и в отношении прав и обязанностей лиц, не обратившихся с жалобой, а также в отношении прав и обязанностей лиц, не привлеченных к участию в деле, если хозяйственный суд разрешил вопрос об их правах или охраняемых законом интер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315 ХП К хозяйственный суд надзорной инстанции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тавить судебные постановления хозяйственных судов первой, апелляционной и кассационной инстанций или судебное постановление хозяйственного суда нижестоящей надзорной инстанции без изменения, а протест — без удовлетво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менить судебное постановление хозяйственных судов первой, апелляционной и кассационной инстанций или судебное постановление хозяйственного суда нижестоящей надзорной инстанции в целом или их части и направить дело на новое рассмотр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менить судебные постановления хозяйственных судов первой, апелляционной и кассационной инстанций или судебное постановление хозяйственного суда нижестоящей надзорной инстанции в целом или их части и оставить исковое заявление без рассмотрения либо прекратить производство по де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тавить в силе одно или несколько судебных постановлений, вынесенных по де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менить либо отменить судебные постановления хозяйственных судов первой, апелляционной и кассационной инстанций или судебное постановление хозяйственного суда нижестоящей надзорной инстанции и вынести новое судебное постановление, не передавая дело на новое рассмотрение, если допущена ошибка в применении и толковании норм материального и (или) процессуального права, но все обстоятельства дела установлены полно и правильно и подтверждаются необходимыми доказатель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суд, рассматривающий дело в порядке надзора, вправе прекратить производство по делу (ст. 149 ХПК) либо оставить иск без рассмотрения (ст. 151 ХПК) в случае, если обстоятельства, влекущие принятие такого постановления, не требуют проверки в суде первой инстанции. Совершение перечисленных процессуальных действий, влечет процессуальные последствия, указанные в ст. 150,152ХП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му суду надзорной инстанции предоставлено право при наличии определенных условий отменить опротестованные судебные постановления и вынести новое постановление. Хозяйственный суд надзорной инстанции вправе вынести новое постановление по делу, не направляя его на новое рассмотрение, в случае 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стоятельства дела установлены хозяйственным судом полно и правильно, но допущена ошибка в применении и толковании норм материального и (или) процессуаль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стоятельства дела основаны на проверенных доказательствах, которым хозяйственный суд первой, апелляционной, кассационной и (или) нижестоящей надзорной инстанций дал надлежащую оценку и остаются неизмен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судебное постановление может быть принято хозяйственным судом надзорной инстанции только в том случае, если лицам, участвующим в деле, были обеспечены равные возможности для защиты своих прав, представления своих доводов и возражений при рассмотрении дела в порядке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17 ХПК в постановлении хозяйственного суда надзорной инстанции по результатам рассмотрения дела должны быть указ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мер дела, дата и место принятия судебного постановления; состав суда, принявшего постановление, фамилия и инициалы судьи-докладчика; фамилия и инициалы лиц, присутствовавших в заседании, с указанием их полномоч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ное имя (наименование) лица, подавшего жалобу в порядке надзора, если протест принесен в связи с такой жало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ные имена (наименования) лиц, участвующих в де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е изложение сущности 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именования хозяйственных судов, рассматривавших дело в первой, апелляционной и кассационной инстанциях, или хозяйственного суда нижестоящей надзорной инстанции, даты принятия и краткое содержание принятых судебных постано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воды, изложенные в жалобе в порядке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воды, изложенные в протесте в порядке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яснения лиц, присутствовавших в судебном засед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сылки на законодательные и иные нормативные правовые акты, которыми руководствовался хозяйственный суд надзорной инстанции при принятии судебного постановления; доводы, по которым суд не применил законодательные и иные нормативные правовые акты, на которые ссылалось лицо, принесшее проте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изменении или отмене судебных постановлений — мотивы, по которым хозяйственный суд надзорной инстанции не согласился с выводами хозяйственных судов первой, апелляционной и кассационной инстанций или хозяйственного суда нижестоящей надзорной инста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воды по результатам рассмотрения протеста в порядке надзора, а также жалобы в порядке надзора, если протест принесен в связи с такой жало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йствия, которые должны быть выполнены лицами, участвующими в деле, и хозяйственными судами, если дело передается на новое рассмот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торонами мирового соглашения в процессе рассмотрения протеста хозяйственный суд надзорной инстанции принимает постановление об отмене постановлений хозяйственных судов первой, апелляционной и кассационной инстанций или судебного постановления хозяйственного суда нижестоящей надзорной инстанции, утверждении мирового соглашения и о прекращении производства по делу, которое направляется лицам, участвующим в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318 ХПК регламентирован порядок принятия постановления хозяйственного суда надзор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езидиума Высшего Хозяйственного Суда Республики Беларусь считается принятым, если в совокупности выполняются два услов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его заседании присутствовало более половины членов Президиума Высшего Хозяйственного Суда Республики Белару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постановление проголосовало большинство от общего числа присутству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в заседании голосует послед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ленума Высшего Хозяйственного Суда Республики Беларусь считается принятым, 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его заседании присутствовало семьдесят пять процентов членов Пленума Высшего Хозяйственного Суда Республики Белару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 за постановление проголосовало большинство от общего числа присутству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в заседании голосует послед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голосов хозяйственный суд надзорной инстанции оставляет протест в порядке надзора без удовлетворения, а судебное постановление — без 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хозяйственного суда надзорной инстанции подписывается Председателем Высшего Хозяйственного Суда Республики Беларусь и соответственно секретарем Президиума или Пленума Высшего Хозяйственного Суда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хозяйственного суда надзорной инстанции вступает в законную силу с момента его принятия и не позднее десяти дней со дня его принятия направляется лицу, подавшему жалобу в порядке надзора, и другим лицам, участвующим в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6 и 19 Закона Республики Беларусь «О хозяйственных судах в Республике Беларусь» председательствует на заседании хозяйственного суда надзорной инстанции Председатель Высшего Хозяйственного Суда или, в его отсутствие, первый заместитель Предсе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обсуждения председательствующий ставит на голосование высказанные предложения о постановлении хозяйственного суда надзорной инстанции с учетом полномочий Президиума или Пленума Высшего Хозяйственного Суда, предусмотренных в ст. 315 ХПК, ст. 15,18 Закона Республики Беларусь «О хозяйственных судах в Республике Беларус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принимаются путем открытого голосования большинством голосов от общего числа присутствующих членов Президиума или Пленума Высшего Хозяйственного Суда, которые не вправе воздерживаться от голосования. Председательствующий в заседании голосует послед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зяйственный процессуальный кодекс Республики Беларусь: Закон Республики Беларусь от 15 декабря 1998 г. в редакции Закона от 6 августа 2004 г. // Национальный реестр правовых актов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Сухарева, А.Я. Прокурорский надзор [Текст]: учебное пособие / А.Я. Сухарева.– М.: Норма, 2004. – 4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3. Кеник А.А. Прокурорский надзор: учеб. пособие / А.А. Кеник. – Минск: Амалфея, 2008 г. – 5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ессарабов В.Г. прокурорский надзор: Учебник – М.: ТК Велби, изд-во Проспект, 2007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1:00Z</dcterms:created>
  <dc:creator>WinStyle</dc:creator>
  <dc:description/>
  <cp:keywords/>
  <dc:language>en-US</dc:language>
  <cp:lastModifiedBy>SYSTEM</cp:lastModifiedBy>
  <dcterms:modified xsi:type="dcterms:W3CDTF">2011-09-07T02:11:00Z</dcterms:modified>
  <cp:revision>2</cp:revision>
  <dc:subject/>
  <dc:title>Пожарная безопасность</dc:title>
</cp:coreProperties>
</file>